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ay McDougall</w:t>
      </w:r>
    </w:p>
    <w:p>
      <w:pPr>
        <w:pStyle w:val="Normal"/>
        <w:jc w:val="right"/>
        <w:rPr/>
      </w:pPr>
      <w:r>
        <w:rPr/>
        <w:t>Period 6</w:t>
      </w:r>
    </w:p>
    <w:p>
      <w:pPr>
        <w:pStyle w:val="Normal"/>
        <w:jc w:val="right"/>
        <w:rPr/>
      </w:pPr>
      <w:r>
        <w:rPr/>
        <w:t>9/6/12</w:t>
      </w:r>
    </w:p>
    <w:p>
      <w:pPr>
        <w:pStyle w:val="Normal"/>
        <w:jc w:val="right"/>
        <w:rPr/>
      </w:pPr>
      <w:r>
        <w:rPr/>
        <w:t>SotM Essay</w:t>
      </w:r>
    </w:p>
    <w:p>
      <w:pPr>
        <w:pStyle w:val="Normal"/>
        <w:jc w:val="left"/>
        <w:rPr/>
      </w:pPr>
      <w:r>
        <w:rPr/>
      </w:r>
    </w:p>
    <w:p>
      <w:pPr>
        <w:pStyle w:val="Normal"/>
        <w:spacing w:lineRule="auto" w:line="480"/>
        <w:jc w:val="left"/>
        <w:rPr/>
      </w:pPr>
      <w:r>
        <w:rPr/>
        <w:tab/>
        <w:t>Jesus' overarching message in the Sermon on the Mount stresses the importance of obedience, urging followers of God to be, in essence, levelheaded and kind in order to be rewarded by the Lord himself. This promise of eventual divine reward serves as an incentive to show regard for the somewhat arbitrary moral values mentioned in the sermon. The sermon itself is presented more or less as a simple list of ground rules, as each brief section of the speech is no more than a black and white explication of what God finds acceptable. This style choice is indicative of Jesus' main point, that total dedication and obedience without fail is the only way to be rewarded by the big man himself.</w:t>
      </w:r>
    </w:p>
    <w:p>
      <w:pPr>
        <w:pStyle w:val="Normal"/>
        <w:spacing w:lineRule="auto" w:line="480"/>
        <w:jc w:val="left"/>
        <w:rPr/>
      </w:pPr>
      <w:r>
        <w:rPr/>
        <w:tab/>
        <w:t>The sermon opens with a reassurance to more levelheaded and soft-spoken people that their traits make them “blessed.” Jesus constantly reiterates that it is crucial to endure all forms of hardship without question, for example, to truly feel love for one's enemies, and never to judge others for fear of judgment upon oneself. One idea Jesus pushes is that of overcoming oppression through obedience by not only accepting and performing a task forced upon you by a higher power without reluctance, but even exceeding the expectations of those who give orders and constantly take from you. Essentially, according to Jesus, it is seen as righteous in God's eyes to give in to unreasonable demands, going so far as to give more than is demanded. This philosophy could be considered a stroke of genius in some respects, as it implants in the minds of the lower classes a spirit of endless toil for their leaders with little expectation for material gain.</w:t>
      </w:r>
    </w:p>
    <w:p>
      <w:pPr>
        <w:pStyle w:val="Normal"/>
        <w:spacing w:lineRule="auto" w:line="480"/>
        <w:jc w:val="left"/>
        <w:rPr/>
      </w:pPr>
      <w:r>
        <w:rPr/>
        <w:tab/>
        <w:t>A second repeated point of Jesus' sermon is that those who truly expect nothing worldly in return for their good deeds do not perform such deeds to build up their own do-good-er cred. An issue that is revisited several times is that of announcing one's own good deeds, such as giving to the needy in public for all to see or praying in front of others rather than alone. The word “secret” is used repeatedly to describe this, further implying that everyone has their own personal relationship with God that they have to sort out on their own. Again, the emphasis is on not on doing good deeds for any kind of real reward in life, or even for one's own personal self-satisfaction; the incentive for these actions would be to appear favorable to God and God alone. The idea in these would likely be to eventually instill a sense of self-satisfaction in endless generosity, but Jesus clearly finds it necessary to communicate the existence of a great reward for those who cannot find comfort in doing good for the sake of good.</w:t>
      </w:r>
    </w:p>
    <w:p>
      <w:pPr>
        <w:pStyle w:val="Normal"/>
        <w:spacing w:lineRule="auto" w:line="480"/>
        <w:jc w:val="left"/>
        <w:rPr/>
      </w:pPr>
      <w:r>
        <w:rPr/>
        <w:tab/>
        <w:t>Another of Jesus' main points has more to do with the actual belief system itself, the necessity of following the word of God completely and solely. Telling of the dangers and evils of “false prophets,” he cautions his audience to watch out for “bad trees” that indubitably bear “bad fruit;” in other words, to ignore those who speak false word of God. Directly following this warning, he provides a reminder that his word is in fact the correct word, and that failure to apply the lessons of his sermon to one's life is an indicator of their failure to God. Though he preaches to love one's enemies, Jesus is quick to dismiss those who do not follow the word of God in its entirety as “evildoers” with whom he wants nothing to do. This statement makes it clear that Jesus believes in the importance of God's word over the importance of kindness and love between people, and implies that those who fail God are not fit to be loved.</w:t>
      </w:r>
    </w:p>
    <w:p>
      <w:pPr>
        <w:pStyle w:val="Normal"/>
        <w:spacing w:lineRule="auto" w:line="480"/>
        <w:jc w:val="left"/>
        <w:rPr/>
      </w:pPr>
      <w:r>
        <w:rPr/>
        <w:tab/>
        <w:t>Jesus' main message in his sermon is, therefore, one of obedience above all else. Through his various reiterations of how important it is to be close and in touch with God on a personal level, Jesus makes it clear that in his view, great dedication, effort, and faith are necessary to gain the respect and love of the Lo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2:21:46Z</dcterms:created>
  <dc:creator/>
  <dc:description/>
  <dc:language>en-US</dc:language>
  <cp:lastModifiedBy/>
  <cp:lastPrinted>2012-09-06T20:47:00Z</cp:lastPrinted>
  <dcterms:modified xsi:type="dcterms:W3CDTF">2012-09-07T06:14:56Z</dcterms:modified>
  <cp:revision>2</cp:revision>
  <dc:subject/>
  <dc:title/>
</cp:coreProperties>
</file>