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Heading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1302385" cy="138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356870</wp:posOffset>
            </wp:positionV>
            <wp:extent cx="1828800" cy="659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3" r="-3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6"/>
          <w:szCs w:val="26"/>
        </w:rPr>
        <w:tab/>
        <w:tab/>
        <w:tab/>
        <w:tab/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rFonts w:ascii="Arial" w:hAnsi="Arial" w:cs="Arial"/>
          <w:bCs/>
          <w:kern w:val="2"/>
          <w:sz w:val="36"/>
          <w:szCs w:val="36"/>
        </w:rPr>
      </w:pPr>
      <w:r>
        <w:rPr>
          <w:rFonts w:cs="Arial" w:ascii="Arial" w:hAnsi="Arial"/>
          <w:bCs/>
          <w:kern w:val="2"/>
          <w:sz w:val="36"/>
          <w:szCs w:val="36"/>
          <w:lang w:val="en-US"/>
        </w:rPr>
        <w:t>XXIV</w:t>
      </w:r>
      <w:r>
        <w:rPr>
          <w:rFonts w:cs="Arial" w:ascii="Arial" w:hAnsi="Arial"/>
          <w:bCs/>
          <w:kern w:val="2"/>
          <w:sz w:val="36"/>
          <w:szCs w:val="36"/>
        </w:rPr>
        <w:t xml:space="preserve">  Международная научная конференция</w:t>
      </w:r>
    </w:p>
    <w:p>
      <w:pPr>
        <w:pStyle w:val="Heading"/>
        <w:rPr>
          <w:rFonts w:ascii="Arial" w:hAnsi="Arial" w:cs="Arial"/>
          <w:bCs/>
          <w:kern w:val="2"/>
          <w:sz w:val="24"/>
          <w:szCs w:val="36"/>
        </w:rPr>
      </w:pPr>
      <w:r>
        <w:rPr>
          <w:rFonts w:cs="Arial" w:ascii="Arial" w:hAnsi="Arial"/>
          <w:bCs/>
          <w:kern w:val="2"/>
          <w:sz w:val="24"/>
          <w:szCs w:val="36"/>
        </w:rPr>
      </w:r>
    </w:p>
    <w:p>
      <w:pPr>
        <w:pStyle w:val="Heading"/>
        <w:rPr>
          <w:rFonts w:ascii="Arial" w:hAnsi="Arial" w:cs="Arial"/>
          <w:kern w:val="2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</w:rPr>
        <w:t>МАТЕМАТИЧЕСКИЕ МЕТОДЫ В ТЕХНИКЕ И ТЕХНОЛОГИЯХ</w:t>
      </w:r>
    </w:p>
    <w:p>
      <w:pPr>
        <w:pStyle w:val="Heading"/>
        <w:rPr>
          <w:rFonts w:ascii="Arial" w:hAnsi="Arial" w:cs="Arial"/>
          <w:kern w:val="2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</w:rPr>
      </w:r>
    </w:p>
    <w:p>
      <w:pPr>
        <w:pStyle w:val="Heading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ММТТ-24</w:t>
      </w:r>
    </w:p>
    <w:p>
      <w:pPr>
        <w:pStyle w:val="Heading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Саратов 2011</w:t>
      </w:r>
      <w:r>
        <w:br w:type="page"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48"/>
          <w:szCs w:val="48"/>
        </w:rPr>
        <w:t xml:space="preserve">ПРОГРАММА </w:t>
        <w:br/>
        <w:t>РАБОТЫ ШКОЛЫ МОЛОДЫХ УЧЕНЫХ</w:t>
      </w:r>
    </w:p>
    <w:p>
      <w:pPr>
        <w:pStyle w:val="Heading"/>
        <w:rPr>
          <w:kern w:val="2"/>
          <w:sz w:val="30"/>
          <w:szCs w:val="30"/>
        </w:rPr>
      </w:pPr>
      <w:r>
        <w:rPr>
          <w:rFonts w:cs="Arial" w:ascii="Arial" w:hAnsi="Arial"/>
          <w:kern w:val="2"/>
          <w:sz w:val="48"/>
          <w:szCs w:val="48"/>
        </w:rPr>
        <w:t>(ШМУ-16)</w:t>
      </w:r>
    </w:p>
    <w:p>
      <w:pPr>
        <w:pStyle w:val="Heading"/>
        <w:rPr>
          <w:kern w:val="2"/>
          <w:sz w:val="24"/>
          <w:szCs w:val="30"/>
        </w:rPr>
      </w:pPr>
      <w:r>
        <w:rPr>
          <w:kern w:val="2"/>
          <w:sz w:val="24"/>
          <w:szCs w:val="30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21 – 24 апрел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Саратов 201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8"/>
          <w:kern w:val="2"/>
          <w:sz w:val="36"/>
          <w:szCs w:val="36"/>
        </w:rPr>
      </w:pPr>
      <w:r>
        <w:rPr>
          <w:rFonts w:cs="Arial" w:ascii="Arial" w:hAnsi="Arial"/>
          <w:b/>
          <w:spacing w:val="8"/>
          <w:kern w:val="2"/>
          <w:sz w:val="36"/>
          <w:szCs w:val="36"/>
        </w:rPr>
        <w:t>ПРИГЛАШЕНИЕ</w:t>
      </w:r>
    </w:p>
    <w:p>
      <w:pPr>
        <w:pStyle w:val="Normal"/>
        <w:jc w:val="center"/>
        <w:rPr>
          <w:rFonts w:ascii="Arial" w:hAnsi="Arial" w:cs="Arial"/>
          <w:b/>
          <w:b/>
          <w:spacing w:val="8"/>
          <w:kern w:val="2"/>
          <w:sz w:val="28"/>
          <w:szCs w:val="28"/>
        </w:rPr>
      </w:pPr>
      <w:r>
        <w:rPr>
          <w:rFonts w:cs="Arial" w:ascii="Arial" w:hAnsi="Arial"/>
          <w:b/>
          <w:spacing w:val="8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8"/>
          <w:kern w:val="2"/>
          <w:sz w:val="32"/>
          <w:szCs w:val="32"/>
        </w:rPr>
      </w:pPr>
      <w:r>
        <w:rPr>
          <w:b/>
          <w:i/>
          <w:spacing w:val="8"/>
          <w:kern w:val="2"/>
          <w:sz w:val="32"/>
          <w:szCs w:val="32"/>
        </w:rPr>
        <w:t>Уважаемые коллеги!</w:t>
      </w:r>
    </w:p>
    <w:p>
      <w:pPr>
        <w:pStyle w:val="Normal"/>
        <w:ind w:firstLine="720"/>
        <w:rPr>
          <w:b/>
          <w:b/>
          <w:i/>
          <w:i/>
          <w:spacing w:val="8"/>
          <w:kern w:val="2"/>
          <w:sz w:val="28"/>
          <w:szCs w:val="28"/>
        </w:rPr>
      </w:pPr>
      <w:r>
        <w:rPr>
          <w:b/>
          <w:i/>
          <w:spacing w:val="8"/>
          <w:kern w:val="2"/>
          <w:sz w:val="28"/>
          <w:szCs w:val="28"/>
        </w:rPr>
      </w:r>
    </w:p>
    <w:p>
      <w:pPr>
        <w:pStyle w:val="Heading"/>
        <w:rPr>
          <w:kern w:val="2"/>
          <w:szCs w:val="28"/>
        </w:rPr>
      </w:pPr>
      <w:r>
        <w:rPr>
          <w:kern w:val="2"/>
          <w:szCs w:val="28"/>
        </w:rPr>
        <w:t>Организационный комитет приглашает Вас принять участие в работе Школы молодых ученых</w:t>
      </w:r>
    </w:p>
    <w:p>
      <w:pPr>
        <w:pStyle w:val="Heading"/>
        <w:rPr/>
      </w:pPr>
      <w:r>
        <w:rPr>
          <w:kern w:val="2"/>
          <w:szCs w:val="28"/>
          <w:lang w:val="en-US"/>
        </w:rPr>
        <w:t>XXIV</w:t>
      </w:r>
      <w:r>
        <w:rPr>
          <w:kern w:val="2"/>
          <w:szCs w:val="28"/>
        </w:rPr>
        <w:t xml:space="preserve"> Международной научной конференции</w:t>
      </w:r>
    </w:p>
    <w:p>
      <w:pPr>
        <w:pStyle w:val="Heading"/>
        <w:rPr>
          <w:spacing w:val="8"/>
          <w:kern w:val="2"/>
          <w:sz w:val="30"/>
          <w:szCs w:val="30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«</w:t>
      </w:r>
      <w:r>
        <w:rPr>
          <w:spacing w:val="8"/>
          <w:kern w:val="2"/>
          <w:szCs w:val="28"/>
        </w:rPr>
        <w:t>М</w:t>
      </w:r>
      <w:r>
        <w:rPr>
          <w:spacing w:val="8"/>
          <w:kern w:val="2"/>
          <w:sz w:val="30"/>
          <w:szCs w:val="30"/>
        </w:rPr>
        <w:t xml:space="preserve">атематические методы в технике и технологиях - </w:t>
      </w:r>
      <w:r>
        <w:rPr>
          <w:spacing w:val="8"/>
          <w:kern w:val="2"/>
          <w:szCs w:val="28"/>
        </w:rPr>
        <w:t>ММТТ-24»</w:t>
      </w:r>
    </w:p>
    <w:p>
      <w:pPr>
        <w:pStyle w:val="Normal"/>
        <w:ind w:firstLine="720"/>
        <w:rPr>
          <w:spacing w:val="8"/>
          <w:kern w:val="2"/>
          <w:sz w:val="28"/>
          <w:szCs w:val="28"/>
        </w:rPr>
      </w:pPr>
      <w:r>
        <w:rPr>
          <w:spacing w:val="8"/>
          <w:kern w:val="2"/>
          <w:sz w:val="28"/>
          <w:szCs w:val="28"/>
        </w:rPr>
      </w:r>
    </w:p>
    <w:p>
      <w:pPr>
        <w:pStyle w:val="Heading"/>
        <w:ind w:firstLine="567"/>
        <w:jc w:val="both"/>
        <w:rPr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Конференция будет проходить с 21 по 23 апреля 2011 г. в Саратовском государственном техническом университете по адресу:  </w:t>
      </w:r>
      <w:r>
        <w:rPr>
          <w:b w:val="false"/>
          <w:bCs/>
          <w:kern w:val="2"/>
          <w:sz w:val="24"/>
          <w:szCs w:val="24"/>
        </w:rPr>
        <w:t>410054, г. Саратов, ул. Политехническая, 77.</w:t>
      </w:r>
    </w:p>
    <w:p>
      <w:pPr>
        <w:pStyle w:val="Normal"/>
        <w:autoSpaceDE w:val="false"/>
        <w:ind w:firstLine="567"/>
        <w:rPr/>
      </w:pPr>
      <w:r>
        <w:rPr>
          <w:spacing w:val="-4"/>
          <w:sz w:val="24"/>
          <w:szCs w:val="24"/>
        </w:rPr>
        <w:t>К СГТУ от вокзала Саратов-1 можно проехать маршрутным такси №48 до остановки «Технический университет». От гостиницы «Словакия» - маршрутным такси №32  до остановки «2-я Садовая»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Прибытие и размещение участников ожидается 20 апреля 2011 г. и особенно 21 апреля 2011 г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Регистрация участников будет проводиться 20 апреля с 14-00 до 18-00 часов и 21 - 22 апреля с 09-00 до 13-00 в холле корпуса 1 напротив ауд. 201/1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ю о гостиницах Саратова и конференции ММТТ-24 можно получить на сайте </w:t>
      </w:r>
      <w:r>
        <w:rPr>
          <w:kern w:val="2"/>
          <w:sz w:val="24"/>
          <w:szCs w:val="24"/>
          <w:lang w:val="en-US"/>
        </w:rPr>
        <w:t>http</w:t>
      </w:r>
      <w:r>
        <w:rPr>
          <w:kern w:val="2"/>
          <w:sz w:val="24"/>
          <w:szCs w:val="24"/>
        </w:rPr>
        <w:t>://</w:t>
      </w:r>
      <w:r>
        <w:rPr>
          <w:kern w:val="2"/>
          <w:sz w:val="24"/>
          <w:szCs w:val="24"/>
          <w:lang w:val="en-US"/>
        </w:rPr>
        <w:t>mmtt</w:t>
      </w:r>
      <w:r>
        <w:rPr>
          <w:kern w:val="2"/>
          <w:sz w:val="24"/>
          <w:szCs w:val="24"/>
        </w:rPr>
        <w:t>24.</w:t>
      </w:r>
      <w:r>
        <w:rPr>
          <w:kern w:val="2"/>
          <w:sz w:val="24"/>
          <w:szCs w:val="24"/>
          <w:lang w:val="en-US"/>
        </w:rPr>
        <w:t>sstu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/>
        </w:rPr>
        <w:t>ru</w:t>
      </w:r>
      <w:r>
        <w:rPr>
          <w:sz w:val="24"/>
          <w:szCs w:val="15"/>
        </w:rPr>
        <w:t>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бота конференции будет проходить по секциям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1. Интеллектуализация управляемых систем и процессов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2. Информатизация технических систем и процессов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3. Информационные технологии в образовании</w:t>
      </w:r>
    </w:p>
    <w:p>
      <w:pPr>
        <w:pStyle w:val="Normal"/>
        <w:autoSpaceDE w:val="false"/>
        <w:ind w:left="720" w:hanging="0"/>
        <w:rPr/>
      </w:pPr>
      <w:r>
        <w:rPr>
          <w:sz w:val="24"/>
          <w:szCs w:val="24"/>
        </w:rPr>
        <w:t xml:space="preserve">В рамках ШМУ-16 будет проведен конкурс по </w:t>
      </w:r>
      <w:r>
        <w:rPr>
          <w:b/>
          <w:sz w:val="24"/>
          <w:szCs w:val="24"/>
        </w:rPr>
        <w:t>программе У.М.</w:t>
      </w:r>
      <w:r>
        <w:rPr>
          <w:sz w:val="24"/>
          <w:szCs w:val="24"/>
        </w:rPr>
        <w:t>Н.И.К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sz w:val="24"/>
          <w:szCs w:val="24"/>
        </w:rPr>
        <w:t>По направлениям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иотехнология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нформационные технологии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едицина и фармакология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имия, новые материалы, химические технологии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шиностроение, электроника, приборостроение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ind w:left="720" w:hanging="0"/>
        <w:rPr/>
      </w:pPr>
      <w:r>
        <w:rPr>
          <w:sz w:val="24"/>
          <w:szCs w:val="24"/>
        </w:rPr>
        <w:t>На конференции будут заслушаны пленарные доклады (до 45 минут), секционные (до 15 минут) и научные сообщения (до 10 минут).</w:t>
      </w:r>
    </w:p>
    <w:p>
      <w:pPr>
        <w:pStyle w:val="Normal"/>
        <w:autoSpaceDE w:val="false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В аудиториях для демонстрации электронных иллюстраций докладчикам будут предоставляться компьютеры с проецированием на экран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ультурная программа конференции предусматривает ознакомление с достопримечательностями Саратова (автобусная экскурсия), экскурсию по СГТУ, а также поездку к месту приземления Гагарина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СТАВ ПРОГРАММНОГО КОМИТЕТА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ЛЬШАКОВ Александр Афанас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декан СГТУ - председател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ЫРТЫШНИКОВ Евгений Евген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лен-корр. РАН, директор ИВМ РА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ШАЛКИН Валерий Павл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 проф., член-корр. РАН, зав. кафедрой РХТУ им. Д.И. Менделее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ЬВОВ Алексей Арлен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, зав. каф. ТКИ С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РОВКОВА Марина Борисо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доц., профессор каф ПВС С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ОРЕЦКИЙ Станислав Иван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проректор Т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ЯТДИНОВ Надир Низам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д.ф-м.н., проф., профессор К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ЙДОРФ Рудольф Анатол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ф.-м.н., проф. зав. кафедрой Д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АЛИНСКИЙ Олег Мирослав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ф.-м.н., профессор, проректор Астр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НДЕЕВ Евгений Иван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профессор ЮР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ЫГАНКОВ Михаил Петр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 ЯГ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УЛЬГА Татьяна Эрико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.т.н., доцент , декан СГСЭ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ТЯКОВА Тамара Балабеко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зав. каф. СПБ ГТУ (СП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ПОДЧУКАЕВ Владимир Анатол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зав. каф. СГА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ПОВ Виктор Серге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, начальник УИП СГТУ</w:t>
            </w:r>
          </w:p>
        </w:tc>
      </w:tr>
    </w:tbl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br w:type="page"/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Heading1"/>
        <w:spacing w:before="0" w:after="80"/>
        <w:rPr/>
      </w:pPr>
      <w:r>
        <w:rPr/>
        <w:t>ОРГАНИЗАЦИОННЫЙ КОМИТ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ЫТНИК 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Первый проректор СГТУ - председател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ЛЬШАКОВ Александр Афанас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декан ФЭТиП СГТУ,  заместитель председател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ОРОВОДОВА Наталия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.ф-м.н., доц. Ученый секретар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РАНОВ Дмитри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ректор МГУИЭ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СИНА Лариса Дани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ьник УПО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ВАЩЕНКО Юри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д.т.н., проф., директор САДИ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ГОРЕМЫКО Михаил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иректор ЭТИ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ЛЯНСКИЙ Анатолий Андр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т.н., проф., директор БИТТУ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ЛОЧКОВ Виктор Никола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э.н., проф., декан АМФ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ВИДЕНКО Олег Ю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декан МСФ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ЧЕРТЫКОВ Александ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т.н., проф., декан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ГОРОХОВСКИЙ Александр Владил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х.н., проф. декан ФТФ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БОРЩЕВ Александр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ф.н., проф., директор института СПМ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ПЛОТНИКОВ Анатоли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э.н., проф., декан ФЭМ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МИХЕЛЬ Дмитри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.ф.н., проф., декан СГФ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ИВАНОВ Алексе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к.г.-м.н., проф., декан ФЭС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ДОЛИНИН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NewRoman,Bold;Times New Roman" w:ascii="TimesNewRoman,Bold;Times New Roman" w:hAnsi="TimesNewRoman,Bold;Times New Roman"/>
                <w:szCs w:val="22"/>
              </w:rPr>
              <w:t>к.т.н., доц., декан МФПИТ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ШМАКОВ Василий Аркад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к.ф-м.н., доцент, директор Центра трансфера технологий СГ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ШНИКОВ Вадим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.т.н., проф., зав. каф. ИФС СГТУ</w:t>
            </w:r>
          </w:p>
        </w:tc>
      </w:tr>
    </w:tbl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Heading4"/>
        <w:rPr/>
      </w:pPr>
      <w:r>
        <w:rPr/>
        <w:t>РАСПИСАНИЕ РАБОТЫ КОНФЕРЕНЦИ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65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620"/>
        <w:gridCol w:w="1501"/>
        <w:gridCol w:w="5465"/>
      </w:tblGrid>
      <w:tr>
        <w:trPr>
          <w:trHeight w:val="1368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b/>
                <w:sz w:val="24"/>
                <w:szCs w:val="24"/>
              </w:rPr>
              <w:t>20 апреля,</w:t>
              <w:br/>
              <w:t>сред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14.00 – 18.0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, 201/1</w:t>
            </w:r>
          </w:p>
        </w:tc>
        <w:tc>
          <w:tcPr>
            <w:tcW w:w="5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>Заезд, размещение и регистрация участников ШМУ-16</w:t>
            </w:r>
          </w:p>
        </w:tc>
      </w:tr>
      <w:tr>
        <w:trPr>
          <w:trHeight w:val="509" w:hRule="atLeast"/>
        </w:trPr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b/>
                <w:sz w:val="24"/>
                <w:szCs w:val="24"/>
              </w:rPr>
              <w:t>21 апреля,</w:t>
              <w:br/>
              <w:t>четвер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  <w:lang w:val="en-US"/>
              </w:rPr>
              <w:t>9</w:t>
            </w:r>
            <w:r>
              <w:rPr>
                <w:sz w:val="24"/>
                <w:szCs w:val="22"/>
              </w:rPr>
              <w:t>.00 – 1</w:t>
            </w:r>
            <w:r>
              <w:rPr>
                <w:sz w:val="24"/>
                <w:szCs w:val="22"/>
                <w:lang w:val="en-US"/>
              </w:rPr>
              <w:t>3</w:t>
            </w:r>
            <w:r>
              <w:rPr>
                <w:sz w:val="24"/>
                <w:szCs w:val="22"/>
              </w:rPr>
              <w:t>.0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, 201/1</w:t>
            </w:r>
          </w:p>
        </w:tc>
        <w:tc>
          <w:tcPr>
            <w:tcW w:w="5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езд, размещение и регистрация участников ШМУ-16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00– 12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Ауд. 201/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енарное заседание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00– 13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денный перерыв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13.00– 1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. ниже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бота секций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15.30 - 16-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6"/>
              </w:rPr>
              <w:t>Кафе ФЭТи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фе-брейк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00 – 1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олл, 201/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втобусная экскурсия по Саратову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b/>
                <w:sz w:val="24"/>
                <w:szCs w:val="24"/>
              </w:rPr>
              <w:t>22 апреля,</w:t>
              <w:br/>
              <w:t>пят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  <w:lang w:val="en-US"/>
              </w:rPr>
              <w:t>9</w:t>
            </w:r>
            <w:r>
              <w:rPr>
                <w:sz w:val="24"/>
                <w:szCs w:val="22"/>
              </w:rPr>
              <w:t>.00 – 1</w:t>
            </w:r>
            <w:r>
              <w:rPr>
                <w:sz w:val="24"/>
                <w:szCs w:val="22"/>
                <w:lang w:val="en-US"/>
              </w:rPr>
              <w:t>3</w:t>
            </w:r>
            <w:r>
              <w:rPr>
                <w:sz w:val="24"/>
                <w:szCs w:val="22"/>
              </w:rPr>
              <w:t>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, 201/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езд, размещение и регистрация участников программы У.М.Н.И.К.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00 – 12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/>
              <w:t>Ауд. 201/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енарное заседание 1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 xml:space="preserve">12.00 </w:t>
              <w:noBreakHyphen/>
              <w:t xml:space="preserve"> 13.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6"/>
              </w:rPr>
              <w:t xml:space="preserve">Обеденный перерыв 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13.00 – 1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. ниже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6"/>
              </w:rPr>
              <w:t>Работа секций, Заседание экспертного совета программы УМНИК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 – 12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Холл, 201/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кскурсия по СГТУ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апреля,</w:t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b/>
                <w:sz w:val="24"/>
                <w:szCs w:val="24"/>
              </w:rPr>
              <w:t>суббо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9.00 – 13.0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. ниже</w:t>
            </w:r>
          </w:p>
        </w:tc>
        <w:tc>
          <w:tcPr>
            <w:tcW w:w="5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6"/>
              </w:rPr>
              <w:t>Работа секций, Заседание экспертного совета программы УМНИК</w:t>
            </w:r>
          </w:p>
        </w:tc>
      </w:tr>
      <w:tr>
        <w:trPr>
          <w:trHeight w:val="341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2"/>
              </w:rPr>
              <w:t>14.30 – 16.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Ауд. 319/1</w:t>
            </w:r>
          </w:p>
        </w:tc>
        <w:tc>
          <w:tcPr>
            <w:tcW w:w="54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енарное заседание 2</w:t>
            </w:r>
          </w:p>
        </w:tc>
      </w:tr>
      <w:tr>
        <w:trPr>
          <w:trHeight w:val="341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 – 14.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олл, 201/1</w:t>
            </w:r>
          </w:p>
        </w:tc>
        <w:tc>
          <w:tcPr>
            <w:tcW w:w="54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кскурсия к месту приземления Гагар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МУ – ММТТ-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00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енарные и секционные заседа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, 21 апреля  2011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арное заседание 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/1</w:t>
            </w:r>
            <w:r>
              <w:rPr/>
              <w:t>, 1</w:t>
            </w:r>
            <w:r>
              <w:rPr>
                <w:lang w:val="en-US"/>
              </w:rPr>
              <w:t>0</w:t>
            </w:r>
            <w:r>
              <w:rPr/>
              <w:t>-00 - 1</w:t>
            </w:r>
            <w:r>
              <w:rPr>
                <w:lang w:val="en-US"/>
              </w:rPr>
              <w:t>2</w:t>
            </w:r>
            <w:r>
              <w:rPr/>
              <w:t>-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У-16-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. 212/2, 13-00 - 18-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У-16-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. 512/2, 13-00 - 18-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У-16-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. 204/2, 13-00 - 18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392"/>
        <w:gridCol w:w="3252"/>
        <w:gridCol w:w="72"/>
      </w:tblGrid>
      <w:tr>
        <w:trPr>
          <w:trHeight w:val="450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ХЕМА ПРОВЕДЕНИЯ</w:t>
            </w:r>
          </w:p>
        </w:tc>
      </w:tr>
      <w:tr>
        <w:trPr>
          <w:trHeight w:val="375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ы У.М.Н.И.К.</w:t>
            </w:r>
          </w:p>
        </w:tc>
      </w:tr>
      <w:tr>
        <w:trPr>
          <w:trHeight w:val="375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амках конференции ММТТ-24</w:t>
            </w:r>
          </w:p>
        </w:tc>
      </w:tr>
      <w:tr>
        <w:trPr>
          <w:trHeight w:val="375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аратовский государственный технический универси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арные и секционные заседания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, 22 апреля  2011г.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, 23 апреля  2011г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арное заседание 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/1</w:t>
            </w:r>
            <w:r>
              <w:rPr/>
              <w:t>, 1</w:t>
            </w:r>
            <w:r>
              <w:rPr>
                <w:lang w:val="en-US"/>
              </w:rPr>
              <w:t>0</w:t>
            </w:r>
            <w:r>
              <w:rPr/>
              <w:t>-00 - 1</w:t>
            </w:r>
            <w:r>
              <w:rPr>
                <w:lang w:val="en-US"/>
              </w:rPr>
              <w:t>2</w:t>
            </w:r>
            <w:r>
              <w:rPr/>
              <w:t>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арное заседание 2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</w:t>
            </w:r>
            <w:r>
              <w:rPr>
                <w:lang w:val="en-US"/>
              </w:rPr>
              <w:t>/1</w:t>
            </w:r>
            <w:r>
              <w:rPr/>
              <w:t>, 14.30 – 1</w:t>
            </w:r>
            <w:r>
              <w:rPr>
                <w:lang w:val="en-US"/>
              </w:rPr>
              <w:t>6</w:t>
            </w:r>
            <w:r>
              <w:rPr/>
              <w:t>.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технология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512/2, 13-00 - 18-00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512/2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формационные технологии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201/1, 13-00 - 18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201/</w:t>
            </w:r>
            <w:r>
              <w:rPr>
                <w:lang w:val="en-US"/>
              </w:rPr>
              <w:t>1</w:t>
            </w:r>
            <w:r>
              <w:rPr/>
              <w:t>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а и фармакология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401/2, 13-00 - 18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401/2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имия, новые материалы, химические технологии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322/2, 13-00 - 18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322/2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шиностроение, электроника, приборостроение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204/2, 13-00 - 18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. 204/2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ый совет по программе УМНИК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. 212/2, 13-00 - 18-00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. 319/1, 9-00 - 13-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СЦЕНАРИЙ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6"/>
          <w:szCs w:val="26"/>
        </w:rPr>
        <w:t>ПЛЕНАРНОГО ЗАСЕДАНИЯ 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>ШМУ-ММТТ-24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Четверг, 21 апреля, Ауд. 201/1, 10-00 – 12-00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kern w:val="2"/>
          <w:sz w:val="26"/>
          <w:szCs w:val="26"/>
        </w:rPr>
      </w:pPr>
      <w:r>
        <w:rPr>
          <w:bCs/>
          <w:iCs/>
          <w:sz w:val="26"/>
          <w:szCs w:val="26"/>
        </w:rPr>
        <w:tab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b/>
          <w:kern w:val="2"/>
          <w:sz w:val="26"/>
          <w:szCs w:val="26"/>
        </w:rPr>
        <w:t>Вступительное слово первого проректора СГТУ Сытника Александра Александровича, доктора технических наук, профессора, заслуженного деятеля науки Российской Федерации, Лауреата премии Президента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Выступления:</w:t>
      </w:r>
    </w:p>
    <w:p>
      <w:pPr>
        <w:pStyle w:val="Normal"/>
        <w:ind w:left="360" w:hanging="0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Большаков А.А.</w:t>
      </w:r>
      <w:r>
        <w:rPr>
          <w:kern w:val="2"/>
          <w:sz w:val="26"/>
          <w:szCs w:val="26"/>
        </w:rPr>
        <w:t xml:space="preserve">   Открытие ШМУ конференции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Школа молодых ученых</w:t>
      </w:r>
    </w:p>
    <w:p>
      <w:pPr>
        <w:pStyle w:val="Normal"/>
        <w:autoSpaceDE w:val="false"/>
        <w:rPr/>
      </w:pPr>
      <w:r>
        <w:rPr>
          <w:kern w:val="2"/>
          <w:sz w:val="26"/>
          <w:szCs w:val="26"/>
        </w:rPr>
        <w:t xml:space="preserve">1. </w:t>
      </w:r>
      <w:r>
        <w:rPr>
          <w:sz w:val="28"/>
          <w:szCs w:val="28"/>
        </w:rPr>
        <w:t xml:space="preserve">Крест - содержательный геометрический образ в некоторых задачах механики. </w:t>
      </w:r>
      <w:r>
        <w:rPr>
          <w:b/>
          <w:bCs/>
          <w:kern w:val="2"/>
          <w:sz w:val="26"/>
          <w:szCs w:val="26"/>
        </w:rPr>
        <w:t>Самсонов</w:t>
      </w:r>
      <w:r>
        <w:rPr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Виталий Александрович,</w:t>
      </w:r>
      <w:r>
        <w:rPr>
          <w:kern w:val="2"/>
          <w:sz w:val="26"/>
          <w:szCs w:val="26"/>
        </w:rPr>
        <w:t xml:space="preserve"> главный научный сотрудник НИИ Механики МГУ (г. Москва), д.ф-м.н., проф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Состояние и перспективы развития робототехники и мехатроники. </w:t>
      </w:r>
      <w:r>
        <w:rPr>
          <w:b/>
          <w:sz w:val="28"/>
          <w:szCs w:val="28"/>
        </w:rPr>
        <w:t>Глазков Виктор Петрович</w:t>
      </w:r>
      <w:r>
        <w:rPr>
          <w:sz w:val="28"/>
          <w:szCs w:val="28"/>
        </w:rPr>
        <w:t xml:space="preserve">, д.т.н., проф. зав. каф. «Системы искусственного интеллекта» СГТУ, </w:t>
      </w:r>
      <w:r>
        <w:rPr>
          <w:kern w:val="2"/>
          <w:sz w:val="26"/>
          <w:szCs w:val="26"/>
        </w:rPr>
        <w:t>Почетный работник Высшего профессионального образования Российской Федераци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Применение информационных технологий в образовательном процессе технического университета на примере курса «Теоретическая механика». </w:t>
      </w:r>
      <w:r>
        <w:rPr>
          <w:b/>
          <w:sz w:val="28"/>
          <w:szCs w:val="28"/>
        </w:rPr>
        <w:t>Джашитов Александр Эммануилович</w:t>
      </w:r>
      <w:r>
        <w:rPr>
          <w:sz w:val="28"/>
          <w:szCs w:val="28"/>
        </w:rPr>
        <w:t xml:space="preserve">, к.т.н., доц. кафедры «Теоретическая механика» СГТУ, </w:t>
      </w:r>
      <w:r>
        <w:rPr>
          <w:b/>
          <w:sz w:val="28"/>
          <w:szCs w:val="28"/>
        </w:rPr>
        <w:t xml:space="preserve">Глазков Виктор Петрович, </w:t>
      </w:r>
      <w:r>
        <w:rPr>
          <w:sz w:val="28"/>
          <w:szCs w:val="28"/>
        </w:rPr>
        <w:t>д.т.н., проф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Использование системного анализа для решения задач моделирования и создания систем управления. </w:t>
      </w:r>
      <w:r>
        <w:rPr>
          <w:b/>
          <w:sz w:val="28"/>
          <w:szCs w:val="28"/>
        </w:rPr>
        <w:t>Петров Сергей Владимирович</w:t>
      </w:r>
      <w:r>
        <w:rPr>
          <w:sz w:val="28"/>
          <w:szCs w:val="28"/>
        </w:rPr>
        <w:t xml:space="preserve">, д.т.н., проф. каф. «Системы искусственного интеллекта» СГТУ, </w:t>
      </w:r>
      <w:r>
        <w:rPr>
          <w:kern w:val="2"/>
          <w:sz w:val="26"/>
          <w:szCs w:val="26"/>
        </w:rPr>
        <w:t>заслуженный деятель науки Российской Федерации.</w:t>
      </w:r>
    </w:p>
    <w:p>
      <w:pPr>
        <w:pStyle w:val="Normal"/>
        <w:autoSpaceDE w:val="false"/>
        <w:rPr>
          <w:b/>
          <w:b/>
          <w:kern w:val="2"/>
          <w:sz w:val="26"/>
          <w:szCs w:val="26"/>
        </w:rPr>
      </w:pPr>
      <w:r>
        <w:rPr>
          <w:sz w:val="28"/>
          <w:szCs w:val="28"/>
        </w:rPr>
        <w:t xml:space="preserve">5. Путешествие по Волге как источник вдохновения. </w:t>
      </w:r>
      <w:r>
        <w:rPr>
          <w:b/>
          <w:kern w:val="2"/>
          <w:sz w:val="26"/>
          <w:szCs w:val="26"/>
        </w:rPr>
        <w:t xml:space="preserve">Лысикова Ольга Валерьевна, </w:t>
      </w:r>
      <w:r>
        <w:rPr>
          <w:kern w:val="2"/>
          <w:sz w:val="26"/>
          <w:szCs w:val="26"/>
        </w:rPr>
        <w:t xml:space="preserve">к.и.н., доцент кафедры </w:t>
      </w:r>
      <w:hyperlink r:id="rId4">
        <w:r>
          <w:rPr>
            <w:rStyle w:val="InternetLink"/>
            <w:kern w:val="2"/>
            <w:sz w:val="26"/>
            <w:szCs w:val="26"/>
          </w:rPr>
          <w:t>«Менеджмент туристического бизнеса»</w:t>
        </w:r>
      </w:hyperlink>
      <w:r>
        <w:rPr>
          <w:kern w:val="2"/>
          <w:sz w:val="26"/>
          <w:szCs w:val="26"/>
        </w:rPr>
        <w:t xml:space="preserve"> </w:t>
      </w:r>
      <w:r>
        <w:rPr>
          <w:sz w:val="28"/>
          <w:szCs w:val="28"/>
        </w:rPr>
        <w:t>СГТУ.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СЦЕНАРИЙ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6"/>
          <w:szCs w:val="26"/>
        </w:rPr>
        <w:t>ПЛЕНАРНОГО ЗАСЕДАНИЯ 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Программа У.М.Н.И.К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ятница, 22 апреля, Ауд. 201/1, 10-00 – 12-00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kern w:val="2"/>
          <w:sz w:val="26"/>
          <w:szCs w:val="26"/>
        </w:rPr>
      </w:pPr>
      <w:r>
        <w:rPr>
          <w:bCs/>
          <w:iCs/>
          <w:sz w:val="26"/>
          <w:szCs w:val="26"/>
        </w:rPr>
        <w:tab/>
        <w:tab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b/>
          <w:kern w:val="2"/>
          <w:sz w:val="26"/>
          <w:szCs w:val="26"/>
        </w:rPr>
        <w:t xml:space="preserve">Вступительное слово первого проректора СГТУ Сытника Александра Александровича, </w:t>
      </w:r>
      <w:r>
        <w:rPr>
          <w:kern w:val="2"/>
          <w:sz w:val="26"/>
          <w:szCs w:val="26"/>
        </w:rPr>
        <w:t>доктора технических наук, профессора, заслуженного деятеля науки Российской Федерации, Лауреата премии Президента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b/>
          <w:spacing w:val="-6"/>
          <w:kern w:val="2"/>
          <w:sz w:val="26"/>
          <w:szCs w:val="26"/>
        </w:rPr>
        <w:t>Приветственное выступление Афонина Олега Александровича,</w:t>
      </w:r>
      <w:r>
        <w:rPr>
          <w:bCs/>
          <w:spacing w:val="-6"/>
          <w:kern w:val="2"/>
          <w:sz w:val="26"/>
          <w:szCs w:val="26"/>
        </w:rPr>
        <w:t xml:space="preserve"> зам.министра – начальника управления профессионального образования Министерства образования Саратовской области, к. ф.-м.н.</w:t>
      </w:r>
      <w:r>
        <w:rPr>
          <w:b/>
          <w:spacing w:val="-6"/>
          <w:kern w:val="2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pacing w:val="-6"/>
          <w:kern w:val="2"/>
          <w:sz w:val="26"/>
          <w:szCs w:val="26"/>
        </w:rPr>
      </w:pPr>
      <w:r>
        <w:rPr>
          <w:b/>
          <w:spacing w:val="-6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b/>
          <w:spacing w:val="-6"/>
          <w:kern w:val="2"/>
          <w:sz w:val="26"/>
          <w:szCs w:val="26"/>
        </w:rPr>
        <w:t xml:space="preserve">Приветственное слово Муренина Константина Платоновича, </w:t>
      </w:r>
      <w:r>
        <w:rPr>
          <w:spacing w:val="-6"/>
          <w:kern w:val="2"/>
          <w:sz w:val="26"/>
          <w:szCs w:val="26"/>
        </w:rPr>
        <w:t>руковод</w:t>
      </w:r>
      <w:r>
        <w:rPr>
          <w:bCs/>
          <w:spacing w:val="-6"/>
          <w:kern w:val="2"/>
          <w:sz w:val="26"/>
          <w:szCs w:val="26"/>
        </w:rPr>
        <w:t>ителя Саратовского представительства Фонда содействия развитию малых форм предприятий в научно-технической сфере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Cs/>
          <w:spacing w:val="-6"/>
          <w:kern w:val="2"/>
          <w:sz w:val="26"/>
          <w:szCs w:val="26"/>
        </w:rPr>
      </w:pPr>
      <w:r>
        <w:rPr>
          <w:bCs/>
          <w:spacing w:val="-6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pacing w:val="-6"/>
          <w:kern w:val="2"/>
          <w:sz w:val="26"/>
          <w:szCs w:val="26"/>
        </w:rPr>
      </w:pPr>
      <w:r>
        <w:rPr>
          <w:b/>
          <w:bCs/>
          <w:spacing w:val="-6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Выступл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  <w:bCs/>
          <w:kern w:val="2"/>
          <w:sz w:val="26"/>
          <w:szCs w:val="26"/>
        </w:rPr>
        <w:t>Большаков А.А.</w:t>
      </w:r>
      <w:r>
        <w:rPr>
          <w:kern w:val="2"/>
          <w:sz w:val="26"/>
          <w:szCs w:val="26"/>
        </w:rPr>
        <w:t xml:space="preserve">   Открытие </w:t>
      </w:r>
      <w:r>
        <w:rPr>
          <w:b/>
          <w:kern w:val="2"/>
          <w:sz w:val="26"/>
          <w:szCs w:val="26"/>
        </w:rPr>
        <w:t>программы У.М.</w:t>
      </w:r>
      <w:r>
        <w:rPr>
          <w:kern w:val="2"/>
          <w:sz w:val="26"/>
          <w:szCs w:val="26"/>
        </w:rPr>
        <w:t>Н.И.К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ычислительные тензорные методы в химии, физике, математике. </w:t>
      </w:r>
      <w:r>
        <w:rPr>
          <w:b/>
          <w:bCs/>
          <w:kern w:val="2"/>
          <w:sz w:val="26"/>
          <w:szCs w:val="26"/>
        </w:rPr>
        <w:t>Оселедец Иван Валерьевич, с</w:t>
      </w:r>
      <w:r>
        <w:rPr>
          <w:kern w:val="2"/>
          <w:sz w:val="26"/>
          <w:szCs w:val="26"/>
        </w:rPr>
        <w:t xml:space="preserve">тарший научный сотрудник Института вычислительной математики РАН, г. Москва, к.ф-м.н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kern w:val="2"/>
          <w:sz w:val="26"/>
          <w:szCs w:val="26"/>
        </w:rPr>
        <w:t xml:space="preserve">Мастер-класс по </w:t>
      </w:r>
      <w:r>
        <w:rPr>
          <w:b/>
          <w:kern w:val="2"/>
          <w:sz w:val="26"/>
          <w:szCs w:val="26"/>
        </w:rPr>
        <w:t>программе У.М.</w:t>
      </w:r>
      <w:r>
        <w:rPr>
          <w:kern w:val="2"/>
          <w:sz w:val="26"/>
          <w:szCs w:val="26"/>
        </w:rPr>
        <w:t xml:space="preserve">Н.И.К. </w:t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  <w:sz w:val="26"/>
          <w:szCs w:val="26"/>
        </w:rPr>
        <w:t xml:space="preserve">Победители конкурса </w:t>
      </w:r>
      <w:r>
        <w:rPr>
          <w:b/>
          <w:kern w:val="2"/>
          <w:sz w:val="26"/>
          <w:szCs w:val="26"/>
        </w:rPr>
        <w:t>Программы У.М.</w:t>
      </w:r>
      <w:r>
        <w:rPr>
          <w:kern w:val="2"/>
          <w:sz w:val="26"/>
          <w:szCs w:val="26"/>
        </w:rPr>
        <w:t xml:space="preserve">Н.И.К.  (переход на 2-й год) Саратовского государственного технического университета: 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Губенков Артём Александрович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Мельников Андрей Геннадьевич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Пыльский Виктор Александрович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Рыбко Вячеслав Вячеславович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Юлаев Александр Николаевич</w:t>
      </w:r>
    </w:p>
    <w:p>
      <w:pPr>
        <w:pStyle w:val="Normal"/>
        <w:numPr>
          <w:ilvl w:val="1"/>
          <w:numId w:val="7"/>
        </w:numPr>
        <w:rPr>
          <w:sz w:val="26"/>
          <w:szCs w:val="26"/>
          <w:lang w:bidi="en-US"/>
        </w:rPr>
      </w:pPr>
      <w:r>
        <w:rPr>
          <w:bCs/>
          <w:sz w:val="26"/>
          <w:szCs w:val="26"/>
          <w:lang w:bidi="en-US"/>
        </w:rPr>
        <w:t>Шорин Виталий Сергеевич</w:t>
      </w:r>
    </w:p>
    <w:p>
      <w:pPr>
        <w:pStyle w:val="Normal"/>
        <w:ind w:left="360" w:hanging="0"/>
        <w:rPr>
          <w:kern w:val="2"/>
          <w:sz w:val="26"/>
          <w:szCs w:val="26"/>
          <w:lang w:bidi="en-US"/>
        </w:rPr>
      </w:pPr>
      <w:r>
        <w:rPr>
          <w:kern w:val="2"/>
          <w:sz w:val="26"/>
          <w:szCs w:val="26"/>
          <w:lang w:bidi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  <w:sz w:val="26"/>
          <w:szCs w:val="26"/>
        </w:rPr>
        <w:t xml:space="preserve">Претенденты на участие в </w:t>
      </w:r>
      <w:r>
        <w:rPr>
          <w:b/>
          <w:kern w:val="2"/>
          <w:sz w:val="26"/>
          <w:szCs w:val="26"/>
        </w:rPr>
        <w:t>Программе У.М.</w:t>
      </w:r>
      <w:r>
        <w:rPr>
          <w:kern w:val="2"/>
          <w:sz w:val="26"/>
          <w:szCs w:val="26"/>
        </w:rPr>
        <w:t xml:space="preserve">Н.И.К.: </w:t>
      </w:r>
    </w:p>
    <w:p>
      <w:pPr>
        <w:pStyle w:val="Normal"/>
        <w:numPr>
          <w:ilvl w:val="0"/>
          <w:numId w:val="2"/>
        </w:numPr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Нугманов Д.С.</w:t>
      </w:r>
    </w:p>
    <w:p>
      <w:pPr>
        <w:pStyle w:val="Normal"/>
        <w:numPr>
          <w:ilvl w:val="0"/>
          <w:numId w:val="2"/>
        </w:numPr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Елина Е.В.</w:t>
      </w:r>
    </w:p>
    <w:p>
      <w:pPr>
        <w:pStyle w:val="Normal"/>
        <w:numPr>
          <w:ilvl w:val="0"/>
          <w:numId w:val="2"/>
        </w:numPr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оломенкова О.Б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vanish/>
          <w:kern w:val="2"/>
          <w:sz w:val="24"/>
          <w:szCs w:val="24"/>
        </w:rPr>
      </w:pPr>
      <w:r>
        <w:rPr>
          <w:vanish/>
          <w:kern w:val="2"/>
          <w:sz w:val="24"/>
          <w:szCs w:val="24"/>
        </w:rPr>
      </w:r>
    </w:p>
    <w:p>
      <w:pPr>
        <w:pStyle w:val="Normal"/>
        <w:rPr>
          <w:b/>
          <w:b/>
          <w:vanish/>
          <w:kern w:val="2"/>
          <w:sz w:val="28"/>
          <w:szCs w:val="28"/>
        </w:rPr>
      </w:pPr>
      <w:r>
        <w:rPr>
          <w:b/>
          <w:vanish/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ЦИОННЫЕ ЗАСЕДАНИЯ ШКОЛЫ МОЛОДЫХ УЧЕ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>
          <w:rStyle w:val="Emphasis"/>
          <w:bCs/>
          <w:i w:val="false"/>
          <w:kern w:val="0"/>
        </w:rPr>
        <w:t xml:space="preserve">Секция 1. </w:t>
        <w:tab/>
        <w:t>ИНТЕЛЛЕКТУАЛИЗАЦИЯ УПРАВЛЯЕМЫХ СИСТЕМ И ПРОЦЕССО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.т.н., проф. Глазков Виктор Петрович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.т.н., доц. Дауров Станислав Константино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Четверг</w:t>
      </w:r>
      <w:r>
        <w:rPr>
          <w:rFonts w:cs="Arial" w:ascii="Arial" w:hAnsi="Arial"/>
          <w:b/>
          <w:i/>
        </w:rPr>
        <w:t>, 21 апреля, 13-00 – 18-00 часов, ауд. 212/2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67" w:after="0"/>
        <w:rPr>
          <w:rFonts w:ascii="Arial" w:hAnsi="Arial" w:cs="Arial"/>
          <w:b/>
          <w:b/>
          <w:i/>
          <w:i/>
          <w:color w:val="000000"/>
          <w:kern w:val="2"/>
          <w:szCs w:val="22"/>
        </w:rPr>
      </w:pPr>
      <w:r>
        <w:rPr>
          <w:rFonts w:cs="Arial" w:ascii="Arial" w:hAnsi="Arial"/>
          <w:b/>
          <w:i/>
          <w:color w:val="000000"/>
          <w:kern w:val="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spacing w:before="67" w:after="0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Герасименко Е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ерасименко Ю.Я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какунова Т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асенчук А.Э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СВИНЦОВО-КИСЛОТНОГО АККУМУЛЯТОРА КАК ЭЛЕМЕНТА ЭЛЕКТРИЧЕСКОЙ ЦЕП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Певнева А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ивоварова И.И.</w:t>
      </w:r>
      <w:r>
        <w:rPr>
          <w:rFonts w:cs="Arial" w:ascii="Arial" w:hAnsi="Arial"/>
          <w:color w:val="000000"/>
          <w:szCs w:val="22"/>
        </w:rPr>
        <w:t xml:space="preserve">  ПРИМЕНЕНИЕ ЭВОЛЮЦИОННОГО ПОДХОДА К ЗАДАЧЕ ОПТИМИЗАЦИИ ГИДРОЛОГИЧЕСКОЙ СЕ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оломейко Ф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ердобинцев С.П.</w:t>
      </w:r>
      <w:r>
        <w:rPr>
          <w:rFonts w:cs="Arial" w:ascii="Arial" w:hAnsi="Arial"/>
          <w:color w:val="000000"/>
          <w:szCs w:val="22"/>
        </w:rPr>
        <w:t xml:space="preserve">  СОВЕТУЮЩАЯ СИСТЕМА УПРАВЛЕНИЯ РЫБОПРОМЫСЛОВЫМ ЛОВОМ НА ОСНОВЕ ПРОСТРАНСТВЕННО-ВРЕМЕННОГО МОНИТОРИНГ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Литовка Ю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оловьев Д.С.</w:t>
      </w:r>
      <w:r>
        <w:rPr>
          <w:rFonts w:cs="Arial" w:ascii="Arial" w:hAnsi="Arial"/>
          <w:color w:val="000000"/>
          <w:szCs w:val="22"/>
        </w:rPr>
        <w:t xml:space="preserve">  ОПТИМАЛЬНОЕ УПРАВЛЕНИЕ МНОГОАНОДНОЙ ГАЛЬВАНИЧЕСКОЙ ВАННОЙ С ЦИКЛИЧЕСКИМ ВКЛЮЧЕНИЕМ АНОДНЫХ СЕКЦ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Такишина Е.А.</w:t>
      </w:r>
      <w:r>
        <w:rPr>
          <w:rFonts w:cs="Arial" w:ascii="Arial" w:hAnsi="Arial"/>
          <w:color w:val="000000"/>
          <w:szCs w:val="22"/>
        </w:rPr>
        <w:t xml:space="preserve">  ОЦЕНКА УСТОЙЧИВОСТИ ПРЕДПРИЯТИЯ ПУТЕМ ВЫЧИСЛЕНИЯ ИНТЕГРАЛЬНОГО ПОКАЗАТЕЛ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Болоев Е.В.</w:t>
      </w:r>
      <w:r>
        <w:rPr>
          <w:rFonts w:cs="Arial" w:ascii="Arial" w:hAnsi="Arial"/>
          <w:color w:val="000000"/>
          <w:szCs w:val="22"/>
        </w:rPr>
        <w:t xml:space="preserve">  ПРИМЕНЕНИЕ МЕТОДА НАИМЕНЬШИХ КВАДРАТОВ ПРИ РАСЧЕТЕ УСТАНОВИВШИХСЯ РЕЖИМОВ ЭЛЕКТРОЭНЕРГЕТИЧЕСКИХ СИСТЕ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Завьялова Н.А.</w:t>
      </w:r>
      <w:r>
        <w:rPr>
          <w:rFonts w:cs="Arial" w:ascii="Arial" w:hAnsi="Arial"/>
          <w:color w:val="000000"/>
          <w:szCs w:val="22"/>
        </w:rPr>
        <w:t xml:space="preserve">  ДВУХМЕРНОЕ МОДЕЛИРОВАНИЕ УГЛЕРОДНОГО Z-ПИНЧ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Таршис М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аршис Ю.Д.</w:t>
      </w:r>
      <w:r>
        <w:rPr>
          <w:rFonts w:cs="Arial" w:ascii="Arial" w:hAnsi="Arial"/>
          <w:color w:val="000000"/>
          <w:szCs w:val="22"/>
        </w:rPr>
        <w:t xml:space="preserve">  ОПТИМИЗАЦИЯ ПРОЕКТИРОВАНИЯ СМЕСИТЕЛЕЙ СЫПУЧИХ МАТЕРИАЛОВ С ЭЛАСТИЧНЫМИ ЭЛЕМЕНТА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Нечаев А.А.</w:t>
      </w:r>
      <w:r>
        <w:rPr>
          <w:rFonts w:cs="Arial" w:ascii="Arial" w:hAnsi="Arial"/>
          <w:color w:val="000000"/>
          <w:szCs w:val="22"/>
        </w:rPr>
        <w:t xml:space="preserve">  ПРЕОБРАЗОВАТЕЛЬНЫЕ КОМПЛЕКСЫ КАК ИНСТРУМЕНТ ЭФФЕКТИВНОГО ЭНЕРГОСНАБЖЕ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Ажмухамедов И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есова Н.А.</w:t>
      </w:r>
      <w:r>
        <w:rPr>
          <w:rFonts w:cs="Arial" w:ascii="Arial" w:hAnsi="Arial"/>
          <w:color w:val="000000"/>
          <w:szCs w:val="22"/>
        </w:rPr>
        <w:t xml:space="preserve">  МЕТОДИКА ФОРМИРОВАНИЯ КЛЮЧЕВЫХ ПОСЛЕДОВАТЕЛЬНОСТЕЙ ИЗ ГРАФИЧЕСКИХ ФАЙЛ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Чекмасов С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имняков Д.А.</w:t>
      </w:r>
      <w:r>
        <w:rPr>
          <w:rFonts w:cs="Arial" w:ascii="Arial" w:hAnsi="Arial"/>
          <w:color w:val="000000"/>
          <w:szCs w:val="22"/>
        </w:rPr>
        <w:t xml:space="preserve">  РАЗВИТИЕ МЕТОДОВ МОДЕЛИРОВАНИЯ ПЕРЕНОСА ИЗЛУЧЕНИЯ В СЛУЧАЙНО НЕОДНОРОДНЫХ СРЕД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Стиренко С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аурин Д.О.</w:t>
      </w:r>
      <w:r>
        <w:rPr>
          <w:rFonts w:cs="Arial" w:ascii="Arial" w:hAnsi="Arial"/>
          <w:color w:val="000000"/>
          <w:szCs w:val="22"/>
        </w:rPr>
        <w:t xml:space="preserve">  СПОСОБ ФИЛЬТРАЦИИ И ДЕШИФРАЦИИ АЭРОКОСМИЧЕСКИХ СНИМКОВ НА ОСНОВЕ ЧАСТОТНЫХ ПРЕДСТАВЛЕН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Якимычев П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зонов В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лин Н.Н.</w:t>
      </w:r>
      <w:r>
        <w:rPr>
          <w:rFonts w:cs="Arial" w:ascii="Arial" w:hAnsi="Arial"/>
          <w:color w:val="000000"/>
          <w:szCs w:val="22"/>
        </w:rPr>
        <w:t xml:space="preserve">  МОДЕЛИРОВАНИЕ И ОПТИМИЗАЦИЯ ПАРМЕТРОВ ПРОЦЕССА В КОНТАКТНОМ ТЕПЛООБМЕННИК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Барышникова Е.С.</w:t>
      </w:r>
      <w:r>
        <w:rPr>
          <w:rFonts w:cs="Arial" w:ascii="Arial" w:hAnsi="Arial"/>
          <w:color w:val="000000"/>
          <w:szCs w:val="22"/>
        </w:rPr>
        <w:t xml:space="preserve">  СИТУАЦИОННЫЙ ПОДХОД К УПРАВЛЕНИЮ АВАРИЙНЫМИ РЕЖИМАМИ ПРИ ПРОИЗВОДСТВЕ ЛИСТОВОГО СТЕКЛ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Герасименко Е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ерасименко Ю.Я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какунова Т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еливанов В.Н.</w:t>
      </w:r>
      <w:r>
        <w:rPr>
          <w:rFonts w:cs="Arial" w:ascii="Arial" w:hAnsi="Arial"/>
          <w:color w:val="000000"/>
          <w:szCs w:val="22"/>
        </w:rPr>
        <w:t xml:space="preserve">  ЧАСТОТНЫЕ ХАРАКТЕРИСТИКИ СВИНЦОВОГО АККУМУЛЯТОРА С УЧЕТОМ КОНЕЧНОЙ СКОРОСТИ МАССОПЕРЕНОСА В ЭЛЕКТРОЛИТ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Лукьянов Д.В.</w:t>
      </w:r>
      <w:r>
        <w:rPr>
          <w:rFonts w:cs="Arial" w:ascii="Arial" w:hAnsi="Arial"/>
          <w:color w:val="000000"/>
          <w:szCs w:val="22"/>
        </w:rPr>
        <w:t xml:space="preserve">  ВЫБОР СХЕМЫ ЭЛЕКТРОСНАБЖЕНИЯ ПРИ АВАРИЙНЫХ СИТУАЦИЯХ НА ЭЛЕКТРИЧЕСКИХ СЕТЯХ ПРОМЫШЛЕННЫХ ПРЕДПРИЯТ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Павлов А.А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Печенегов Ю.Я.</w:t>
      </w:r>
      <w:r>
        <w:rPr>
          <w:rFonts w:cs="Arial" w:ascii="Arial" w:hAnsi="Arial"/>
          <w:color w:val="000000"/>
          <w:szCs w:val="22"/>
        </w:rPr>
        <w:t xml:space="preserve">  ОПТИМАЛЬНЫЙ ПЛАСТИНЧАТЫЙ ТЕПЛОУТИЛИЗАТОР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Лезнов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ранце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Berthiaux H.</w:t>
      </w:r>
      <w:r>
        <w:rPr>
          <w:rFonts w:cs="Arial" w:ascii="Arial" w:hAnsi="Arial"/>
          <w:color w:val="000000"/>
          <w:szCs w:val="22"/>
        </w:rPr>
        <w:t xml:space="preserve">  МОДЕЛИРОВАНИЕ И ОПТИМИЗАЦИЯ МНОГОСТАДИЙНОГО СМЕШИВАНИЯ СЫПУЧИХ МАТЕРИАЛ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Гаврилов М.П.</w:t>
      </w:r>
      <w:r>
        <w:rPr>
          <w:rFonts w:cs="Arial" w:ascii="Arial" w:hAnsi="Arial"/>
          <w:color w:val="000000"/>
          <w:szCs w:val="22"/>
        </w:rPr>
        <w:t xml:space="preserve">  ОПТИМАЛЬНАЯ ПО БЫСТРОДЕЙСТВИЮ МАТЕМАТИЧЕСКАЯ МОДЕЛЬ ЭЛЕКТРОПРИВОДА ПО СИСТЕМЕ «НПЧ – АД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Мануйлова Е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Федоров В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исицын Н.В.</w:t>
      </w:r>
      <w:r>
        <w:rPr>
          <w:rFonts w:cs="Arial" w:ascii="Arial" w:hAnsi="Arial"/>
          <w:color w:val="000000"/>
          <w:szCs w:val="22"/>
        </w:rPr>
        <w:t xml:space="preserve">  ПОВЫШЕНИЕ ЭФФЕКТИВНОСТИ ПОТРЕБЛЕНИЯ СЫРЬЕВЫХ РЕСУРСОВ В ПРОИЗВОДСТВЕ КСИЛОЛ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Гущина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асильков Ю.В.</w:t>
      </w:r>
      <w:r>
        <w:rPr>
          <w:rFonts w:cs="Arial" w:ascii="Arial" w:hAnsi="Arial"/>
          <w:color w:val="000000"/>
          <w:szCs w:val="22"/>
        </w:rPr>
        <w:t xml:space="preserve">  РАЗРАБОТКА ИНТЕЛЛЕКТУАЛЬНЫХ ТРЕНАЖЕРОВ ДЛЯ ОПЕРАТОРОВ СЛОЖНЫХ ТЕХНОЛОГИЧЕСКИХ ПРОЦЕСС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Кригер Л.С.</w:t>
      </w:r>
      <w:r>
        <w:rPr>
          <w:rFonts w:cs="Arial" w:ascii="Arial" w:hAnsi="Arial"/>
          <w:color w:val="000000"/>
          <w:szCs w:val="22"/>
        </w:rPr>
        <w:t xml:space="preserve">  "МАТЕМАТИЧЕСКАЯ МОДЕЛЬ РАСПИСАНИЯ ДВИЖЕНИЯ ОБЩЕСТВЕННОГО ТРАНСПОРТА"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Милова Д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олованчиков А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анов В.А.</w:t>
      </w:r>
      <w:r>
        <w:rPr>
          <w:rFonts w:cs="Arial" w:ascii="Arial" w:hAnsi="Arial"/>
          <w:color w:val="000000"/>
          <w:szCs w:val="22"/>
        </w:rPr>
        <w:t xml:space="preserve">  МОДЕЛИРОВАНИЕ РАБОТЫ ДВУХСЛОЙНОГО ОТСТОЙНИ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Ретинская И.В.</w:t>
      </w:r>
      <w:r>
        <w:rPr>
          <w:rFonts w:cs="Arial" w:ascii="Arial" w:hAnsi="Arial"/>
          <w:color w:val="000000"/>
          <w:szCs w:val="22"/>
        </w:rPr>
        <w:t xml:space="preserve">,  </w:t>
      </w:r>
      <w:r>
        <w:rPr>
          <w:rFonts w:cs="Arial" w:ascii="Arial" w:hAnsi="Arial"/>
          <w:b/>
          <w:color w:val="000000"/>
          <w:szCs w:val="22"/>
        </w:rPr>
        <w:t>Ретинский В.С.</w:t>
      </w:r>
      <w:r>
        <w:rPr>
          <w:rFonts w:cs="Arial" w:ascii="Arial" w:hAnsi="Arial"/>
          <w:color w:val="000000"/>
          <w:szCs w:val="22"/>
        </w:rPr>
        <w:t xml:space="preserve">  ЧИСЛЕННЫЙ МЕТОД РАСЧЕТА ПРАМЕТРОВ НЕСТАЦИОНАРНЫХ ПРОЦЕССОВ В СИСТЕМАХ С РАСПРЕДЕЛЕННЫМИ ПАРАМЕТРА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ондратов С.А.</w:t>
      </w:r>
      <w:r>
        <w:rPr>
          <w:rFonts w:cs="Arial" w:ascii="Arial" w:hAnsi="Arial"/>
          <w:color w:val="000000"/>
          <w:szCs w:val="22"/>
        </w:rPr>
        <w:t xml:space="preserve">, аль </w:t>
      </w:r>
      <w:r>
        <w:rPr>
          <w:rFonts w:cs="Arial" w:ascii="Arial" w:hAnsi="Arial"/>
          <w:b/>
          <w:color w:val="000000"/>
          <w:szCs w:val="22"/>
        </w:rPr>
        <w:t>Хамадани М.Д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вяк Р.П.</w:t>
      </w:r>
      <w:r>
        <w:rPr>
          <w:rFonts w:cs="Arial" w:ascii="Arial" w:hAnsi="Arial"/>
          <w:color w:val="000000"/>
          <w:szCs w:val="22"/>
        </w:rPr>
        <w:t xml:space="preserve">  МОДЕЛИРОВАНИЕ НЕПРЕРЫВНОГО РЕАКТОРА НИТРОВАНИЯ БЕНЗОЛ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Нинёвская М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витка А.А.</w:t>
      </w:r>
      <w:r>
        <w:rPr>
          <w:rFonts w:cs="Arial" w:ascii="Arial" w:hAnsi="Arial"/>
          <w:color w:val="000000"/>
          <w:szCs w:val="22"/>
        </w:rPr>
        <w:t xml:space="preserve">  МОДЕЛИРОВАНИЕ РУЛОННЫХ ОБРАТНООСМОТИЧЕСКИХ МЕМБРАННЫХ ЭЛЕМЕНТ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левлеев В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наев Д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лиференкова М.А.</w:t>
      </w:r>
      <w:r>
        <w:rPr>
          <w:rFonts w:cs="Arial" w:ascii="Arial" w:hAnsi="Arial"/>
          <w:color w:val="000000"/>
          <w:szCs w:val="22"/>
        </w:rPr>
        <w:t xml:space="preserve">  МОДЕРНИЗАЦИЯ УСТАНОВКИ ОПРЕДЕЛЕНИЯ ПОКАЗАТЕЛЕЙ ВЗРЫВ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Евстигнеев С.А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Иващенко Ю.Г.</w:t>
      </w:r>
      <w:r>
        <w:rPr>
          <w:rFonts w:cs="Arial" w:ascii="Arial" w:hAnsi="Arial"/>
          <w:color w:val="000000"/>
          <w:szCs w:val="22"/>
        </w:rPr>
        <w:t xml:space="preserve">  КОМПОЗИЦИОННЫЙ МАТЕРИАЛ НА ОСНОВЕ ГИПСОСОДЕРЖАЩИХ ОТХОДОВ И ПРИРОДНОГО СЫРЬЯ ПОВОЛЖСКОГО РЕГИОН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Ребриков Д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итюков В.К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Рылев С.С.</w:t>
      </w:r>
      <w:r>
        <w:rPr>
          <w:rFonts w:cs="Arial" w:ascii="Arial" w:hAnsi="Arial"/>
          <w:color w:val="000000"/>
          <w:szCs w:val="22"/>
        </w:rPr>
        <w:t xml:space="preserve">  ВЫДЕЛЕНИЕ УНИМОДАЛЬНЫХ ОБЛАСТЕЙ ИЗ ПОСЛЕДОВАТЕЛЬНОСТИ ИЗМЕРЯЕМЫХ ДАННЫ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озинов Д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асильев Д.А.</w:t>
      </w:r>
      <w:r>
        <w:rPr>
          <w:rFonts w:cs="Arial" w:ascii="Arial" w:hAnsi="Arial"/>
          <w:color w:val="000000"/>
          <w:szCs w:val="22"/>
        </w:rPr>
        <w:t xml:space="preserve">  МАТЕМАТИЧЕСКАЯ МОДЕЛЬ АДАПТИВНОГО ПРОГНОЗИРОВАНИЯ ЭЛЕКТРИЧЕСКИХ НАГРУЗОК ПРОМЫШЛЕННЫХ ПРЕДПРИЯТ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мирнова Д.А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Федоров В.И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Лисицын Н.В.</w:t>
      </w:r>
      <w:r>
        <w:rPr>
          <w:rFonts w:cs="Arial" w:ascii="Arial" w:hAnsi="Arial"/>
          <w:color w:val="000000"/>
          <w:szCs w:val="22"/>
        </w:rPr>
        <w:t xml:space="preserve">  ОПТИМИЗАЦИЯ ПРОЦЕССОВ РАЗДЕЛЕНИЯ В ПРОИЗВОДСТВЕ АРОМАТИЧЕСКИХ УГЛЕВОДОРОД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ондаренко С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кач В.В.</w:t>
      </w:r>
      <w:r>
        <w:rPr>
          <w:rFonts w:cs="Arial" w:ascii="Arial" w:hAnsi="Arial"/>
          <w:color w:val="000000"/>
          <w:szCs w:val="22"/>
        </w:rPr>
        <w:t xml:space="preserve">  РАЗРАБОТКА СОСТАВОВ МАЙОЛИКОВЫХ ШЛИКЕРОВ С ИСПОЛЬЗОВАНИЕМ МЕТОДОВ МАТЕМАТИЧЕСКОГО МОДЕЛИРОВ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Зудин В.Л.</w:t>
      </w:r>
      <w:r>
        <w:rPr>
          <w:rFonts w:cs="Arial" w:ascii="Arial" w:hAnsi="Arial"/>
          <w:color w:val="000000"/>
          <w:szCs w:val="22"/>
        </w:rPr>
        <w:t xml:space="preserve">  УЧЕТ НЕПАРАЛЛЕЛЬНОСТИ ПЛАСТИН ПЛОСКОГО ЕМКОСТНОГО ДАТЧИ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Гурко Н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Федоров В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исицын Н.В.</w:t>
      </w:r>
      <w:r>
        <w:rPr>
          <w:rFonts w:cs="Arial" w:ascii="Arial" w:hAnsi="Arial"/>
          <w:color w:val="000000"/>
          <w:szCs w:val="22"/>
        </w:rPr>
        <w:t xml:space="preserve">  АНАЛИЗ И ОПТИМИЗАЦИЯ ПРОЦЕССА ДЕГИДРИРОВАНИЯ Н-ПАРАФИНОВ В МОНООЛЕФИНЫ НА УСТАНОВКЕ ПАКОЛ-ДИФАЙН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арпов С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рпушкин С.В.</w:t>
      </w:r>
      <w:r>
        <w:rPr>
          <w:rFonts w:cs="Arial" w:ascii="Arial" w:hAnsi="Arial"/>
          <w:color w:val="000000"/>
          <w:szCs w:val="22"/>
        </w:rPr>
        <w:t xml:space="preserve">  МОДЕЛИРОВАНИЕ НАГРЕВА ПРЕСС-ФОРМ ПРИ ИЗГОТОВЛЕНИИ РЕЗИНОТЕХНИЧЕСКИХ ИЗДЕЛИЙ НА ВУЛКАНИЗАЦИОННОМ ПРЕСС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мплее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етров Д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урыгина Н.Б.</w:t>
      </w:r>
      <w:r>
        <w:rPr>
          <w:rFonts w:cs="Arial" w:ascii="Arial" w:hAnsi="Arial"/>
          <w:color w:val="000000"/>
          <w:szCs w:val="22"/>
        </w:rPr>
        <w:t xml:space="preserve">  КРИТЕРИИ ОПТИМИЗАЦИИ СТРУКТУР РОБОТИЗИРОВАННЫХ ТЕХНОЛОГИЧЕСКИХ КОМПЛЕКСОВ ПРОИЗВОДСТВА АВТОМОБИЛЬНЫХ СТЕКО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апустин И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линов Р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някова Е.В.</w:t>
      </w:r>
      <w:r>
        <w:rPr>
          <w:rFonts w:cs="Arial" w:ascii="Arial" w:hAnsi="Arial"/>
          <w:color w:val="000000"/>
          <w:szCs w:val="22"/>
        </w:rPr>
        <w:t xml:space="preserve">  МАТЕМАТИЧЕСКИЕ УСРЕДНЕННЫЕ ДИСКРЕТНЫЕ МОДЕЛИ ШИРОТНО – ИМПУЛЬСНЫХ ПРЕОБРАЗОВАТЕЛЕЙ ЭНЕРГ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Харченко О.И.</w:t>
      </w:r>
      <w:r>
        <w:rPr>
          <w:rFonts w:cs="Arial" w:ascii="Arial" w:hAnsi="Arial"/>
          <w:color w:val="000000"/>
          <w:szCs w:val="22"/>
        </w:rPr>
        <w:t xml:space="preserve">  ВЕКТОРНАЯ ОПТИМИЗАЦИЯ В ЗАДАЧЕ МОДЕЛИРОВАНИЯ ТЕХНОЛОГИИ ДОСТАВКИ ГРУЗ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ндрианов Н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рташов С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удаков Н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ебедев И.С.</w:t>
      </w:r>
      <w:r>
        <w:rPr>
          <w:rFonts w:cs="Arial" w:ascii="Arial" w:hAnsi="Arial"/>
          <w:color w:val="000000"/>
          <w:szCs w:val="22"/>
        </w:rPr>
        <w:t xml:space="preserve">  МЕТОДЫ ОПТИМИЗАЦИИ ШАХТНЫХ ЗЕРНОСУШИЛОК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нтонова О.А.</w:t>
      </w:r>
      <w:r>
        <w:rPr>
          <w:rFonts w:cs="Arial" w:ascii="Arial" w:hAnsi="Arial"/>
          <w:color w:val="000000"/>
          <w:szCs w:val="22"/>
        </w:rPr>
        <w:t xml:space="preserve">  ИНТЕРВАЛЬНАЯ ЗАДАЧА ПОИСКА ОПТИМАЛЬНОЙ ТЕМПЕРАТУРЫ ДЛЯ ОБРАТИМОЙ РЕАК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Муромцева И.Я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ютюнник В.М.</w:t>
      </w:r>
      <w:r>
        <w:rPr>
          <w:rFonts w:cs="Arial" w:ascii="Arial" w:hAnsi="Arial"/>
          <w:color w:val="000000"/>
          <w:szCs w:val="22"/>
        </w:rPr>
        <w:t xml:space="preserve">  КОНЦЕПТКАЛЬНОЕ МОДЕЛИРОВАНИЕ ОБЪЕКТОВ МАЛОЙ ЭНЕРГЕТИ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итовка Ю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горов А.С.</w:t>
      </w:r>
      <w:r>
        <w:rPr>
          <w:rFonts w:cs="Arial" w:ascii="Arial" w:hAnsi="Arial"/>
          <w:color w:val="000000"/>
          <w:szCs w:val="22"/>
        </w:rPr>
        <w:t xml:space="preserve">  РАЗРАБОТКА МАТЕМАТИЧЕСКИХ МОДЕЛЕЙ ДЛЯ ОПТИМАЛЬНОГО УПРАВЛЕНИЯ ГАЛЬВАНИЧЕСКИМИ ПРОЦЕССА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Ходячев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олотовский И.В.</w:t>
      </w:r>
      <w:r>
        <w:rPr>
          <w:rFonts w:cs="Arial" w:ascii="Arial" w:hAnsi="Arial"/>
          <w:color w:val="000000"/>
          <w:szCs w:val="22"/>
        </w:rPr>
        <w:t xml:space="preserve">  МАТЕМАТИЧЕСКАЯ МОДЕЛЬ СИСТЕМЫ УТИЛИЗАЦИИ ТЕПЛОТЫ ТЕХНОЛОГИЧЕСКИХ ТРУБЧАТЫХ ПЕЧЕ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Закрошвили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лотников А.Н.</w:t>
      </w:r>
      <w:r>
        <w:rPr>
          <w:rFonts w:cs="Arial" w:ascii="Arial" w:hAnsi="Arial"/>
          <w:color w:val="000000"/>
          <w:szCs w:val="22"/>
        </w:rPr>
        <w:t xml:space="preserve">  ИМИТАЦИОННАЯ МОДЕЛЬ УПРАВЛЕНИЯ ИННОВАЦИОННО-ИНВЕСТИЦИОННЫМ ПРОЕКТО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Иван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чкарев П.Ю.</w:t>
      </w:r>
      <w:r>
        <w:rPr>
          <w:rFonts w:cs="Arial" w:ascii="Arial" w:hAnsi="Arial"/>
          <w:color w:val="000000"/>
          <w:szCs w:val="22"/>
        </w:rPr>
        <w:t xml:space="preserve">  МОДЕЛЬ РАЦИОНАЛЬНОЙ РЕАЛИЗАЦИИ ТЕХНОЛОГИЧЕСКИХ ПРОЦЕССОВ В УСЛОВИЯХ МНОГОНОМЕНКЛАТУРНЫХ ПРОИЗВОДСТВЕННЫХ СИСТЕМ МЕХАНООБРАБОТ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Егоров А.А.</w:t>
      </w:r>
      <w:r>
        <w:rPr>
          <w:rFonts w:cs="Arial" w:ascii="Arial" w:hAnsi="Arial"/>
          <w:color w:val="000000"/>
          <w:szCs w:val="22"/>
        </w:rPr>
        <w:t xml:space="preserve">  ПРИМЕНЕНИЕ АГЕНТНОГО ПОДХОДА ДЛЯ МОДЕЛИРОВАНИЯ ПРОЦЕССА ЭВАКУАЦИИ ЛЮДЕ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укьянов Д.В.</w:t>
      </w:r>
      <w:r>
        <w:rPr>
          <w:rFonts w:cs="Arial" w:ascii="Arial" w:hAnsi="Arial"/>
          <w:color w:val="000000"/>
          <w:szCs w:val="22"/>
        </w:rPr>
        <w:t xml:space="preserve">  ИНФОРМАЦИОННО-ЛОГИЧЕСКАЯ СХЕМА УПРАВЛЕНИЯ РАСПРЕДЕЛЕНИЕМ ЭЛЕКТРОЭНЕРГИИ НА ПРЕДПРИЯТИЯ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Набилкина А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рьясин О.Ю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СИСТЕМЫ ОТОПЛЕНИЯ ЗДАН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Гулямов Ш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ухамедханов У.Т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Юсупбеков А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ельникова К.А.</w:t>
      </w:r>
      <w:r>
        <w:rPr>
          <w:rFonts w:cs="Arial" w:ascii="Arial" w:hAnsi="Arial"/>
          <w:color w:val="000000"/>
          <w:szCs w:val="22"/>
        </w:rPr>
        <w:t xml:space="preserve">  УПРАВЛЕНИЕ ДИНАМИЧЕСКИМИ ОБЪЕКТАМИ НА ОСНОВЕ ТЕХНОЛОГИИ АССОЦИАТИВНОЙ ПАМЯ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Зигунов А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ишенько В.Д.</w:t>
      </w:r>
      <w:r>
        <w:rPr>
          <w:rFonts w:cs="Arial" w:ascii="Arial" w:hAnsi="Arial"/>
          <w:color w:val="000000"/>
          <w:szCs w:val="22"/>
        </w:rPr>
        <w:t xml:space="preserve">  АЛГОРИТМЫ ВОССТАНОВЛЕНИЯ ДАННЫХ В ПОДСИСТЕМЕ ТЕХНОЛОГИЧЕСКОГО МОНИТОРИНГ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Жуков В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рочкин Е.В.</w:t>
      </w:r>
      <w:r>
        <w:rPr>
          <w:rFonts w:cs="Arial" w:ascii="Arial" w:hAnsi="Arial"/>
          <w:color w:val="000000"/>
          <w:szCs w:val="22"/>
        </w:rPr>
        <w:t xml:space="preserve">,  </w:t>
      </w:r>
      <w:r>
        <w:rPr>
          <w:rFonts w:cs="Arial" w:ascii="Arial" w:hAnsi="Arial"/>
          <w:b/>
          <w:color w:val="000000"/>
          <w:szCs w:val="22"/>
        </w:rPr>
        <w:t>Ледуховский Г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Уланов Д.А.</w:t>
      </w:r>
      <w:r>
        <w:rPr>
          <w:rFonts w:cs="Arial" w:ascii="Arial" w:hAnsi="Arial"/>
          <w:color w:val="000000"/>
          <w:szCs w:val="22"/>
        </w:rPr>
        <w:t xml:space="preserve">  ОПТИМАЛЬНОЕ ТРАНСПОРТИРОВАНИЕ ТЕПЛОВОЙ И ЭЛЕКТРИЧЕСКОЙ ЭНЕРГИИ В СЛОЖНЫХ СИСТЕМ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Дудкин Е.В.</w:t>
      </w:r>
      <w:r>
        <w:rPr>
          <w:rFonts w:cs="Arial" w:ascii="Arial" w:hAnsi="Arial"/>
          <w:color w:val="000000"/>
          <w:szCs w:val="22"/>
        </w:rPr>
        <w:t xml:space="preserve">  ИНТЕЛЛЕКТУАЛИЗАЦИЯ ПРОЕКТИРОВ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тепанов А.Ю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И РАЗРАБОТКА ПРОТОЧНОГО ГИДРОДИНАМИЧЕСКОГО СМЕСИТЕЛ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Федотов А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хметшин А.Р.</w:t>
      </w:r>
      <w:r>
        <w:rPr>
          <w:rFonts w:cs="Arial" w:ascii="Arial" w:hAnsi="Arial"/>
          <w:color w:val="000000"/>
          <w:szCs w:val="22"/>
        </w:rPr>
        <w:t xml:space="preserve">  ОПТИМИЗАЦИЯ ТЕХНИЧЕСКИХ РЕШЕНИЙ ПО ОБЕСПЕЧЕНИЮ НОРМАТИВНОГО УРОВНЯ НАПРЯЖЕНИЯ В РЭС 10 К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ясников С.О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уганцев Л.Д.</w:t>
      </w:r>
      <w:r>
        <w:rPr>
          <w:rFonts w:cs="Arial" w:ascii="Arial" w:hAnsi="Arial"/>
          <w:color w:val="000000"/>
          <w:szCs w:val="22"/>
        </w:rPr>
        <w:t xml:space="preserve">  МОДЕЛИРОВАНИЕ ПРОЦЕССОВ ДЕФОРМИРОВАНИЯ И РАЗРУШЕНИЯ ЭЛЕМЕНТОВ КОНСТРУКЦИЙ С УЧЕТОМ КОРРОЗИОННОГО ВОЗДЕЙСТВ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оболева Ю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гатиков В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ророков А.Е.</w:t>
      </w:r>
      <w:r>
        <w:rPr>
          <w:rFonts w:cs="Arial" w:ascii="Arial" w:hAnsi="Arial"/>
          <w:color w:val="000000"/>
          <w:szCs w:val="22"/>
        </w:rPr>
        <w:t xml:space="preserve">  РИСКО-УСТОЙЧИВОЕ УПРАВЛЕНИЯ ТЕХНОЛОГИЧЕСКОЙ БЕЗОПАСНОСТЬЮ ПРОМЫШЛЕННЫХ ПРОЦЕСС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сюрин А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ластун И.Л.</w:t>
      </w:r>
      <w:r>
        <w:rPr>
          <w:rFonts w:cs="Arial" w:ascii="Arial" w:hAnsi="Arial"/>
          <w:color w:val="000000"/>
          <w:szCs w:val="22"/>
        </w:rPr>
        <w:t xml:space="preserve">  ЧИСЛЕННЫЙ АНАЛИЗ НЕСТАЦИОНАРНОСТИ ПОВЕДЕНИЯ МОДУЛИРОВАННОГО ЛАЗЕРНОГО ПУЧКА В УСИЛИВАЮЩЕЙ СРЕД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Золотых О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бак В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итов Д.В.</w:t>
      </w:r>
      <w:r>
        <w:rPr>
          <w:rFonts w:cs="Arial" w:ascii="Arial" w:hAnsi="Arial"/>
          <w:color w:val="000000"/>
          <w:szCs w:val="22"/>
        </w:rPr>
        <w:t xml:space="preserve">  ИССЛЕДОВАНИЕ АЛГОРИТМА КРОНА ПРИ РАЗНЫХ НАЧАЛЬНЫХ УСЛОВИЯ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Панченко И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твейкин В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митриевский Б.С.</w:t>
      </w:r>
      <w:r>
        <w:rPr>
          <w:rFonts w:cs="Arial" w:ascii="Arial" w:hAnsi="Arial"/>
          <w:color w:val="000000"/>
          <w:szCs w:val="22"/>
        </w:rPr>
        <w:t xml:space="preserve">  ЗАДАЧА УПРАВЛЕНИЯ ИННОВАЦИОННО-ПРОИЗВОДСТВЕННОЙ СИСТЕМО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Назаров С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тоян Э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еменов Б.А.</w:t>
      </w:r>
      <w:r>
        <w:rPr>
          <w:rFonts w:cs="Arial" w:ascii="Arial" w:hAnsi="Arial"/>
          <w:color w:val="000000"/>
          <w:szCs w:val="22"/>
        </w:rPr>
        <w:t xml:space="preserve">  ИННОВАЦИОННАЯ ТЕХНОЛОГИЯ КОМПЛЕКСНОЙ ПЕРЕРАБОТКИ ГОРЮЧИХ СЛАНЦЕВ ПОВОЛЖЬЯ, АДАПТИРОВАННАЯ К РАЗРАБОТКЕ МЕСТОРОЖДЕНИЙ ПЕРЕДВИЖНЫМИ МОДУЛЯ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Глебов А.О.</w:t>
      </w:r>
      <w:r>
        <w:rPr>
          <w:rFonts w:cs="Arial" w:ascii="Arial" w:hAnsi="Arial"/>
          <w:color w:val="000000"/>
          <w:szCs w:val="22"/>
        </w:rPr>
        <w:t xml:space="preserve">  ОПТИМИЗАЦИЯ АЛГОРИТМА РАСЧЕТА ТЕМПЕРАТУРНЫХ ПОЛЕЙ ИНДУКЦИОННЫХ НАГРЕВАТЕЛЬНЫХ ПЛИ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ирин Ю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раев С.Л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Яковлев В.В.</w:t>
      </w:r>
      <w:r>
        <w:rPr>
          <w:rFonts w:cs="Arial" w:ascii="Arial" w:hAnsi="Arial"/>
          <w:color w:val="000000"/>
          <w:szCs w:val="22"/>
        </w:rPr>
        <w:t xml:space="preserve">  ИДЕНТИФИКАЦИЯ И УПРАВЛЕНИЕ СИТУАЦИЯМИ ФУНКЦИОНИРОВАНИЯ ТЕХНОЛОГИЧЕСКИХ ПРОЦЕССОВ ПРОИЗВОДСТВА ГУБЧАТОГО ТИТАН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арпук Р.В.</w:t>
      </w:r>
      <w:r>
        <w:rPr>
          <w:rFonts w:cs="Arial" w:ascii="Arial" w:hAnsi="Arial"/>
          <w:color w:val="000000"/>
          <w:szCs w:val="22"/>
        </w:rPr>
        <w:t xml:space="preserve">  ОПТИМИЗАЦИЯ СБОРОЧНОГО ПРОЦЕССА НА УС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итюков В.К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аустов И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оторин М.Л.</w:t>
      </w:r>
      <w:r>
        <w:rPr>
          <w:rFonts w:cs="Arial" w:ascii="Arial" w:hAnsi="Arial"/>
          <w:color w:val="000000"/>
          <w:szCs w:val="22"/>
        </w:rPr>
        <w:t xml:space="preserve">  ВЫБОР ОПТИМАЛЬНОГО ВРЕМЕННОГО ИНТЕРВАЛА ДЛЯ ОЦЕНКИ КОНЦЕНТРАЦИИ АКТИВНЫХ ЦЕНТРОВ ПОЛИМЕРИЗА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злова Т.Д.</w:t>
      </w:r>
      <w:r>
        <w:rPr>
          <w:rFonts w:cs="Arial" w:ascii="Arial" w:hAnsi="Arial"/>
          <w:color w:val="000000"/>
          <w:szCs w:val="22"/>
        </w:rPr>
        <w:t xml:space="preserve">  ПОСТРОЕНИЕ НЕЧЕТКОЙ БАЗЫ ЗНАНИЙ ЭКСПЕРТНОЙ СИСТЕМЫ ДЛЯ ОПРЕДЕЛЕНИЯ ПРИЧИН НЕИСПРАВНОСТЕЙ ТЕХНОЛОГИЧЕСКОЙ СИСТЕМ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Большаков А.А. 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ягкова М.А.</w:t>
      </w:r>
      <w:r>
        <w:rPr>
          <w:rFonts w:cs="Arial" w:ascii="Arial" w:hAnsi="Arial"/>
          <w:color w:val="000000"/>
          <w:szCs w:val="22"/>
        </w:rPr>
        <w:t xml:space="preserve">  ПРОЕКТИРОВАНИЕ ЭС ПО ОПРЕДЕЛЕНИЮ ПОРОДЫ ДЕРЕВ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бак В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уратов М.А.</w:t>
      </w:r>
      <w:r>
        <w:rPr>
          <w:rFonts w:cs="Arial" w:ascii="Arial" w:hAnsi="Arial"/>
          <w:color w:val="000000"/>
          <w:szCs w:val="22"/>
        </w:rPr>
        <w:t xml:space="preserve">  ИСПОЛЬЗОВАНИЕ </w:t>
      </w:r>
      <w:r>
        <w:rPr>
          <w:rFonts w:cs="Arial" w:ascii="Arial" w:hAnsi="Arial"/>
          <w:b/>
          <w:color w:val="000000"/>
          <w:szCs w:val="22"/>
        </w:rPr>
        <w:t>АЛГОРИТМА В.Н.</w:t>
      </w:r>
      <w:r>
        <w:rPr>
          <w:rFonts w:cs="Arial" w:ascii="Arial" w:hAnsi="Arial"/>
          <w:color w:val="000000"/>
          <w:szCs w:val="22"/>
        </w:rPr>
        <w:t xml:space="preserve"> ПЛОТНИКОВА – В.Ю. ЗВЕРЕВА ПО КУБИЧЕСКОМУ КРИТЕРИЮ ДЛЯ РЕШЕНИЯ НЕОДНОРОДНЫХ ЗАДАЧ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хмадиев Ф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иззятов Р.Ф.</w:t>
      </w:r>
      <w:r>
        <w:rPr>
          <w:rFonts w:cs="Arial" w:ascii="Arial" w:hAnsi="Arial"/>
          <w:color w:val="000000"/>
          <w:szCs w:val="22"/>
        </w:rPr>
        <w:t xml:space="preserve">  ОПТИМИЗАЦИЯ ПРОЦЕССОВ РАЗДЕЛЕНИЯ ДИСПЕРСНЫХ МАТЕРИАЛОВ НА СИТОВЫХ КЛАССИФИКАТОР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урков В.В.</w:t>
      </w:r>
      <w:r>
        <w:rPr>
          <w:rFonts w:cs="Arial" w:ascii="Arial" w:hAnsi="Arial"/>
          <w:color w:val="000000"/>
          <w:szCs w:val="22"/>
        </w:rPr>
        <w:t xml:space="preserve">  МЕТОД МАТЕМАТИЧЕСКОГО МОДЕЛИРОВАНИЯ ВЕНТИЛЬНО-ЭЛЕКТРОМЕХАНИЧЕСКИХ СИСТЕ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Прошин И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урков В.В.</w:t>
      </w:r>
      <w:r>
        <w:rPr>
          <w:rFonts w:cs="Arial" w:ascii="Arial" w:hAnsi="Arial"/>
          <w:color w:val="000000"/>
          <w:szCs w:val="22"/>
        </w:rPr>
        <w:t xml:space="preserve">  ЧИСЛЕННЫЙ МЕТОД ФОРМИРОВАНИЯ ПЕРЕКЛЮЧАЮЩИХ ФУНКЦ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ольшак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Федоров А.М.</w:t>
      </w:r>
      <w:r>
        <w:rPr>
          <w:rFonts w:cs="Arial" w:ascii="Arial" w:hAnsi="Arial"/>
          <w:color w:val="000000"/>
          <w:szCs w:val="22"/>
        </w:rPr>
        <w:t xml:space="preserve">  СОЗДАНИЕ ЭКСПЕРТНОЙ СИСТЕМЫ КОРРЕКЦИИ СНАЙПЕРСКОЙ СТРЕЛЬБ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освинцев О.К.</w:t>
      </w:r>
      <w:r>
        <w:rPr>
          <w:rFonts w:cs="Arial" w:ascii="Arial" w:hAnsi="Arial"/>
          <w:color w:val="000000"/>
          <w:szCs w:val="22"/>
        </w:rPr>
        <w:t xml:space="preserve">  ОПТИМИЗАЦИЯ ВОДНОГО БАЛАНСА ХИМИЧЕСКОЙ ОБОГАТИТЕЛЬНОЙ ФАБРИ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челинцев А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гнатье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гнатьев С.А.</w:t>
      </w:r>
      <w:r>
        <w:rPr>
          <w:rFonts w:cs="Arial" w:ascii="Arial" w:hAnsi="Arial"/>
          <w:color w:val="000000"/>
          <w:szCs w:val="22"/>
        </w:rPr>
        <w:t xml:space="preserve">  АВТОМАТИЧЕСКОЕ РАСПОЗНАВАНИЕ ДЕФЕКТОВ ДЕТАЛЕЙ ПОДШИПНИКОВ ПРИ ВИХРЕТОКОВОМ КОНТРОЛ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Юдин К.А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ПРОЦЕССОВ РАЗРУШЕНИЯ МАТЕРИАЛОВ В ШАРОВЫХ МЕЛЬНИЦ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олоколов М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асильев Д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ващенко В.А.</w:t>
      </w:r>
      <w:r>
        <w:rPr>
          <w:rFonts w:cs="Arial" w:ascii="Arial" w:hAnsi="Arial"/>
          <w:color w:val="000000"/>
          <w:szCs w:val="22"/>
        </w:rPr>
        <w:t xml:space="preserve">  КОМБИНИРОВАННЫЙ МЕТОД ПРОГНОЗИРОВАНИЯ ЭЛЕКТРИЧЕСКИХ НАГРУЗОК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Чистофорова Н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сламова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слам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Яровой П.Н.</w:t>
      </w:r>
      <w:r>
        <w:rPr>
          <w:rFonts w:cs="Arial" w:ascii="Arial" w:hAnsi="Arial"/>
          <w:color w:val="000000"/>
          <w:szCs w:val="22"/>
        </w:rPr>
        <w:t xml:space="preserve">  СТАТИСТИЧЕСКАЯ ОБРАБОТККА РЕЗУЛЬТАТОВ ИССЛЕДОВАНИЯ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Рогинская Л.Э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раваев А.А.</w:t>
      </w:r>
      <w:r>
        <w:rPr>
          <w:rFonts w:cs="Arial" w:ascii="Arial" w:hAnsi="Arial"/>
          <w:color w:val="000000"/>
          <w:szCs w:val="22"/>
        </w:rPr>
        <w:t xml:space="preserve">  КОМПЕНСАТОР РЕАКТИВНОЙ МОЩНОСТИ С МИКРОПРОЦЕССОРНЫМ УПРАВЛЕНИЕМ НА БАЗЕ ИНДУКТИВНОГО НАКОПИТЕЛЯ ЭНЕРГ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кимов Д.В.</w:t>
      </w:r>
      <w:r>
        <w:rPr>
          <w:rFonts w:cs="Arial" w:ascii="Arial" w:hAnsi="Arial"/>
          <w:color w:val="000000"/>
          <w:szCs w:val="22"/>
        </w:rPr>
        <w:t xml:space="preserve">  РЕИНЖИНИРИНГ ИНФОРМАЦИОННОЙ СИСТЕМЫ КАДАСТРОВОГО УЧЁТ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Ермолаева Е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рабанов Н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емскова В.Т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узырева М.С.</w:t>
      </w:r>
      <w:r>
        <w:rPr>
          <w:rFonts w:cs="Arial" w:ascii="Arial" w:hAnsi="Arial"/>
          <w:color w:val="000000"/>
          <w:szCs w:val="22"/>
        </w:rPr>
        <w:t xml:space="preserve">  АНАЛИТИЧЕСКИЙ СПОСОБ ОПРЕДЕЛЕНИЯ ОПТИМАЛЬНЫХ РЕЖИМНЫХ ПАРАМЕТРОВ КАРБИДИЗА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клярова Е.Ю.</w:t>
      </w:r>
      <w:r>
        <w:rPr>
          <w:rFonts w:cs="Arial" w:ascii="Arial" w:hAnsi="Arial"/>
          <w:color w:val="000000"/>
          <w:szCs w:val="22"/>
        </w:rPr>
        <w:t xml:space="preserve">  СОЗДАНИЕ ЭКСПЕРТНОЙ СИСТЕМЫ ПО ОПРЕДЕЛЕНИЮ ПОРОД КОШЕК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ргородская Е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тяшин Н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Радионова М.В.</w:t>
      </w:r>
      <w:r>
        <w:rPr>
          <w:rFonts w:cs="Arial" w:ascii="Arial" w:hAnsi="Arial"/>
          <w:color w:val="000000"/>
          <w:szCs w:val="22"/>
        </w:rPr>
        <w:t xml:space="preserve">  ИССЛЕДОВАНИЕ ДИНАМИКИ АВТОНОМНЫХ ИНВЕРТОРОВ КОРНЕВЫМ МЕТОДО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Мыколенко Д.А.</w:t>
      </w:r>
      <w:r>
        <w:rPr>
          <w:rFonts w:cs="Arial" w:ascii="Arial" w:hAnsi="Arial"/>
          <w:color w:val="000000"/>
          <w:szCs w:val="22"/>
        </w:rPr>
        <w:t xml:space="preserve">  ЦИФРОВОЕ УПРАВЛЕНИЕ В ИМПУЛЬСНЫХ ИСТОЧНИКАХ ПИТ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узынина Л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вере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рголина Н.Л.</w:t>
      </w:r>
      <w:r>
        <w:rPr>
          <w:rFonts w:cs="Arial" w:ascii="Arial" w:hAnsi="Arial"/>
          <w:color w:val="000000"/>
          <w:szCs w:val="22"/>
        </w:rPr>
        <w:t xml:space="preserve">  ГЕНЕРАЛЬНЫЙ ПОКАЗАТЕЛЬ НЕОГРАНИЧЕННЫХ ЛИНЕЙНЫХ СИСТЕ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Шопин С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овчаков В.И.</w:t>
      </w:r>
      <w:r>
        <w:rPr>
          <w:rFonts w:cs="Arial" w:ascii="Arial" w:hAnsi="Arial"/>
          <w:color w:val="000000"/>
          <w:szCs w:val="22"/>
        </w:rPr>
        <w:t xml:space="preserve">  СИНТЕЗ НЕЛИНЕЙНЫХ КВАЗИОПТИМАЛЬНЫХ РЕГУЛЯТОРОВ ДЛЯ КВАДРАТИЧНО-КУБИЧЕСКИХ ОБЪЕКТОВ УПРАВЛЕ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Хахалев М.А.</w:t>
      </w:r>
      <w:r>
        <w:rPr>
          <w:rFonts w:cs="Arial" w:ascii="Arial" w:hAnsi="Arial"/>
          <w:color w:val="000000"/>
          <w:szCs w:val="22"/>
        </w:rPr>
        <w:t xml:space="preserve">  ИНФОРМАЦИОННАЯ СИСТЕМА УЧЁТА СОСТОЯНИЯ БАНКОМАТОВ И КЭШ-МАШИН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оскалев П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итов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ребенников К.В.</w:t>
      </w:r>
      <w:r>
        <w:rPr>
          <w:rFonts w:cs="Arial" w:ascii="Arial" w:hAnsi="Arial"/>
          <w:color w:val="000000"/>
          <w:szCs w:val="22"/>
        </w:rPr>
        <w:t xml:space="preserve">  ВЗВЕШЕННАЯ ОЦЕНКА ФРАКТАЛЬНОЙ РАЗМЕРНОСТИ ВЫБОРОЧНОЙ СОВОКУПНОСТИ ПЕРКОЛЯЦИОННЫХ КЛАСТЕРОВ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i/>
          <w:kern w:val="2"/>
          <w:sz w:val="28"/>
          <w:szCs w:val="28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i/>
          <w:i/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>Секция 2.</w:t>
        <w:tab/>
      </w:r>
      <w:r>
        <w:rPr>
          <w:rStyle w:val="Emphasis"/>
          <w:b/>
          <w:bCs/>
          <w:i w:val="false"/>
          <w:szCs w:val="22"/>
        </w:rPr>
        <w:t>ИНФОРМАТИЗАЦИЯ ТЕХНИЧЕСКИХ СИСТЕМ И ПРОЦЕССОВ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т.н. проф. Львов Алексей Арлен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д.т.н. проф. Томашевский Юрий Болеславо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Четверг</w:t>
      </w:r>
      <w:r>
        <w:rPr>
          <w:rFonts w:cs="Arial" w:ascii="Arial" w:hAnsi="Arial"/>
          <w:b/>
          <w:i/>
        </w:rPr>
        <w:t>, 21 апреля, 13-00 – 18-00 часов, ауд. 512/2</w:t>
      </w:r>
    </w:p>
    <w:p>
      <w:pPr>
        <w:pStyle w:val="Normal"/>
        <w:widowControl w:val="false"/>
        <w:tabs>
          <w:tab w:val="left" w:pos="709" w:leader="none"/>
        </w:tabs>
        <w:autoSpaceDE w:val="false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оторин М.Л.</w:t>
      </w:r>
      <w:r>
        <w:rPr>
          <w:rFonts w:cs="Arial" w:ascii="Arial" w:hAnsi="Arial"/>
          <w:color w:val="000000"/>
          <w:szCs w:val="22"/>
        </w:rPr>
        <w:t xml:space="preserve">  ИДЕНТИФИКАЦИЯ МАТЕМАТИЧЕСКОЙ МОДЕЛИ ПОЛИМЕРИЗАЦИИ СТИРОЛА В ПРОЦЕССЕ СИНТЕЗА ТЕРМОЭЛАСТОПЛАС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Шпакова Ю.В.</w:t>
      </w:r>
      <w:r>
        <w:rPr>
          <w:rFonts w:cs="Arial" w:ascii="Arial" w:hAnsi="Arial"/>
          <w:color w:val="000000"/>
          <w:szCs w:val="22"/>
        </w:rPr>
        <w:t xml:space="preserve">  РЕШЕНИЕ ЗАДАЧИ ТЕПЛОПРОВОДНОСТИ С УЧЕТОМ ПРОЦЕССОВ ДЕГИДРАТАЦИИ И ИСПАР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узнецов Д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репачев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евская П.В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СИГНАЛОВ АКУСТИЧЕСКОЙ ЭМИССИИ ПРИ СОЛЬВАТ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Джамансариева А.Р.</w:t>
      </w:r>
      <w:r>
        <w:rPr>
          <w:rFonts w:cs="Arial" w:ascii="Arial" w:hAnsi="Arial"/>
          <w:color w:val="000000"/>
          <w:szCs w:val="22"/>
        </w:rPr>
        <w:t xml:space="preserve">  ВОПРОСЫ РАЗВИТИЯ СЕТИ РЕГИОНАЛЬНОГО ОПЕРАТОРА СВЯЗИ НА БАЗЕ СЕТИ НОВОГО ПОКОЛЕНИЯ NG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лодежнов В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тако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еретенников А.С.</w:t>
      </w:r>
      <w:r>
        <w:rPr>
          <w:rFonts w:cs="Arial" w:ascii="Arial" w:hAnsi="Arial"/>
          <w:color w:val="000000"/>
          <w:szCs w:val="22"/>
        </w:rPr>
        <w:t xml:space="preserve">  УСЛОВИЕ “ЗАПИРАНИЯ” ПЛОСКОГО КАНАЛА ПРИ СДВИГОВОМ ТЕЧЕНИИ ЖИДКОСТИ, ДОПУСКАЮЩЕЙ ЭФФЕКТ “ОТВЕРДЕВАНИЯ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узнецов Д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понов В.Л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едов И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Черунова И.В.</w:t>
      </w:r>
      <w:r>
        <w:rPr>
          <w:rFonts w:cs="Arial" w:ascii="Arial" w:hAnsi="Arial"/>
          <w:color w:val="000000"/>
          <w:szCs w:val="22"/>
        </w:rPr>
        <w:t xml:space="preserve">  К ВОПРОСУ МЕТРОЛОГИЧЕСКОЙ ОЦЕНКИ МЕТОДА АКУСТИЧЕСКОЙ ЭМИССИИ КАК ИНСТРУМЕНТА КОНТРОЛЯ ПРОЦЕССА ИМПРЕГНИРОВАНИЯ ПОРИСТЫ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Чан К.Х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ьцова Э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оветкин А.Д.</w:t>
      </w:r>
      <w:r>
        <w:rPr>
          <w:rFonts w:cs="Arial" w:ascii="Arial" w:hAnsi="Arial"/>
          <w:color w:val="000000"/>
          <w:szCs w:val="22"/>
        </w:rPr>
        <w:t xml:space="preserve">  МАТЕМАТИЧЕСКАЯ МОДЕЛЬ МАССОПЕРЕНОСА В ПОРЕ НА ОСНОВЕ МОЛЕКУЛЯРНОЙ ДИНАМ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Алексанян Г.К.</w:t>
      </w:r>
      <w:r>
        <w:rPr>
          <w:rFonts w:cs="Arial" w:ascii="Arial" w:hAnsi="Arial"/>
          <w:color w:val="000000"/>
          <w:szCs w:val="22"/>
        </w:rPr>
        <w:t xml:space="preserve">  ОПРЕДЕЛЕНИЕ ЧАСТОТНЫХ СОСТАВЛЯЮЩИХ СОЛНЕЧНО-СУТОЧНЫХ ВАРИАЦИЙ ГЕОМАГНИТНОГО ПО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лодежнов В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тако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Щекин А.А.</w:t>
      </w:r>
      <w:r>
        <w:rPr>
          <w:rFonts w:cs="Arial" w:ascii="Arial" w:hAnsi="Arial"/>
          <w:color w:val="000000"/>
          <w:szCs w:val="22"/>
        </w:rPr>
        <w:t xml:space="preserve">  МОДЕЛИРОВАНИЕ ДИССИПАТИВНОГО РАЗОГРЕВА ЖИДКОСТИС ЭФФЕКТОМ “ОТВЕРДЕВАНИЯ”ПРИ СДВИГОВОМ ТЕЧЕН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Дюнова Д.Н.</w:t>
      </w:r>
      <w:r>
        <w:rPr>
          <w:rFonts w:cs="Arial" w:ascii="Arial" w:hAnsi="Arial"/>
          <w:color w:val="000000"/>
          <w:szCs w:val="22"/>
        </w:rPr>
        <w:t xml:space="preserve">  МАТЕМАТИЧЕСКАЯ МОДЕЛЬ ПРОЦЕССА ОБЖИГА КОНЦЕНТРАТОВ В ПРОИЗВОДСТВЕ ЦИН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арочкин А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Жуков В.П.</w:t>
      </w:r>
      <w:r>
        <w:rPr>
          <w:rFonts w:cs="Arial" w:ascii="Arial" w:hAnsi="Arial"/>
          <w:color w:val="000000"/>
          <w:szCs w:val="22"/>
        </w:rPr>
        <w:t xml:space="preserve">  МАТЕМАТИЧЕСКОЕ ОПИСАНИЕ ПРОЦЕССА ТЕПЛОПЕРЕДАЧИ В МНОГОПОТОЧНЫХ АППАРАТ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елов А.П.</w:t>
      </w:r>
      <w:r>
        <w:rPr>
          <w:rFonts w:cs="Arial" w:ascii="Arial" w:hAnsi="Arial"/>
          <w:color w:val="000000"/>
          <w:szCs w:val="22"/>
        </w:rPr>
        <w:t xml:space="preserve">  ВЫБОР ВЗАИМОСВЯЗЕЙ МЕЖДУ РАЗМЕРНЫМИ ХАРАКТЕРИСТИКАМИ КОНСТРУКТИВНЫХ ЭЛЕМЕНТОВ ДЕТАЛИ И ПРИНЯТИЕМ ПРОЕКТНЫХ РЕШЕНИЙ ПРИ РАЗРАБОТКЕ ТЕХНОЛОГИЧЕСКОГО ПРОЦЕССА МЕХАНООБРАБОТ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итовка Ю.В.</w:t>
      </w:r>
      <w:r>
        <w:rPr>
          <w:rFonts w:cs="Arial" w:ascii="Arial" w:hAnsi="Arial"/>
          <w:color w:val="000000"/>
          <w:szCs w:val="22"/>
        </w:rPr>
        <w:t xml:space="preserve">,  </w:t>
      </w:r>
      <w:r>
        <w:rPr>
          <w:rFonts w:cs="Arial" w:ascii="Arial" w:hAnsi="Arial"/>
          <w:b/>
          <w:color w:val="000000"/>
          <w:szCs w:val="22"/>
        </w:rPr>
        <w:t>Ткачев А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знецова О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ьяков И.А.</w:t>
      </w:r>
      <w:r>
        <w:rPr>
          <w:rFonts w:cs="Arial" w:ascii="Arial" w:hAnsi="Arial"/>
          <w:color w:val="000000"/>
          <w:szCs w:val="22"/>
        </w:rPr>
        <w:t xml:space="preserve">  МАТЕМАТИЧЕСКИЕ МОДЕЛИ ИЗМЕНЕНИЯ КОНЦЕНТРАЦИИ УГЛЕРОДНОГО НАНОМАТЕРИАЛА В РАСТВОРАХ ЭЛЕКТРОЛИ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Овчарова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анов С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улимов А.В.</w:t>
      </w:r>
      <w:r>
        <w:rPr>
          <w:rFonts w:cs="Arial" w:ascii="Arial" w:hAnsi="Arial"/>
          <w:color w:val="000000"/>
          <w:szCs w:val="22"/>
        </w:rPr>
        <w:t xml:space="preserve">  МОДЕЛИРОВАНИЕ РАВНОВЕСИЯ ЖИДКОСТЬ-ПАР В СИСТЕМЕ ПРОДУКТОВ СИНТЕЗА ЭПИХЛОРГИДРИ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Голованчиков А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улькина Н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ристова Ю.В.</w:t>
      </w:r>
      <w:r>
        <w:rPr>
          <w:rFonts w:cs="Arial" w:ascii="Arial" w:hAnsi="Arial"/>
          <w:color w:val="000000"/>
          <w:szCs w:val="22"/>
        </w:rPr>
        <w:t xml:space="preserve">  МОДЕЛИРОВАНИЕ ПРОЦЕССА СИНТЕЗА МОНОМЕТИЛАНИЛИНА В ТРУБЧАТОМ РЕАКТОР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тепашина Е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йтимерова А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устафина С.А.</w:t>
      </w:r>
      <w:r>
        <w:rPr>
          <w:rFonts w:cs="Arial" w:ascii="Arial" w:hAnsi="Arial"/>
          <w:color w:val="000000"/>
          <w:szCs w:val="22"/>
        </w:rPr>
        <w:t xml:space="preserve">  УТОЧНЕНИЕ МЕХАНИЗМА ДИМЕРИЗАЦИИ a-МЕТИЛСТИРОЛА НА ОСНОВЕ DRGEP-МЕТ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Павлов И.О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оронова Е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ладких Т.В.</w:t>
      </w:r>
      <w:r>
        <w:rPr>
          <w:rFonts w:cs="Arial" w:ascii="Arial" w:hAnsi="Arial"/>
          <w:color w:val="000000"/>
          <w:szCs w:val="22"/>
        </w:rPr>
        <w:t xml:space="preserve">  РАЗДЕЛЬНОЕ РЕШЕНИЕ СИСТЕМЫ УРАВНЕНИЙ ЗАДАЧИ КОМБИНИРОВАННОЙ СУШ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ородач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лый И.Н.</w:t>
      </w:r>
      <w:r>
        <w:rPr>
          <w:rFonts w:cs="Arial" w:ascii="Arial" w:hAnsi="Arial"/>
          <w:color w:val="000000"/>
          <w:szCs w:val="22"/>
        </w:rPr>
        <w:t xml:space="preserve">  ИСПОЛЬЗОВАНИЕ КОНСТРУКЦИОННЫХ ЛЕГКИХ БЕТОНОВ В ВЫСОТНОМ СТРОИТЕЛЬСТВ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аранце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рупин С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езнов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елатонова К.А.</w:t>
      </w:r>
      <w:r>
        <w:rPr>
          <w:rFonts w:cs="Arial" w:ascii="Arial" w:hAnsi="Arial"/>
          <w:color w:val="000000"/>
          <w:szCs w:val="22"/>
        </w:rPr>
        <w:t xml:space="preserve">  РАСПРЕДЕЛЕННАЯ ПОДАЧА СЕГРЕГИРУЮЩЕГО СЫПУЧЕГО КОМПОНЕНТА КАК СРЕДСТВО ПОВЫШЕНИЯ ОДНОРОДНОСТИ СМЕС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Жуков П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зонов В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иноградов В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обротин С.А.</w:t>
      </w:r>
      <w:r>
        <w:rPr>
          <w:rFonts w:cs="Arial" w:ascii="Arial" w:hAnsi="Arial"/>
          <w:color w:val="000000"/>
          <w:szCs w:val="22"/>
        </w:rPr>
        <w:t xml:space="preserve">  ТЕПЛОПРОВОДНОСТЬ ВО ВРАЩАЮЩЕМСЯ ЦИЛИНДРЕ С ИМПУЛЬСНЫМ ПОДВОДОМ ТЕПЛ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Огурцо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трофано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зонов В.Е.</w:t>
      </w:r>
      <w:r>
        <w:rPr>
          <w:rFonts w:cs="Arial" w:ascii="Arial" w:hAnsi="Arial"/>
          <w:color w:val="000000"/>
          <w:szCs w:val="22"/>
        </w:rPr>
        <w:t>, Tannous K.  ЯЧЕЕЧНАЯ МОДЕЛЬ ГИДРОДИНАМИЧЕСКИХ И ТЕПЛОВЫХ ПРОЦЕССОВ В ПСЕВДООЖИЖЕННОМ СЛО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оломатина Ю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знецова А.О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обрыднев С.В.</w:t>
      </w:r>
      <w:r>
        <w:rPr>
          <w:rFonts w:cs="Arial" w:ascii="Arial" w:hAnsi="Arial"/>
          <w:color w:val="000000"/>
          <w:szCs w:val="22"/>
        </w:rPr>
        <w:t xml:space="preserve">  АЛГОРИТМ РАСЧЕТА ВЕЛИЧИНЫ ПРОИЗВЕДЕНИЯ РАСТВОРИМОСТИ МАЛОРАСТВОРИМЫХ НЕОРГАНИЧЕСКИХ СОЕДИН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изим Н.Ф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олубина Е.Н.</w:t>
      </w:r>
      <w:r>
        <w:rPr>
          <w:rFonts w:cs="Arial" w:ascii="Arial" w:hAnsi="Arial"/>
          <w:color w:val="000000"/>
          <w:szCs w:val="22"/>
        </w:rPr>
        <w:t xml:space="preserve">  РАСТВОРЕНИЕ МЕЖФАЗНОЙ ВЗВЕСИ, ОБРАЗУЮЩЕЙСЯ ПРИ ЭКСТРАКЦИИ РЗЭ РАСТВОРАМИ Д2ЭГФ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Кизим Н.Ф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 xml:space="preserve">Пингачева Т.В </w:t>
      </w:r>
      <w:r>
        <w:rPr>
          <w:rFonts w:cs="Arial" w:ascii="Arial" w:hAnsi="Arial"/>
          <w:color w:val="000000"/>
          <w:szCs w:val="22"/>
        </w:rPr>
        <w:t xml:space="preserve"> МЕХАНИЗМ РАСПРЕДЕЛЕНИЯ ОРГАНИЧЕСКОЙ КИСЛОТЫ В ДВУХФАЗНОЙ ЖИДКОЙ СИСТЕМ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брамов Г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врилов А.Н.</w:t>
      </w:r>
      <w:r>
        <w:rPr>
          <w:rFonts w:cs="Arial" w:ascii="Arial" w:hAnsi="Arial"/>
          <w:color w:val="000000"/>
          <w:szCs w:val="22"/>
        </w:rPr>
        <w:t>, Татаркин Е.С  МОДЕЛИРОВАНИЕ КИНЕТИКИ ДВИЖЕНИЯ ИОНОВ В ПЛАЗМЕ ЭЛЕКТРУДОГОВОГО СИНТЕЗА УГЛЕРОДНЫХ НАНОСТРУКТУ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Вент Д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фин М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опатин А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вельянов В.П.</w:t>
      </w:r>
      <w:r>
        <w:rPr>
          <w:rFonts w:cs="Arial" w:ascii="Arial" w:hAnsi="Arial"/>
          <w:color w:val="000000"/>
          <w:szCs w:val="22"/>
        </w:rPr>
        <w:t xml:space="preserve">  О РОЛИ ФИЗИЧЕСКИХ СОСТОЯНИЙ ПОЛИМЕРА В ПРОЦЕССЕ СУСПЕНЗИОННОЙ ПОЛИМЕРИЗАЦИИ СТИРО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Вент Д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фин М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опатин А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вельянов В.П.</w:t>
      </w:r>
      <w:r>
        <w:rPr>
          <w:rFonts w:cs="Arial" w:ascii="Arial" w:hAnsi="Arial"/>
          <w:color w:val="000000"/>
          <w:szCs w:val="22"/>
        </w:rPr>
        <w:t xml:space="preserve">  О ДИНАМИКЕ СУСПЕНЗИОННОЙ ПОЛИМЕРИЗАЦИИ СТИРО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Рачковский С.В.</w:t>
      </w:r>
      <w:r>
        <w:rPr>
          <w:rFonts w:cs="Arial" w:ascii="Arial" w:hAnsi="Arial"/>
          <w:color w:val="000000"/>
          <w:szCs w:val="22"/>
        </w:rPr>
        <w:t xml:space="preserve">  РАЗДЕЛЕНИЕ ЖИРНЫХ КИСЛОТ ПО ОДНОКОЛОННОЙ СХЕМ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Орлин Н.А.</w:t>
      </w:r>
      <w:r>
        <w:rPr>
          <w:rFonts w:cs="Arial" w:ascii="Arial" w:hAnsi="Arial"/>
          <w:color w:val="000000"/>
          <w:szCs w:val="22"/>
        </w:rPr>
        <w:t xml:space="preserve">  РАСЧЕТ ОПТИЧЕСКИХ ХАРАКТЕРИСТИК ИОНА ПРАЗЕОДИМА В КРИСТАЛЛИЧЕСКОЙ МАТРИЦЕ ФУМАРАТА ПРАЗИОДИМА ПО СПЕКТРАМ ПОГЛОЩ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ородач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лый И.Н.</w:t>
      </w:r>
      <w:r>
        <w:rPr>
          <w:rFonts w:cs="Arial" w:ascii="Arial" w:hAnsi="Arial"/>
          <w:color w:val="000000"/>
          <w:szCs w:val="22"/>
        </w:rPr>
        <w:t xml:space="preserve">  ПЕРСПЕКТИВЫ ПРИМЕНЕНИЯ ТРУБОБЕТОНА В ВЫСОТНОМ СТРОИТЕЛЬСТВ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Землякова И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минская Л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Чагина Л.А.</w:t>
      </w:r>
      <w:r>
        <w:rPr>
          <w:rFonts w:cs="Arial" w:ascii="Arial" w:hAnsi="Arial"/>
          <w:color w:val="000000"/>
          <w:szCs w:val="22"/>
        </w:rPr>
        <w:t xml:space="preserve">  О МОДЕЛИРОВАНИИ ВНЕШНЕГО ВИДА ТРИКОТАЖНЫХ ПОЛОТЕН ПЕРЕПЛЕТЕНИЯ ГЛАД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Маланичев И.В.</w:t>
      </w:r>
      <w:r>
        <w:rPr>
          <w:rFonts w:cs="Arial" w:ascii="Arial" w:hAnsi="Arial"/>
          <w:color w:val="000000"/>
          <w:szCs w:val="22"/>
        </w:rPr>
        <w:t xml:space="preserve">  МОДЕЛИРОВАНИЕ ТЕХНОЛОГИЧЕСКОГО ПРОЦЕССА ШЕЛУШЕНИЯ ЗЕР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Гебель Е.С</w:t>
      </w:r>
      <w:r>
        <w:rPr>
          <w:rFonts w:cs="Arial" w:ascii="Arial" w:hAnsi="Arial"/>
          <w:color w:val="000000"/>
          <w:szCs w:val="22"/>
        </w:rPr>
        <w:t>. МОДЕЛИРОВАНИЕ РАБОТЫ ГРУЗОПОДЪЕМНЫХ МАШИ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Ельчищева Т.Ф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ДЛЯ ИССЛЕДОВАНИЯ СОСТАВА ВНУТРИПОРОВОГО ВЕЩЕСТВА СТЕНОВЫ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ановецкий С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ихонов В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рмакова О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ойлов В.З.</w:t>
      </w:r>
      <w:r>
        <w:rPr>
          <w:rFonts w:cs="Arial" w:ascii="Arial" w:hAnsi="Arial"/>
          <w:color w:val="000000"/>
          <w:szCs w:val="22"/>
        </w:rPr>
        <w:t xml:space="preserve">  МАТЕМАТИЧЕСКАЯ МОДЕЛЬ ПРОЦЕССА СУШКИ ОКСИГИДРАТА ТИТА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абутин В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хайлов Ю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ыков И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ерелыгин В.Э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ПРОЦЕССА СУШКИ ДИСПЕРСНЫХ МАТЕРИАЛОВ В БАРАБАННОЙ СУШИЛК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ухаметзянов Ш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ляветдинов Н.Р.</w:t>
      </w:r>
      <w:r>
        <w:rPr>
          <w:rFonts w:cs="Arial" w:ascii="Arial" w:hAnsi="Arial"/>
          <w:color w:val="000000"/>
          <w:szCs w:val="22"/>
        </w:rPr>
        <w:t xml:space="preserve">  МАТЕМАТИЧЕСКОЕ ОПИСАНИЕ СУШКИ ПИЛОМАТЕРИАЛОВ В КОНДЕНСАЦИОННОЙ ВАКУУМ-ОСЦИЛЛИРУЩЕЙ УСТАНОВК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Хасаншин Р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алиев Ф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фина З.Н.</w:t>
      </w:r>
      <w:r>
        <w:rPr>
          <w:rFonts w:cs="Arial" w:ascii="Arial" w:hAnsi="Arial"/>
          <w:color w:val="000000"/>
          <w:szCs w:val="22"/>
        </w:rPr>
        <w:t xml:space="preserve">  ТЕРМОВЛАЖНОСТНАЯ ОБРАБОТКА ИЗМЕЛЬЧЕННОЙ ДРЕВЕСИНЫ В ПРОИЗВОДСТВЕ ДРЕВЕСНО-НАПОЛНЕННЫХ КОМПОЗИ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Кайнов П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анилова Р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асаншин Р.Р.</w:t>
      </w:r>
      <w:r>
        <w:rPr>
          <w:rFonts w:cs="Arial" w:ascii="Arial" w:hAnsi="Arial"/>
          <w:color w:val="000000"/>
          <w:szCs w:val="22"/>
        </w:rPr>
        <w:t xml:space="preserve">  ИССЛЕДОВАНИЕ ПРОЦЕССОВ УДАЛЕНИЯ ЗАПАХА ИЗ ТЕРМОДРЕВЕСИ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адохин В.А.</w:t>
      </w:r>
      <w:r>
        <w:rPr>
          <w:rFonts w:cs="Arial" w:ascii="Arial" w:hAnsi="Arial"/>
          <w:color w:val="000000"/>
          <w:szCs w:val="22"/>
        </w:rPr>
        <w:t xml:space="preserve">  МАРКОВСКАЯ ДИФФУЗИОННАЯ МОДЕЛЬ КИНЕТИКИ МЕХАНОХИМИЧЕСКОГО ГИДРОЛИЗА ПОЛИСАХАРИДОВ КРАХМА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b/>
          <w:color w:val="000000"/>
          <w:szCs w:val="22"/>
        </w:rPr>
        <w:t>Зеленский Е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ахаров Ю.Н.</w:t>
      </w:r>
      <w:r>
        <w:rPr>
          <w:rFonts w:cs="Arial" w:ascii="Arial" w:hAnsi="Arial"/>
          <w:color w:val="000000"/>
          <w:szCs w:val="22"/>
        </w:rPr>
        <w:t xml:space="preserve">  МАТЕМАТИЧЕСКАЯ МОДЕЛЬ ПОДЗЕМНОЙ ГАЗИФИКАЦИИ УГ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Разумов Е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фин Р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елякова Е.А.</w:t>
      </w:r>
      <w:r>
        <w:rPr>
          <w:rFonts w:cs="Arial" w:ascii="Arial" w:hAnsi="Arial"/>
          <w:color w:val="000000"/>
          <w:szCs w:val="22"/>
        </w:rPr>
        <w:t xml:space="preserve">  ИССЛЕДОВАНИЕ ПРОЦЕССА МОРЕНИЯ ДРЕВЕСИНЫ В ЖИДКОСТ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ановецкий С.В.</w:t>
      </w:r>
      <w:r>
        <w:rPr>
          <w:rFonts w:cs="Arial" w:ascii="Arial" w:hAnsi="Arial"/>
          <w:color w:val="000000"/>
          <w:szCs w:val="22"/>
        </w:rPr>
        <w:t xml:space="preserve">  МАТЕМАТИЧЕСКОЕ ОПИСАНИЕ ПРОЦЕССА МАССОВОЙ КРИСТАЛЛИЗАЦИИ ГЕКСАГИДРАТА НИТРАТА МАРГАНЦ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азано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адохин В.А.</w:t>
      </w:r>
      <w:r>
        <w:rPr>
          <w:rFonts w:cs="Arial" w:ascii="Arial" w:hAnsi="Arial"/>
          <w:color w:val="000000"/>
          <w:szCs w:val="22"/>
        </w:rPr>
        <w:t xml:space="preserve">  МОДЕЛИРОВАНИЕ ПРОЦЕССА ИСПАРЕНИЯ ЖИДКОГО СЛОЯ РАСТВО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Быков Р.С.</w:t>
      </w:r>
      <w:r>
        <w:rPr>
          <w:rFonts w:cs="Arial" w:ascii="Arial" w:hAnsi="Arial"/>
          <w:color w:val="000000"/>
          <w:szCs w:val="22"/>
        </w:rPr>
        <w:t xml:space="preserve">  ДИАГНОСТИКА УПРА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ыков Р.С.</w:t>
      </w:r>
      <w:r>
        <w:rPr>
          <w:rFonts w:cs="Arial" w:ascii="Arial" w:hAnsi="Arial"/>
          <w:color w:val="000000"/>
          <w:szCs w:val="22"/>
        </w:rPr>
        <w:t xml:space="preserve">  ДИАГНОСТИКА СИСТЕМЫ УПРА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Шеин Е.Ю.</w:t>
      </w:r>
      <w:r>
        <w:rPr>
          <w:rFonts w:cs="Arial" w:ascii="Arial" w:hAnsi="Arial"/>
          <w:color w:val="000000"/>
          <w:szCs w:val="22"/>
        </w:rPr>
        <w:t xml:space="preserve">  ПОСТРОЕНИЕ СИСТЕМЫ УПРАВЛЕНИЯ БЕСПИЛОТНОГО ЛЕТАТЕЛЬНОГО АППАРА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арин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ндалова Л.А.</w:t>
      </w:r>
      <w:r>
        <w:rPr>
          <w:rFonts w:cs="Arial" w:ascii="Arial" w:hAnsi="Arial"/>
          <w:color w:val="000000"/>
          <w:szCs w:val="22"/>
        </w:rPr>
        <w:t xml:space="preserve">  ВЕРОЯТНОСТНАЯ МОДЕЛЬ РАСЧЕТА НАДЕЖНОСТИ ПАРОГЕНЕРАТОРОВ ОТОПИТЕЛЬНЫХ ПАРОГАЗОВЫХ УСТАНООВ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ветличная П.И.</w:t>
      </w:r>
      <w:r>
        <w:rPr>
          <w:rFonts w:cs="Arial" w:ascii="Arial" w:hAnsi="Arial"/>
          <w:color w:val="000000"/>
          <w:szCs w:val="22"/>
        </w:rPr>
        <w:t xml:space="preserve">  ПРОГРАММА УПРАВЛЕНИЯ ТЕХНОЛОГИЧЕСКИМ ПРОЦЕССОМ ГАЗОРАСПРЕДЕЛИТЕЛЬНОЙ СТАН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орошин Н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лин Н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зонов В.Е.</w:t>
      </w:r>
      <w:r>
        <w:rPr>
          <w:rFonts w:cs="Arial" w:ascii="Arial" w:hAnsi="Arial"/>
          <w:color w:val="000000"/>
          <w:szCs w:val="22"/>
        </w:rPr>
        <w:t xml:space="preserve">  МАТЕМАТИЧЕСКАЯ МОДЕЛЬ ТЕПЛОМАССООБМЕННЫХ ПРОЦЕССОВ В МНОГОСЛОЙНЫХ ОГРАЖДАЮЩИХ КОНСТРУКЦИЯХ ЗДА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Разумов Е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Оладышкина Н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друтдинова Р.К.</w:t>
      </w:r>
      <w:r>
        <w:rPr>
          <w:rFonts w:cs="Arial" w:ascii="Arial" w:hAnsi="Arial"/>
          <w:color w:val="000000"/>
          <w:szCs w:val="22"/>
        </w:rPr>
        <w:t xml:space="preserve">  КОНСТАНТА СКОРОСТИ ХИМИЧЕСКОЙ РЕАКЦИИ В ПРОЦЕССЕ ТЕРМОМОДИФИЦИРОВАНИЯ ДРЕВЕСИ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ндратова Ю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ндратов Д.В.</w:t>
      </w:r>
      <w:r>
        <w:rPr>
          <w:rFonts w:cs="Arial" w:ascii="Arial" w:hAnsi="Arial"/>
          <w:color w:val="000000"/>
          <w:szCs w:val="22"/>
        </w:rPr>
        <w:t xml:space="preserve">,  </w:t>
      </w:r>
      <w:r>
        <w:rPr>
          <w:rFonts w:cs="Arial" w:ascii="Arial" w:hAnsi="Arial"/>
          <w:b/>
          <w:color w:val="000000"/>
          <w:szCs w:val="22"/>
        </w:rPr>
        <w:t>Могилевич Л.И.</w:t>
      </w:r>
      <w:r>
        <w:rPr>
          <w:rFonts w:cs="Arial" w:ascii="Arial" w:hAnsi="Arial"/>
          <w:color w:val="000000"/>
          <w:szCs w:val="22"/>
        </w:rPr>
        <w:t xml:space="preserve">  ГИДРОУПРУГОСТЬ ТРУБОПРОВОДА КОЛЬЦЕВОГО ПРОФИЛЯ СО СВОБОДНЫМ ОПИРАНИЕМ ПРИ ВОЗДЕЙСТВИИ ВИБР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Племянников Н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кач В.В.</w:t>
      </w:r>
      <w:r>
        <w:rPr>
          <w:rFonts w:cs="Arial" w:ascii="Arial" w:hAnsi="Arial"/>
          <w:color w:val="000000"/>
          <w:szCs w:val="22"/>
        </w:rPr>
        <w:t xml:space="preserve">  МОДЕЛИРОВАНИЕ ТЕПЛООБМЕННЫХ ПРОЦЕССОВ ПРИ ПОЛУЧЕНИИ ПЕНОСТЕК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адохин В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ниев Р.Ф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чкина Н.Е.</w:t>
      </w:r>
      <w:r>
        <w:rPr>
          <w:rFonts w:cs="Arial" w:ascii="Arial" w:hAnsi="Arial"/>
          <w:color w:val="000000"/>
          <w:szCs w:val="22"/>
        </w:rPr>
        <w:t xml:space="preserve">  МАРКОВСКАЯ РАЗРЫВНАЯ МОДЕЛЬ КИНЕТИКИ ЗАРОДЫШЕОБРАЗОВАНИЯ НАНОЧАСТИЦ МЕТАЛЛА В ПОЛИМЕРНОЙ МАТРИЦ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Шорин В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Никишин В.Б.</w:t>
      </w:r>
      <w:r>
        <w:rPr>
          <w:rFonts w:cs="Arial" w:ascii="Arial" w:hAnsi="Arial"/>
          <w:color w:val="000000"/>
          <w:szCs w:val="22"/>
        </w:rPr>
        <w:t xml:space="preserve">  РЕШЕНИЕ ЗАДАЧ ПОДЗЕМНОЙ ОРИЕНТАЦИИ И НАВИГАЦИИ С ПРИМЕНЕНИЕМ ОПТИМАЛЬНОЙ ФИЛЬТРАЦИИ КАЛМА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Губенков А.А.</w:t>
      </w:r>
      <w:r>
        <w:rPr>
          <w:rFonts w:cs="Arial" w:ascii="Arial" w:hAnsi="Arial"/>
          <w:color w:val="000000"/>
          <w:szCs w:val="22"/>
        </w:rPr>
        <w:t xml:space="preserve">  РАЗРАБОТКА ПРОГРАММНОГО ОБЕСПЕЧЕНИЯ ДЛЯ МОДЕЛИРОВАНИЯ ТРЕХМЕРНЫХ УСТРОЙСТВ АКУСТОЭЛЕКТРОНИКИ НА БАЗЕ ВАРИАЦИОННЫХ МЕТО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Великанова Т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едовской В.И.</w:t>
      </w:r>
      <w:r>
        <w:rPr>
          <w:rFonts w:cs="Arial" w:ascii="Arial" w:hAnsi="Arial"/>
          <w:color w:val="000000"/>
          <w:szCs w:val="22"/>
        </w:rPr>
        <w:t xml:space="preserve">  ИССЛЕДОВАНИЕ ТОЧНОСТНЫХ ХАРАКТЕРИСТИК УСТАНОВКИ ПЛАЗМЕННО-ДУГОВОГО НАНЕСЕНИЯ ПОКРЫТ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азенин Д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карин И.Н.</w:t>
      </w:r>
      <w:r>
        <w:rPr>
          <w:rFonts w:cs="Arial" w:ascii="Arial" w:hAnsi="Arial"/>
          <w:color w:val="000000"/>
          <w:szCs w:val="22"/>
        </w:rPr>
        <w:t>,  ВЛИЯНИЕ ТЕРМОКАПИЛЛЯРНОГО ТЕЧЕНИЯ НА ОТРЫВНЫЙ ДИАМЕТР ПРИ КИПЕН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Щербак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олембиовский Ю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Денисов А.В.</w:t>
      </w:r>
      <w:r>
        <w:rPr>
          <w:rFonts w:cs="Arial" w:ascii="Arial" w:hAnsi="Arial"/>
          <w:color w:val="000000"/>
          <w:szCs w:val="22"/>
        </w:rPr>
        <w:t xml:space="preserve">  ЗАДАЧА УПРАВЛЕНИЯ КАЧЕСТВОМ ЭЛЕКТРИЧЕСКОЙ ЭНЕРГИИ, ГЕНЕРИРУЕМОЙ ПРЕОБРАЗОВАТЕЛЯМИ ЧАСТ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Макуха У.К.</w:t>
      </w:r>
      <w:r>
        <w:rPr>
          <w:rFonts w:cs="Arial" w:ascii="Arial" w:hAnsi="Arial"/>
          <w:color w:val="000000"/>
          <w:szCs w:val="22"/>
        </w:rPr>
        <w:t xml:space="preserve">  СОВЕРШЕНСТВОВАНИЕ СИСТЕМ УПРАВЛЕНИЯ ПРОЦЕССАМИ ЛИКВИДАЦИЙ НАВОД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Шуршев В.Ф.</w:t>
      </w:r>
      <w:r>
        <w:rPr>
          <w:rFonts w:cs="Arial" w:ascii="Arial" w:hAnsi="Arial"/>
          <w:color w:val="000000"/>
          <w:szCs w:val="22"/>
        </w:rPr>
        <w:t xml:space="preserve">  РАЗРАБОТКА МОДЕЛИ ТЕПЛООТДАЧИ ПРИ КИПЕНИИ ВНУТРИ ГОРИЗОНТАЛЬНОЙ ТРУБ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олчанова С.Г.</w:t>
      </w:r>
      <w:r>
        <w:rPr>
          <w:rFonts w:cs="Arial" w:ascii="Arial" w:hAnsi="Arial"/>
          <w:color w:val="000000"/>
          <w:szCs w:val="22"/>
        </w:rPr>
        <w:t xml:space="preserve">  ПЕРСПЕКТИВНЫЕ ТЕХНОЛОГИИ И РЕШЕНИЯ ПО ОБЕСПЕЧЕНИЮ КАЧЕСТВЕННОГО РАДИОПОКРЫТИЯ ВНУТРИ ЗДА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Голованчиков А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Ужва Ю.О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Остроухова А.С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ДВУХКОМПОНЕНТНОЙ АБСОРБ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адыков А.В.</w:t>
      </w:r>
      <w:r>
        <w:rPr>
          <w:rFonts w:cs="Arial" w:ascii="Arial" w:hAnsi="Arial"/>
          <w:color w:val="000000"/>
          <w:szCs w:val="22"/>
        </w:rPr>
        <w:t>,</w:t>
      </w:r>
      <w:r>
        <w:rPr>
          <w:rFonts w:cs="Arial" w:ascii="Arial" w:hAnsi="Arial"/>
          <w:b/>
          <w:color w:val="000000"/>
          <w:szCs w:val="22"/>
        </w:rPr>
        <w:t>Валеев И.М.</w:t>
      </w:r>
      <w:r>
        <w:rPr>
          <w:rFonts w:cs="Arial" w:ascii="Arial" w:hAnsi="Arial"/>
          <w:color w:val="000000"/>
          <w:szCs w:val="22"/>
        </w:rPr>
        <w:t xml:space="preserve">  ТРЕХМЕРНЫЙ РАСЧЕТ ВНЕШНЕГО ТЕПЛООБМЕНА В КАМЕРЕ РАДИАЦИИ ЦИЛИНДРИЧЕСКОЙ ТРУБЧАТОЙ ПЕЧ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аримов Т.Х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асанов Р.Х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амдеев И.И.</w:t>
      </w:r>
      <w:r>
        <w:rPr>
          <w:rFonts w:cs="Arial" w:ascii="Arial" w:hAnsi="Arial"/>
          <w:color w:val="000000"/>
          <w:szCs w:val="22"/>
        </w:rPr>
        <w:t xml:space="preserve">  ПРИМЕНЕНИЕ ДИНАМИЧЕСКИХ СЕТОК ДЛЯ МОДЕЛИРОВАНИЯ ДВИЖЕНИЯ ДВУХФАЗНЫХ ТЕЧЕНИЙ В КАНАЛАХ СЛОЖНОЙ ФОР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пивак С.И.</w:t>
      </w:r>
      <w:r>
        <w:rPr>
          <w:rFonts w:cs="Arial" w:ascii="Arial" w:hAnsi="Arial"/>
          <w:color w:val="000000"/>
          <w:szCs w:val="22"/>
        </w:rPr>
        <w:t xml:space="preserve">  МАТЕМАТИЧЕСКАЯ МОДЕЛЬ СОПОЛИМЕРИЗАЦИИ ДИЕНОВ НА ТИТАНСОДЕРЖАЩЕМ КАТАЛИЗАТОРЕ ЦИГЛЕРА-НАТ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ашаров М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лов И.Ю.</w:t>
      </w:r>
      <w:r>
        <w:rPr>
          <w:rFonts w:cs="Arial" w:ascii="Arial" w:hAnsi="Arial"/>
          <w:color w:val="000000"/>
          <w:szCs w:val="22"/>
        </w:rPr>
        <w:t xml:space="preserve">  МАТЕМАТИЧЕСКАЯ МОДЕЛЬ МАССООБМЕНА В ПРОТИВОТОЧНОЙ БАРБОТАЖНОЙ </w:t>
      </w:r>
      <w:r>
        <w:rPr>
          <w:rFonts w:cs="Arial" w:ascii="Arial" w:hAnsi="Arial"/>
          <w:b/>
          <w:color w:val="000000"/>
          <w:szCs w:val="22"/>
        </w:rPr>
        <w:t>КОЛОННЕВдовина Н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уйновский Д.С.</w:t>
      </w:r>
      <w:r>
        <w:rPr>
          <w:rFonts w:cs="Arial" w:ascii="Arial" w:hAnsi="Arial"/>
          <w:color w:val="000000"/>
          <w:szCs w:val="22"/>
        </w:rPr>
        <w:t xml:space="preserve">  АВТОМАТИЧЕСКОЕ ОПРЕДЕЛЕНИЕ ТЕРМОКИНЕТИЧЕСКИХ ХАРАКТЕРИСТИК ВЫСОКОЭНЕРГЕТИЧEСКИ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Чайка А.Ю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саев В.Н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СУШКИ ПАСТЫ МИЦЕЛИЯ НИСТАТИНА ПОНИЖЕНИЕМ ДА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лексеев В.С.</w:t>
      </w:r>
      <w:r>
        <w:rPr>
          <w:rFonts w:cs="Arial" w:ascii="Arial" w:hAnsi="Arial"/>
          <w:color w:val="000000"/>
          <w:szCs w:val="22"/>
        </w:rPr>
        <w:t xml:space="preserve">  МАТЕМАТИЧЕСКАЯ МОДЕЛЬ ТЕРМОЭЛЕКТРИЧЕСКОГО ОХЛАЖДЕНИЯ ВЛАЖНОГО ВОЗДУХ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Шкапов П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лаговещенский И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ртиг Е.Б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ДИНАМИКИ ТЕЧЕНИЙ С ОГРАНИЧЕННОЙ ИСКУССТВЕННОЙ ГАЗОВОЙ КАВЕРНО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Павлов И.О.</w:t>
      </w:r>
      <w:r>
        <w:rPr>
          <w:rFonts w:cs="Arial" w:ascii="Arial" w:hAnsi="Arial"/>
          <w:color w:val="000000"/>
          <w:szCs w:val="22"/>
        </w:rPr>
        <w:t>,</w:t>
      </w:r>
      <w:r>
        <w:rPr>
          <w:rFonts w:cs="Arial" w:ascii="Arial" w:hAnsi="Arial"/>
          <w:b/>
          <w:color w:val="000000"/>
          <w:szCs w:val="22"/>
        </w:rPr>
        <w:t>Воронова Е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ладких Т.В.</w:t>
      </w:r>
      <w:r>
        <w:rPr>
          <w:rFonts w:cs="Arial" w:ascii="Arial" w:hAnsi="Arial"/>
          <w:color w:val="000000"/>
          <w:szCs w:val="22"/>
        </w:rPr>
        <w:t xml:space="preserve">  РАЗДЕЛЬНОЕ РЕШЕНИЕ СИСТЕМЫ УРАВНЕНИЙ ЗАДАЧИ КОМБИНИРОВАННОЙ СУШ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евин Д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Угаров Г.Г.</w:t>
      </w:r>
      <w:r>
        <w:rPr>
          <w:rFonts w:cs="Arial" w:ascii="Arial" w:hAnsi="Arial"/>
          <w:color w:val="000000"/>
          <w:szCs w:val="22"/>
        </w:rPr>
        <w:t xml:space="preserve">  ЭФФЕКТИВНОСТЬ ПРИМЕНЕНИЯ РЕЗЕРВНОЙ ФАЗЫ НА ВОЗДУШНЫХ ЛИНИЯХ ЭЛЕКТРОПЕРЕДАЧИ 110-330 К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ергеев К.А.</w:t>
      </w:r>
      <w:r>
        <w:rPr>
          <w:rFonts w:cs="Arial" w:ascii="Arial" w:hAnsi="Arial"/>
          <w:color w:val="000000"/>
          <w:szCs w:val="22"/>
        </w:rPr>
        <w:t xml:space="preserve">  ИССЛЕДОВАНИЕ ФАКТОРОВ ОПРЕДЕЛЯЮЩИХ ТОЧНОСТЬ ОБРАБОТКИ КОЛЕНЧАТЫХ В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евин Д.С.</w:t>
      </w:r>
      <w:r>
        <w:rPr>
          <w:rFonts w:cs="Arial" w:ascii="Arial" w:hAnsi="Arial"/>
          <w:color w:val="000000"/>
          <w:szCs w:val="22"/>
        </w:rPr>
        <w:t xml:space="preserve">  ЭФФЕКТИВНОСТЬ </w:t>
      </w:r>
      <w:r>
        <w:rPr>
          <w:rFonts w:cs="Arial" w:ascii="Arial" w:hAnsi="Arial"/>
          <w:b/>
          <w:color w:val="000000"/>
          <w:szCs w:val="22"/>
        </w:rPr>
        <w:t>Соломенкова О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авленко И.М.</w:t>
      </w:r>
      <w:r>
        <w:rPr>
          <w:rFonts w:cs="Arial" w:ascii="Arial" w:hAnsi="Arial"/>
          <w:color w:val="000000"/>
          <w:szCs w:val="22"/>
        </w:rPr>
        <w:t xml:space="preserve">  МАГНИТОЭЛЕКТРИЧЕСКАЯ СИСТЕМА КОМБИНИРОВАННОГО ВЕТРОКОЛЕСА МУЛЬТИМОДУЛЬНОЙ ВЕТРОЭЛЕКТРОСТАН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мирно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ясникова А.В.</w:t>
      </w:r>
      <w:r>
        <w:rPr>
          <w:rFonts w:cs="Arial" w:ascii="Arial" w:hAnsi="Arial"/>
          <w:color w:val="000000"/>
          <w:szCs w:val="22"/>
        </w:rPr>
        <w:t>,</w:t>
      </w:r>
      <w:r>
        <w:rPr>
          <w:rFonts w:cs="Arial" w:ascii="Arial" w:hAnsi="Arial"/>
          <w:b/>
          <w:color w:val="000000"/>
          <w:szCs w:val="22"/>
        </w:rPr>
        <w:t>Таран В.М.</w:t>
      </w:r>
      <w:r>
        <w:rPr>
          <w:rFonts w:cs="Arial" w:ascii="Arial" w:hAnsi="Arial"/>
          <w:color w:val="000000"/>
          <w:szCs w:val="22"/>
        </w:rPr>
        <w:t xml:space="preserve">  МОДЕЛИРОВАНИЕ ГИДРОДИНАМИЧЕСКИХ ХАРАКТЕРИСТИК МЕДИЦИНСКИХ ИМПЛАНТА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Офицеров К.М.</w:t>
      </w:r>
      <w:r>
        <w:rPr>
          <w:rFonts w:cs="Arial" w:ascii="Arial" w:hAnsi="Arial"/>
          <w:color w:val="000000"/>
          <w:szCs w:val="22"/>
        </w:rPr>
        <w:t xml:space="preserve">  ОДНОВРЕМЕННОЕ ИСПОЛЬЗОВАНИЕ СИСТЕМ СПУТНИКОВОЙ НАВИГАЦИИ ГЛОНАСС И GP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оломенкова О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авленко И.М.</w:t>
      </w:r>
      <w:r>
        <w:rPr>
          <w:rFonts w:cs="Arial" w:ascii="Arial" w:hAnsi="Arial"/>
          <w:color w:val="000000"/>
          <w:szCs w:val="22"/>
        </w:rPr>
        <w:t xml:space="preserve">  МАГНИТОЭЛЕКТРИЧЕСКАЯ СИСТЕМА КОМБИНИРОВАННОГО ВЕТРОКОЛЕСА МУЛЬТИМОДУЛЬНОЙ ВЕТРОЭЛЕКТРОСТАН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трофанова Т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уйко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дражевский Р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отахин С.Н.</w:t>
      </w:r>
      <w:r>
        <w:rPr>
          <w:rFonts w:cs="Arial" w:ascii="Arial" w:hAnsi="Arial"/>
          <w:color w:val="000000"/>
          <w:szCs w:val="22"/>
        </w:rPr>
        <w:t xml:space="preserve">  АПК ДЛЯ ЗАДАНИЯ ПРОСТРАНСТВЕННОГО ПОЛОЖЕНИЯ ИНСТРУМЕНТОВ В ИНТЕРВЕНЦИННОЙ ХИРУР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авленко И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оломенкова О.Б.</w:t>
      </w:r>
      <w:r>
        <w:rPr>
          <w:rFonts w:cs="Arial" w:ascii="Arial" w:hAnsi="Arial"/>
          <w:color w:val="000000"/>
          <w:szCs w:val="22"/>
        </w:rPr>
        <w:t xml:space="preserve">  ВЭС С ДИСКОВЫМ ГЕНЕРАТОРОМ И ПРЕОБРАЗОВАТЕЛЕМ ЧАСТОТЫ НА ОСНОВЕ ИНВЕРТОРА ТО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Шкитин П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ровко А.В.</w:t>
      </w:r>
      <w:r>
        <w:rPr>
          <w:rFonts w:cs="Arial" w:ascii="Arial" w:hAnsi="Arial"/>
          <w:color w:val="000000"/>
          <w:szCs w:val="22"/>
        </w:rPr>
        <w:t xml:space="preserve">  АНАЛИЗ ДИСПЕРСИОННЫХ ХАРАКТЕРИСТИК МИКРОСТРУКТУРИРОВАННЫХ ВОЛОКОН МЕТОДОМ КОНЕЧНЫХ ЭЛЕМЕН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жуховская Л.Я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апина Н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Решетникова Е.П.</w:t>
      </w:r>
      <w:r>
        <w:rPr>
          <w:rFonts w:cs="Arial" w:ascii="Arial" w:hAnsi="Arial"/>
          <w:color w:val="000000"/>
          <w:szCs w:val="22"/>
        </w:rPr>
        <w:t xml:space="preserve">  ИССЛЕДОВАНИЕ ТОЧНОСТИ ОБРАБОТКИ КРИВОЛИНЕЙНЫХ ПОВЕРХНОСТЕЙ ВРАЩ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апченко В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цюба О.А.</w:t>
      </w:r>
      <w:r>
        <w:rPr>
          <w:rFonts w:cs="Arial" w:ascii="Arial" w:hAnsi="Arial"/>
          <w:color w:val="000000"/>
          <w:szCs w:val="22"/>
        </w:rPr>
        <w:t xml:space="preserve">  ОЦЕНИВАНИЕ ПАРАМЕТРОВ МНОГОМЕРНЫХ ПО ВХОДУ НЕЛИНЕЙНЫХ ДИНАМИЧЕСКИХ СИСТЕМ ПРИ НАЛИЧИИ ПОМЕХ В ВЫХОДНОМ СИГНАЛ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урчу М.П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труков Ю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ипин А.Г.</w:t>
      </w:r>
      <w:r>
        <w:rPr>
          <w:rFonts w:cs="Arial" w:ascii="Arial" w:hAnsi="Arial"/>
          <w:color w:val="000000"/>
          <w:szCs w:val="22"/>
        </w:rPr>
        <w:t xml:space="preserve">  МОДЕЛИРОВАНИЕ ПРОЦЕССА МАССОПЕРЕНОСА В КАМЕРЕ ЭЛЕКТРОМЕМБРАННОГО АППАРА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основская А.С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Ангелюк В.П.</w:t>
      </w:r>
      <w:r>
        <w:rPr>
          <w:rFonts w:cs="Arial" w:ascii="Arial" w:hAnsi="Arial"/>
          <w:color w:val="000000"/>
          <w:szCs w:val="22"/>
        </w:rPr>
        <w:t xml:space="preserve">  ИСПОЛЬЗОВАНИЕ РЫБНОГО СЫРЬЯ В МЯСНОЙ ПРОМЫШЛЕН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Дорофеенко Е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емперт Д.Б.</w:t>
      </w:r>
      <w:r>
        <w:rPr>
          <w:rFonts w:cs="Arial" w:ascii="Arial" w:hAnsi="Arial"/>
          <w:color w:val="000000"/>
          <w:szCs w:val="22"/>
        </w:rPr>
        <w:t xml:space="preserve">  ЗАВИСИМОСТЬ МЕЖДУ ТЕМПЕРАТУРОЙ ГОРЕНИЯ И УДЕЛЬНЫМ ИМПУЛЬСОМ ТВЕРДЫХ РАКЕТНЫХ ТОПЛИВ БЕЗ МЕТАЛ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Джамансариева А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емейкин В.Д.</w:t>
      </w:r>
      <w:r>
        <w:rPr>
          <w:rFonts w:cs="Arial" w:ascii="Arial" w:hAnsi="Arial"/>
          <w:color w:val="000000"/>
          <w:szCs w:val="22"/>
        </w:rPr>
        <w:t xml:space="preserve">  РАЗВИТИЕ СЕТИ РЕГИОНАЛЬНОГО ОПЕРАТОРА СВЯЗИ НА БАЗЕ СЕТИ НОВОГО ПОКОЛЕНИЯ NG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якина С.Д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нев И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Якушева О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маков В.В.</w:t>
      </w:r>
      <w:r>
        <w:rPr>
          <w:rFonts w:cs="Arial" w:ascii="Arial" w:hAnsi="Arial"/>
          <w:color w:val="000000"/>
          <w:szCs w:val="22"/>
        </w:rPr>
        <w:t xml:space="preserve">  ПРИМЕНЕНИЕ МУЛЬТИСЕНСОРНОЙ СИСТЕМЫ ТИПА «ЭЛЕКТРОННЫЙ НОС» ДЛЯ РАСПОЗНАВАНИЯ ЗАПАХОВ КАРБОНИЛЬНЫХ СОЕДИН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фтахов Э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устафина С.А.</w:t>
      </w:r>
      <w:r>
        <w:rPr>
          <w:rFonts w:cs="Arial" w:ascii="Arial" w:hAnsi="Arial"/>
          <w:color w:val="000000"/>
          <w:szCs w:val="22"/>
        </w:rPr>
        <w:t xml:space="preserve">  РЕШЕНИЕ ПРЯМОЙ ЗАДАЧИ ПРОЦЕССА ЭМУЛЬСИОННОЙ СОПОЛИМЕРИЗАЦИИ НА ОСНОВЕ МЕТОДА ПРОИЗВОДЯЩИХ ФУНКЦИЙ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оройко Т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курыгин Е.Ф.</w:t>
      </w:r>
      <w:r>
        <w:rPr>
          <w:rFonts w:cs="Arial" w:ascii="Arial" w:hAnsi="Arial"/>
          <w:color w:val="000000"/>
          <w:szCs w:val="22"/>
        </w:rPr>
        <w:t xml:space="preserve">  ВРЕМЯ ПЕРЕХОДА ИЗ ДИФФУЗИОННОГО РЕЖИМА АБСОРБЦИИ ГАЗА В НЕУСТОЙЧИВЫЙ КОНВЕКТИВНЫ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рошниченко Ю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езносик Ю.О.</w:t>
      </w:r>
      <w:r>
        <w:rPr>
          <w:rFonts w:cs="Arial" w:ascii="Arial" w:hAnsi="Arial"/>
          <w:color w:val="000000"/>
          <w:szCs w:val="22"/>
        </w:rPr>
        <w:t xml:space="preserve"> , </w:t>
      </w:r>
      <w:r>
        <w:rPr>
          <w:rFonts w:cs="Arial" w:ascii="Arial" w:hAnsi="Arial"/>
          <w:b/>
          <w:color w:val="000000"/>
          <w:szCs w:val="22"/>
        </w:rPr>
        <w:t>Смирнова О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уб Ю.Л.</w:t>
      </w:r>
      <w:r>
        <w:rPr>
          <w:rFonts w:cs="Arial" w:ascii="Arial" w:hAnsi="Arial"/>
          <w:color w:val="000000"/>
          <w:szCs w:val="22"/>
        </w:rPr>
        <w:t xml:space="preserve">  КВАНТОВО-ХИМИЧЕСКОЕ МОДЕЛИРОВАНИЕ ПОВЕРХНОСТИ КРЕМНЕЗЕМА, ФУНКЦИОНАЛИЗОВАННОЙ ФОСФИНОКСИДНЫМИ И ТИОМОЧЕВИННЫМИ ГРУППА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Трепачёв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ванов В.Ф.</w:t>
      </w:r>
      <w:r>
        <w:rPr>
          <w:rFonts w:cs="Arial" w:ascii="Arial" w:hAnsi="Arial"/>
          <w:color w:val="000000"/>
          <w:szCs w:val="22"/>
        </w:rPr>
        <w:t xml:space="preserve">  «ВЛИЯНИЕ ПЛАЗМЕННО-ДУГОВОГО ПЕРЕПЛАВА И ТЕПЛООТДАЧИ НА СТАЦИОНАРНОЕ ТЕМПЕРАТУРНОЕ ПОЛЕ ПЛАСТИНЫ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Хоменко Е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инаев Б.Ф.</w:t>
      </w:r>
      <w:r>
        <w:rPr>
          <w:rFonts w:cs="Arial" w:ascii="Arial" w:hAnsi="Arial"/>
          <w:color w:val="000000"/>
          <w:szCs w:val="22"/>
        </w:rPr>
        <w:t xml:space="preserve">   ПРОГНОЗИРОВАНИЕ МАГНИТНЫХ И ЭЛЕКТРИЧЕСКИХ СВОЙСТВ IO И IO- МЕТОДАМИ AB INITI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Чуев К.А.</w:t>
      </w:r>
      <w:r>
        <w:rPr>
          <w:rFonts w:cs="Arial" w:ascii="Arial" w:hAnsi="Arial"/>
          <w:color w:val="000000"/>
          <w:szCs w:val="22"/>
        </w:rPr>
        <w:t xml:space="preserve">  ИДЕНТИФИКАЦИЯ ПОТЕНЦИАЛОВ ПЕРЕНОСА, ПРИ СУШКЕ КАПИЛЛЯРНО-ПОРИСТЫХ ТЕЛ РАЗЛИЧНЫХ ГЕОМЕТР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тепанов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уркова Н.Д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ипин А.Г.</w:t>
      </w:r>
      <w:r>
        <w:rPr>
          <w:rFonts w:cs="Arial" w:ascii="Arial" w:hAnsi="Arial"/>
          <w:color w:val="000000"/>
          <w:szCs w:val="22"/>
        </w:rPr>
        <w:t xml:space="preserve">  МОДЕЛИРОВАНИЕ ЭВОЛЮЦИИ ГРАНУЛОМЕТРИЧЕСКОГО СОСТАВА ПРОДУКТА ПРИ ПОЛУЧЕНИИ ДВУХСЛОЙНЫХ ГРАНУ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левлеев В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знецова И.А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ПРОЦЕССА ФОРМОВАНИЯ НАНОРАЗМЕРНЫ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Орлин Н.А.</w:t>
      </w:r>
      <w:r>
        <w:rPr>
          <w:rFonts w:cs="Arial" w:ascii="Arial" w:hAnsi="Arial"/>
          <w:color w:val="000000"/>
          <w:szCs w:val="22"/>
        </w:rPr>
        <w:t xml:space="preserve">  ИССЛЕДОВАНИЕ КОМПЛЕКСООБРАЗОВАНИЯ ФУНГИЦИДА ТАПАЗА С ИОНАМИ МЕД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осарев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туденцов В.Н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ПРОЦЕССОВ ФОРМИРОВАНИЯ ГУСТОСШИТЫХ ПОЛИМЕР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Ежова В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одезная Д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знецов В.А.</w:t>
      </w:r>
      <w:r>
        <w:rPr>
          <w:rFonts w:cs="Arial" w:ascii="Arial" w:hAnsi="Arial"/>
          <w:color w:val="000000"/>
          <w:szCs w:val="22"/>
        </w:rPr>
        <w:t xml:space="preserve">  УТОЧНЕНИЕ ПЛАНКОВСКОГО КОЭФФИЦИЕНТА ПОГЛОЩЕНИЯ УГЛЕКИСЛОГО ГАЗ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мыкова Д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евченко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Юрченко Е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знецов В.А.</w:t>
      </w:r>
      <w:r>
        <w:rPr>
          <w:rFonts w:cs="Arial" w:ascii="Arial" w:hAnsi="Arial"/>
          <w:color w:val="000000"/>
          <w:szCs w:val="22"/>
        </w:rPr>
        <w:t xml:space="preserve">  МЕТОД РАСЧЕТА РАДИАЦИОННЫХ СВОЙСТВ УГЛЕКИСЛОГО ГАЗ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ндрусенко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линченко Г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удолей Г.М.</w:t>
      </w:r>
      <w:r>
        <w:rPr>
          <w:rFonts w:cs="Arial" w:ascii="Arial" w:hAnsi="Arial"/>
          <w:color w:val="000000"/>
          <w:szCs w:val="22"/>
        </w:rPr>
        <w:t xml:space="preserve">  ВЛИЯНИЕ СИЛ ТРЕНИЯ НА ПАРАМЕТРЫ МОДЕЛИ ПРЕССОВАНИЯ ПОРОШКОВЫ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Кузнецов В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Рязанцев О.А.</w:t>
      </w:r>
      <w:r>
        <w:rPr>
          <w:rFonts w:cs="Arial" w:ascii="Arial" w:hAnsi="Arial"/>
          <w:color w:val="000000"/>
          <w:szCs w:val="22"/>
        </w:rPr>
        <w:t xml:space="preserve">  АППРОКСИМАЦИЯ РАДИАЦИОННЫХ ПАРАМЕТРОВ ВОДЯНОГО ПА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кичко А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бубакаро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Филиппова Е.Б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льцова Э.М.</w:t>
      </w:r>
      <w:r>
        <w:rPr>
          <w:rFonts w:cs="Arial" w:ascii="Arial" w:hAnsi="Arial"/>
          <w:color w:val="000000"/>
          <w:szCs w:val="22"/>
        </w:rPr>
        <w:t xml:space="preserve">  СТРУКТУРИРОВАННАЯ МАТЕМАТИЧЕСКАЯ МОДЕЛЬ ПРОЦЕССА КУЛЬТИВИРОВАНИЯ МИКРОВОДОРОС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Васенин И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нтонова И.О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минова Г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смагилова А.И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СИНТЕЗА ИЗОПРЕНОВОГО КАУЧУКА НА ЛИТИЙСОДЕРЖАЩЕЙ КАТАЛИТИЧЕСКОЙ СИСТЕМЕ В РЕАКТОРЕ ПЕРИОДИЧЕСКОГО ДЕЙСТВ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Дмитричева Р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минова Г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смагилова А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ронская В.В.</w:t>
      </w:r>
      <w:r>
        <w:rPr>
          <w:rFonts w:cs="Arial" w:ascii="Arial" w:hAnsi="Arial"/>
          <w:color w:val="000000"/>
          <w:szCs w:val="22"/>
        </w:rPr>
        <w:t xml:space="preserve">  ИДЕНТИФИКАЦИЯ МЕХАНИЗМА ПРОЦЕССА СИНТЕЗА БУТИЛКАУЧУКА В РЕАКТОРЕ ПЕРИОДИЧЕСКОГО ДЕЙСТВ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адохин В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очкина Н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алабин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Федосеева Т.В.</w:t>
      </w:r>
      <w:r>
        <w:rPr>
          <w:rFonts w:cs="Arial" w:ascii="Arial" w:hAnsi="Arial"/>
          <w:color w:val="000000"/>
          <w:szCs w:val="22"/>
        </w:rPr>
        <w:t xml:space="preserve">  МОДЕЛИРОВАНИЕ КИНЕТИКИ ДИСПЕРГИРОВАНИЯ БЕНТОНИТОВЫХ ГЛИН С ПОМОЩЬЮ МАТЕМАТИЧЕСКОГО АППАРАТА ТЕОРИИ РАЗРЫВНЫХ МАРКОВСКИХ ПРОЦЕСС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елов А.П.</w:t>
      </w:r>
      <w:r>
        <w:rPr>
          <w:rFonts w:cs="Arial" w:ascii="Arial" w:hAnsi="Arial"/>
          <w:color w:val="000000"/>
          <w:szCs w:val="22"/>
        </w:rPr>
        <w:t xml:space="preserve">  УСТАНОВЛЕНИЯ ВЗАИМОСВЯЗЕЙ МЕЖДУ РАЗМЕРНЫМИ ХАРАКТЕРИСТИКАМИ КОНСТРУКТИВНЫХ ЭЛЕМЕНТОВ ДЕТАЛ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елюк С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Никифоров А.Н.</w:t>
      </w:r>
      <w:r>
        <w:rPr>
          <w:rFonts w:cs="Arial" w:ascii="Arial" w:hAnsi="Arial"/>
          <w:color w:val="000000"/>
          <w:szCs w:val="22"/>
        </w:rPr>
        <w:t xml:space="preserve">  К ОПРЕДЕЛЕНИЮ КОЭФФИЦИЕНТОВ ЭКВИВАЛЕНТНОЙ ТЕПЛОПРОВОДНОСТИ МНОГОСЛОЙНЫХ ТЕ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адчикова Г.М.</w:t>
      </w:r>
      <w:r>
        <w:rPr>
          <w:rFonts w:cs="Arial" w:ascii="Arial" w:hAnsi="Arial"/>
          <w:color w:val="000000"/>
          <w:szCs w:val="22"/>
        </w:rPr>
        <w:t xml:space="preserve">  ЭКСПЕРИМЕНТАЛЬНЫЕ И ТЕОРЕТИЧЕСКИЕ ИССЛЕДОВАНИЯ НАДЕЖНОСТИ ПОЛЯРИЗАЦИОННОГО ПРЕОБРАЗОВАТЕЛЯ РАСХ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Фазылзянов Р.Р.</w:t>
      </w:r>
      <w:r>
        <w:rPr>
          <w:rFonts w:cs="Arial" w:ascii="Arial" w:hAnsi="Arial"/>
          <w:color w:val="000000"/>
          <w:szCs w:val="22"/>
        </w:rPr>
        <w:t xml:space="preserve">,  </w:t>
      </w:r>
      <w:r>
        <w:rPr>
          <w:rFonts w:cs="Arial" w:ascii="Arial" w:hAnsi="Arial"/>
          <w:b/>
          <w:color w:val="000000"/>
          <w:szCs w:val="22"/>
        </w:rPr>
        <w:t>Ахмадиев Ф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лимов Р.А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ТОНКОСЛОЙНОГО НЕИЗОТЕРМИЧЕСКОГО ТЕЧЕНИЯ РЕОЛОГИЧЕСКИ СЛОЖНЫХ ДВУХФАЗНЫХ СРЕД ПО ПРОНИЦАЕМЫМ ПОВЕРХНОСТ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Василькевич А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ндаренко С. 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тепанов Н.Б.</w:t>
      </w:r>
      <w:r>
        <w:rPr>
          <w:rFonts w:cs="Arial" w:ascii="Arial" w:hAnsi="Arial"/>
          <w:color w:val="000000"/>
          <w:szCs w:val="22"/>
        </w:rPr>
        <w:t>, Будько М. А.  КИНЕТИЧЕСКИЕ ЗАКОНОМЕРНОСТИ ПРОЦЕССА ПЕРЕЭСТЕРИФИКАЦИИ ТРИГЛИЦЕРИДОВ МЕТАНОЛО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Хоменко А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ндаренко С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оменко А.А.</w:t>
      </w:r>
      <w:r>
        <w:rPr>
          <w:rFonts w:cs="Arial" w:ascii="Arial" w:hAnsi="Arial"/>
          <w:color w:val="000000"/>
          <w:szCs w:val="22"/>
        </w:rPr>
        <w:t xml:space="preserve">  МАТЕМАТИЧЕСКОЕ МОДЕЛИРОВАНИЕ ПЛАСТИЧЕСКОЙ ДЕФОРМАЦИИ ПОРОШКОВЫХ МАТЕРИА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Придатко Ю. М., Королев Л. В., Готовцев В. М.</w:t>
      </w:r>
      <w:r>
        <w:rPr>
          <w:rFonts w:cs="Arial" w:ascii="Arial" w:hAnsi="Arial"/>
          <w:color w:val="000000"/>
          <w:szCs w:val="22"/>
        </w:rPr>
        <w:t xml:space="preserve">  ПЛОТНАЯ УПАКОВКА ПОЛИДИСПЕРСНЫХ ЧАСТИЦ КОМПОЗИТНОГО МАТЕРИА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Ершов М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уллакаев М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ранов Д.А.</w:t>
      </w:r>
      <w:r>
        <w:rPr>
          <w:rFonts w:cs="Arial" w:ascii="Arial" w:hAnsi="Arial"/>
          <w:color w:val="000000"/>
          <w:szCs w:val="22"/>
        </w:rPr>
        <w:t xml:space="preserve">  РЕГРЕССИОННАЯ ОБРАБОТКА РЕЗУЛЬТАТОВ ЭКСПЕРИМЕНТОВ ПО СНИЖЕНИЮ ВЯЗКОСТИ НЕФ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Банюк Е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бырь Н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вченко Н.А.</w:t>
      </w:r>
      <w:r>
        <w:rPr>
          <w:rFonts w:cs="Arial" w:ascii="Arial" w:hAnsi="Arial"/>
          <w:color w:val="000000"/>
          <w:szCs w:val="22"/>
        </w:rPr>
        <w:t xml:space="preserve">  ОПРЕДЕЛЕНИЕ МЕХАНИЗМОВ ПРОТЕКАНИЯ И РАСЧЕТ КИНЕТИЧЕСКИХ ПАРАМЕТРОВ КАТАЛИТИЧЕСКИХ ПРОЦЕСС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Fonts w:cs="Arial" w:ascii="Arial" w:hAnsi="Arial"/>
          <w:b/>
          <w:kern w:val="2"/>
          <w:szCs w:val="22"/>
        </w:rPr>
        <w:t xml:space="preserve">Секция 3. </w:t>
        <w:tab/>
      </w:r>
      <w:r>
        <w:rPr>
          <w:rStyle w:val="Emphasis"/>
          <w:b/>
          <w:bCs/>
          <w:i w:val="false"/>
          <w:szCs w:val="22"/>
        </w:rPr>
        <w:t>ИНФОРМАЦИОННЫЕ ТЕХНОЛОГИИ В ОБРАЗОВАНИИ</w:t>
      </w:r>
    </w:p>
    <w:p>
      <w:pPr>
        <w:pStyle w:val="Normal"/>
        <w:ind w:firstLine="720"/>
        <w:rPr>
          <w:rStyle w:val="Emphasis"/>
          <w:bCs/>
          <w:i w:val="false"/>
          <w:i w:val="false"/>
          <w:kern w:val="2"/>
          <w:sz w:val="24"/>
          <w:szCs w:val="24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.т.н. проф. </w:t>
            </w:r>
            <w:r>
              <w:rPr>
                <w:b/>
                <w:bCs/>
                <w:szCs w:val="22"/>
              </w:rPr>
              <w:t>Степанов Михаил Федо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.т.н. доц. Джашитов Александр Эммануилович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Четверг</w:t>
      </w:r>
      <w:r>
        <w:rPr>
          <w:rFonts w:cs="Arial" w:ascii="Arial" w:hAnsi="Arial"/>
          <w:b/>
          <w:i/>
        </w:rPr>
        <w:t>, 21 апреля, 13-00 – 18-00 часов, ауд. 204/2</w:t>
      </w:r>
    </w:p>
    <w:p>
      <w:pPr>
        <w:pStyle w:val="Normal"/>
        <w:widowControl w:val="false"/>
        <w:tabs>
          <w:tab w:val="left" w:pos="709" w:leader="none"/>
        </w:tabs>
        <w:autoSpaceDE w:val="false"/>
        <w:rPr>
          <w:rFonts w:ascii="Arial" w:hAnsi="Arial" w:cs="Arial"/>
          <w:b/>
          <w:b/>
          <w:i/>
          <w:i/>
          <w:color w:val="000000"/>
          <w:kern w:val="2"/>
          <w:szCs w:val="22"/>
        </w:rPr>
      </w:pPr>
      <w:r>
        <w:rPr>
          <w:rFonts w:cs="Arial" w:ascii="Arial" w:hAnsi="Arial"/>
          <w:b/>
          <w:i/>
          <w:color w:val="000000"/>
          <w:kern w:val="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Данилов Р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брамов Г.В.</w:t>
      </w:r>
      <w:r>
        <w:rPr>
          <w:rFonts w:cs="Arial" w:ascii="Arial" w:hAnsi="Arial"/>
          <w:color w:val="000000"/>
          <w:szCs w:val="22"/>
        </w:rPr>
        <w:t xml:space="preserve">  ЗАКОН РАСПРЕДЕЛЕНИЯ ВРЕМЕНИ ДОСТАВКИ ПАКЕТОВ В КОМПЬЮТЕРНЫХ В СЕТЯХ НА БАЗЕ ТЕХНОЛОГИИ ETHERNE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Яндыбаева Н.В.</w:t>
      </w:r>
      <w:r>
        <w:rPr>
          <w:rFonts w:cs="Arial" w:ascii="Arial" w:hAnsi="Arial"/>
          <w:color w:val="000000"/>
          <w:szCs w:val="22"/>
        </w:rPr>
        <w:t xml:space="preserve">  ПРОГРАММНЫЙ КОМПЛЕКС "INFORM_SYSTEM_CQEP" ДЛЯ УПРАВЛЕНИЯ КАЧЕСТВОМ ОБРАЗОВАТЕЛЬНОГО ПРОЦЕС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Марьенков А.Н.</w:t>
      </w:r>
      <w:r>
        <w:rPr>
          <w:rFonts w:cs="Arial" w:ascii="Arial" w:hAnsi="Arial"/>
          <w:color w:val="000000"/>
          <w:szCs w:val="22"/>
        </w:rPr>
        <w:t xml:space="preserve">  ПРОГНОЗИРОВАНИЕ ЗАГРУЗКИ ВЕБ-УЗЛ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итин С.Г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очкарёв П.Ю.</w:t>
      </w:r>
      <w:r>
        <w:rPr>
          <w:rFonts w:cs="Arial" w:ascii="Arial" w:hAnsi="Arial"/>
          <w:color w:val="000000"/>
          <w:szCs w:val="22"/>
        </w:rPr>
        <w:t xml:space="preserve">  РАЗРАБОТКА ИНФОРМАЦИОННОГО ОБЕСПЕЧЕНИЯ ПОДСИСТЕМЫ ПРОЕКТИРОВАНИЯ ОПЕРАЦИЙ ФРЕЗЕРНОЙ ОБРАБОТК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Шипило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гнатов Д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апрыкин А.А.</w:t>
      </w:r>
      <w:r>
        <w:rPr>
          <w:rFonts w:cs="Arial" w:ascii="Arial" w:hAnsi="Arial"/>
          <w:color w:val="000000"/>
          <w:szCs w:val="22"/>
        </w:rPr>
        <w:t xml:space="preserve">  АНАЛИЗ И МОДЕЛИРОВАНИЯ ФИЗИЧЕСКОЙ ОХРАНЫ УДАЛЕННЫХ ОБЪЕК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жанова Е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ахар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каченко И.М.</w:t>
      </w:r>
      <w:r>
        <w:rPr>
          <w:rFonts w:cs="Arial" w:ascii="Arial" w:hAnsi="Arial"/>
          <w:color w:val="000000"/>
          <w:szCs w:val="22"/>
        </w:rPr>
        <w:t xml:space="preserve">  СТРУКТУРА И СОСТАВ ПРОГРАММНОГО ПРОДУКТА ПО ИСПОЛЬЗОВАНИЮ ВЕЙВЛЕТ - ФУНКЦИЙ ДЛЯ АНАЛИЗА СИГНАЛ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Яндыбаева Н.В.</w:t>
      </w:r>
      <w:r>
        <w:rPr>
          <w:rFonts w:cs="Arial" w:ascii="Arial" w:hAnsi="Arial"/>
          <w:color w:val="000000"/>
          <w:szCs w:val="22"/>
        </w:rPr>
        <w:t xml:space="preserve">  АЛГОРИТМ УПРАВЛЕНИЯ КАЧЕСТВОМ ОБРАЗОВАТЕЛЬНОГО ПРОЦЕССА В ВУЗ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.</w:t>
      </w:r>
      <w:r>
        <w:rPr>
          <w:rFonts w:cs="Arial" w:ascii="Arial" w:hAnsi="Arial"/>
          <w:b/>
          <w:color w:val="000000"/>
          <w:szCs w:val="22"/>
        </w:rPr>
        <w:t>Сурова Н.Ю.</w:t>
      </w:r>
      <w:r>
        <w:rPr>
          <w:rFonts w:cs="Arial" w:ascii="Arial" w:hAnsi="Arial"/>
          <w:color w:val="000000"/>
          <w:szCs w:val="22"/>
        </w:rPr>
        <w:t xml:space="preserve">  ИСПОЛЬЗОВАНИЕ ИНФОРМАЦИОННЫХ ТЕХНОЛОГИЙ В ИНТЕГРАЦИОННОМ ОБРАЗОВАН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Кожанова Е.Р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ахаров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каченко И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Зиннатуллина Г.Р.</w:t>
      </w:r>
      <w:r>
        <w:rPr>
          <w:rFonts w:cs="Arial" w:ascii="Arial" w:hAnsi="Arial"/>
          <w:color w:val="000000"/>
          <w:szCs w:val="22"/>
        </w:rPr>
        <w:t xml:space="preserve">  РАСШИРЕНИЕ ВОЗМОЖНОСТЕЙ ПРОГРАММЫ "SCHEMASRAV_1"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урова Н.Ю.</w:t>
      </w:r>
      <w:r>
        <w:rPr>
          <w:rFonts w:cs="Arial" w:ascii="Arial" w:hAnsi="Arial"/>
          <w:color w:val="000000"/>
          <w:szCs w:val="22"/>
        </w:rPr>
        <w:t xml:space="preserve">  ИСПОЛЬЗОВАНИЕ ИНФОРМАЦИОННЫХ ТЕХНОЛОГИЙ В ИНТЕГРАЦИОННОМ ОБРАЗОВАН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илин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Силин В.В.</w:t>
      </w:r>
      <w:r>
        <w:rPr>
          <w:rFonts w:cs="Arial" w:ascii="Arial" w:hAnsi="Arial"/>
          <w:color w:val="000000"/>
          <w:szCs w:val="22"/>
        </w:rPr>
        <w:t xml:space="preserve">  КОМПЛЕКС ПРОГРАММ ДЛЯ ОРГАНИЗАЦИИ СТАТИСТИЧЕСКОГО КОНТРОЛЯ КАЧЕСТВА ПРОДУКЦ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овалева Н.Е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Лобанова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улатицкий К.К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ессарабов А.М.</w:t>
      </w:r>
      <w:r>
        <w:rPr>
          <w:rFonts w:cs="Arial" w:ascii="Arial" w:hAnsi="Arial"/>
          <w:color w:val="000000"/>
          <w:szCs w:val="22"/>
        </w:rPr>
        <w:t xml:space="preserve">  CALS-МОДЕЛИ ТЕХНОЛОГИЧЕСКИХ РЕГЛАМЕНТОВ И ТЕХНИЧЕСКИХ УСЛОВИЙ НА ХИМИЧЕСКИЕ РЕАКТИВЫ И ОСОБО ЧИСТЫЕ ВЕЩЕСТ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Мосиенко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Разуваев А.В.</w:t>
      </w:r>
      <w:r>
        <w:rPr>
          <w:rFonts w:cs="Arial" w:ascii="Arial" w:hAnsi="Arial"/>
          <w:color w:val="000000"/>
          <w:szCs w:val="22"/>
        </w:rPr>
        <w:t xml:space="preserve">  ВОЗМОЖНОСТЬ ПРОГРАММНОГО РАСЧЕТА КОГЕНЕРАЦИОННЫХ УСТАНОВОК НА БАЗЕ ПОРШНЕВОГО ДВИГАТЕЛЯ ВНУТРЕННЕГО СГОР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Шаронин К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горов С.Я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ндреев Г.И.</w:t>
      </w:r>
      <w:r>
        <w:rPr>
          <w:rFonts w:cs="Arial" w:ascii="Arial" w:hAnsi="Arial"/>
          <w:color w:val="000000"/>
          <w:szCs w:val="22"/>
        </w:rPr>
        <w:t xml:space="preserve">  АВТОМАТИЗИРОВАННАЯ СИСТЕМА ПРОЕКТИРОВАНИЯ ТЕХНОЛОГИЧЕСКИХ СИСТЕ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Афонина А.В.</w:t>
      </w:r>
      <w:r>
        <w:rPr>
          <w:rFonts w:cs="Arial" w:ascii="Arial" w:hAnsi="Arial"/>
          <w:color w:val="000000"/>
          <w:szCs w:val="22"/>
        </w:rPr>
        <w:t xml:space="preserve">  СЛАЙД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урова Н.Ю.</w:t>
      </w:r>
      <w:r>
        <w:rPr>
          <w:rFonts w:cs="Arial" w:ascii="Arial" w:hAnsi="Arial"/>
          <w:color w:val="000000"/>
          <w:szCs w:val="22"/>
        </w:rPr>
        <w:t xml:space="preserve">  ИСПОЛЬЗОВАНИЕ ИНФОРМАЦИОННЫХ ТЕХНОЛОГИЙ В ИНТЕГРАЦИОННОМ ОБРАЗОВАН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Бабич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ерсенев Г.Б.</w:t>
      </w:r>
      <w:r>
        <w:rPr>
          <w:rFonts w:cs="Arial" w:ascii="Arial" w:hAnsi="Arial"/>
          <w:color w:val="000000"/>
          <w:szCs w:val="22"/>
        </w:rPr>
        <w:t xml:space="preserve">  КОНФИГУРИРОВАНИЕ АГЕНТОВ В РАСПРЕДЕЛЕННОЙ СИСТЕМЕ МОНИТОРИНГ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Вешнева И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ельников Л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Травина Т.Л.</w:t>
      </w:r>
      <w:r>
        <w:rPr>
          <w:rFonts w:cs="Arial" w:ascii="Arial" w:hAnsi="Arial"/>
          <w:color w:val="000000"/>
          <w:szCs w:val="22"/>
        </w:rPr>
        <w:t xml:space="preserve">  МЕТОД ОЦЕНКИ ПРЕДМЕТНЫХ КОМПЕТЕНЦИЙ СТУДЕНТОВ ВУЗА, ОСНОВАННЫЙ НА ВВЕДЕНИИ КОМПЛЕКСНЫХ ФУНКЦИЙ ПРИНАДЛЕЖНОСТИ ЛИНГВИСТИЧЕСКИХ ОЦЕНОК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Францев Р.К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Попова С.С.</w:t>
      </w:r>
      <w:r>
        <w:rPr>
          <w:rFonts w:cs="Arial" w:ascii="Arial" w:hAnsi="Arial"/>
          <w:color w:val="000000"/>
          <w:szCs w:val="22"/>
        </w:rPr>
        <w:t xml:space="preserve">  ЭЛЕКТРОХИМИЧЕСКИЙ СИНТЕЗ МОДИФИЦИРОВАННОГО ЛАНТАНОМ ДИОКСИДМАРГАНЦЕВОГО ЭЛЕКТРОДА ДЛЯ ЛИТИЕВЫХ АККУМУЛЯТОР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Статюха Г. А., Квитка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угаева Л.Н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ахновский А.М.</w:t>
      </w:r>
      <w:r>
        <w:rPr>
          <w:rFonts w:cs="Arial" w:ascii="Arial" w:hAnsi="Arial"/>
          <w:color w:val="000000"/>
          <w:szCs w:val="22"/>
        </w:rPr>
        <w:t xml:space="preserve">  ОПЫТ КОМПЬЮТЕРНОЙ ПОДГОТОВКИ ПО СПЕЦИАЛЬНОСТИ «КОМПЬТЕРНО-ИНТЕГРИРОВАННЫЕ ТЕХНОЛОГИЧЕСКИЕ ПРОЦЕССЫ И ПРОИЗВОДСТВ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Петин К.В.</w:t>
      </w:r>
      <w:r>
        <w:rPr>
          <w:rFonts w:cs="Arial" w:ascii="Arial" w:hAnsi="Arial"/>
          <w:color w:val="000000"/>
          <w:szCs w:val="22"/>
        </w:rPr>
        <w:t xml:space="preserve">  ИНТЕЛЛЕКТУАЛЬНАЯ СИСТЕМА ДЛЯ ОБУЧЕНИЯ ОПЕРАТОРОВ ЭЛЕКТРОСТАНЦИЙ МАЛОЙ МОЩНОСТИ, СОЗДАННЫХ НА БАЗЕ ГЕНЕРИРУЮЩИХ УСТАНОВОК РАЗЛИЧНОГО ТИП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жмухамедов И.М.</w:t>
      </w:r>
      <w:r>
        <w:rPr>
          <w:rFonts w:cs="Arial" w:ascii="Arial" w:hAnsi="Arial"/>
          <w:color w:val="000000"/>
          <w:szCs w:val="22"/>
        </w:rPr>
        <w:t xml:space="preserve">  ОЦЕНКА ПОВРЕЖДЕНИЙ БЕЗОПАСНОСТИ ИНФОРМАЦИОННОЙ СИСТЕМЫ НА ОСНОВЕ НЕЧЕТКО-КОГНИТИВНОГО ПОДХОД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Ажмухамедов И.М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Ханжина Т.Б.</w:t>
      </w:r>
      <w:r>
        <w:rPr>
          <w:rFonts w:cs="Arial" w:ascii="Arial" w:hAnsi="Arial"/>
          <w:color w:val="000000"/>
          <w:szCs w:val="22"/>
        </w:rPr>
        <w:t xml:space="preserve">  ОПРЕДЕЛЕНИЕ ОПТИМАЛЬНОГО КОМПЛЕКСА МЕР ПО ОБЕСПЕЧЕНИЮ ИНФОРМАЦИОННОЙ БЕЗОПАСНОСТ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Герке Р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минова Г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Башкиров Д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Игнашина Т.В.</w:t>
      </w:r>
      <w:r>
        <w:rPr>
          <w:rFonts w:cs="Arial" w:ascii="Arial" w:hAnsi="Arial"/>
          <w:color w:val="000000"/>
          <w:szCs w:val="22"/>
        </w:rPr>
        <w:t xml:space="preserve">  РАЗРАБОТКА ВЕБ-ОРИЕНТИРОВАННОГО ПРОГРАММНОГО КОМПЛЕКСА ДЛЯ РАСЧЕТА ОСНОВНЫХ ХАРАКТЕРИСТИК БУТАДИЕНОВОГО КАУЧУК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брамов Г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алин Р.Ф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Курбатов О.В.</w:t>
      </w:r>
      <w:r>
        <w:rPr>
          <w:rFonts w:cs="Arial" w:ascii="Arial" w:hAnsi="Arial"/>
          <w:color w:val="000000"/>
          <w:szCs w:val="22"/>
        </w:rPr>
        <w:t xml:space="preserve">  ИСЛЕДОВАНИЕ РАБОТЫ ПРОТОКОЛОВ INDUSTRIAL ETHERNET В РАЗЛИЧНЫХ УСЛОВИЯХ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Францев Р.К.</w:t>
      </w:r>
      <w:r>
        <w:rPr>
          <w:rFonts w:cs="Arial" w:ascii="Arial" w:hAnsi="Arial"/>
          <w:color w:val="000000"/>
          <w:szCs w:val="22"/>
        </w:rPr>
        <w:t xml:space="preserve">  ЭЛЕКТРОХИМИЧЕСКИЙ СИНТЕЗ МОДИФИЦИРОВАННОГО ДИОКСИДМАРГАНЦЕВОГО ЭЛЕКТРОДА ДЛЯ ЛИТИЕВЫХ АККУМУЛЯТОР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Честнодумов С.И.</w:t>
      </w:r>
      <w:r>
        <w:rPr>
          <w:rFonts w:cs="Arial" w:ascii="Arial" w:hAnsi="Arial"/>
          <w:color w:val="000000"/>
          <w:szCs w:val="22"/>
        </w:rPr>
        <w:t xml:space="preserve">  МОНИТОРИНГ УСТОЙЧИВОГО РАЗВИТИЯ РЕГИОНАЛЬНОЙ СИСТЕМЫ ОБРАЗОВАНИЯ НА ОСНОВЕ ПОЛЯРНЫХ ИНДЕКС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 xml:space="preserve">Старовойтенко Д. С. </w:t>
      </w:r>
      <w:r>
        <w:rPr>
          <w:rFonts w:cs="Arial" w:ascii="Arial" w:hAnsi="Arial"/>
          <w:color w:val="000000"/>
          <w:szCs w:val="22"/>
        </w:rPr>
        <w:t xml:space="preserve"> НЕКОТОРЫЕ МЕТОДЫ ПРЕДСТАВЛЕНИЯ РАЗРЕЖЕННЫХ МАТРИЦ И ИХ ЭФФЕКТИВН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Лифиренко М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Васильев К.Л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Юдин Д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гергут В.З.</w:t>
      </w:r>
      <w:r>
        <w:rPr>
          <w:rFonts w:cs="Arial" w:ascii="Arial" w:hAnsi="Arial"/>
          <w:color w:val="000000"/>
          <w:szCs w:val="22"/>
        </w:rPr>
        <w:t xml:space="preserve">  КЛИЕНТ-СЕРВЕРНАЯ ТЕХНОЛОГИЯ ДЛЯ УПРАВЛЕНИЯ КОНВЕЙЕРНОЙ РОБОТОТЕХНИЧЕСКОЙ СИСТЕМО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2"/>
        </w:rPr>
        <w:t>Майстренко А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Майстренко Н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Ерохин О.И.</w:t>
      </w:r>
      <w:r>
        <w:rPr>
          <w:rFonts w:cs="Arial" w:ascii="Arial" w:hAnsi="Arial"/>
          <w:color w:val="000000"/>
          <w:szCs w:val="22"/>
        </w:rPr>
        <w:t xml:space="preserve">  ОБЪЕКТНЫЙ ПОДХОД ПРИ ПРОЕКТИРОВАНИИ ХТС СИНТЕЗА АЗОПИГМЕН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2"/>
        </w:rPr>
        <w:t>Карасев П.И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ндрекайте А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Шишаева А.С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ксенов А.А.</w:t>
      </w:r>
      <w:r>
        <w:rPr>
          <w:rFonts w:cs="Arial" w:ascii="Arial" w:hAnsi="Arial"/>
          <w:color w:val="000000"/>
          <w:szCs w:val="22"/>
        </w:rPr>
        <w:t xml:space="preserve">  АВТОМАТИЧЕСКОЕ ИССЛЕДОВАНИЕ СХОДИМОСТИ ПО СЕТКЕ ПРИМЕНИТЕЛЬНО К СТАЦИОНАРНЫМ ЗАДАЧАМ АЭРОДИНАМИК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Сибикина И.В.</w:t>
      </w:r>
      <w:r>
        <w:rPr>
          <w:rFonts w:cs="Arial" w:ascii="Arial" w:hAnsi="Arial"/>
          <w:color w:val="000000"/>
          <w:szCs w:val="22"/>
        </w:rPr>
        <w:t xml:space="preserve">  К ВОПРОСУ УПРАВЛЕНИЯ УРОВНЕМ РАЗВИТИЯ КОМПЕТЕНЦИЙ СТУДЕН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Cs w:val="22"/>
        </w:rPr>
        <w:t>Темникова Е.А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Голубцова Т.В.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>Асламова В.С.</w:t>
      </w:r>
      <w:r>
        <w:rPr>
          <w:rFonts w:cs="Arial" w:ascii="Arial" w:hAnsi="Arial"/>
          <w:color w:val="000000"/>
          <w:szCs w:val="22"/>
        </w:rPr>
        <w:t xml:space="preserve">  РАЗРАБОТКА АВТОМАТИЗИРОВАННОЙ СИСТЕМЫ МОНИТОРИНГА УЧЕБНОГО ПРОЦЕССА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i/>
          <w:i/>
          <w:color w:val="000000"/>
          <w:kern w:val="2"/>
          <w:szCs w:val="22"/>
        </w:rPr>
      </w:pPr>
      <w:r>
        <w:rPr>
          <w:rFonts w:cs="Arial" w:ascii="Arial" w:hAnsi="Arial"/>
          <w:b/>
          <w:i/>
          <w:color w:val="000000"/>
          <w:kern w:val="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ПО НАПРАВЛЕНИЯМ ПРОГРАММЫ У.М.Н.И.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>
          <w:b/>
          <w:b/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>Направление 1.</w:t>
        <w:tab/>
      </w:r>
      <w:r>
        <w:rPr>
          <w:rStyle w:val="Emphasis"/>
          <w:rFonts w:cs="Arial" w:ascii="Arial" w:hAnsi="Arial"/>
          <w:b/>
          <w:bCs/>
          <w:i w:val="false"/>
          <w:szCs w:val="22"/>
        </w:rPr>
        <w:t>БИОТЕХНОЛОГИЯ</w:t>
      </w:r>
    </w:p>
    <w:p>
      <w:pPr>
        <w:pStyle w:val="Normal"/>
        <w:ind w:firstLine="72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т.н., проф. Ангелюк Валентин Пет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д.х.н. проф. Таран Владимир Марко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Пятница</w:t>
      </w:r>
      <w:r>
        <w:rPr>
          <w:rFonts w:cs="Arial" w:ascii="Arial" w:hAnsi="Arial"/>
          <w:b/>
          <w:i/>
        </w:rPr>
        <w:t>, 22 апреля, 13-00 – 18-00 часов, ауд. 512/2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Зеленова Ю.А.</w:t>
      </w:r>
      <w:r>
        <w:rPr>
          <w:color w:val="000000"/>
        </w:rPr>
        <w:t xml:space="preserve">, </w:t>
      </w:r>
      <w:r>
        <w:rPr>
          <w:b/>
          <w:color w:val="000000"/>
        </w:rPr>
        <w:t>Суржанская И.Ю.</w:t>
      </w:r>
      <w:r>
        <w:rPr>
          <w:color w:val="000000"/>
        </w:rPr>
        <w:t xml:space="preserve">  РАЗРАБОТКА ИННОВАЦИОННОЙ ТЕХНОЛОГИИ ПОЛУЧЕНИЯ ФОСФОЛИПИДНОЙ ДОБАВКИ НА ОСНОВЕ ЖИРОВ ЖИВОТНОГО ПРОИСХОЖД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Телегин С.В.</w:t>
      </w:r>
      <w:r>
        <w:rPr>
          <w:color w:val="000000"/>
        </w:rPr>
        <w:t xml:space="preserve">, </w:t>
      </w:r>
      <w:r>
        <w:rPr>
          <w:b/>
          <w:color w:val="000000"/>
        </w:rPr>
        <w:t>Фомин А.А.</w:t>
      </w:r>
      <w:r>
        <w:rPr>
          <w:color w:val="000000"/>
        </w:rPr>
        <w:t xml:space="preserve">, </w:t>
      </w:r>
      <w:r>
        <w:rPr>
          <w:b/>
          <w:color w:val="000000"/>
        </w:rPr>
        <w:t>Лясников В.Н.</w:t>
      </w:r>
      <w:r>
        <w:rPr>
          <w:color w:val="000000"/>
        </w:rPr>
        <w:t xml:space="preserve">, </w:t>
      </w:r>
      <w:r>
        <w:rPr>
          <w:b/>
          <w:color w:val="000000"/>
        </w:rPr>
        <w:t>Штейнгауэр А.Б.</w:t>
      </w:r>
      <w:r>
        <w:rPr>
          <w:color w:val="000000"/>
        </w:rPr>
        <w:t xml:space="preserve">   ПЛАЗМЕННОЕ НАПЫЛЕНИЕ БИОСОВМЕСТИМЫХ ПОКРЫТИЙ И АНАЛИЗ ПРОИСХОДЯЩИХ ТЕПЛОФИЗИЧЕСКИХ ПРОЦЕССОВ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Житлов В.П.</w:t>
      </w:r>
      <w:r>
        <w:rPr>
          <w:color w:val="000000"/>
        </w:rPr>
        <w:t xml:space="preserve">  АДАПТАЦИЯ БИОСИСТЕМ ОЧИСТНЫХ СООРУЖЕНИЙ К ПОСЛЕДУЮЩЕЙ РЕКУЛЬТИВАЦИИ ПОЧ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Мезенцов С.А.</w:t>
      </w:r>
      <w:r>
        <w:rPr>
          <w:color w:val="000000"/>
        </w:rPr>
        <w:t xml:space="preserve">, </w:t>
      </w:r>
      <w:r>
        <w:rPr>
          <w:b/>
          <w:color w:val="000000"/>
        </w:rPr>
        <w:t>Фомин А.А.</w:t>
      </w:r>
      <w:r>
        <w:rPr>
          <w:color w:val="000000"/>
        </w:rPr>
        <w:t xml:space="preserve">, </w:t>
      </w:r>
      <w:r>
        <w:rPr>
          <w:b/>
          <w:color w:val="000000"/>
        </w:rPr>
        <w:t>Лясников В.Н.</w:t>
      </w:r>
      <w:r>
        <w:rPr>
          <w:color w:val="000000"/>
        </w:rPr>
        <w:t xml:space="preserve">, </w:t>
      </w:r>
      <w:r>
        <w:rPr>
          <w:b/>
          <w:color w:val="000000"/>
        </w:rPr>
        <w:t>Штейнгауэр  А.Б.</w:t>
      </w:r>
      <w:r>
        <w:rPr>
          <w:color w:val="000000"/>
        </w:rPr>
        <w:t xml:space="preserve">  ФРАКТАЛЬНО-СПЕКТРАЛЬНЫЙ АНАЛИЗ ПОВЕРХНОСТИ БИОАКТИВНЫХ НАНОСТРУКТУРИРОВАННЫХ ПОКРЫТИ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Папшев В.А.</w:t>
      </w:r>
      <w:r>
        <w:rPr>
          <w:color w:val="000000"/>
        </w:rPr>
        <w:t xml:space="preserve">, </w:t>
      </w:r>
      <w:r>
        <w:rPr>
          <w:b/>
          <w:color w:val="000000"/>
        </w:rPr>
        <w:t>Лясников В.Н.</w:t>
      </w:r>
      <w:r>
        <w:rPr>
          <w:color w:val="000000"/>
        </w:rPr>
        <w:t xml:space="preserve">  МИКРО- И НАНОСТРУКТУРА БИОКЕРАМИЧЕСКИХ ПОКРЫТИЙ, ПОЛУЧЕННЫХ ЛАЗЕРНЫМ НАПЫЛЕНИЕМ С ДОПОЛНИТЕЛЬНОЙ ЛАЗЕРНОЙ ОБРАБОТКО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Муктаров О.Д.</w:t>
      </w:r>
      <w:r>
        <w:rPr>
          <w:color w:val="000000"/>
        </w:rPr>
        <w:t xml:space="preserve">  МОДЕЛИРОВАНИЕ ПРОЦЕССА ЗАРЯДКИ МАТЕРИАЛЬНОЙ ЧАСТИЦЫ В ПЛАЗМЕ НИЗКОГО ДАВЛЕНИЯ МЕТОДОМ МОЛЕКУЛЯРНОЙ ДИНАМИ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арташов В.В.</w:t>
      </w:r>
      <w:r>
        <w:rPr>
          <w:color w:val="000000"/>
        </w:rPr>
        <w:t xml:space="preserve">, </w:t>
      </w:r>
      <w:r>
        <w:rPr>
          <w:b/>
          <w:color w:val="000000"/>
        </w:rPr>
        <w:t>Линьков Е.Д.</w:t>
      </w:r>
      <w:r>
        <w:rPr>
          <w:color w:val="000000"/>
        </w:rPr>
        <w:t xml:space="preserve">  ПРОВЕДЕНИЕ ИССЛЕДОВАНИЙ И РАЗРАБОТКА УСТРОЙСТВА УНИЧТОЖЕНИЯ ВРЕДИТЕЛЕЙ ОВОЩНЫХ КУЛЬТУР ПРИ ПОМОЩИ ФОКУСИРОВАННОГО УЛЬТРАЗВУКОВОГО ПОЛ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Шибанова Е.А.</w:t>
      </w:r>
      <w:r>
        <w:rPr>
          <w:color w:val="000000"/>
        </w:rPr>
        <w:t xml:space="preserve">, </w:t>
      </w:r>
      <w:r>
        <w:rPr>
          <w:b/>
          <w:color w:val="000000"/>
        </w:rPr>
        <w:t>Ангелюк В.П.</w:t>
      </w:r>
      <w:r>
        <w:rPr>
          <w:color w:val="000000"/>
        </w:rPr>
        <w:t xml:space="preserve">, </w:t>
      </w:r>
      <w:r>
        <w:rPr>
          <w:b/>
          <w:color w:val="000000"/>
        </w:rPr>
        <w:t>Горюнов Д.А.</w:t>
      </w:r>
      <w:r>
        <w:rPr>
          <w:color w:val="000000"/>
        </w:rPr>
        <w:t xml:space="preserve">  СПОСОБ СНИЖЕНИЯ СТЕРИЛИЗУЮЩЕГО ЭФФЕКТА МЯСНЫХ КОНСЕРВОВ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rPr>
          <w:color w:val="000000"/>
          <w:sz w:val="26"/>
          <w:szCs w:val="26"/>
        </w:rPr>
      </w:pPr>
      <w:r>
        <w:rPr>
          <w:b/>
          <w:color w:val="000000"/>
        </w:rPr>
        <w:t>Синельцев А.А.</w:t>
      </w:r>
      <w:r>
        <w:rPr>
          <w:color w:val="000000"/>
        </w:rPr>
        <w:t xml:space="preserve">, </w:t>
      </w:r>
      <w:r>
        <w:rPr>
          <w:b/>
          <w:color w:val="000000"/>
        </w:rPr>
        <w:t>Губина Т.И.</w:t>
      </w:r>
      <w:r>
        <w:rPr>
          <w:color w:val="000000"/>
        </w:rPr>
        <w:t xml:space="preserve">  РАЗРАБОТКА НОВОГО ВЫСОКОЭФФЕКТИВНОГО АДСОРБЕНТА НА ОСНОВЕ ПРИРОДНОГО ГЛАУКОНИТА ДЛЯ ОЧИСТКИ СТОЧНЫХ И ПИТЬЕВЫХ ВОД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6"/>
          <w:szCs w:val="22"/>
        </w:rPr>
      </w:pPr>
      <w:r>
        <w:rPr>
          <w:rFonts w:cs="Arial" w:ascii="Arial" w:hAnsi="Arial"/>
          <w:b/>
          <w:color w:val="000000"/>
          <w:kern w:val="2"/>
          <w:sz w:val="26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 xml:space="preserve">Направление 2. </w:t>
        <w:tab/>
      </w:r>
      <w:r>
        <w:rPr>
          <w:rStyle w:val="Emphasis"/>
          <w:rFonts w:cs="Arial" w:ascii="Arial" w:hAnsi="Arial"/>
          <w:b/>
          <w:bCs/>
          <w:i w:val="false"/>
          <w:szCs w:val="22"/>
        </w:rPr>
        <w:t>ИНФОРМАЦИОННЫЕ ТЕХНОЛОГИИ</w:t>
      </w:r>
    </w:p>
    <w:p>
      <w:pPr>
        <w:pStyle w:val="Normal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.т.н. проф. Кушников Вадим Алексеевич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д.т.н. проф. Львов Алексей Арлено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Пятница</w:t>
      </w:r>
      <w:r>
        <w:rPr>
          <w:rFonts w:cs="Arial" w:ascii="Arial" w:hAnsi="Arial"/>
          <w:b/>
          <w:i/>
        </w:rPr>
        <w:t>, 22 апреля, 13-00 – 18-00 часов, ауд. 201/1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Садыков И.А.</w:t>
      </w:r>
      <w:r>
        <w:rPr>
          <w:color w:val="000000"/>
        </w:rPr>
        <w:t xml:space="preserve">, </w:t>
      </w:r>
      <w:r>
        <w:rPr>
          <w:b/>
          <w:color w:val="000000"/>
        </w:rPr>
        <w:t>Чистякова Т.Б.</w:t>
      </w:r>
      <w:r>
        <w:rPr>
          <w:color w:val="000000"/>
        </w:rPr>
        <w:t>, Колерт К.  КОМПЛЕКС СРЕДСТВ ЗАЩИТЫ ФАРМАЦЕВТИЧЕСКОЙ ПРОДУКЦИИ ОТ ФАЛЬСИФИКАЦИИ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Хлевин А.А.</w:t>
      </w:r>
      <w:r>
        <w:rPr>
          <w:color w:val="000000"/>
        </w:rPr>
        <w:t xml:space="preserve">  СОЗДАНИЕ НОВЫХ ПРОСТРАНСТВЕННЫХ КОНСТРУКЦИЙ, ОСНОВАННЫХ НА ПРИНЦИПЕ ПОСТРОЕНИЯ МЕТАЛЛИЧЕСКИХ СЕТЧАТЫХ КОНСТРУКЦ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Салин Д.В.</w:t>
      </w:r>
      <w:r>
        <w:rPr>
          <w:color w:val="000000"/>
        </w:rPr>
        <w:t xml:space="preserve">,  </w:t>
      </w:r>
      <w:r>
        <w:rPr>
          <w:b/>
          <w:color w:val="000000"/>
        </w:rPr>
        <w:t>Густов С.В.</w:t>
      </w:r>
      <w:r>
        <w:rPr>
          <w:color w:val="000000"/>
        </w:rPr>
        <w:t xml:space="preserve">, </w:t>
      </w:r>
      <w:r>
        <w:rPr>
          <w:b/>
          <w:color w:val="000000"/>
        </w:rPr>
        <w:t>Желанов В.П.</w:t>
      </w:r>
      <w:r>
        <w:rPr>
          <w:color w:val="000000"/>
        </w:rPr>
        <w:t xml:space="preserve"> , </w:t>
      </w:r>
      <w:r>
        <w:rPr>
          <w:b/>
          <w:color w:val="000000"/>
        </w:rPr>
        <w:t>Шерстюк П.В.</w:t>
      </w:r>
      <w:r>
        <w:rPr>
          <w:color w:val="000000"/>
        </w:rPr>
        <w:t xml:space="preserve">   ПОВЫШЕНИЕ ЭФФЕКТИВНОСТИ СИСТЕМ ОЧИСТКИ ПРИРОДНОГО ГАЗА  ОТ ТВЕРДЫХ ПРИМЕСЕ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Салий Р.А.</w:t>
      </w:r>
      <w:r>
        <w:rPr>
          <w:color w:val="000000"/>
        </w:rPr>
        <w:t xml:space="preserve">, </w:t>
      </w:r>
      <w:r>
        <w:rPr>
          <w:b/>
          <w:color w:val="000000"/>
        </w:rPr>
        <w:t>Щеголева Н.В.</w:t>
      </w:r>
      <w:r>
        <w:rPr>
          <w:color w:val="000000"/>
        </w:rPr>
        <w:t xml:space="preserve">  ВЛИЯНИЕ СОТОВЫХ ТЕЛЕФОНОВ НА ВОДИТЕЛЕЙ ПРИ ДВИЖЕНИ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Попов С.М.</w:t>
      </w:r>
      <w:r>
        <w:rPr>
          <w:color w:val="000000"/>
        </w:rPr>
        <w:t xml:space="preserve">, </w:t>
      </w:r>
      <w:r>
        <w:rPr>
          <w:b/>
          <w:color w:val="000000"/>
        </w:rPr>
        <w:t>Федотов А.В.</w:t>
      </w:r>
      <w:r>
        <w:rPr>
          <w:color w:val="000000"/>
        </w:rPr>
        <w:t xml:space="preserve">, </w:t>
      </w:r>
      <w:r>
        <w:rPr>
          <w:b/>
          <w:color w:val="000000"/>
        </w:rPr>
        <w:t>Лепесткин Д.А.</w:t>
      </w:r>
      <w:r>
        <w:rPr>
          <w:color w:val="000000"/>
        </w:rPr>
        <w:t xml:space="preserve">, </w:t>
      </w:r>
      <w:r>
        <w:rPr>
          <w:b/>
          <w:color w:val="000000"/>
        </w:rPr>
        <w:t>Иванов А.А.</w:t>
      </w:r>
      <w:r>
        <w:rPr>
          <w:color w:val="000000"/>
        </w:rPr>
        <w:t xml:space="preserve">  СИСТЕМА ЭФФЕКТИВНОГО СБОРА И ВЫВОЗА МУСОРА ИЗ НАСЕЛЁННЫХ ПУНКТОВ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Фролов В.О.</w:t>
      </w:r>
      <w:r>
        <w:rPr>
          <w:color w:val="000000"/>
        </w:rPr>
        <w:t xml:space="preserve">, </w:t>
      </w:r>
      <w:r>
        <w:rPr>
          <w:b/>
          <w:color w:val="000000"/>
        </w:rPr>
        <w:t>Медведева О.Н.</w:t>
      </w:r>
      <w:r>
        <w:rPr>
          <w:color w:val="000000"/>
        </w:rPr>
        <w:t xml:space="preserve">  ЭКОНОМИКО-МАТЕМАТИЧЕСКАЯ МОДЕЛЬ ОПТИМАЛЬНОГО ФУНКЦИОНИРОВАНИЯ ГАЗОРАСПРЕДЕЛИТЕЛЬНОЙ СИСТЕМЫ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Чебаненко С.А.</w:t>
      </w:r>
      <w:r>
        <w:rPr>
          <w:color w:val="000000"/>
        </w:rPr>
        <w:t xml:space="preserve">, </w:t>
      </w:r>
      <w:r>
        <w:rPr>
          <w:b/>
          <w:color w:val="000000"/>
        </w:rPr>
        <w:t>Костюк В.П.</w:t>
      </w:r>
      <w:r>
        <w:rPr>
          <w:color w:val="000000"/>
        </w:rPr>
        <w:t xml:space="preserve">  РАЗРАБОТКА ПОДСИСТЕМЫ ИДЕНТИФИКАЦИИ И ЗАЩИТЫ ПОЛЬЗОВАТЕЛЕЙ В ИНФОРМАЦИОННЫХ СИСТЕМ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Степанов А.М.</w:t>
      </w:r>
      <w:r>
        <w:rPr>
          <w:color w:val="000000"/>
        </w:rPr>
        <w:t xml:space="preserve">, </w:t>
      </w:r>
      <w:r>
        <w:rPr>
          <w:b/>
          <w:color w:val="000000"/>
        </w:rPr>
        <w:t>Степанов М.Ф.</w:t>
      </w:r>
      <w:r>
        <w:rPr>
          <w:color w:val="000000"/>
        </w:rPr>
        <w:t xml:space="preserve">  НЕЙРОСЕТЕВОЙ ВЫЧИСЛИТЕЛЬ ИНТЕЛЛЕКТУАЛЬНОЙ САМООРГАНИЗУЮЩЕЙСЯ СИСТЕМЫ УПРАВЛЕН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Пантюхов М.И.</w:t>
      </w:r>
      <w:r>
        <w:rPr>
          <w:color w:val="000000"/>
        </w:rPr>
        <w:t xml:space="preserve">, </w:t>
      </w:r>
      <w:r>
        <w:rPr>
          <w:b/>
          <w:color w:val="000000"/>
        </w:rPr>
        <w:t>Благонравов А.О.</w:t>
      </w:r>
      <w:r>
        <w:rPr>
          <w:color w:val="000000"/>
        </w:rPr>
        <w:t xml:space="preserve">, </w:t>
      </w:r>
      <w:r>
        <w:rPr>
          <w:b/>
          <w:color w:val="000000"/>
        </w:rPr>
        <w:t>Васин А.Н.</w:t>
      </w:r>
      <w:r>
        <w:rPr>
          <w:color w:val="000000"/>
        </w:rPr>
        <w:t xml:space="preserve">  ИНТЕЛЛЕКТУАЛЬНАЯ СИСТЕМА «ДОЖДЬ» НА ОСНОВЕ ИСПОЛЬЗОВАНИЯ МАТЕМАТИЧЕСКОГО МОДЕЛИРОВАНИЯ УПРАВЛЯЕМЫХ ПРОЦЕСС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Огарков В.В.</w:t>
      </w:r>
      <w:r>
        <w:rPr>
          <w:color w:val="000000"/>
        </w:rPr>
        <w:t xml:space="preserve">  АВТОМАТИЗИРОВАННОЕ НАКОПЛЕНИЕ И ОБРАБОТКА ИНФОРМАЦИИ В СИСТЕМЕ МОНИТОРИНГА ТЕХПРОЦЕССА И СОСТОЯНИЯ ОБОРУДОВАНИ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озлов Д.В.</w:t>
      </w:r>
      <w:r>
        <w:rPr>
          <w:color w:val="000000"/>
        </w:rPr>
        <w:t xml:space="preserve">  БАЗА ЗНАНИЙ ЭКСПЕРТНОЙ СИСТЕМЫ ПРОЦЕССА КРУГЛОГО НАРУЖНОГО ШЛИФОВАНИЯ НА ОСНОВЕ ТИПИЧНЫХ ДЕФЕКТ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Степанов А.М.</w:t>
      </w:r>
      <w:r>
        <w:rPr>
          <w:color w:val="000000"/>
        </w:rPr>
        <w:t xml:space="preserve">, </w:t>
      </w:r>
      <w:r>
        <w:rPr>
          <w:b/>
          <w:color w:val="000000"/>
        </w:rPr>
        <w:t>Брагин Т.М.</w:t>
      </w:r>
      <w:r>
        <w:rPr>
          <w:color w:val="000000"/>
        </w:rPr>
        <w:t xml:space="preserve">, </w:t>
      </w:r>
      <w:r>
        <w:rPr>
          <w:b/>
          <w:color w:val="000000"/>
        </w:rPr>
        <w:t>Степанов М.Ф.</w:t>
      </w:r>
      <w:r>
        <w:rPr>
          <w:color w:val="000000"/>
        </w:rPr>
        <w:t>, Сычё</w:t>
      </w:r>
      <w:r>
        <w:rPr>
          <w:b/>
          <w:color w:val="000000"/>
        </w:rPr>
        <w:t>в А.М.</w:t>
      </w:r>
      <w:r>
        <w:rPr>
          <w:color w:val="000000"/>
        </w:rPr>
        <w:t xml:space="preserve">  НЕЙРОСЕТЕВОЙ ПОДХОД К ДИАГНОСТИКЕ ДВИГАТЕЛЯ ВНУТРЕННЕГО СГОРАН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Угланов Н.А.</w:t>
      </w:r>
      <w:r>
        <w:rPr>
          <w:color w:val="000000"/>
        </w:rPr>
        <w:t xml:space="preserve">, </w:t>
      </w:r>
      <w:r>
        <w:rPr>
          <w:b/>
          <w:color w:val="000000"/>
        </w:rPr>
        <w:t>Тихомирова Е.И.</w:t>
      </w:r>
      <w:r>
        <w:rPr>
          <w:color w:val="000000"/>
        </w:rPr>
        <w:t xml:space="preserve">, </w:t>
      </w:r>
      <w:r>
        <w:rPr>
          <w:b/>
          <w:color w:val="000000"/>
        </w:rPr>
        <w:t>Бобырев С.В.</w:t>
      </w:r>
      <w:r>
        <w:rPr>
          <w:color w:val="000000"/>
        </w:rPr>
        <w:t xml:space="preserve">  РАЗРАБОТКА IT МЕТОДОЛОГИ ПРОГНОЗИРОВАНИЯ ХОЗЯЙСТВЕННОГО ЗНАЧЕНИЯ ВОДНОГО ОБЪЕКТА В СВЯЗИ С ЕГО КОНФИГУРАЦИ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Фомичева С.А.</w:t>
      </w:r>
      <w:r>
        <w:rPr>
          <w:color w:val="000000"/>
        </w:rPr>
        <w:t xml:space="preserve">, </w:t>
      </w:r>
      <w:r>
        <w:rPr>
          <w:b/>
          <w:color w:val="000000"/>
        </w:rPr>
        <w:t>Денисова А.П.</w:t>
      </w:r>
      <w:r>
        <w:rPr>
          <w:color w:val="000000"/>
        </w:rPr>
        <w:t xml:space="preserve">  СОЗДАНИЕ НОВЫХ ТИПОВ ПРОСТРАНСТВЕННЫХ КОНСТРУКЦИЙ НА ОСНОВЕ ПРИНЦИПОВ ПОСТРОЕНИЯ ГИПАР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удрявцев В.С.</w:t>
      </w:r>
      <w:r>
        <w:rPr>
          <w:color w:val="000000"/>
        </w:rPr>
        <w:t xml:space="preserve">  ОРГАНИЗАЦИЯ НЕЧЕТКОГО ПОИСКА В ВЕБ-ПРИЛОЖЕНИИ НА ПЛАТФОРМЕ MICROSOF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ирясов А.С.</w:t>
      </w:r>
      <w:r>
        <w:rPr>
          <w:color w:val="000000"/>
        </w:rPr>
        <w:t xml:space="preserve">  ИМИТАЦИОННОЕ МОДЕЛИРОВАНИЕ ДЛЯ РЕШЕНИЯ ПРОБЛЕМЫ ВЫБОРА ПОДВИЖНОГО СОСТАВ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Щербаков М.А.</w:t>
      </w:r>
      <w:r>
        <w:rPr>
          <w:color w:val="000000"/>
        </w:rPr>
        <w:t xml:space="preserve">, </w:t>
      </w:r>
      <w:r>
        <w:rPr>
          <w:b/>
          <w:color w:val="000000"/>
        </w:rPr>
        <w:t>Фоминых Д.С.</w:t>
      </w:r>
      <w:r>
        <w:rPr>
          <w:color w:val="000000"/>
        </w:rPr>
        <w:t xml:space="preserve">, </w:t>
      </w:r>
      <w:r>
        <w:rPr>
          <w:b/>
          <w:color w:val="000000"/>
        </w:rPr>
        <w:t>Кушников В.А.</w:t>
      </w:r>
      <w:r>
        <w:rPr>
          <w:color w:val="000000"/>
        </w:rPr>
        <w:t xml:space="preserve">  ПРОТИВОАВАРИЙНЫЙ ТРЕНАЖЕР ДЛЯ ОБУЧЕНИЯ ОПЕРАТОРОВ ФОРМОВАНИЯ ЛИСТОВОГО СТЕКЛ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Яковлева Т.В.</w:t>
      </w:r>
      <w:r>
        <w:rPr>
          <w:color w:val="000000"/>
        </w:rPr>
        <w:t xml:space="preserve">  О СИНХРОНИЗАЦИИ КОЛЕБАНИЙ ПЛАСТИНОК ПОД ДЕЙСТВИЕМ ЗНАКОПЕРЕМЕННОЙ НАГРУЗК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Зиновьев В.С.</w:t>
      </w:r>
      <w:r>
        <w:rPr>
          <w:color w:val="000000"/>
        </w:rPr>
        <w:t xml:space="preserve">  ИНТЕЛЛЕКТУАЛИЗАЦИЯ УПРАВЛЕНИЯ. АВТОМАТИЗИРОВАННЫЕ СИСТЕМЫ УПРАВЛЕНИ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¶</w:t>
      </w:r>
      <w:r>
        <w:rPr>
          <w:b/>
          <w:color w:val="000000"/>
        </w:rPr>
        <w:t>Комаров Д.А.</w:t>
      </w:r>
      <w:r>
        <w:rPr>
          <w:color w:val="000000"/>
        </w:rPr>
        <w:t xml:space="preserve">, </w:t>
      </w:r>
      <w:r>
        <w:rPr>
          <w:b/>
          <w:color w:val="000000"/>
        </w:rPr>
        <w:t>Осипова Т.В.</w:t>
      </w:r>
      <w:r>
        <w:rPr>
          <w:color w:val="000000"/>
        </w:rPr>
        <w:t xml:space="preserve">  ОПРЕДЕЛЕНИЕ СКОРОСТИ ГЛИССИРОВАНИЯ АВТОМОБИЛЯ НА МОКРОМ ПОКРЫТИ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один А.С.</w:t>
      </w:r>
      <w:r>
        <w:rPr>
          <w:color w:val="000000"/>
        </w:rPr>
        <w:t xml:space="preserve">, </w:t>
      </w:r>
      <w:r>
        <w:rPr>
          <w:b/>
          <w:color w:val="000000"/>
        </w:rPr>
        <w:t>Коломоец А.А.</w:t>
      </w:r>
      <w:r>
        <w:rPr>
          <w:color w:val="000000"/>
        </w:rPr>
        <w:t xml:space="preserve">, </w:t>
      </w:r>
      <w:r>
        <w:rPr>
          <w:b/>
          <w:color w:val="000000"/>
        </w:rPr>
        <w:t>Дергачева М.А.</w:t>
      </w:r>
      <w:r>
        <w:rPr>
          <w:color w:val="000000"/>
        </w:rPr>
        <w:t xml:space="preserve">  МЕТОД ДИФФЕРЕНЦИРОВАНИЯ ПО ПАРАМЕТРУ И ЕГО ПРИМЕНЕНИ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Павлов С.П.</w:t>
      </w:r>
      <w:r>
        <w:rPr>
          <w:color w:val="000000"/>
        </w:rPr>
        <w:t xml:space="preserve">, </w:t>
      </w:r>
      <w:r>
        <w:rPr>
          <w:b/>
          <w:color w:val="000000"/>
        </w:rPr>
        <w:t>Мурашов А.В.</w:t>
      </w:r>
      <w:r>
        <w:rPr>
          <w:color w:val="000000"/>
        </w:rPr>
        <w:t xml:space="preserve">  ОПТИМИЗАЦИЯ ФОРМЫ ПЛОТИНЫ ПО КРИТЕРИЮ ПРОЧНОСТИ В ПРОЦЕССЕ ИЗМЕНЕНИЯ ТЕМПЕРАТУРЫ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Гаврилов А.В.</w:t>
      </w:r>
      <w:r>
        <w:rPr>
          <w:color w:val="000000"/>
        </w:rPr>
        <w:t xml:space="preserve">  ГЛОБАЛЬНЫЙ МОНИТОРИНГ ПРОИЗВОДСТВА МЕДИКАМЕНТ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Чекмасов С.П.</w:t>
      </w:r>
      <w:r>
        <w:rPr>
          <w:color w:val="000000"/>
        </w:rPr>
        <w:t xml:space="preserve">  РАЗВИТИЕ МЕТОДОВ МОДЕЛИРОВАНИЯ ПЕРЕНОСА ИЗЛУЧЕНИЯ В СЛУЧАЙНО НЕОДНОРОДНЫХ СРЕДАХ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Шкитин П.А.</w:t>
      </w:r>
      <w:r>
        <w:rPr>
          <w:color w:val="000000"/>
        </w:rPr>
        <w:t xml:space="preserve">, </w:t>
      </w:r>
      <w:r>
        <w:rPr>
          <w:b/>
          <w:color w:val="000000"/>
        </w:rPr>
        <w:t>Голубков Д.К.</w:t>
      </w:r>
      <w:r>
        <w:rPr>
          <w:color w:val="000000"/>
        </w:rPr>
        <w:t xml:space="preserve">, </w:t>
      </w:r>
      <w:r>
        <w:rPr>
          <w:b/>
          <w:color w:val="000000"/>
        </w:rPr>
        <w:t>Каморкина И.П.</w:t>
      </w:r>
      <w:r>
        <w:rPr>
          <w:color w:val="000000"/>
        </w:rPr>
        <w:t xml:space="preserve">, </w:t>
      </w:r>
      <w:r>
        <w:rPr>
          <w:b/>
          <w:color w:val="000000"/>
        </w:rPr>
        <w:t>Андреева И.А.</w:t>
      </w:r>
      <w:r>
        <w:rPr>
          <w:color w:val="000000"/>
        </w:rPr>
        <w:t xml:space="preserve">  ИНФОРМАЦИОННАЯ СИСТЕМА «УМНЫЙ» ХОЛОДИЛЬНИК, ПОМОГАЮЩАЯ СОБЛЮДАТЬ ЗДОРОВЫЙ РЕЖИМ ПИТАН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Милё</w:t>
      </w:r>
      <w:r>
        <w:rPr>
          <w:b/>
          <w:color w:val="000000"/>
        </w:rPr>
        <w:t>хин Д.П.</w:t>
      </w:r>
      <w:r>
        <w:rPr>
          <w:color w:val="000000"/>
        </w:rPr>
        <w:t xml:space="preserve">, </w:t>
      </w:r>
      <w:r>
        <w:rPr>
          <w:b/>
          <w:color w:val="000000"/>
        </w:rPr>
        <w:t>Духанов Д.С.</w:t>
      </w:r>
      <w:r>
        <w:rPr>
          <w:color w:val="000000"/>
        </w:rPr>
        <w:t xml:space="preserve">, </w:t>
      </w:r>
      <w:r>
        <w:rPr>
          <w:b/>
          <w:color w:val="000000"/>
        </w:rPr>
        <w:t>Иванов С.И.</w:t>
      </w:r>
      <w:r>
        <w:rPr>
          <w:color w:val="000000"/>
        </w:rPr>
        <w:t xml:space="preserve">, </w:t>
      </w:r>
      <w:r>
        <w:rPr>
          <w:b/>
          <w:color w:val="000000"/>
        </w:rPr>
        <w:t>Апсаликов М.Ю.</w:t>
      </w:r>
      <w:r>
        <w:rPr>
          <w:color w:val="000000"/>
        </w:rPr>
        <w:t xml:space="preserve">  СИСТЕМА ОГРАНИЧЕНИЯ УПОТРЕБЛЯЕМОГО АЛКОГОЛ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Степанов А.М.</w:t>
      </w:r>
      <w:r>
        <w:rPr>
          <w:color w:val="000000"/>
        </w:rPr>
        <w:t xml:space="preserve">, </w:t>
      </w:r>
      <w:r>
        <w:rPr>
          <w:b/>
          <w:color w:val="000000"/>
        </w:rPr>
        <w:t>Брагин Т.М.</w:t>
      </w:r>
      <w:r>
        <w:rPr>
          <w:color w:val="000000"/>
        </w:rPr>
        <w:t xml:space="preserve">, </w:t>
      </w:r>
      <w:r>
        <w:rPr>
          <w:b/>
          <w:color w:val="000000"/>
        </w:rPr>
        <w:t>Степанов М.Ф.</w:t>
      </w:r>
      <w:r>
        <w:rPr>
          <w:color w:val="000000"/>
        </w:rPr>
        <w:t xml:space="preserve">  ЛИНГВИСТИЧЕСКОЕ ОБЕСПЕЧЕНИЕ СИСТЕМЫ АВТОМАТИЗАЦИИ РЕШЕНИЯ ЗАДАЧ  «ГАММА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Емельянова Т.А.</w:t>
      </w:r>
      <w:r>
        <w:rPr>
          <w:color w:val="000000"/>
        </w:rPr>
        <w:t>, Денисова А.П  МАЛОЭТАЖНЫЙ ЖИЛОЙ ДОМ ДЛЯ СЕЛЬСКИХ РАЙОНОВ ПОВОЛЖЬ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Червяков И.А.</w:t>
      </w:r>
      <w:r>
        <w:rPr>
          <w:color w:val="000000"/>
        </w:rPr>
        <w:t xml:space="preserve">  РАЗРАБОТКА СИСТЕМЫ МОНИТОРИНГА УДАЛЕННЫХ ОБЪЕКТ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уров С.Н.</w:t>
      </w:r>
      <w:r>
        <w:rPr>
          <w:color w:val="000000"/>
        </w:rPr>
        <w:t xml:space="preserve">  РАСЧЕТ СОПРЯЖЕННЫХ ЗАМКНУТЫХ ЦИЛИНДРИЧЕСКИХ ОБОЛОЧЕК C РАЗЛИЧНЫМИ ЖЕСТКОСТЯМ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Поляков Б.Б.</w:t>
      </w:r>
      <w:r>
        <w:rPr>
          <w:color w:val="000000"/>
        </w:rPr>
        <w:t>, Дворецкий Д. С.  РАЗРАБОТКА МЕТОДИКИ ОПТИМАЛЬНОГО ПРОЕКТИРОВАНИЯ ПРЕСС-ФОРМ ВЫСОКОТЕМПЕРАТУРНОГО СИНТЕЗ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оскалев О.Ю.</w:t>
      </w:r>
      <w:r>
        <w:rPr>
          <w:color w:val="000000"/>
        </w:rPr>
        <w:t xml:space="preserve">, </w:t>
      </w:r>
      <w:r>
        <w:rPr>
          <w:b/>
          <w:color w:val="000000"/>
        </w:rPr>
        <w:t>Кокодеева Н.Е.</w:t>
      </w:r>
      <w:r>
        <w:rPr>
          <w:color w:val="000000"/>
        </w:rPr>
        <w:t xml:space="preserve">  ЭФФЕКТИВНОСТЬ ПРИМЕНЕНИЯ ГЕОСИНТЕТИЧЕСКИХ МАТЕРИАЛОВ В ЖИЗНЕННОМ ЦИКЛЕ АВТОМОБИЛЬНОЙ ДОРОГ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Степанов А.М.</w:t>
      </w:r>
      <w:r>
        <w:rPr>
          <w:color w:val="000000"/>
        </w:rPr>
        <w:t xml:space="preserve">, </w:t>
      </w:r>
      <w:r>
        <w:rPr>
          <w:b/>
          <w:color w:val="000000"/>
        </w:rPr>
        <w:t>Брагин Т.М.</w:t>
      </w:r>
      <w:r>
        <w:rPr>
          <w:color w:val="000000"/>
        </w:rPr>
        <w:t xml:space="preserve">, </w:t>
      </w:r>
      <w:r>
        <w:rPr>
          <w:b/>
          <w:color w:val="000000"/>
        </w:rPr>
        <w:t>Степанов М.Ф.</w:t>
      </w:r>
      <w:r>
        <w:rPr>
          <w:color w:val="000000"/>
        </w:rPr>
        <w:t xml:space="preserve">  ОРГАНИЗАЦИЯ РАСПРЕДЕЛЁННЫХ ВЫЧИСЛЕНИЙ В СИСТЕМЕ АВТОМАТИЧЕСКОГО РЕШЕНИЯ ЗАДАЧ «ГАММА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охнев В.А.</w:t>
      </w:r>
      <w:r>
        <w:rPr>
          <w:color w:val="000000"/>
        </w:rPr>
        <w:t xml:space="preserve">, </w:t>
      </w:r>
      <w:r>
        <w:rPr>
          <w:b/>
          <w:color w:val="000000"/>
        </w:rPr>
        <w:t>Сауткина Е.Ю.</w:t>
      </w:r>
      <w:r>
        <w:rPr>
          <w:color w:val="000000"/>
        </w:rPr>
        <w:t xml:space="preserve">  ОБОСНОВАНИЕ БЕЗОПАСНОГО ГАБАРИТА МЕЖДУ ДВИЖУЩИМИСЯ ТРАНСПОРТНЫМИ СРЕДСТВАМИ С ПОЗИЦИИ ТЕОРИИ РИСК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узнецов С.С.</w:t>
      </w:r>
      <w:r>
        <w:rPr>
          <w:color w:val="000000"/>
        </w:rPr>
        <w:t xml:space="preserve">  РЕЗЕРВУАРНЫЕ СИСТЕМЫ СНАБЖЕНИЯ СЖИЖЕННЫМ ГАЗОМ С КОМБИНИРОВАННЫМ ОТБОРОМ ЖИДКОЙ И ПАРОВОЙ ФАЗ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озлова Т.Д.</w:t>
      </w:r>
      <w:r>
        <w:rPr>
          <w:color w:val="000000"/>
        </w:rPr>
        <w:t xml:space="preserve">  ПОСТРОЕНИЕ НЕЧЕТКОЙ БАЗЫ ЗНАНИЙ ЭКСПЕРТНОЙ СИСТЕМЫ ДЛЯ ОПРЕДЕЛЕНИЯ ПРИЧИН НЕИСПРАВНОСТЕЙ ТЕХНОЛОГИЧЕСКОЙ СИСТЕМЫ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узавко А.С.</w:t>
      </w:r>
      <w:r>
        <w:rPr>
          <w:color w:val="000000"/>
        </w:rPr>
        <w:t xml:space="preserve">, </w:t>
      </w:r>
      <w:r>
        <w:rPr>
          <w:b/>
          <w:color w:val="000000"/>
        </w:rPr>
        <w:t>Кустов Е.Ф.</w:t>
      </w:r>
      <w:r>
        <w:rPr>
          <w:color w:val="000000"/>
        </w:rPr>
        <w:t xml:space="preserve">, </w:t>
      </w:r>
      <w:r>
        <w:rPr>
          <w:b/>
          <w:color w:val="000000"/>
        </w:rPr>
        <w:t>Дли М.И.</w:t>
      </w:r>
      <w:r>
        <w:rPr>
          <w:color w:val="000000"/>
        </w:rPr>
        <w:t xml:space="preserve">  МАТРИЧНЫЙ МЕТОД АНАЛИЗА ДВУХ ОТРАСЛЕВОЙ ЭКОНОМИКИ НА ПРИМЕРЕ СМОЛЕНСКОЙ ОБЛАСТ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аморкина И.П.</w:t>
      </w:r>
      <w:r>
        <w:rPr>
          <w:color w:val="000000"/>
        </w:rPr>
        <w:t xml:space="preserve">  СИСТЕМА ОЦЕНКИ МЕР СВЯЗЕЙ ДИХОТОМИЧЕСКИХ И ЧИСЛОВЫХ ДАННЫХ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Андреева И.А.</w:t>
      </w:r>
      <w:r>
        <w:rPr>
          <w:color w:val="000000"/>
        </w:rPr>
        <w:t xml:space="preserve">  ПРОЕКТИРОВАНИЕ СИСТЕМ ИДЕНТИФИКАЦИИ НА ОСНОВЕ RFID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Разуваев А.В.</w:t>
      </w:r>
      <w:r>
        <w:rPr>
          <w:color w:val="000000"/>
        </w:rPr>
        <w:t xml:space="preserve">, </w:t>
      </w:r>
      <w:r>
        <w:rPr>
          <w:b/>
          <w:color w:val="000000"/>
        </w:rPr>
        <w:t>Мосиенко А.В.</w:t>
      </w:r>
      <w:r>
        <w:rPr>
          <w:color w:val="000000"/>
        </w:rPr>
        <w:t xml:space="preserve">  АВТОМАТИЗАЦИЯ РАСЧЕТА ТЕПЛОЭНЕРГЕТИЧЕСКОГО КОМПЛЕКСА НА БАЗЕ ПОРШНЕВОГО ДВИГАТЕЛЯ ВНУТ-РЕННЕГО СГОРАНИЯ (ДВС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Полосин А.Н.</w:t>
      </w:r>
      <w:r>
        <w:rPr>
          <w:color w:val="000000"/>
        </w:rPr>
        <w:t xml:space="preserve">, </w:t>
      </w:r>
      <w:r>
        <w:rPr>
          <w:b/>
          <w:color w:val="000000"/>
        </w:rPr>
        <w:t>Чистякова Т.Б.</w:t>
      </w:r>
      <w:r>
        <w:rPr>
          <w:color w:val="000000"/>
        </w:rPr>
        <w:t xml:space="preserve">  МАТЕМАТИЧЕСКОЕ ОБЕСПЕЧЕНИЕ СИНТЕЗА МОДЕЛЕЙ ПРОЦЕССОВ ОДНО- И ДВУХШНЕКОВОЙ ЭКСТРУЗИИ ПОЛИМЕРНЫХ МАТЕРИАЛ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асков В.Н.</w:t>
      </w:r>
      <w:r>
        <w:rPr>
          <w:color w:val="000000"/>
        </w:rPr>
        <w:t xml:space="preserve">, </w:t>
      </w:r>
      <w:r>
        <w:rPr>
          <w:b/>
          <w:color w:val="000000"/>
        </w:rPr>
        <w:t>Никанорова Н.В.</w:t>
      </w:r>
      <w:r>
        <w:rPr>
          <w:color w:val="000000"/>
        </w:rPr>
        <w:t xml:space="preserve">  УПРАВЛЕНИЕ ТРАНСПОРТНЫМИ ПОТОКАМИ С ИСПОЛЬЗОВАНИЕМ ИНФОРМАЦИОННЫХ ТЕХНОЛОГИЙ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Губатенко М.С.</w:t>
      </w:r>
      <w:r>
        <w:rPr>
          <w:color w:val="000000"/>
        </w:rPr>
        <w:t xml:space="preserve">  МАТЕМАТИЧЕСКОЕ ОБОСНОВАНИЕ РАЦИОНАЛЬНЫХ ПАРАМЕТРОВ СНАРЯДА ДЛЯ УПЛОТНЕНИЯ СТЕНОК ВЕРТИКАЛЬНЫХ СКВАЖИН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Ефимов С.А.</w:t>
      </w:r>
      <w:r>
        <w:rPr>
          <w:color w:val="000000"/>
        </w:rPr>
        <w:t xml:space="preserve">, </w:t>
      </w:r>
      <w:r>
        <w:rPr>
          <w:b/>
          <w:color w:val="000000"/>
        </w:rPr>
        <w:t>Королев А.В.</w:t>
      </w:r>
      <w:r>
        <w:rPr>
          <w:color w:val="000000"/>
        </w:rPr>
        <w:t xml:space="preserve">  МАТЕМАТИЧЕСКОЕ МОДЕЛИРОВАНИЕ ФОРМИРОВАНИЯ НАПРЯЖЕНИЙ МНОГОСЛОЙНЫХ ДЕТАЛЕЙ И РАЗРАБОТКА ТЕХНОЛОГИИ ИЗГОТОВЛЕНИЯ ДЕТАЛЕЙ ИЗ МНОГОСЛОЙНЫХ МАТЕРИАЛ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улдаков Н.С.</w:t>
      </w:r>
      <w:r>
        <w:rPr>
          <w:color w:val="000000"/>
        </w:rPr>
        <w:t xml:space="preserve">  ПРИМЕНЕНИЕ ТЕХНОЛОГИИ ВИРТУАЛИЗАЦИИ В СИСТЕМАХ ОБРАБОТКИ ИЗОБРАЖЕНИЙ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Лебедев С.В.</w:t>
      </w:r>
      <w:r>
        <w:rPr>
          <w:color w:val="000000"/>
        </w:rPr>
        <w:t xml:space="preserve">  МАТЕМАТИЧЕСКАЯ МОДЕЛЬ ОПРЕДЕЛЕНИЯ КРУТЯЩЕГО МОМЕНТА ЗАВИНЧИВАНИЯ ВИНТОВЫХ СВАЙ В ГРУНТ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асков В.Н.</w:t>
      </w:r>
      <w:r>
        <w:rPr>
          <w:color w:val="000000"/>
        </w:rPr>
        <w:t xml:space="preserve">, </w:t>
      </w:r>
      <w:r>
        <w:rPr>
          <w:b/>
          <w:color w:val="000000"/>
        </w:rPr>
        <w:t>Видманова Е.И.</w:t>
      </w:r>
      <w:r>
        <w:rPr>
          <w:color w:val="000000"/>
        </w:rPr>
        <w:t xml:space="preserve">  ОЦЕНКА УРОВНЯ АДАПТАЦИИ ТРАНСПОРТНОГО ПОТОКА К ДОРОЖНО-УЛИЧНОЙ СЕТ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учкаев В.Ю.</w:t>
      </w:r>
      <w:r>
        <w:rPr>
          <w:color w:val="000000"/>
        </w:rPr>
        <w:t xml:space="preserve">, </w:t>
      </w:r>
      <w:r>
        <w:rPr>
          <w:b/>
          <w:color w:val="000000"/>
        </w:rPr>
        <w:t>Царев В.А.</w:t>
      </w:r>
      <w:r>
        <w:rPr>
          <w:color w:val="000000"/>
        </w:rPr>
        <w:t xml:space="preserve">  ЧИСЛЕННОЕ ИССЛЕДОВАНИЕ ВЫХОДНОЙ РЕЗОНАНСНОЙ СИСТЕМЫ ОДНОЛУЧЕВОГО КЛИСТРОН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Акимова А.А.</w:t>
      </w:r>
      <w:r>
        <w:rPr>
          <w:color w:val="000000"/>
        </w:rPr>
        <w:t xml:space="preserve">, </w:t>
      </w:r>
      <w:r>
        <w:rPr>
          <w:b/>
          <w:color w:val="000000"/>
        </w:rPr>
        <w:t>Панова Л.Г.</w:t>
      </w:r>
      <w:r>
        <w:rPr>
          <w:color w:val="000000"/>
        </w:rPr>
        <w:t xml:space="preserve">, </w:t>
      </w:r>
      <w:r>
        <w:rPr>
          <w:b/>
          <w:color w:val="000000"/>
        </w:rPr>
        <w:t>Бирюков В.П.</w:t>
      </w:r>
      <w:r>
        <w:rPr>
          <w:color w:val="000000"/>
        </w:rPr>
        <w:t xml:space="preserve">  ПРИМЕНЕНИЕ МЕТОДА ИЗОМЕТРИЧЕСКОГО НАГРЕВА В ПРОИЗВОДСТВЕ УГЛЕРОДНОГО ВОЛОКН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ялецкая Е.М.</w:t>
      </w:r>
      <w:r>
        <w:rPr>
          <w:color w:val="000000"/>
        </w:rPr>
        <w:t xml:space="preserve">, </w:t>
      </w:r>
      <w:r>
        <w:rPr>
          <w:b/>
          <w:color w:val="000000"/>
        </w:rPr>
        <w:t>Квятковская И.Ю.</w:t>
      </w:r>
      <w:r>
        <w:rPr>
          <w:color w:val="000000"/>
        </w:rPr>
        <w:t xml:space="preserve">  ИНФОРМАЦИОННЫЕ ТЕХНОЛОГИИ В ДЕЯТЕЛЬНОСТИ УПРАВЛЯЮЩИХ КОМПАНИЙ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орнилова Н.В.</w:t>
      </w:r>
      <w:r>
        <w:rPr>
          <w:color w:val="000000"/>
        </w:rPr>
        <w:t xml:space="preserve">  МАТЕМАТИЧЕСКИЕ МЕТОДЫ ПРИ СИНТЕЗЕ ЭЛЕКТРОМАГНИТНОЙ ОБОЛОЧКИ НА ОСНОВЕ ДВУХ КАТУШЕК УПРАВЛЕН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рылова Е.Ю.</w:t>
      </w:r>
      <w:r>
        <w:rPr>
          <w:color w:val="000000"/>
        </w:rPr>
        <w:t xml:space="preserve">, </w:t>
      </w:r>
      <w:r>
        <w:rPr>
          <w:b/>
          <w:color w:val="000000"/>
        </w:rPr>
        <w:t>Крысько В.А.</w:t>
      </w:r>
      <w:r>
        <w:rPr>
          <w:color w:val="000000"/>
        </w:rPr>
        <w:t xml:space="preserve">, </w:t>
      </w:r>
      <w:r>
        <w:rPr>
          <w:b/>
          <w:color w:val="000000"/>
        </w:rPr>
        <w:t>Папкова И.В.</w:t>
      </w:r>
      <w:r>
        <w:rPr>
          <w:color w:val="000000"/>
        </w:rPr>
        <w:t xml:space="preserve">  ХАОТИЧЕСКИЕ КОЛЕБАНИЯ ОБОЛОЧЕК ПОД ДЕЙСТВИЕМ СДВИГОВЫХ ЗНАКОПЕРЕМЕННЫХ НАГРУЗОК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Рыбко В.В.</w:t>
      </w:r>
      <w:r>
        <w:rPr>
          <w:color w:val="000000"/>
        </w:rPr>
        <w:t xml:space="preserve">  РАЗРАБОТКА АППАРАТНО-ПРОГРАММНОГО КОМПЛЕКСА ДЛЯ ИССЛЕДОВАНИЯ ГРУППОВОГО УПРАВЛЕН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Хрящев Д.А.</w:t>
      </w:r>
      <w:r>
        <w:rPr>
          <w:color w:val="000000"/>
        </w:rPr>
        <w:t xml:space="preserve">  АЛЬТЕРНАТИВНЫЙ МЕТОД ВЫДЕЛЕНИЯ КОНТУРОВ НА ЦИФРОВЫХ ИЗОБРАЖЕНИЯХ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Аминова Г.А.</w:t>
      </w:r>
      <w:r>
        <w:rPr>
          <w:color w:val="000000"/>
        </w:rPr>
        <w:t xml:space="preserve">, </w:t>
      </w:r>
      <w:r>
        <w:rPr>
          <w:b/>
          <w:color w:val="000000"/>
        </w:rPr>
        <w:t>Мануйко Г.В.</w:t>
      </w:r>
      <w:r>
        <w:rPr>
          <w:color w:val="000000"/>
        </w:rPr>
        <w:t xml:space="preserve">, </w:t>
      </w:r>
      <w:r>
        <w:rPr>
          <w:b/>
          <w:color w:val="000000"/>
        </w:rPr>
        <w:t>Гарифуллина Э.В.</w:t>
      </w:r>
      <w:r>
        <w:rPr>
          <w:color w:val="000000"/>
        </w:rPr>
        <w:t xml:space="preserve">, </w:t>
      </w:r>
      <w:r>
        <w:rPr>
          <w:b/>
          <w:color w:val="000000"/>
        </w:rPr>
        <w:t>Бронская В.В.</w:t>
      </w:r>
      <w:r>
        <w:rPr>
          <w:color w:val="000000"/>
        </w:rPr>
        <w:t xml:space="preserve">  РАСЧЕТ РАЗВЕТВЛЕННОСТИ ПОЛИБУТАДИЕНА СИНТЕЗИРУЕМОГО НА МОДИФИЦИРОВАННОМ ЛИТИЕВОМ КАТАЛИЗАТОР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Чекурков Н.А.</w:t>
      </w:r>
      <w:r>
        <w:rPr>
          <w:color w:val="000000"/>
        </w:rPr>
        <w:t xml:space="preserve">  МАТЕМАТИЧЕСКОЕ МОДЕЛИРОВАНИЕ ФИЗИЧЕСКИ НЕЛИНЕЙНОГО МАССИВНОГО ТЕЛА В УСЛОВИЯХ РАЗВИТИЯ НАВЕДЕННОЙ НЕОДНОРОДНОСТИ ФИЗИКО-МЕХАНИЧЕСКИХ СВОЙСТ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арпова Е.Ю.</w:t>
      </w:r>
      <w:r>
        <w:rPr>
          <w:color w:val="000000"/>
        </w:rPr>
        <w:t xml:space="preserve">  ГАЛЕРЕЯ АРТ-ОБЪЕКТОВ (HAND MADE) «РЕМЕСЛЕННАЯ СЛОБОДА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ариза А.С.</w:t>
      </w:r>
      <w:r>
        <w:rPr>
          <w:color w:val="000000"/>
        </w:rPr>
        <w:t xml:space="preserve">  ИСПОЛЬЗОВАНИЕ ИНФОРМАЦИОННЫХ ТЕХНОЛОГИЙ В СОЦИАЛЬНО-ПСИХОЛОГИЧЕСКОМ ТЕСТИРОВАНИ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ельников А.Г.</w:t>
      </w:r>
      <w:r>
        <w:rPr>
          <w:color w:val="000000"/>
        </w:rPr>
        <w:t xml:space="preserve">, </w:t>
      </w:r>
      <w:r>
        <w:rPr>
          <w:b/>
          <w:color w:val="000000"/>
        </w:rPr>
        <w:t>Поляков А.А.</w:t>
      </w:r>
      <w:r>
        <w:rPr>
          <w:color w:val="000000"/>
        </w:rPr>
        <w:t xml:space="preserve">, </w:t>
      </w:r>
      <w:r>
        <w:rPr>
          <w:b/>
          <w:color w:val="000000"/>
        </w:rPr>
        <w:t>Купцова А.В.</w:t>
      </w:r>
      <w:r>
        <w:rPr>
          <w:color w:val="000000"/>
        </w:rPr>
        <w:t xml:space="preserve">  МОДЕЛИРОВАНИЕ ПРОЦЕССОВ ПРЕОБРАЗОВАНИЯ ЭНЕРГИИ ЭЛЕКТРОННОГО ВОЗБУЖДЕНИЯ ЛЮМИНЕСЦЕНТНЫХ ЗОНДОВ В БЕЛКАХ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оч М.И.</w:t>
      </w:r>
      <w:r>
        <w:rPr>
          <w:color w:val="000000"/>
        </w:rPr>
        <w:t xml:space="preserve">, </w:t>
      </w:r>
      <w:r>
        <w:rPr>
          <w:b/>
          <w:color w:val="000000"/>
        </w:rPr>
        <w:t>Крысько В.А.</w:t>
      </w:r>
      <w:r>
        <w:rPr>
          <w:color w:val="000000"/>
        </w:rPr>
        <w:t xml:space="preserve">, </w:t>
      </w:r>
      <w:r>
        <w:rPr>
          <w:b/>
          <w:color w:val="000000"/>
        </w:rPr>
        <w:t>Крысько А.В.</w:t>
      </w:r>
      <w:r>
        <w:rPr>
          <w:color w:val="000000"/>
        </w:rPr>
        <w:t xml:space="preserve">  О ВЛИЯНИИ КРАЕВЫХ УСЛОВИЙ НА НЕЛИНЕЙНЫЕ КОЛЕБАНИЯ ДВУХСЛОЙНОГО ПАКЕТА БАЛОК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ащавцев С.А.</w:t>
      </w:r>
      <w:r>
        <w:rPr>
          <w:color w:val="000000"/>
        </w:rPr>
        <w:t xml:space="preserve">, </w:t>
      </w:r>
      <w:r>
        <w:rPr>
          <w:b/>
          <w:color w:val="000000"/>
        </w:rPr>
        <w:t>Брыков А.А.</w:t>
      </w:r>
      <w:r>
        <w:rPr>
          <w:color w:val="000000"/>
        </w:rPr>
        <w:t xml:space="preserve">, </w:t>
      </w:r>
      <w:r>
        <w:rPr>
          <w:b/>
          <w:color w:val="000000"/>
        </w:rPr>
        <w:t>Кузнецова О.Л.</w:t>
      </w:r>
      <w:r>
        <w:rPr>
          <w:color w:val="000000"/>
        </w:rPr>
        <w:t xml:space="preserve">  ФОРМИРОВАНИЕ ОПТИМАЛЬНОГО ПАРКА СТРОИТЕЛЬНЫХ И ДОРОЖНЫХ МАШИН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 xml:space="preserve">Антонов В. И., </w:t>
      </w:r>
      <w:r>
        <w:rPr>
          <w:b/>
          <w:color w:val="000000"/>
        </w:rPr>
        <w:t>Загайнов А.И.</w:t>
      </w:r>
      <w:r>
        <w:rPr>
          <w:color w:val="000000"/>
        </w:rPr>
        <w:t xml:space="preserve">, </w:t>
      </w:r>
      <w:r>
        <w:rPr>
          <w:b/>
          <w:color w:val="000000"/>
        </w:rPr>
        <w:t>Коваленко А.Н.</w:t>
      </w:r>
      <w:r>
        <w:rPr>
          <w:color w:val="000000"/>
        </w:rPr>
        <w:t>, Ву ван Куанг  ФРАКТАЛЬНЫЙ АНАЛИЗ СУТОЧНОГО СОСТОЯНИЯ КАРДИОРИТМ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Нащекина З.С.</w:t>
      </w:r>
      <w:r>
        <w:rPr>
          <w:color w:val="000000"/>
        </w:rPr>
        <w:t xml:space="preserve">, </w:t>
      </w:r>
      <w:r>
        <w:rPr>
          <w:b/>
          <w:color w:val="000000"/>
        </w:rPr>
        <w:t>Садчикова Г.М.</w:t>
      </w:r>
      <w:r>
        <w:rPr>
          <w:color w:val="000000"/>
        </w:rPr>
        <w:t xml:space="preserve">  ЭКСПЕРИМЕНТАЛЬНЫЕ ИССЛЕДОВАНИЯ НАДЕЖНОСТИ ПОЛЯРИЗАЦИОННОГО ПРЕОБРАЗОВАТЕЛЯ РАСХОД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Лепков С.П.</w:t>
      </w:r>
      <w:r>
        <w:rPr>
          <w:color w:val="000000"/>
        </w:rPr>
        <w:t xml:space="preserve">  МАТЕМАТИЧЕСКОЕ МОДЕЛИРОВАНИЕ ПРОСТРАСНВЕННОЙ ДИНАМИКИ ЛАЗЕРНЫХ СИГНАЛОВ В УСЛОВИЯХ УСИЛЕНИЯ БЕЗ ИНВЕРСИИ ЗАСЕЛЁННОСТ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Карпук Р.В.</w:t>
      </w:r>
      <w:r>
        <w:rPr>
          <w:color w:val="000000"/>
        </w:rPr>
        <w:t xml:space="preserve">  (ВЕСТНИК СГТУ) ОПТИМИЗАЦИЯ СБОРОЧНОГО ПРОЦЕССА НА УСМ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охненко С.Н.</w:t>
      </w:r>
      <w:r>
        <w:rPr>
          <w:color w:val="000000"/>
        </w:rPr>
        <w:t xml:space="preserve">, </w:t>
      </w:r>
      <w:r>
        <w:rPr>
          <w:b/>
          <w:color w:val="000000"/>
        </w:rPr>
        <w:t>Преображенский А.П.</w:t>
      </w:r>
      <w:r>
        <w:rPr>
          <w:color w:val="000000"/>
        </w:rPr>
        <w:t xml:space="preserve">  МОДЕЛИРОВАНИЕ ВОЗМОЖНОСТИ ВНУТРЕННЕГО ОХЛАЖДЕНИЯ МИКРОПРОЦЕССОРОВ  С ПОМОЩЬЮ ЖИДКОГО ГЕЛ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Спиридонов С.В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, </w:t>
      </w:r>
      <w:r>
        <w:rPr>
          <w:b/>
          <w:color w:val="000000"/>
        </w:rPr>
        <w:t>Кобринец Л.Е.</w:t>
      </w:r>
      <w:r>
        <w:rPr>
          <w:color w:val="000000"/>
        </w:rPr>
        <w:t xml:space="preserve">  МОДЕЛИРОВАНИЕ ВЕЩАТЕЛЬНОГО ТРАКТА В СИСТЕМАХ ЦИФРОВОГО ТЕЛЕРАДИОВЕЩАНИЯ С ИСПОЛЬЗОВАНИЕМ ЭФФЕКТИВНЫХ АЛГОРИТМОВ БЫСТРОГО ПРЕОБРАЗОВАНИЯ ФУРЬ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еркулов А.А.</w:t>
      </w:r>
      <w:r>
        <w:rPr>
          <w:color w:val="000000"/>
        </w:rPr>
        <w:t xml:space="preserve">, </w:t>
      </w:r>
      <w:r>
        <w:rPr>
          <w:b/>
          <w:color w:val="000000"/>
        </w:rPr>
        <w:t>Королев А.В.</w:t>
      </w:r>
      <w:r>
        <w:rPr>
          <w:color w:val="000000"/>
        </w:rPr>
        <w:t xml:space="preserve">   КОМПЬЮТЕРНОЕ МОДЕЛИРОВАНИЕ ПРОЦЕССА ТОЧНОЙ ХОЛОДНОЙ НАКАТКИ ПОВЕРХНОСТЕЙ ДЕТАЛЕЙ ПОДШИПНИКО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Бекеров Д.Э.</w:t>
      </w:r>
      <w:r>
        <w:rPr>
          <w:color w:val="000000"/>
        </w:rPr>
        <w:t xml:space="preserve">, </w:t>
      </w:r>
      <w:r>
        <w:rPr>
          <w:b/>
          <w:color w:val="000000"/>
        </w:rPr>
        <w:t>Шмаров Д.А.</w:t>
      </w:r>
      <w:r>
        <w:rPr>
          <w:color w:val="000000"/>
        </w:rPr>
        <w:t xml:space="preserve">  ЧИСЛЕННОЕ РЕШЕНИЕ ВНУТРЕННЕЙ КРАЕВОЙ ЗАДАЧИ ЭЛЕКТРОДИНАМИКИ ДЛЯ СОГЛАСУЮЩИХ ПЕРЕХОДОВ МЕЖДУ СТАНДАРТНЫМИ ВОЛНОВОДАМИ И ВОЛНОВОДАМИ СЛОЖНОГО СЕЧЕНИ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Сидельников Ю.В.</w:t>
      </w:r>
      <w:r>
        <w:rPr>
          <w:color w:val="000000"/>
        </w:rPr>
        <w:t xml:space="preserve">, </w:t>
      </w:r>
      <w:r>
        <w:rPr>
          <w:b/>
          <w:color w:val="000000"/>
        </w:rPr>
        <w:t>Чистякова Т.Б.</w:t>
      </w:r>
      <w:r>
        <w:rPr>
          <w:color w:val="000000"/>
        </w:rPr>
        <w:t xml:space="preserve">  ИНФОРМАЦИОННОЕ ОБЕСПЕЧЕНИЕ ИНТЕГРИРОВАННОЙ СИСТЕМЫ НАУЧНЫХ ИССЛЕДОВАНИЙ И МЕНЕДЖМЕНТА КАЧЕСТВА ПОЛИМЕРНЫХ ИЗДЕЛИЙ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</w:rPr>
      </w:pPr>
      <w:r>
        <w:rPr>
          <w:b/>
          <w:color w:val="000000"/>
        </w:rPr>
        <w:t>Маркина Т.А.</w:t>
      </w:r>
      <w:r>
        <w:rPr>
          <w:color w:val="000000"/>
        </w:rPr>
        <w:t xml:space="preserve">, </w:t>
      </w:r>
      <w:r>
        <w:rPr>
          <w:b/>
          <w:color w:val="000000"/>
        </w:rPr>
        <w:t>Тихомирова Е.И.</w:t>
      </w:r>
      <w:r>
        <w:rPr>
          <w:color w:val="000000"/>
        </w:rPr>
        <w:t xml:space="preserve">, </w:t>
      </w:r>
      <w:r>
        <w:rPr>
          <w:b/>
          <w:color w:val="000000"/>
        </w:rPr>
        <w:t>Бобырев С.В.</w:t>
      </w:r>
      <w:r>
        <w:rPr>
          <w:color w:val="000000"/>
        </w:rPr>
        <w:t xml:space="preserve">  РАЗРАБОТКА IT МЕТОДОЛОГИИ МОНИТОРИНГА СОСТОЯНИЯ ВОДНЫХ ЭКОСИСТЕМ (НА ПРИМЕРЕ ВОЛГОГРАДСКОГО ВОДОХРАНИЛИЩА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color w:val="000000"/>
          <w:sz w:val="26"/>
          <w:szCs w:val="26"/>
        </w:rPr>
      </w:pPr>
      <w:r>
        <w:rPr>
          <w:b/>
          <w:color w:val="000000"/>
        </w:rPr>
        <w:t>Губин М.С.</w:t>
      </w:r>
      <w:r>
        <w:rPr>
          <w:color w:val="000000"/>
        </w:rPr>
        <w:t xml:space="preserve">, </w:t>
      </w:r>
      <w:r>
        <w:rPr>
          <w:b/>
          <w:color w:val="000000"/>
        </w:rPr>
        <w:t>Равичев Л.В.</w:t>
      </w:r>
      <w:r>
        <w:rPr>
          <w:color w:val="000000"/>
        </w:rPr>
        <w:t xml:space="preserve">, </w:t>
      </w:r>
      <w:r>
        <w:rPr>
          <w:b/>
          <w:color w:val="000000"/>
        </w:rPr>
        <w:t>Логинов В.Я.</w:t>
      </w:r>
      <w:r>
        <w:rPr>
          <w:color w:val="000000"/>
        </w:rPr>
        <w:t xml:space="preserve">, </w:t>
      </w:r>
      <w:r>
        <w:rPr>
          <w:b/>
          <w:color w:val="000000"/>
        </w:rPr>
        <w:t>Беспалов А.В.</w:t>
      </w:r>
      <w:r>
        <w:rPr>
          <w:color w:val="000000"/>
        </w:rPr>
        <w:t xml:space="preserve">  МОДЕЛИРОВАНИЕ ПРОЦЕССА ВЗАИМОДЕЙСТВИЯ ПОЛИМЕРА С РАСТВОРИТЕЛЕМ</w:t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2</w:t>
        <w:tab/>
        <w:tab/>
        <w:tab/>
        <w:tab/>
        <w:t>Суббота</w:t>
      </w:r>
      <w:r>
        <w:rPr>
          <w:rFonts w:cs="Arial" w:ascii="Arial" w:hAnsi="Arial"/>
          <w:b/>
          <w:i/>
        </w:rPr>
        <w:t>, 23 апреля, 9-00 – 13-00 часов, ауд. 201/1</w:t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адыков И.А.</w:t>
      </w:r>
      <w:r>
        <w:rPr>
          <w:color w:val="000000"/>
        </w:rPr>
        <w:t xml:space="preserve">, </w:t>
      </w:r>
      <w:r>
        <w:rPr>
          <w:b/>
          <w:color w:val="000000"/>
        </w:rPr>
        <w:t>Чистякова Т.Б.</w:t>
      </w:r>
      <w:r>
        <w:rPr>
          <w:color w:val="000000"/>
        </w:rPr>
        <w:t>, Колерт К.  МЕТОДЫ МАТЕМАТИЧЕСКОЙ ОБРАБОТКИ РЕЗУЛЬТАТОВ СКАНИРОВАНИЯ ПОЛИМЕРНЫХ УПАКОВОК ДЛЯ ОБЕСПЕЧЕНИЯ ЗАЩИТЫ ОТ ФАЛЬСИФИКАЦ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иселев В.В.</w:t>
      </w:r>
      <w:r>
        <w:rPr>
          <w:color w:val="000000"/>
        </w:rPr>
        <w:t xml:space="preserve">  ОЦЕНКА И КОРРЕКЦИЯ ПАРАМЕТРОВ КАНАЛА ПРИ ПРИЁМЕ OFDM-СИГНАЛОВ В СТАНДАРТЕ DVB-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исюрин А.Г.</w:t>
      </w:r>
      <w:r>
        <w:rPr>
          <w:color w:val="000000"/>
        </w:rPr>
        <w:t xml:space="preserve">  ЧИСЛЕННЫЙ АНАЛИЗ НЕСТАЦИОНАРНОСТИ ПОВЕДЕНИЯ МОДУЛИРОВАННОГО ЛАЗЕРНОГО ПУЧКА В УСИЛИВАЮЩЕЙ СРЕД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Яроцкий С.В.</w:t>
      </w:r>
      <w:r>
        <w:rPr>
          <w:color w:val="000000"/>
        </w:rPr>
        <w:t xml:space="preserve">, </w:t>
      </w:r>
      <w:r>
        <w:rPr>
          <w:b/>
          <w:color w:val="000000"/>
        </w:rPr>
        <w:t>Журавлев А.Н.</w:t>
      </w:r>
      <w:r>
        <w:rPr>
          <w:color w:val="000000"/>
        </w:rPr>
        <w:t xml:space="preserve">  КОМПЛЕКСНОЕ РЕШЕНИЕ ЗАДАЧИ СБОРА ДАННЫХ И УПРАВЛЕНИЯ СУ ЭЦН ПО GSM/GPRS КАНАЛУ СВЯЗИ НА ОСНОВЕ СРЕДЫ RIV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Борзов И.А.</w:t>
      </w:r>
      <w:r>
        <w:rPr>
          <w:color w:val="000000"/>
        </w:rPr>
        <w:t xml:space="preserve">  К ВОПРОСУ ОПТИМИЗАЦИИ РАБОТЫ ГОРОДСКОГО ПАССАЖИРСКОГО ТРАНСПОР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оскаленко А.М.</w:t>
      </w:r>
      <w:r>
        <w:rPr>
          <w:color w:val="000000"/>
        </w:rPr>
        <w:t xml:space="preserve">, </w:t>
      </w:r>
      <w:r>
        <w:rPr>
          <w:b/>
          <w:color w:val="000000"/>
        </w:rPr>
        <w:t>Сорокин А.А.</w:t>
      </w:r>
      <w:r>
        <w:rPr>
          <w:color w:val="000000"/>
        </w:rPr>
        <w:t xml:space="preserve">  ИНТЕЛЛЕКТУАЛИЗАЦИЯ МЕТОДОВ ПРОЕКТИРОВАНИЯ СИСТЕМ МОНИТОРИНГА ПРИРОДНЫХ ТЕРРИТОР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араваева Н.С.</w:t>
      </w:r>
      <w:r>
        <w:rPr>
          <w:color w:val="000000"/>
        </w:rPr>
        <w:t xml:space="preserve">, </w:t>
      </w:r>
      <w:r>
        <w:rPr>
          <w:b/>
          <w:color w:val="000000"/>
        </w:rPr>
        <w:t>Байкова Е.В.</w:t>
      </w:r>
      <w:r>
        <w:rPr>
          <w:color w:val="000000"/>
        </w:rPr>
        <w:t xml:space="preserve">  РАЗРАБОТКА В КОМПЬЮТЕРНОМ ПРОЕКТИРОВАНИИ МОДУЛЯ ФЛОРОМОРФНОГО ДЕКОР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оисеева В.Б.</w:t>
      </w:r>
      <w:r>
        <w:rPr>
          <w:color w:val="000000"/>
        </w:rPr>
        <w:t xml:space="preserve">, </w:t>
      </w:r>
      <w:r>
        <w:rPr>
          <w:b/>
          <w:color w:val="000000"/>
        </w:rPr>
        <w:t>Мусатов М.В.</w:t>
      </w:r>
      <w:r>
        <w:rPr>
          <w:color w:val="000000"/>
        </w:rPr>
        <w:t xml:space="preserve">  ПРИМЕНЕНИЕ МНК ДЛЯ УЛУЧШЕНИЯ КАЧЕСТВА ОЦЕНКИ МОШНОСТЕЙ ПЕРЕДАТЧИКОВ В СЕТИ ЦИФРОВОГО ТЕЛЕРАДИОВЕЩАНИЯ СТАНДАРТА DVB-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Оруджев А.А.</w:t>
      </w:r>
      <w:r>
        <w:rPr>
          <w:color w:val="000000"/>
        </w:rPr>
        <w:t xml:space="preserve">  ДИНАМИКА НАСЕЛЕННОСТЕЙ ТРЕХУРОВНЕВОЙ СИСТЕМЫ В УСЛОВИЯХ ВОЗДЕЙСТВИЯ ЧАСТОТНО-МОДУЛИРОВАННЫХ ПОЛЕ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Шворнева О.Е.</w:t>
      </w:r>
      <w:r>
        <w:rPr>
          <w:color w:val="000000"/>
        </w:rPr>
        <w:t xml:space="preserve">, </w:t>
      </w:r>
      <w:r>
        <w:rPr>
          <w:b/>
          <w:color w:val="000000"/>
        </w:rPr>
        <w:t>Ланцберг А.В.</w:t>
      </w:r>
      <w:r>
        <w:rPr>
          <w:color w:val="000000"/>
        </w:rPr>
        <w:t xml:space="preserve">  АЛГОРИТМЫ И ТЕХНИЧЕСКИЕ СРЕДСТВА ДЛЯ САМОСТОЯТЕЛЬНОГО КОНТРОЛЯ ФУНКЦИОНАЛЬНОГО СОСТОЯ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оманчук С.П.</w:t>
      </w:r>
      <w:r>
        <w:rPr>
          <w:color w:val="000000"/>
        </w:rPr>
        <w:t xml:space="preserve">, </w:t>
      </w:r>
      <w:r>
        <w:rPr>
          <w:b/>
          <w:color w:val="000000"/>
        </w:rPr>
        <w:t>Кац А.М.</w:t>
      </w:r>
      <w:r>
        <w:rPr>
          <w:color w:val="000000"/>
        </w:rPr>
        <w:t xml:space="preserve">, </w:t>
      </w:r>
      <w:r>
        <w:rPr>
          <w:b/>
          <w:color w:val="000000"/>
        </w:rPr>
        <w:t>Терин Д.В.</w:t>
      </w:r>
      <w:r>
        <w:rPr>
          <w:color w:val="000000"/>
        </w:rPr>
        <w:t xml:space="preserve">, </w:t>
      </w:r>
      <w:r>
        <w:rPr>
          <w:b/>
          <w:color w:val="000000"/>
        </w:rPr>
        <w:t>Клинаев Ю.В.</w:t>
      </w:r>
      <w:r>
        <w:rPr>
          <w:color w:val="000000"/>
        </w:rPr>
        <w:t xml:space="preserve">  РАЗРАБОТКА ПРОГРАММНОГО СИМУЛЯТОРА ЛАБОРАТОРНОЙ СТАНЦИИ NI ELVI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  <w:color w:val="000000"/>
        </w:rPr>
        <w:t>Пальков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С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DESIGN OF INTERACTIVE MAP OF SPIRITUAL RESOURCES FOR VOLGA REGION (MAPPING OF CHRISTIAN PLACES OF WORSHIP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Аминова Г.А.</w:t>
      </w:r>
      <w:r>
        <w:rPr>
          <w:color w:val="000000"/>
        </w:rPr>
        <w:t xml:space="preserve">, </w:t>
      </w:r>
      <w:r>
        <w:rPr>
          <w:b/>
          <w:color w:val="000000"/>
        </w:rPr>
        <w:t>Гарифуллина Э.В.</w:t>
      </w:r>
      <w:r>
        <w:rPr>
          <w:color w:val="000000"/>
        </w:rPr>
        <w:t xml:space="preserve">, </w:t>
      </w:r>
      <w:r>
        <w:rPr>
          <w:b/>
          <w:color w:val="000000"/>
        </w:rPr>
        <w:t>Гузаеров А.М.</w:t>
      </w:r>
      <w:r>
        <w:rPr>
          <w:color w:val="000000"/>
        </w:rPr>
        <w:t xml:space="preserve">, </w:t>
      </w:r>
      <w:r>
        <w:rPr>
          <w:b/>
          <w:color w:val="000000"/>
        </w:rPr>
        <w:t>Игнашина Т.В.</w:t>
      </w:r>
      <w:r>
        <w:rPr>
          <w:color w:val="000000"/>
        </w:rPr>
        <w:t xml:space="preserve">  МАТЕМАТИЧЕСКОЕ МОДЕЛИРОВАНИЕ СИНТЕЗА СКИ-5 В РЕАКТОРЕ ПЕРИОДИЧЕСКОГО ДЕЙСТВ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артынов П.В.</w:t>
      </w:r>
      <w:r>
        <w:rPr>
          <w:color w:val="000000"/>
        </w:rPr>
        <w:t xml:space="preserve">, </w:t>
      </w:r>
      <w:r>
        <w:rPr>
          <w:b/>
          <w:color w:val="000000"/>
        </w:rPr>
        <w:t>Мочульский В.Л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  АНАЛИЗ ЦИФРОВЫХ ТЕЛЕРАДИОВЕЩАТЕЛЬНЫХ СИСТЕМ СТАНДАРТА DVB-T2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ерепелкин Р.Ю.</w:t>
      </w:r>
      <w:r>
        <w:rPr>
          <w:color w:val="000000"/>
        </w:rPr>
        <w:t xml:space="preserve">, </w:t>
      </w:r>
      <w:r>
        <w:rPr>
          <w:b/>
          <w:color w:val="000000"/>
        </w:rPr>
        <w:t>Егорова Д.В.</w:t>
      </w:r>
      <w:r>
        <w:rPr>
          <w:color w:val="000000"/>
        </w:rPr>
        <w:t xml:space="preserve">, </w:t>
      </w:r>
      <w:r>
        <w:rPr>
          <w:b/>
          <w:color w:val="000000"/>
        </w:rPr>
        <w:t>Геймур И.А.</w:t>
      </w:r>
      <w:r>
        <w:rPr>
          <w:color w:val="000000"/>
        </w:rPr>
        <w:t xml:space="preserve">   РАЗРАБОТКА И ОРГАНИЗАЦИЯ ЦЕНТРА ПОВЫШЕНИЯ ФИНАНСОВОЙ ГРАМОТНОСТИ НАСЕЛЕ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амылова Е.С.</w:t>
      </w:r>
      <w:r>
        <w:rPr>
          <w:color w:val="000000"/>
        </w:rPr>
        <w:t xml:space="preserve">  РАЗРАБОТКА ИНФОРМАЦИОННОГО ТАБЛО НА ОСТАНОВОЧНЫХ ПУНКТАХ ДЛЯ ПРЕДСКАЗАНИЯ ВРЕМЕНИ ОЖИДАНИЯ ОБЩЕСТВЕННОГО ТРАНСПОР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Трефилов С.А.</w:t>
      </w:r>
      <w:r>
        <w:rPr>
          <w:color w:val="000000"/>
        </w:rPr>
        <w:t xml:space="preserve">, </w:t>
      </w:r>
      <w:r>
        <w:rPr>
          <w:b/>
          <w:color w:val="000000"/>
        </w:rPr>
        <w:t>Алексеева А.В.</w:t>
      </w:r>
      <w:r>
        <w:rPr>
          <w:color w:val="000000"/>
        </w:rPr>
        <w:t xml:space="preserve">  АЛГОРИТМ ОБЕСПЕЧЕНИЯ СБАЛАНСИРОВАННОСТИ СЛУЧАЙНОГО ПОТОКА ПОСТУПИВШИХ ЗАЯВОК И ПРОИЗВОДСТВЕННЫХ МОЩНОСТЕЙ МИКРОЛОГИСТИЧЕСКОЙ СИСТЕМ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уляева Е.Р.</w:t>
      </w:r>
      <w:r>
        <w:rPr>
          <w:color w:val="000000"/>
        </w:rPr>
        <w:t xml:space="preserve">, </w:t>
      </w:r>
      <w:r>
        <w:rPr>
          <w:b/>
          <w:color w:val="000000"/>
        </w:rPr>
        <w:t>Рудакова В.В.</w:t>
      </w:r>
      <w:r>
        <w:rPr>
          <w:color w:val="000000"/>
        </w:rPr>
        <w:t xml:space="preserve">, </w:t>
      </w:r>
      <w:r>
        <w:rPr>
          <w:b/>
          <w:color w:val="000000"/>
        </w:rPr>
        <w:t>Бурова Т.Г.</w:t>
      </w:r>
      <w:r>
        <w:rPr>
          <w:color w:val="000000"/>
        </w:rPr>
        <w:t xml:space="preserve">  МАТЕМАТИЧЕСКОЕ МОДЕЛИРОВАНИЕ ПРИ ПРИНЯТИИ РЕШЕ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изов С.А.</w:t>
      </w:r>
      <w:r>
        <w:rPr>
          <w:color w:val="000000"/>
        </w:rPr>
        <w:t xml:space="preserve">, </w:t>
      </w:r>
      <w:r>
        <w:rPr>
          <w:b/>
          <w:color w:val="000000"/>
        </w:rPr>
        <w:t>Алексеева А.В.</w:t>
      </w:r>
      <w:r>
        <w:rPr>
          <w:color w:val="000000"/>
        </w:rPr>
        <w:t xml:space="preserve">  К ВОПРОСУ ОЦЕНКИ ЭФФЕКТИВНОСТИ ИСПОЛЬЗОВАНИЯ ТРУДОВЫХ РЕСУРСОВ НА ПРЕДПРИЯТ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Абдулаев Д.Р.</w:t>
      </w:r>
      <w:r>
        <w:rPr>
          <w:color w:val="000000"/>
        </w:rPr>
        <w:t xml:space="preserve">, </w:t>
      </w:r>
      <w:r>
        <w:rPr>
          <w:b/>
          <w:color w:val="000000"/>
        </w:rPr>
        <w:t>Веселов Я.Э.</w:t>
      </w:r>
      <w:r>
        <w:rPr>
          <w:color w:val="000000"/>
        </w:rPr>
        <w:t xml:space="preserve">, </w:t>
      </w:r>
      <w:r>
        <w:rPr>
          <w:b/>
          <w:color w:val="000000"/>
        </w:rPr>
        <w:t>Бурова Т.Г.</w:t>
      </w:r>
      <w:r>
        <w:rPr>
          <w:color w:val="000000"/>
        </w:rPr>
        <w:t xml:space="preserve">  ПРИНЯТИЕ РЕШЕНИЙ МЕНЕДЖЕРОМ: ОПЫТ+ИНТУИЦИЯ ИЛИ МАТЕМАТИЧЕСКИЙ РАСЧЕТ?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Чаава Н.Р.</w:t>
      </w:r>
      <w:r>
        <w:rPr>
          <w:color w:val="000000"/>
        </w:rPr>
        <w:t xml:space="preserve">  МЕТОДЫ ЛОГИСТИКИ КАК ФАКТОР ПОВЫШЕНИЯ ЭФФЕКТИВНОСТИ МОТИВАЦИИ ЧЕЛОВЕЧЕСКИХ РЕСУРС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уркина Е.К.</w:t>
      </w:r>
      <w:r>
        <w:rPr>
          <w:color w:val="000000"/>
        </w:rPr>
        <w:t xml:space="preserve">  АНАЛИЗ АВАРИЙ И КАТАСТРОФ ТРАНСПОРТНЫХ СООРУЖЕ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Тихонова О.М.</w:t>
      </w:r>
      <w:r>
        <w:rPr>
          <w:color w:val="000000"/>
        </w:rPr>
        <w:t xml:space="preserve">  ТРЕХМЕРНАЯ РЕКОНСТРУКЦИЯ ПАМЯТНИКОВ ИСТОРИКО-КУЛЬТУРНОГО НАСЛЕДИЯ НА ПРИМЕРЕ ГРЕКО-СКИФСКОГО ГОРОДИЩА КАЛОС-ЛИМЕН ("ПРЕКРАСНАЯ ГАВАНЬ"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артынова М.В.</w:t>
      </w:r>
      <w:r>
        <w:rPr>
          <w:color w:val="000000"/>
        </w:rPr>
        <w:t xml:space="preserve">, </w:t>
      </w:r>
      <w:r>
        <w:rPr>
          <w:b/>
          <w:color w:val="000000"/>
        </w:rPr>
        <w:t>Щеголева Н.В.</w:t>
      </w:r>
      <w:r>
        <w:rPr>
          <w:color w:val="000000"/>
        </w:rPr>
        <w:t xml:space="preserve">  МАТЕМАТИЧЕСКАЯМ МОДЕЛЬ ДЛЯ ОПРЕДЕЛЕНИЯ РИСКА ПОТЕРИ ИНФОРМАЦ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Ермаков А.В.</w:t>
      </w:r>
      <w:r>
        <w:rPr>
          <w:color w:val="000000"/>
        </w:rPr>
        <w:t xml:space="preserve">  КРИТЕРИЙ ПОВЫШЕНИЯ ЭФФЕКТИВНОСТИ ОБРАБОТКИ ВИДЕОИН-ФОРМАЦИИ В GRID-СРЕД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одионова М.С.</w:t>
      </w:r>
      <w:r>
        <w:rPr>
          <w:color w:val="000000"/>
        </w:rPr>
        <w:t xml:space="preserve">, </w:t>
      </w:r>
      <w:r>
        <w:rPr>
          <w:b/>
          <w:color w:val="000000"/>
        </w:rPr>
        <w:t>Ерина А.Е.</w:t>
      </w:r>
      <w:r>
        <w:rPr>
          <w:color w:val="000000"/>
        </w:rPr>
        <w:t xml:space="preserve">, </w:t>
      </w:r>
      <w:r>
        <w:rPr>
          <w:b/>
          <w:color w:val="000000"/>
        </w:rPr>
        <w:t>Морозов С.А.</w:t>
      </w:r>
      <w:r>
        <w:rPr>
          <w:color w:val="000000"/>
        </w:rPr>
        <w:t xml:space="preserve">  РАЗРАБОТКА СИСТЕМЫ ПЛАТНЫХ ПАРКОВОК КАК МЕРА РЕГУЛИРОВАНИЯ ТРАНСПОРТНОЙ СИТУАЦИИ Г. САРАТОВ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етрович А.В.</w:t>
      </w:r>
      <w:r>
        <w:rPr>
          <w:color w:val="000000"/>
        </w:rPr>
        <w:t xml:space="preserve">  ИНДЕКСАЦИИ И ПОИСК ПО СТРУКТУРИРОВАННЫМ ДАННЫМ ИЗ ОНЛАЙН ЭНЦИКЛОПЕДИИ «ВИКИПЕДИЯ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аркосян А.А.</w:t>
      </w:r>
      <w:r>
        <w:rPr>
          <w:color w:val="000000"/>
        </w:rPr>
        <w:t xml:space="preserve">  ИНТЕГРИРОВАННАЯ АВТОМАТИЗИРОВАННАЯ СИСТЕМА УПРАВЛЕНИЯ АВИАСТРОИТЕЛЬНЫМ ПРОИЗВОДСТВО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Ерофеев П.В.</w:t>
      </w:r>
      <w:r>
        <w:rPr>
          <w:color w:val="000000"/>
        </w:rPr>
        <w:t xml:space="preserve">, </w:t>
      </w:r>
      <w:r>
        <w:rPr>
          <w:b/>
          <w:color w:val="000000"/>
        </w:rPr>
        <w:t>Амплеев А.В.</w:t>
      </w:r>
      <w:r>
        <w:rPr>
          <w:color w:val="000000"/>
        </w:rPr>
        <w:t xml:space="preserve">, </w:t>
      </w:r>
      <w:r>
        <w:rPr>
          <w:b/>
          <w:color w:val="000000"/>
        </w:rPr>
        <w:t>Максимова Н.Н.</w:t>
      </w:r>
      <w:r>
        <w:rPr>
          <w:color w:val="000000"/>
        </w:rPr>
        <w:t xml:space="preserve">  ПРИМЕНЕНИЕ СИСТЕМЫ LABVIEW ДЛЯ ДИАГНОСТИКИ НАВИГАЦИОННЫХ СИСТЕМ ВОЗДУШНЫХ СУД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Еськин А.О.</w:t>
      </w:r>
      <w:r>
        <w:rPr>
          <w:color w:val="000000"/>
        </w:rPr>
        <w:t xml:space="preserve">, </w:t>
      </w:r>
      <w:r>
        <w:rPr>
          <w:b/>
          <w:color w:val="000000"/>
        </w:rPr>
        <w:t>Костюк В.П.</w:t>
      </w:r>
      <w:r>
        <w:rPr>
          <w:color w:val="000000"/>
        </w:rPr>
        <w:t xml:space="preserve">  ПОДХОД К ПОСТРОЕНИЮ АДАПТИВНОЙ ЭКСПЕРТНОЙ СИСТЕМЫ ДИАГНОСТИКИ ТЕЛЕМЕХАНИЧЕСКИХ КОМПЛЕКС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ясоутов Т.З.</w:t>
      </w:r>
      <w:r>
        <w:rPr>
          <w:color w:val="000000"/>
        </w:rPr>
        <w:t>, Такишина E.А.  ИСПОЛЬЗОВАНИЕ ФАКТОРНОГО АНАЛИЗА ПРИ ОЦЕНКЕ УСТОЙЧИВОСТИ МИКРОЛОГИСТИЧЕСКОЙ СИСТЕМ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Никифорова М.А.</w:t>
      </w:r>
      <w:r>
        <w:rPr>
          <w:color w:val="000000"/>
        </w:rPr>
        <w:t xml:space="preserve">, </w:t>
      </w:r>
      <w:r>
        <w:rPr>
          <w:b/>
          <w:color w:val="000000"/>
        </w:rPr>
        <w:t>Бурова Т.Г.</w:t>
      </w:r>
      <w:r>
        <w:rPr>
          <w:color w:val="000000"/>
        </w:rPr>
        <w:t xml:space="preserve">  РОЛЬ МАТЕМАТИЧЕСКИХ МЕТОДОВ В СОВРЕМЕННОЙ МЕДИЦИН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Белов А.П.</w:t>
      </w:r>
      <w:r>
        <w:rPr>
          <w:color w:val="000000"/>
        </w:rPr>
        <w:t xml:space="preserve">, </w:t>
      </w:r>
      <w:r>
        <w:rPr>
          <w:b/>
          <w:color w:val="000000"/>
        </w:rPr>
        <w:t>Байбурин В.Б.</w:t>
      </w:r>
      <w:r>
        <w:rPr>
          <w:color w:val="000000"/>
        </w:rPr>
        <w:t xml:space="preserve">, </w:t>
      </w:r>
      <w:r>
        <w:rPr>
          <w:b/>
          <w:color w:val="000000"/>
        </w:rPr>
        <w:t>Коломоец А.А.</w:t>
      </w:r>
      <w:r>
        <w:rPr>
          <w:color w:val="000000"/>
        </w:rPr>
        <w:t xml:space="preserve">  ПРОГРАММА МОДЕЛИРОВАНИЯ И ОПТИМИЗАЦИИ ТРАНСПОРТНЫХ ПОТОК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опова М.С.</w:t>
      </w:r>
      <w:r>
        <w:rPr>
          <w:color w:val="000000"/>
        </w:rPr>
        <w:t xml:space="preserve">, </w:t>
      </w:r>
      <w:r>
        <w:rPr>
          <w:b/>
          <w:color w:val="000000"/>
        </w:rPr>
        <w:t>Алексеева А.В.</w:t>
      </w:r>
      <w:r>
        <w:rPr>
          <w:color w:val="000000"/>
        </w:rPr>
        <w:t xml:space="preserve">  ИСПОЛЬЗОВАНИЕ МАТЕМАТИЧЕСКИХ МЕТОДОВ И МОДЕЛИРОВАНИЯ ПРИ УПРАВЛЕНИИ ТРУДОВЫМИ РЕСУРСАМИ ПРОМЫШЛЕННОГО ПРЕДПРИЯТ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виридов С.Ю.</w:t>
      </w:r>
      <w:r>
        <w:rPr>
          <w:color w:val="000000"/>
        </w:rPr>
        <w:t xml:space="preserve">  РАСЧЕТ БАЛОК-СТЕНОК С УЧЕТОМ ТЕХНОЛОГИЧЕСКИХ НЕОДНОРОДНОСТЕ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улишова Е.А.</w:t>
      </w:r>
      <w:r>
        <w:rPr>
          <w:color w:val="000000"/>
        </w:rPr>
        <w:t xml:space="preserve">, </w:t>
      </w:r>
      <w:r>
        <w:rPr>
          <w:b/>
          <w:color w:val="000000"/>
        </w:rPr>
        <w:t>Малая Э.М.</w:t>
      </w:r>
      <w:r>
        <w:rPr>
          <w:color w:val="000000"/>
        </w:rPr>
        <w:t xml:space="preserve">  ПОВЫШЕНИЕ НАДЕЖНОСТИ ГАЗОРАСПРЕДЕЛИТЕЛЬНЫХ СЕТЕЙ ПУТЕМ УМЕНЬШЕНИЯ ОТКАЗОВ СИСТЕ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улев А.В.</w:t>
      </w:r>
      <w:r>
        <w:rPr>
          <w:color w:val="000000"/>
        </w:rPr>
        <w:t xml:space="preserve">, </w:t>
      </w:r>
      <w:r>
        <w:rPr>
          <w:b/>
          <w:color w:val="000000"/>
        </w:rPr>
        <w:t>Ганина И.В.</w:t>
      </w:r>
      <w:r>
        <w:rPr>
          <w:color w:val="000000"/>
        </w:rPr>
        <w:t xml:space="preserve">   ОБОСНОВАНИЕ ТВЕРДОТЕЛЬНОГО ЭЛЕКТРИЧЕСКОГО РЕГАЗИФИКАТОРА СЖИЖЕННЫХ УЛЕВОДОРОДНЫХ ГАЗ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Лисицкий Д.Л.</w:t>
      </w:r>
      <w:r>
        <w:rPr>
          <w:color w:val="000000"/>
        </w:rPr>
        <w:t xml:space="preserve">  ОПРЕДЕЛЕНИЕ ОПТИМАЛЬНОГО МАРШРУТА ДВИЖЕНИЯ МОБИЛЬНОГО РОБО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Домнич В.С.</w:t>
      </w:r>
      <w:r>
        <w:rPr>
          <w:color w:val="000000"/>
        </w:rPr>
        <w:t xml:space="preserve">, </w:t>
      </w:r>
      <w:r>
        <w:rPr>
          <w:b/>
          <w:color w:val="000000"/>
        </w:rPr>
        <w:t>Петров Д.Ю.</w:t>
      </w:r>
      <w:r>
        <w:rPr>
          <w:color w:val="000000"/>
        </w:rPr>
        <w:t xml:space="preserve">  СТРУКТУРА ПРОГРАММНО-ИНФОРМАЦИОННОГО КОМПЛЕКСА ПОИСКА ПРИЧИН АВАРИЙ ПРИ ПРОИЗВОДСТВЕ ФЛОАТ-СТЕКЛ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Антонов А.В.</w:t>
      </w:r>
      <w:r>
        <w:rPr>
          <w:color w:val="000000"/>
        </w:rPr>
        <w:t xml:space="preserve">, </w:t>
      </w:r>
      <w:r>
        <w:rPr>
          <w:b/>
          <w:color w:val="000000"/>
        </w:rPr>
        <w:t>Буда О.С.</w:t>
      </w:r>
      <w:r>
        <w:rPr>
          <w:color w:val="000000"/>
        </w:rPr>
        <w:t xml:space="preserve">, </w:t>
      </w:r>
      <w:r>
        <w:rPr>
          <w:b/>
          <w:color w:val="000000"/>
        </w:rPr>
        <w:t>Руденко А.Е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  ДИАГНОСТИКА ЦИФРОВЫХ ИНФОРМАЦИОННЫХ КАНАЛОВ НА БАЗЕ КОНСТЕЛЛЯЦИОННЫХ ДИАГРАМ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опкин А.С.</w:t>
      </w:r>
      <w:r>
        <w:rPr>
          <w:color w:val="000000"/>
        </w:rPr>
        <w:t xml:space="preserve">, </w:t>
      </w:r>
      <w:r>
        <w:rPr>
          <w:b/>
          <w:color w:val="000000"/>
        </w:rPr>
        <w:t>Паршин Д.Я.</w:t>
      </w:r>
      <w:r>
        <w:rPr>
          <w:color w:val="000000"/>
        </w:rPr>
        <w:t xml:space="preserve">  МЕТОД РАСЧЕТА ПЛОЩАДЕЙ ПРИ ОЦЕНКЕ КАЧЕСТВА АВИАХИМИЧЕСКОЙ ОБРАБОТКИ ПОЛЕ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опов М.А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  ПРОБЛЕМНЫЕ ВОПРОСЫ МОБИЛЬНОГО ТЕЛЕРАДИОВЕЩАНИЯ СТАНДАРТА DVB-H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Агеев Р.В.</w:t>
      </w:r>
      <w:r>
        <w:rPr>
          <w:color w:val="000000"/>
        </w:rPr>
        <w:t xml:space="preserve">, </w:t>
      </w:r>
      <w:r>
        <w:rPr>
          <w:b/>
          <w:color w:val="000000"/>
        </w:rPr>
        <w:t>Волов М.И.</w:t>
      </w:r>
      <w:r>
        <w:rPr>
          <w:color w:val="000000"/>
        </w:rPr>
        <w:t xml:space="preserve">, </w:t>
      </w:r>
      <w:r>
        <w:rPr>
          <w:b/>
          <w:color w:val="000000"/>
        </w:rPr>
        <w:t>Попов В.С.</w:t>
      </w:r>
      <w:r>
        <w:rPr>
          <w:color w:val="000000"/>
        </w:rPr>
        <w:t xml:space="preserve">  МАТЕМАТИЧЕСКОЕ МОДЕЛИРОВАНИЕ ДИНАМИКИ ПУЛЬСИРУЮЩЕГО СЛОЯ ВЯЗКОЙ ЖИДКОСТИ МЕЖДУ ПАРАЛЛЕЛЬНЫМИ ПЛАСТИНАМ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Бржозовский Б.М.</w:t>
      </w:r>
      <w:r>
        <w:rPr>
          <w:color w:val="000000"/>
        </w:rPr>
        <w:t xml:space="preserve">, </w:t>
      </w:r>
      <w:r>
        <w:rPr>
          <w:b/>
          <w:color w:val="000000"/>
        </w:rPr>
        <w:t>Захаров О.В.</w:t>
      </w:r>
      <w:r>
        <w:rPr>
          <w:color w:val="000000"/>
        </w:rPr>
        <w:t xml:space="preserve">, </w:t>
      </w:r>
      <w:r>
        <w:rPr>
          <w:b/>
          <w:color w:val="000000"/>
        </w:rPr>
        <w:t>Автономов М.Э.</w:t>
      </w:r>
      <w:r>
        <w:rPr>
          <w:color w:val="000000"/>
        </w:rPr>
        <w:t xml:space="preserve">  МАТЕМАТИЧЕСКОЕ ОБЕСПЕЧЕНИЕ БЕСЦЕНТРОВОГО ИЗМЕРЕНИЯ ОТКЛОНЕНИЯ ОТ КРУГЛОСТИ ДЕТАЛЕЙ МАШИН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Шаронин К.А.</w:t>
      </w:r>
      <w:r>
        <w:rPr>
          <w:color w:val="000000"/>
        </w:rPr>
        <w:t xml:space="preserve">  АВТОМАТИЗИРОВАННАЯ СИСТЕМА ПРОЕКТИРОВАНИЯ ТЕХНОЛОГИЧЕСКИХ СИСТЕ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атсон В.М.</w:t>
      </w:r>
      <w:r>
        <w:rPr>
          <w:color w:val="000000"/>
        </w:rPr>
        <w:t xml:space="preserve">, </w:t>
      </w:r>
      <w:r>
        <w:rPr>
          <w:b/>
          <w:color w:val="000000"/>
        </w:rPr>
        <w:t>Землянухин А.И.</w:t>
      </w:r>
      <w:r>
        <w:rPr>
          <w:color w:val="000000"/>
        </w:rPr>
        <w:t xml:space="preserve">  ТОЧНОЕ РЕШЕНИЕ ОБОБЩЕННОГО ЭВОЛЮЦИОННОГО УРАВНЕНИЯ НЕЛИНЕЙНОЙ ВОЛНОВОЙ ДИНАМИК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Дудкин Е.В.</w:t>
      </w:r>
      <w:r>
        <w:rPr>
          <w:color w:val="000000"/>
        </w:rPr>
        <w:t xml:space="preserve">  ИНТЕЛЛЕКТУАЛИЗАЦИЯ ПРОЕКТИРОВ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ультяев С.Г.</w:t>
      </w:r>
      <w:r>
        <w:rPr>
          <w:color w:val="000000"/>
        </w:rPr>
        <w:t xml:space="preserve">, </w:t>
      </w:r>
      <w:r>
        <w:rPr>
          <w:b/>
          <w:color w:val="000000"/>
        </w:rPr>
        <w:t>Спирин А.В.</w:t>
      </w:r>
      <w:r>
        <w:rPr>
          <w:color w:val="000000"/>
        </w:rPr>
        <w:t xml:space="preserve">, </w:t>
      </w:r>
      <w:r>
        <w:rPr>
          <w:b/>
          <w:color w:val="000000"/>
        </w:rPr>
        <w:t>Малая Э.М.</w:t>
      </w:r>
      <w:r>
        <w:rPr>
          <w:color w:val="000000"/>
        </w:rPr>
        <w:t xml:space="preserve">  РЕГУЛИРОВАНИЕ ОТПУСКА ТЕПЛОТЫ ПРИ СРЕЗЕ ТЕМПЕРАТУРНОГО ГРАФИКА С УЧЕТОМ НАДЕЖНОСТИ СИСТЕМ ТЕПЛОСНАБЖЕ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Фомичева С.А.</w:t>
      </w:r>
      <w:r>
        <w:rPr>
          <w:color w:val="000000"/>
        </w:rPr>
        <w:t xml:space="preserve">, </w:t>
      </w:r>
      <w:r>
        <w:rPr>
          <w:b/>
          <w:color w:val="000000"/>
        </w:rPr>
        <w:t>Денисова А.П.</w:t>
      </w:r>
      <w:r>
        <w:rPr>
          <w:color w:val="000000"/>
        </w:rPr>
        <w:t xml:space="preserve">  НОВЫЕ ПРОСТРАНСТВЕННЫЕ КОНСТРУКЦИИ НА ОСНОВЕ ПРИНЦИПОВ ПОСТРОЕНИЯ ГИПАР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Токарева Е.А.</w:t>
      </w:r>
      <w:r>
        <w:rPr>
          <w:color w:val="000000"/>
        </w:rPr>
        <w:t xml:space="preserve">  СЕГМЕНТАЦИЯ РЫНКА СБЫТА СТРОИТЕЛЬНЫХ ДЕТАЛЕЙ НА ОСНОВЕ ROC-АНАЛИЗ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Лисицкий Д.Л.</w:t>
      </w:r>
      <w:r>
        <w:rPr>
          <w:color w:val="000000"/>
        </w:rPr>
        <w:t xml:space="preserve"> ЭМУЛЯЦИЯ РЕЛЬЕФА МЕСТНОСТИ И РАДИОЛОКАЦИОННЫХ ДАТЧИКОВ ПРИ МОДЕЛИРОВАНИИ МАЛОВЫСОТНОГО ПОЛЕ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ерфилова В.М.</w:t>
      </w:r>
      <w:r>
        <w:rPr>
          <w:color w:val="000000"/>
        </w:rPr>
        <w:t xml:space="preserve">, </w:t>
      </w:r>
      <w:r>
        <w:rPr>
          <w:b/>
          <w:color w:val="000000"/>
        </w:rPr>
        <w:t>Сычев А.М.</w:t>
      </w:r>
      <w:r>
        <w:rPr>
          <w:color w:val="000000"/>
        </w:rPr>
        <w:t xml:space="preserve">  МОДЕЛИРОВАНИЕ ДИНАМИКИ НЕСТАЦИОНАРНЫХ ПРОЦЕССОВ КОЛЕБАНИЙ ДАВЛЕНИЯ МАСЛ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ИСТЕМЫ СМАЗКИ ДИЗЕЛЯ КАМАЗ-740 В СРЕДЕ SIMULINK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Зайцева С.А.</w:t>
      </w:r>
      <w:r>
        <w:rPr>
          <w:color w:val="000000"/>
        </w:rPr>
        <w:t xml:space="preserve">, </w:t>
      </w:r>
      <w:r>
        <w:rPr>
          <w:b/>
          <w:color w:val="000000"/>
        </w:rPr>
        <w:t>Эйгелис Г.В.</w:t>
      </w:r>
      <w:r>
        <w:rPr>
          <w:color w:val="000000"/>
        </w:rPr>
        <w:t xml:space="preserve">  РАЗРАБОТКА ПСИХОЛОГО-ТЕХНИЧЕСКОГО ИНСТРУМЕНТАРИЯ ДЛЯ СНИЖЕНИЯ СИНДРОМА ЭМОЦИОНАЛЬНОГО ВЫГОРАНИЯ ПРЕПОДАВАТЕЛЕЙ ВЫСШЕЙ ШКОЛ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Головина Т.С.</w:t>
      </w:r>
      <w:r>
        <w:rPr>
          <w:color w:val="000000"/>
        </w:rPr>
        <w:t xml:space="preserve">, </w:t>
      </w:r>
      <w:r>
        <w:rPr>
          <w:b/>
          <w:color w:val="000000"/>
        </w:rPr>
        <w:t>Палькова В.С.</w:t>
      </w:r>
      <w:r>
        <w:rPr>
          <w:color w:val="000000"/>
        </w:rPr>
        <w:t xml:space="preserve">  РАЗРАБОТКА ИНТЕРАКТИВНОЙ КАРТЫ ДУХОВНЫХ РЕСУРСОВ ПОВОЛЖЬЯ (КАРТОГРАФИРОВАНИЕ МЕСТ ПАЛОМНИЧЕСТВ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ветличная П.И.</w:t>
      </w:r>
      <w:r>
        <w:rPr>
          <w:color w:val="000000"/>
        </w:rPr>
        <w:t xml:space="preserve">  УПРАВЛЕНИЕ ТЕХНОЛОГИЧЕСКИМ ПРОЦЕССОМ ГАЗОРАСПРЕДЕЛИТЕЛЬНОЙ СТАНЦ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Зыбенская Т.М.</w:t>
      </w:r>
      <w:r>
        <w:rPr>
          <w:color w:val="000000"/>
        </w:rPr>
        <w:t xml:space="preserve">  КОМПЬЮТЕРНОЕ МОДЕЛИРОВАНИЕ И ОЦЕНКА ВЛИЯНИЯ АРМИРОВАНИЯ ГРУНТОВОГО ОСНОВАНИЯ СООРУЖЕНИЙ НА ДЕФОРМАТИВНОСТЬ СИСТЕМ «СООРУЖЕНИЕ – ОСНОВАНИЕ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азуменко В.С.</w:t>
      </w:r>
      <w:r>
        <w:rPr>
          <w:color w:val="000000"/>
        </w:rPr>
        <w:t xml:space="preserve">, </w:t>
      </w:r>
      <w:r>
        <w:rPr>
          <w:b/>
          <w:color w:val="000000"/>
        </w:rPr>
        <w:t>Милованова Л.Р.</w:t>
      </w:r>
      <w:r>
        <w:rPr>
          <w:color w:val="000000"/>
        </w:rPr>
        <w:t xml:space="preserve">, </w:t>
      </w:r>
      <w:r>
        <w:rPr>
          <w:b/>
          <w:color w:val="000000"/>
        </w:rPr>
        <w:t>Барац Я.И.</w:t>
      </w:r>
      <w:r>
        <w:rPr>
          <w:color w:val="000000"/>
        </w:rPr>
        <w:t xml:space="preserve">  МОДЕЛИРОВАНИЕ ТЕПЛОФИЗИЧЕСКОЙ ЗАДАЧИ, ВОЗНИКАЮЩЕЙ ПРИ ОБРАБОТКЕ ГЛУБОКОГО ОТВЕРСТ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Васильцов С.В.</w:t>
      </w:r>
      <w:r>
        <w:rPr>
          <w:color w:val="000000"/>
        </w:rPr>
        <w:t xml:space="preserve">  РАСЧЕТ ЗАМКНУТОГО КРУГОВОГО КОЛЬЦА, НАГРУЖЕННОГО В ЕГО ПЛОСКОСТИ РАВНОМЕРНО РАСПРЕДЕЛЕННЫМ МОМЕНТО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амойлов В.Г.</w:t>
      </w:r>
      <w:r>
        <w:rPr>
          <w:color w:val="000000"/>
        </w:rPr>
        <w:t xml:space="preserve">, </w:t>
      </w:r>
      <w:r>
        <w:rPr>
          <w:b/>
          <w:color w:val="000000"/>
        </w:rPr>
        <w:t>Гданский Н.И.</w:t>
      </w:r>
      <w:r>
        <w:rPr>
          <w:color w:val="000000"/>
        </w:rPr>
        <w:t xml:space="preserve">   МОДЕЛИРОВАНИЕ ДВИЖЕНИЯ И УПРАВЛЕНИЕ МОБИЛЬНЫМ РОБОТОМ С НЕЗАВИСИМЫМ ПРИВОДОМ КОЛЕС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анягин М.А.</w:t>
      </w:r>
      <w:r>
        <w:rPr>
          <w:color w:val="000000"/>
        </w:rPr>
        <w:t xml:space="preserve">, </w:t>
      </w:r>
      <w:r>
        <w:rPr>
          <w:b/>
          <w:color w:val="000000"/>
        </w:rPr>
        <w:t>Семенова М.Н.</w:t>
      </w:r>
      <w:r>
        <w:rPr>
          <w:color w:val="000000"/>
        </w:rPr>
        <w:t xml:space="preserve">, </w:t>
      </w:r>
      <w:r>
        <w:rPr>
          <w:b/>
          <w:color w:val="000000"/>
        </w:rPr>
        <w:t>Бурова Т.Г.</w:t>
      </w:r>
      <w:r>
        <w:rPr>
          <w:color w:val="000000"/>
        </w:rPr>
        <w:t xml:space="preserve">  МАТЕМАТИЧЕСКИЕ АСПЕКТЫ РЕАЛИЗАЦИИ КВАНТОВО-МЕХАНИЧЕСКОГО ПОДХОДА К ОПИСАНИЮ СПЕКТРОВ БИОМОЛЕКУЛ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Подтяжкин Д.М.</w:t>
      </w:r>
      <w:r>
        <w:rPr>
          <w:color w:val="000000"/>
        </w:rPr>
        <w:t xml:space="preserve">, </w:t>
      </w:r>
      <w:r>
        <w:rPr>
          <w:b/>
          <w:color w:val="000000"/>
        </w:rPr>
        <w:t>Панкратова А.В.</w:t>
      </w:r>
      <w:r>
        <w:rPr>
          <w:color w:val="000000"/>
        </w:rPr>
        <w:t xml:space="preserve">  МЕТОДИКА ОПРЕДЕЛЕНИЯ КОЛИЧЕСТВА  АВТОМОБИЛЕЙ В ТРАНСПОРТНОМ ПОТОК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огова Н.С.</w:t>
      </w:r>
      <w:r>
        <w:rPr>
          <w:color w:val="000000"/>
        </w:rPr>
        <w:t xml:space="preserve">, </w:t>
      </w:r>
      <w:r>
        <w:rPr>
          <w:b/>
          <w:color w:val="000000"/>
        </w:rPr>
        <w:t>Осипова Н.Н.</w:t>
      </w:r>
      <w:r>
        <w:rPr>
          <w:color w:val="000000"/>
        </w:rPr>
        <w:t xml:space="preserve">  ОПРЕДЕЛЕНИЕ ВЛАЖНОСТНОГО СОСТОЯНИЯ ОГРАЖДАЮЩЕЙ КОНСТРУКЦИИ ПРИ ИЗМЕНЕНИИ СОПРОТИВЛЕНИЯ ТЕПЛОПЕРЕДАЧ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Марьясин О.Ю.</w:t>
      </w:r>
      <w:r>
        <w:rPr>
          <w:color w:val="000000"/>
        </w:rPr>
        <w:t xml:space="preserve">, </w:t>
      </w:r>
      <w:r>
        <w:rPr>
          <w:b/>
          <w:color w:val="000000"/>
        </w:rPr>
        <w:t>Набилкина А.С.</w:t>
      </w:r>
      <w:r>
        <w:rPr>
          <w:color w:val="000000"/>
        </w:rPr>
        <w:t xml:space="preserve">  ДВУХУРОВНЕВЫЙ ПОДХОД К РЕШЕНИЮ ЗАДАЧИ ОПТИМАЛЬНОГО УПРАВЛЕНИЯ ТЕПЛОСНАБЖЕНИЕМ ЗДА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Стрельникова К.А.</w:t>
      </w:r>
      <w:r>
        <w:rPr>
          <w:color w:val="000000"/>
        </w:rPr>
        <w:t xml:space="preserve">  БИФУРКАЦИОННАЯ УСТОЙЧИВОСТЬ СИСТЕМЫ «СООРУЖЕНИЕ - ОСНОВАНИЕ» С УЧЕТОМ НАВЕДЕННОЙ НЕОДНОРОДНОСТИ ¶</w:t>
      </w:r>
      <w:r>
        <w:rPr>
          <w:b/>
          <w:color w:val="000000"/>
        </w:rPr>
        <w:t>Моисеев А.С.</w:t>
      </w:r>
      <w:r>
        <w:rPr>
          <w:color w:val="000000"/>
        </w:rPr>
        <w:t xml:space="preserve">, </w:t>
      </w:r>
      <w:r>
        <w:rPr>
          <w:b/>
          <w:color w:val="000000"/>
        </w:rPr>
        <w:t>Половикова В.Б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  ИНТЕРАКТИВНЫЙ РЕЖИМ СИСТЕМЫ ЦИФРОВОГО ТЕЛЕВЕЩАНИЯ СТАНДАРТА DVB-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Руденко А.Е.</w:t>
      </w:r>
      <w:r>
        <w:rPr>
          <w:color w:val="000000"/>
        </w:rPr>
        <w:t xml:space="preserve">, </w:t>
      </w:r>
      <w:r>
        <w:rPr>
          <w:b/>
          <w:color w:val="000000"/>
        </w:rPr>
        <w:t>Светлов М.С.</w:t>
      </w:r>
      <w:r>
        <w:rPr>
          <w:color w:val="000000"/>
        </w:rPr>
        <w:t xml:space="preserve">, </w:t>
      </w:r>
      <w:r>
        <w:rPr>
          <w:b/>
          <w:color w:val="000000"/>
        </w:rPr>
        <w:t>Кобринец Л.Е.</w:t>
      </w:r>
      <w:r>
        <w:rPr>
          <w:color w:val="000000"/>
        </w:rPr>
        <w:t xml:space="preserve">  КАНАЛЫ СВЯЗИ В ИНТЕРАКТИВНЫХ СЕТЯХ ЦИФРОВОГО ТЕЛЕРАДИОВЕЩ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Белоусов В.А.</w:t>
      </w:r>
      <w:r>
        <w:rPr>
          <w:color w:val="000000"/>
        </w:rPr>
        <w:t xml:space="preserve">, </w:t>
      </w:r>
      <w:r>
        <w:rPr>
          <w:b/>
          <w:color w:val="000000"/>
        </w:rPr>
        <w:t>Куреньков А.И.</w:t>
      </w:r>
      <w:r>
        <w:rPr>
          <w:color w:val="000000"/>
        </w:rPr>
        <w:t xml:space="preserve">, </w:t>
      </w:r>
      <w:r>
        <w:rPr>
          <w:b/>
          <w:color w:val="000000"/>
        </w:rPr>
        <w:t>Пыльский В.А.</w:t>
      </w:r>
      <w:r>
        <w:rPr>
          <w:color w:val="000000"/>
        </w:rPr>
        <w:t xml:space="preserve">  ПРИМЕНЕНИЕ КОДОВ ЗАЩИТЫ ИНФОРМАЦИИ В ВЫСОКОСКОРОСТНЫХ КАНАЛАХ ПЕРЕДАЧИ ДАННЫХ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Евстропов С.В.</w:t>
      </w:r>
      <w:r>
        <w:rPr>
          <w:color w:val="000000"/>
        </w:rPr>
        <w:t xml:space="preserve">, </w:t>
      </w:r>
      <w:r>
        <w:rPr>
          <w:b/>
          <w:color w:val="000000"/>
        </w:rPr>
        <w:t>Бычков В.В.</w:t>
      </w:r>
      <w:r>
        <w:rPr>
          <w:color w:val="000000"/>
        </w:rPr>
        <w:t xml:space="preserve">  ВЛИЯНИЕ НЕЛИНЕЙНЫХ ПАРАМЕТРОВ ГРУНТОВОГО ОСНОВАНИЯ НА РАСЧЕТЫ ПЛИТ КОЛЕЙНЫХ ПОКРЫТ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Косицын Н.В.</w:t>
      </w:r>
      <w:r>
        <w:rPr>
          <w:color w:val="000000"/>
        </w:rPr>
        <w:t xml:space="preserve">, </w:t>
      </w:r>
      <w:r>
        <w:rPr>
          <w:b/>
          <w:color w:val="000000"/>
        </w:rPr>
        <w:t>Петров В.В.</w:t>
      </w:r>
      <w:r>
        <w:rPr>
          <w:color w:val="000000"/>
        </w:rPr>
        <w:t xml:space="preserve">  РАЗРАБОТКА СИСТЕМЫ СБОРА И ВИЗУАЛИЗАЦИИ ДАННЫХ ДЛЯ АКУСТИЧЕСКОЙ МИКРОСКОП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Волкова А.М.</w:t>
      </w:r>
      <w:r>
        <w:rPr>
          <w:color w:val="000000"/>
        </w:rPr>
        <w:t xml:space="preserve">, </w:t>
      </w:r>
      <w:r>
        <w:rPr>
          <w:b/>
          <w:color w:val="000000"/>
        </w:rPr>
        <w:t>Герте А.К.</w:t>
      </w:r>
      <w:r>
        <w:rPr>
          <w:color w:val="000000"/>
        </w:rPr>
        <w:t xml:space="preserve">  ИСКУССТВЕННЫЙ ИНТЕЛЛЕКТ КАК СПОСОБ ИНТЕЛЛЕКТУАЛЬНОГО АНАЛИЗА ДАННЫХ И ОБРАБОТКИ ОБРАЗНОЙ ИНФОРМАЦ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Акимова А.А.</w:t>
      </w:r>
      <w:r>
        <w:rPr>
          <w:color w:val="000000"/>
        </w:rPr>
        <w:t xml:space="preserve">, </w:t>
      </w:r>
      <w:r>
        <w:rPr>
          <w:b/>
          <w:color w:val="000000"/>
        </w:rPr>
        <w:t>Панова Л.Г.</w:t>
      </w:r>
      <w:r>
        <w:rPr>
          <w:color w:val="000000"/>
        </w:rPr>
        <w:t xml:space="preserve">, </w:t>
      </w:r>
      <w:r>
        <w:rPr>
          <w:b/>
          <w:color w:val="000000"/>
        </w:rPr>
        <w:t>Бирюков В.П.</w:t>
      </w:r>
      <w:r>
        <w:rPr>
          <w:color w:val="000000"/>
        </w:rPr>
        <w:t xml:space="preserve">  МАТЕМАТИЧЕСКОЕ МОДЕЛИРОВАНИЕ ПРОЦЕССА ТЕРМОСТАБИЛИЗАЦИИ ПАН ВОЛОКНА, МОДИФИЦИРОВАННОГО ЗАМЕДЛИТЕЛЯМИ ГОРЕНИЯ ДЛЯ ПОВЫШЕНИЯ ВЫХОДА УГЛЕРОДНОГО ВОЛОКН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Орехов М.С.</w:t>
      </w:r>
      <w:r>
        <w:rPr>
          <w:color w:val="000000"/>
        </w:rPr>
        <w:t xml:space="preserve">, </w:t>
      </w:r>
      <w:r>
        <w:rPr>
          <w:b/>
          <w:color w:val="000000"/>
        </w:rPr>
        <w:t>Шумихин А.Г.</w:t>
      </w:r>
      <w:r>
        <w:rPr>
          <w:color w:val="000000"/>
        </w:rPr>
        <w:t xml:space="preserve">  ИДЕНТИФИКАЦИЯ СОСТАВА СМЕСЕЙ ПО ДАННЫМ АНАЛИЗАТОРОВ ИНДИВИДУАЛЬНЫХ КОМПОНЕНТ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Богданов Л.Ю.</w:t>
      </w:r>
      <w:r>
        <w:rPr>
          <w:color w:val="000000"/>
        </w:rPr>
        <w:t xml:space="preserve">, </w:t>
      </w:r>
      <w:r>
        <w:rPr>
          <w:b/>
          <w:color w:val="000000"/>
        </w:rPr>
        <w:t>Кошелева Н.А.</w:t>
      </w:r>
      <w:r>
        <w:rPr>
          <w:color w:val="000000"/>
        </w:rPr>
        <w:t xml:space="preserve">  АЛГОРИТМ УСРЕДНЕНИЯ ROC-КРИВЫХ ДИАГНОСТИЧЕСКИХ ТЕСТ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b/>
          <w:color w:val="000000"/>
        </w:rPr>
        <w:t>Горшков Н.В.</w:t>
      </w:r>
      <w:r>
        <w:rPr>
          <w:color w:val="000000"/>
        </w:rPr>
        <w:t xml:space="preserve">, </w:t>
      </w:r>
      <w:r>
        <w:rPr>
          <w:b/>
          <w:color w:val="000000"/>
        </w:rPr>
        <w:t>Михайлова А.М.</w:t>
      </w:r>
      <w:r>
        <w:rPr>
          <w:color w:val="000000"/>
        </w:rPr>
        <w:t xml:space="preserve">, </w:t>
      </w:r>
      <w:r>
        <w:rPr>
          <w:b/>
          <w:color w:val="000000"/>
        </w:rPr>
        <w:t>Денисов А.С.</w:t>
      </w:r>
      <w:r>
        <w:rPr>
          <w:color w:val="000000"/>
        </w:rPr>
        <w:t xml:space="preserve">  МАТЕМАТИЧЕСКОЕ МОДЕЛИРОВАНИЕ ЭЛЕКТРОХИМИЧЕСКОЙ ЯЧЕЙКИ NI,H2/ТЭЛ/NI,H2 ДЛЯ СОЗДАНИЯ ЭЛЕКТРОЛИЗЁРА АВТОМОБИЛЬНОГО ДВИГАТЕЛ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  <w:sz w:val="26"/>
          <w:szCs w:val="26"/>
        </w:rPr>
      </w:pPr>
      <w:r>
        <w:rPr>
          <w:b/>
          <w:color w:val="000000"/>
        </w:rPr>
        <w:t>Близникова М.П.</w:t>
      </w:r>
      <w:r>
        <w:rPr>
          <w:color w:val="000000"/>
        </w:rPr>
        <w:t xml:space="preserve">, </w:t>
      </w:r>
      <w:r>
        <w:rPr>
          <w:b/>
          <w:color w:val="000000"/>
        </w:rPr>
        <w:t>Гельбух С.С.</w:t>
      </w:r>
      <w:r>
        <w:rPr>
          <w:color w:val="000000"/>
        </w:rPr>
        <w:t xml:space="preserve">  ОПРЕДЕЛЕНИЕ СТАТИСТИЧЕСКИХ ПАРАМЕТРОВ ПОТОКА ЗАПРОСОВ ПО ПРОТОКОЛУ HTTP В  СЕТЬ СГТУ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i/>
          <w:color w:val="000000"/>
          <w:kern w:val="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i/>
          <w:kern w:val="2"/>
          <w:sz w:val="28"/>
          <w:szCs w:val="28"/>
        </w:rPr>
      </w:r>
    </w:p>
    <w:p>
      <w:pPr>
        <w:pStyle w:val="Normal"/>
        <w:ind w:left="1410" w:hanging="1410"/>
        <w:rPr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 xml:space="preserve">Направление 3. </w:t>
        <w:tab/>
      </w:r>
      <w:r>
        <w:rPr>
          <w:rStyle w:val="Emphasis"/>
          <w:rFonts w:cs="Arial" w:ascii="Arial" w:hAnsi="Arial"/>
          <w:b/>
          <w:bCs/>
          <w:i w:val="false"/>
          <w:szCs w:val="22"/>
        </w:rPr>
        <w:t>МЕДИЦИНА И ФАРМАКОЛОГИЯ</w:t>
      </w:r>
    </w:p>
    <w:p>
      <w:pPr>
        <w:pStyle w:val="Normal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м.н. проф. Бакуткин Валерий Васил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м.н., проф. Казимирова Наталья Евгеньевна</w:t>
            </w:r>
          </w:p>
        </w:tc>
      </w:tr>
    </w:tbl>
    <w:p>
      <w:pPr>
        <w:pStyle w:val="Normal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Пятница</w:t>
      </w:r>
      <w:r>
        <w:rPr>
          <w:rFonts w:cs="Arial" w:ascii="Arial" w:hAnsi="Arial"/>
          <w:b/>
          <w:i/>
        </w:rPr>
        <w:t>, 22 апреля, 13-00 – 18-00 часов, ауд. 401/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Исаева Е.А.</w:t>
      </w:r>
      <w:r>
        <w:rPr>
          <w:color w:val="000000"/>
        </w:rPr>
        <w:t xml:space="preserve">, </w:t>
      </w:r>
      <w:r>
        <w:rPr>
          <w:b/>
          <w:color w:val="000000"/>
        </w:rPr>
        <w:t>Зимняков Д.А.</w:t>
      </w:r>
      <w:r>
        <w:rPr>
          <w:color w:val="000000"/>
        </w:rPr>
        <w:t xml:space="preserve">  СТАТИСТИЧЕСКОЕ И АНАЛИТИЧЕСКОЕ МОДЕЛИРОВАНИЕ ЛАЗЕРНЫХ ПОЛЕЙ В СЛУЧАЙНО-НЕОДНОРОДНЫХ СРЕДАХ ПРИМЕНИТЕЛЬНО К ЗАДАЧАМ СЕЛЕКТИВНОГО ЛАЗЕРНОГО СПЕКАНИЯ КОМПОЗИТНЫХ МАТЕРИАЛОВ И ЛОКАЛЬНОЙ ГИПЕРТЕРМИИ БИОТКАНЕ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Исаева А.А.</w:t>
      </w:r>
      <w:r>
        <w:rPr>
          <w:color w:val="000000"/>
        </w:rPr>
        <w:t xml:space="preserve">, </w:t>
      </w:r>
      <w:r>
        <w:rPr>
          <w:b/>
          <w:color w:val="000000"/>
        </w:rPr>
        <w:t>Зимняков Д.А.</w:t>
      </w:r>
      <w:r>
        <w:rPr>
          <w:color w:val="000000"/>
        </w:rPr>
        <w:t xml:space="preserve">  ОБРАТНАЯ ЗАДАЧА СПЕКЛ-КОРРЕЛОМЕТРИИ ПРОСТРАНСТВЕННО-НЕОДНОРОДНОГО ПЕРЕНОСА ЖИДКОЙ ФАЗЫ В РАССЕИВАЮЩИХ СРЕДАХ: МЕТОДЫ РЕШЕНИЯ И ВОЗМОЖНЫЕ ПРИЛОЖЕ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Бабаева М.И.</w:t>
      </w:r>
      <w:r>
        <w:rPr>
          <w:color w:val="000000"/>
        </w:rPr>
        <w:t xml:space="preserve">, </w:t>
      </w:r>
      <w:r>
        <w:rPr>
          <w:b/>
          <w:color w:val="000000"/>
        </w:rPr>
        <w:t>Рогачева С.М.</w:t>
      </w:r>
      <w:r>
        <w:rPr>
          <w:color w:val="000000"/>
        </w:rPr>
        <w:t xml:space="preserve">  ТЕХНОЛОГИЯ БИОФИЗИЧЕСКОГО МОНИТОРИНГА В ОПРЕДЕЛЕНИИ ВЛИЯНИЯ ГЕЛИОГЕОФИЗИЧЕСКИХ И АНТРОПОГЕННЫХ ФАКТОРОВ НА ЧЕЛОВЕ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Гришина И.П.</w:t>
      </w:r>
      <w:r>
        <w:rPr>
          <w:color w:val="000000"/>
        </w:rPr>
        <w:t xml:space="preserve">  РАЗРАБОТКА И СОЗДАНИЕ НОВОЙ СИСТЕМЫ МЕДИЦИНСКИХ ИМПЛАНТАТОВ С УЛУЧШЕННЫМИ ФУНКЦИОНАЛЬНЫМИ ХАРАКТЕРИСТИКАМ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Ювченко С.А.</w:t>
      </w:r>
      <w:r>
        <w:rPr>
          <w:color w:val="000000"/>
        </w:rPr>
        <w:t xml:space="preserve">, </w:t>
      </w:r>
      <w:r>
        <w:rPr>
          <w:b/>
          <w:color w:val="000000"/>
        </w:rPr>
        <w:t>Зимняков Д.А.</w:t>
      </w:r>
      <w:r>
        <w:rPr>
          <w:color w:val="000000"/>
        </w:rPr>
        <w:t xml:space="preserve">  МАТЕМАТИЧЕСКИЕ МЕТОДЫ  ПРИ СПЕКЛ-КОРРЕЛОМЕТРИЧЕСКОЙ ОЦЕНКЕ ПОДВИЖНОСТИ ЭРИТРОЦИТО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rPr/>
      </w:pPr>
      <w:r>
        <w:rPr>
          <w:b/>
          <w:color w:val="000000"/>
        </w:rPr>
        <w:t>Смирнова Е.А.</w:t>
      </w:r>
      <w:r>
        <w:rPr>
          <w:color w:val="000000"/>
        </w:rPr>
        <w:t xml:space="preserve">  МОДЕЛИРОВАНИЕ ГИДРОДИНАМИЧЕСКИХ ХАРАКТЕРИСТИК МЕДИЦИНСКИХ ИМПЛАНТАТОВ</w:t>
      </w:r>
    </w:p>
    <w:p>
      <w:pPr>
        <w:pStyle w:val="Normal"/>
        <w:rPr>
          <w:i/>
          <w:i/>
          <w:color w:val="000000"/>
          <w:kern w:val="2"/>
          <w:sz w:val="24"/>
          <w:szCs w:val="24"/>
        </w:rPr>
      </w:pPr>
      <w:r>
        <w:rPr>
          <w:i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kern w:val="2"/>
          <w:sz w:val="28"/>
          <w:szCs w:val="28"/>
        </w:rPr>
      </w:pPr>
      <w:r>
        <w:rPr>
          <w:rFonts w:cs="Arial" w:ascii="Arial" w:hAnsi="Arial"/>
          <w:i/>
          <w:kern w:val="2"/>
          <w:sz w:val="28"/>
          <w:szCs w:val="28"/>
        </w:rPr>
      </w:r>
    </w:p>
    <w:p>
      <w:pPr>
        <w:pStyle w:val="Normal"/>
        <w:ind w:left="1440" w:hanging="1440"/>
        <w:rPr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 xml:space="preserve">Направление 4. </w:t>
        <w:tab/>
      </w:r>
      <w:r>
        <w:rPr>
          <w:rStyle w:val="Emphasis"/>
          <w:rFonts w:cs="Arial" w:ascii="Arial" w:hAnsi="Arial"/>
          <w:b/>
          <w:bCs/>
          <w:i w:val="false"/>
          <w:szCs w:val="22"/>
        </w:rPr>
        <w:t>ХИМИЯ, НОВЫЕ МАТЕРИАЛЫ, ХИМИЧЕСКИЕ ТЕХНОЛОГИИ</w:t>
      </w:r>
    </w:p>
    <w:p>
      <w:pPr>
        <w:pStyle w:val="Normal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т.н. проф. Перинский Владимир Владими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д.т.н. проф. Устинова Татьяна.Петровна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Пятница</w:t>
      </w:r>
      <w:r>
        <w:rPr>
          <w:rFonts w:cs="Arial" w:ascii="Arial" w:hAnsi="Arial"/>
          <w:b/>
          <w:i/>
        </w:rPr>
        <w:t>, 22 апреля, 13-00 – 18-00 часов, ауд. 322/2</w:t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Якурнов Ю.О.</w:t>
      </w:r>
      <w:r>
        <w:rPr>
          <w:color w:val="000000"/>
        </w:rPr>
        <w:t xml:space="preserve">  МАТЕМАТИЧЕСКОЕ МОДЕЛИРОВАНИЕ СПЕКАНИЯ НАНОПОРОШКОВ ПРОВОДЯЩИХ МАТЕРИАЛОВ В СВЧ ПОЛЕ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Дерепаскова В.В.</w:t>
      </w:r>
      <w:r>
        <w:rPr>
          <w:color w:val="000000"/>
        </w:rPr>
        <w:t xml:space="preserve">, </w:t>
      </w:r>
      <w:r>
        <w:rPr>
          <w:b/>
          <w:color w:val="000000"/>
        </w:rPr>
        <w:t>Макарова Ю.А.</w:t>
      </w:r>
      <w:r>
        <w:rPr>
          <w:color w:val="000000"/>
        </w:rPr>
        <w:t xml:space="preserve">, </w:t>
      </w:r>
      <w:r>
        <w:rPr>
          <w:b/>
          <w:color w:val="000000"/>
        </w:rPr>
        <w:t>Собгайда Н.А.</w:t>
      </w:r>
      <w:r>
        <w:rPr>
          <w:color w:val="000000"/>
        </w:rPr>
        <w:t xml:space="preserve">   ТЕХНОЛОГИЧЕСКИЕ РЕКОМЕНДАЦИИ ПО ИЗГОТОВЛЕНИЮ ФИЛЬТРОВ ИЗ ОТХОДОВ АГРОПРОМЫШЛЕННОГО КОМПЛЕКС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Назаров С.С.</w:t>
      </w:r>
      <w:r>
        <w:rPr>
          <w:color w:val="000000"/>
        </w:rPr>
        <w:t xml:space="preserve">  ИННОВАЦИОННАЯ ТЕХНОЛОГИЯ КОМПЛЕКСНОЙ ПЕРЕРАБОТКИ ГОРЮЧИХ СЛАНЦЕВ ПОВОЛЖЬЯ, АДАПТИРОВАННАЯ К РАЗРАБОТКЕ МЕСТОРОЖДЕНИЙ ПЕРЕДВИЖНЫМИ МОДУЛЯМ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Сякина С.Д.</w:t>
      </w:r>
      <w:r>
        <w:rPr>
          <w:color w:val="000000"/>
        </w:rPr>
        <w:t xml:space="preserve">  ПРИМЕНЕНИЕ МУЛЬТИСЕНСОРНОЙ СИСТЕМЫ ТИПА «ЭЛЕКТРОННЫЙ НОС» ДЛЯ РАСПОЗНАВАНИЯ ЗАПАХОВ КАРБОНИЛЬНЫХ СОЕДИНЕНИЙ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лимов А.С.</w:t>
      </w:r>
      <w:r>
        <w:rPr>
          <w:color w:val="000000"/>
        </w:rPr>
        <w:t xml:space="preserve">, </w:t>
      </w:r>
      <w:r>
        <w:rPr>
          <w:b/>
          <w:color w:val="000000"/>
        </w:rPr>
        <w:t>Гоц И.Ю.</w:t>
      </w:r>
      <w:r>
        <w:rPr>
          <w:color w:val="000000"/>
        </w:rPr>
        <w:t xml:space="preserve">, </w:t>
      </w:r>
      <w:r>
        <w:rPr>
          <w:b/>
          <w:color w:val="000000"/>
        </w:rPr>
        <w:t>Попова Н.Е.</w:t>
      </w:r>
      <w:r>
        <w:rPr>
          <w:color w:val="000000"/>
        </w:rPr>
        <w:t xml:space="preserve">, </w:t>
      </w:r>
      <w:r>
        <w:rPr>
          <w:b/>
          <w:color w:val="000000"/>
        </w:rPr>
        <w:t>Попова С.С.</w:t>
      </w:r>
      <w:r>
        <w:rPr>
          <w:color w:val="000000"/>
        </w:rPr>
        <w:t xml:space="preserve">  ЭКОЛОГИЧЕСКИ ЧИСТАЯ, ЭКОНОМИЧНАЯ ТЕХНОЛОГИЯ ПОЛУЧЕНИЯ МОДИФИЦИРОВАННЫХ МАТРИЧНЫХ ЭЛЕКТРОДОВ ДЛЯ ВОДОРОДНОЙ ЭНЕРГЕТИК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Парамонова Е.Ю.</w:t>
      </w:r>
      <w:r>
        <w:rPr>
          <w:color w:val="000000"/>
        </w:rPr>
        <w:t xml:space="preserve">, </w:t>
      </w:r>
      <w:r>
        <w:rPr>
          <w:b/>
          <w:color w:val="000000"/>
        </w:rPr>
        <w:t>Щербакова Л.Ф.</w:t>
      </w:r>
      <w:r>
        <w:rPr>
          <w:color w:val="000000"/>
        </w:rPr>
        <w:t xml:space="preserve">  РАЗРАБОТКА ГЕОХИМИЧЕСКИХ БАРЬЕРОВ ДЛЯ ЗАЩИТЫ ПОДЗЕМНЫХ ВОД ОТ ЗАГРЯЗНИТЕЛЕЙ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Афонина А.В.</w:t>
      </w:r>
      <w:r>
        <w:rPr>
          <w:color w:val="000000"/>
        </w:rPr>
        <w:t xml:space="preserve">, </w:t>
      </w:r>
      <w:r>
        <w:rPr>
          <w:b/>
          <w:color w:val="000000"/>
        </w:rPr>
        <w:t>Финаенов А.И.</w:t>
      </w:r>
      <w:r>
        <w:rPr>
          <w:color w:val="000000"/>
        </w:rPr>
        <w:t xml:space="preserve">, </w:t>
      </w:r>
      <w:r>
        <w:rPr>
          <w:b/>
          <w:color w:val="000000"/>
        </w:rPr>
        <w:t>Яковлев А.В.</w:t>
      </w:r>
      <w:r>
        <w:rPr>
          <w:color w:val="000000"/>
        </w:rPr>
        <w:t>, Забудьков С.Л  ЭЛЕКТРОХИМИЧЕСКИЙ СИНТЕЗ ВЫСОКОРАСЩЕПЛЕННЫХ ТЕРМОРАСШИРЕННЫХ ГРАФИТОВ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алабин А.Л.</w:t>
      </w:r>
      <w:r>
        <w:rPr>
          <w:color w:val="000000"/>
        </w:rPr>
        <w:t xml:space="preserve">, </w:t>
      </w:r>
      <w:r>
        <w:rPr>
          <w:b/>
          <w:color w:val="000000"/>
        </w:rPr>
        <w:t>Удалов Е.В.</w:t>
      </w:r>
      <w:r>
        <w:rPr>
          <w:color w:val="000000"/>
        </w:rPr>
        <w:t xml:space="preserve">  ОЦЕНКА СИЛ В ПРОЦЕССЕ ФОМИРОВАНИЯ ХИМИЧЕСИХ ВОЛОКОН ИЗ РАСПЛАВ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Тюрин И.А.</w:t>
      </w:r>
      <w:r>
        <w:rPr>
          <w:color w:val="000000"/>
        </w:rPr>
        <w:t xml:space="preserve">, </w:t>
      </w:r>
      <w:r>
        <w:rPr>
          <w:b/>
          <w:color w:val="000000"/>
        </w:rPr>
        <w:t>Кардаш М.М.</w:t>
      </w:r>
      <w:r>
        <w:rPr>
          <w:color w:val="000000"/>
        </w:rPr>
        <w:t xml:space="preserve">  РАЗРАБОТКА ТЕХНОЛОГИИ ПОЛУЧЕНИЯ ВЫСОКОЭФФЕКТИВНЫХ ХЕМОСОРБЕНТОВ ДЛЯ ОЧИСТКИ ВОД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Сабирьянов В.Р.</w:t>
      </w:r>
      <w:r>
        <w:rPr>
          <w:color w:val="000000"/>
        </w:rPr>
        <w:t xml:space="preserve">  ИНТЕНСИФИКАЦИИ ПРОЦЕССА РАЗДЕЛЕНИЯ ВОДОНЕФТЯНЫХ ЭМУЛЬСИЙ В ТРЕХФАЗНОМ НЕФТЕГАЗОВОМ СЕПАРАТОР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Суржан А.Ю.</w:t>
      </w:r>
      <w:r>
        <w:rPr>
          <w:color w:val="000000"/>
        </w:rPr>
        <w:t xml:space="preserve">  ПРИЕМЫ СТАБИЛИЗАЦИИ СТРУКТУРЫ ПЕНОБЕТОНА И УЛУЧШЕНИЯ ЕГО ФИЗИКО-МЕХАНИЧЕСКИХ ПОКАЗАТЕЛЕЙ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Евстигнеев С.А.</w:t>
      </w:r>
      <w:r>
        <w:rPr>
          <w:color w:val="000000"/>
        </w:rPr>
        <w:t xml:space="preserve">  КОМПОЗИЦИОННЫЙ МАТЕРИАЛ НА ОСНОВЕ ГИПСОСОДЕРЖАЩИХ ОТХОДОВ И ПРИРОДНОГО СЫРЬЯ ПОВОЛЖСКОГО РЕГИОН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Францев Р.К.</w:t>
      </w:r>
      <w:r>
        <w:rPr>
          <w:color w:val="000000"/>
        </w:rPr>
        <w:t xml:space="preserve">  ЭЛЕКТРОХИМИЧЕСКИЙ СИНТЕЗ МОДИФИЦИРОВАННОГО ДИОКСИДМАРГАНЦЕВОГО ЭЛЕКТРОДА ДЛЯ ЛИТИЕВЫХ АККУМУЛЯТОРОВ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Костина О.Д.</w:t>
      </w:r>
      <w:r>
        <w:rPr>
          <w:color w:val="000000"/>
        </w:rPr>
        <w:t xml:space="preserve">  ТОРКРЕТ-БЕТОН ДЛЯ ВОЗВЕДЕНИЯ И УСИЛЕНИЯ СТРОИТЕЛЬНЫХ КОНСТРУКЦИЙ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</w:rPr>
      </w:pPr>
      <w:r>
        <w:rPr>
          <w:b/>
          <w:color w:val="000000"/>
        </w:rPr>
        <w:t>Еськин С.В.</w:t>
      </w:r>
      <w:r>
        <w:rPr>
          <w:color w:val="000000"/>
        </w:rPr>
        <w:t xml:space="preserve">, </w:t>
      </w:r>
      <w:r>
        <w:rPr>
          <w:b/>
          <w:color w:val="000000"/>
        </w:rPr>
        <w:t>Музалев П.А.</w:t>
      </w:r>
      <w:r>
        <w:rPr>
          <w:color w:val="000000"/>
        </w:rPr>
        <w:t xml:space="preserve">  МЕТОДЫ АНАЛИЗА РАЗМЕРОВ И ФОРМ НАНОРАЗМЕРНЫХ ЧАСТИЦ, СТАБИЛИЗИРОВАННЫХ В ПОЛИМЕРНЫХ МАТРИЦ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2</w:t>
        <w:tab/>
        <w:tab/>
        <w:tab/>
        <w:tab/>
        <w:t>Суббота</w:t>
      </w:r>
      <w:r>
        <w:rPr>
          <w:rFonts w:cs="Arial" w:ascii="Arial" w:hAnsi="Arial"/>
          <w:b/>
          <w:i/>
        </w:rPr>
        <w:t>, 23 апреля, 9-00 – 13-00 часов, ауд. 322/2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Сауткина Т.Н.</w:t>
      </w:r>
      <w:r>
        <w:rPr>
          <w:color w:val="000000"/>
        </w:rPr>
        <w:t xml:space="preserve">, </w:t>
      </w:r>
      <w:r>
        <w:rPr>
          <w:b/>
          <w:color w:val="000000"/>
        </w:rPr>
        <w:t>Ласковский Н.П.</w:t>
      </w:r>
      <w:r>
        <w:rPr>
          <w:color w:val="000000"/>
        </w:rPr>
        <w:t xml:space="preserve">  ОБРАБОТКА ОСАДКОВ ЖИВОТНОВОДЧЕСКИХ СТОКОВ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ульбякина А.В.</w:t>
      </w:r>
      <w:r>
        <w:rPr>
          <w:color w:val="000000"/>
        </w:rPr>
        <w:t xml:space="preserve">,  </w:t>
      </w:r>
      <w:r>
        <w:rPr>
          <w:b/>
          <w:color w:val="000000"/>
        </w:rPr>
        <w:t>Ларин Е.А.</w:t>
      </w:r>
      <w:r>
        <w:rPr>
          <w:color w:val="000000"/>
        </w:rPr>
        <w:t xml:space="preserve">, </w:t>
      </w:r>
      <w:r>
        <w:rPr>
          <w:b/>
          <w:color w:val="000000"/>
        </w:rPr>
        <w:t>Долотовский И.В.</w:t>
      </w:r>
      <w:r>
        <w:rPr>
          <w:color w:val="000000"/>
        </w:rPr>
        <w:t xml:space="preserve">  МОДЕЛИРОВАНИЕ И ОПТИМИЗАЦИЯ ТЕХНИЧЕСКИХ РЕШЕНИЙ ПО УТИЛИЗАЦИИ ГОРЮЧИХ ОТХОДОВ УСТАНОВОК ПОДГОТОВКИ УГЛЕВОДОРОДНОГО СЫРЬ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Минин И.В.</w:t>
      </w:r>
      <w:r>
        <w:rPr>
          <w:color w:val="000000"/>
        </w:rPr>
        <w:t>, Соловьева Н. Д.  ВЛИЯНИЕ ПРИРОДЫ ПАВ НА СВОЙСТВА ЦИНКОВОГО ПОКРЫТИЯ, ЭЛЕКТРООСАЖДЕННОГО ИЗ КИСЛОГО ЭЛЕКТРОЛИ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озлов Н.А.</w:t>
      </w:r>
      <w:r>
        <w:rPr>
          <w:color w:val="000000"/>
        </w:rPr>
        <w:t xml:space="preserve">  КОМПЛЕКСНЫЙ ОРГАНОМИНЕРАЛЬНЫЙ МОДИФИКАТОР ДЛЯ ЦЕМЕНТНЫХ КОМПОЗИЦИЙ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Протасова В.С.</w:t>
      </w:r>
      <w:r>
        <w:rPr>
          <w:color w:val="000000"/>
        </w:rPr>
        <w:t xml:space="preserve">  МОДЕЛИРОВАНИЕ ПРОЦЕССА АКТИВАЦИИ КРИСТАЛЛООБРАЗОВАНИЯ ПОД ВОЗДЕЙСТВИЕМ МАГНИТНОГО ПОЛЯ В ТЕХНОЛОГИИ РАСПЫЛИТЕЛЬНОЙ СУШК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Карачаровский А.В.</w:t>
      </w:r>
      <w:r>
        <w:rPr>
          <w:color w:val="000000"/>
        </w:rPr>
        <w:t xml:space="preserve">  АНАЛИЗАТОРЫ ТОЧКИ РОСЫ ПО ВОДЕ И СОДЕРЖАНИЯ ВЛАГИ В ПРИРОДНОМ ГАЗЕ И ДРУГИХ АНАЛОГИЧНЫХ СРЕДАХ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Шпекина В.И.</w:t>
      </w:r>
      <w:r>
        <w:rPr>
          <w:color w:val="000000"/>
        </w:rPr>
        <w:t xml:space="preserve">, </w:t>
      </w:r>
      <w:r>
        <w:rPr>
          <w:b/>
          <w:color w:val="000000"/>
        </w:rPr>
        <w:t>Савельева Е.А.</w:t>
      </w:r>
      <w:r>
        <w:rPr>
          <w:color w:val="000000"/>
        </w:rPr>
        <w:t xml:space="preserve">  ЭКОНОМИЧНАЯ ТЕХНОЛОГИЯ ИЗГОТОВЛЕНИЯ ВЫСОКОЭФФЕКТИВНОГО КАТОДА РЕЗЕРВНОГО ИСТОЧНИКА ТОК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Зинченко С.М.</w:t>
      </w:r>
      <w:r>
        <w:rPr>
          <w:color w:val="000000"/>
        </w:rPr>
        <w:t xml:space="preserve">  ВЯЖУЩИЕ НИЗКОЙ ВОДОПОТРЕБНОСТИ НА ОСНОВЕ ДОБАВОК АЛЮ-МОСИЛИКАТНОГО СОСТАВ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b/>
          <w:color w:val="000000"/>
        </w:rPr>
        <w:t>Русских М.Л.</w:t>
      </w:r>
      <w:r>
        <w:rPr>
          <w:color w:val="000000"/>
        </w:rPr>
        <w:t xml:space="preserve">, </w:t>
      </w:r>
      <w:r>
        <w:rPr>
          <w:b/>
          <w:color w:val="000000"/>
        </w:rPr>
        <w:t>Ольшанская Л.Н.</w:t>
      </w:r>
      <w:r>
        <w:rPr>
          <w:color w:val="000000"/>
        </w:rPr>
        <w:t xml:space="preserve">, </w:t>
      </w:r>
      <w:r>
        <w:rPr>
          <w:b/>
          <w:color w:val="000000"/>
        </w:rPr>
        <w:t>Арефьева О.А.</w:t>
      </w:r>
      <w:r>
        <w:rPr>
          <w:color w:val="000000"/>
        </w:rPr>
        <w:t xml:space="preserve">  ИННОВАЦИОННЫЙ СПОСОБ ОЧИСТКИ ПРОМЫШЛЕННЫХ И БЫТОВЫХ СТОЧНЫХ ВОД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color w:val="000000"/>
        </w:rPr>
      </w:pPr>
      <w:r>
        <w:rPr>
          <w:b/>
          <w:color w:val="000000"/>
        </w:rPr>
        <w:t>Гдалев А.В.</w:t>
      </w:r>
      <w:r>
        <w:rPr>
          <w:color w:val="000000"/>
        </w:rPr>
        <w:t xml:space="preserve">, </w:t>
      </w:r>
      <w:r>
        <w:rPr>
          <w:b/>
          <w:color w:val="000000"/>
        </w:rPr>
        <w:t>Огурцов К.Н.</w:t>
      </w:r>
      <w:r>
        <w:rPr>
          <w:color w:val="000000"/>
        </w:rPr>
        <w:t xml:space="preserve">, </w:t>
      </w:r>
      <w:r>
        <w:rPr>
          <w:b/>
          <w:color w:val="000000"/>
        </w:rPr>
        <w:t>Суздальцев С.Ю.</w:t>
      </w:r>
      <w:r>
        <w:rPr>
          <w:color w:val="000000"/>
        </w:rPr>
        <w:t xml:space="preserve">  ИССЛЕДОВАНИЕ АВТОЭМИССИОННЫХ СВОЙСТВ УГЛЕПЛАСТИКОВ С КОМПОЗИТНОЙ НАНОРАЗМЕРНОЙ АЛМАЗОГРАФИТОВОЙ ПЛЕНКОЙ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color w:val="000000"/>
        </w:rPr>
      </w:pPr>
      <w:r>
        <w:rPr>
          <w:b/>
          <w:color w:val="000000"/>
        </w:rPr>
        <w:t>Чернецов В.В.</w:t>
      </w:r>
      <w:r>
        <w:rPr>
          <w:color w:val="000000"/>
        </w:rPr>
        <w:t xml:space="preserve">, </w:t>
      </w:r>
      <w:r>
        <w:rPr>
          <w:b/>
          <w:color w:val="000000"/>
        </w:rPr>
        <w:t>Огурцов К.Н.</w:t>
      </w:r>
      <w:r>
        <w:rPr>
          <w:color w:val="000000"/>
        </w:rPr>
        <w:t xml:space="preserve">  МАТЕМАТИЧЕСКОЕ МОДЕЛИРОВАНИЕ СВЧ НАГРЕВА ДИЭЛЕКТРИКА С ФАЗОВЫМИ ПЕРЕХОДАМ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color w:val="000000"/>
        </w:rPr>
      </w:pPr>
      <w:r>
        <w:rPr>
          <w:b/>
          <w:color w:val="000000"/>
        </w:rPr>
        <w:t>Шевченко Т.Ю.</w:t>
      </w:r>
      <w:r>
        <w:rPr>
          <w:color w:val="000000"/>
        </w:rPr>
        <w:t xml:space="preserve">, </w:t>
      </w:r>
      <w:r>
        <w:rPr>
          <w:b/>
          <w:color w:val="000000"/>
        </w:rPr>
        <w:t>Соловьева Н.Д.</w:t>
      </w:r>
      <w:r>
        <w:rPr>
          <w:color w:val="000000"/>
        </w:rPr>
        <w:t xml:space="preserve">  ЭЛЕКТРОХИМИЧЕСКОЕ ПОЛУЧЕНИЕ НОВЫХ КОРРОЗИОННОСТОЙКИХ КОМПОЗИЦИОННЫХ МАТЕРИАЛОВ С ЦИНКОВОЙ МАТРИЦЕЙ</w:t>
      </w:r>
    </w:p>
    <w:p>
      <w:pPr>
        <w:pStyle w:val="Normal"/>
        <w:rPr>
          <w:rFonts w:ascii="Arial" w:hAnsi="Arial" w:cs="Arial"/>
          <w:i/>
          <w:i/>
          <w:color w:val="000000"/>
          <w:kern w:val="2"/>
        </w:rPr>
      </w:pPr>
      <w:r>
        <w:rPr>
          <w:rFonts w:cs="Arial" w:ascii="Arial" w:hAnsi="Arial"/>
          <w:i/>
          <w:color w:val="000000"/>
          <w:kern w:val="2"/>
        </w:rPr>
      </w:r>
    </w:p>
    <w:p>
      <w:pPr>
        <w:pStyle w:val="Normal"/>
        <w:jc w:val="center"/>
        <w:rPr>
          <w:rFonts w:ascii="Arial" w:hAnsi="Arial" w:cs="Arial"/>
          <w:i/>
          <w:i/>
          <w:kern w:val="2"/>
          <w:sz w:val="28"/>
          <w:szCs w:val="28"/>
        </w:rPr>
      </w:pPr>
      <w:r>
        <w:rPr>
          <w:rFonts w:cs="Arial" w:ascii="Arial" w:hAnsi="Arial"/>
          <w:i/>
          <w:kern w:val="2"/>
          <w:sz w:val="28"/>
          <w:szCs w:val="28"/>
        </w:rPr>
      </w:r>
    </w:p>
    <w:p>
      <w:pPr>
        <w:pStyle w:val="Normal"/>
        <w:ind w:left="1440" w:hanging="1440"/>
        <w:rPr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  <w:t xml:space="preserve">Направление 5 </w:t>
        <w:tab/>
      </w:r>
      <w:r>
        <w:rPr>
          <w:rStyle w:val="Emphasis"/>
          <w:rFonts w:cs="Arial" w:ascii="Arial" w:hAnsi="Arial"/>
          <w:b/>
          <w:bCs/>
          <w:i w:val="false"/>
          <w:szCs w:val="22"/>
        </w:rPr>
        <w:t>МАШИНОСТРОЕНИЕ, ЭЛЕКТРОНИКА, ПРИБОРОСТРОЕНИЕ</w:t>
      </w:r>
    </w:p>
    <w:p>
      <w:pPr>
        <w:pStyle w:val="Normal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Руководители сек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.т.н. проф. Бочкарев Петр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.т.н. доц. Мирошниченко Алексей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.т.н. доц. Соколов Андрей Анатолье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1</w:t>
        <w:tab/>
        <w:tab/>
        <w:tab/>
        <w:tab/>
        <w:t>Пятница</w:t>
      </w:r>
      <w:r>
        <w:rPr>
          <w:rFonts w:cs="Arial" w:ascii="Arial" w:hAnsi="Arial"/>
          <w:b/>
          <w:i/>
        </w:rPr>
        <w:t>, 22 апреля, 13-00 – 18-00 часов, ауд. 204/2</w:t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Никишин В.Б.</w:t>
      </w:r>
      <w:r>
        <w:rPr>
          <w:color w:val="000000"/>
        </w:rPr>
        <w:t xml:space="preserve">, </w:t>
      </w:r>
      <w:r>
        <w:rPr>
          <w:b/>
          <w:color w:val="000000"/>
        </w:rPr>
        <w:t>Шорин В.С.</w:t>
      </w:r>
      <w:r>
        <w:rPr>
          <w:color w:val="000000"/>
        </w:rPr>
        <w:t xml:space="preserve">, </w:t>
      </w:r>
      <w:r>
        <w:rPr>
          <w:b/>
          <w:color w:val="000000"/>
        </w:rPr>
        <w:t>Чигирев П.Г.</w:t>
      </w:r>
      <w:r>
        <w:rPr>
          <w:color w:val="000000"/>
        </w:rPr>
        <w:t xml:space="preserve">, </w:t>
      </w:r>
      <w:r>
        <w:rPr>
          <w:b/>
          <w:color w:val="000000"/>
        </w:rPr>
        <w:t>Панченко С.Ю.</w:t>
      </w:r>
      <w:r>
        <w:rPr>
          <w:color w:val="000000"/>
        </w:rPr>
        <w:t xml:space="preserve">  ОЦЕНИВАНИЕ КОЭФФИЦИЕНТОВ ВЛИЯНИЯ ЛИНЕЙНЫХ УСКОРЕНИЙ НА СКОРОСТЬ ДРЕЙФА МИКРОМЕХАНИЧЕСКИХ ГИРОСКОП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  <w:color w:val="000000"/>
        </w:rPr>
        <w:t>Шевченко С.С.</w:t>
      </w:r>
      <w:r>
        <w:rPr>
          <w:color w:val="000000"/>
        </w:rPr>
        <w:t xml:space="preserve">, </w:t>
      </w:r>
      <w:r>
        <w:rPr>
          <w:b/>
          <w:color w:val="000000"/>
        </w:rPr>
        <w:t>Корчагин А.И.</w:t>
      </w:r>
      <w:r>
        <w:rPr>
          <w:color w:val="000000"/>
        </w:rPr>
        <w:t xml:space="preserve">, </w:t>
      </w:r>
      <w:r>
        <w:rPr>
          <w:b/>
          <w:color w:val="000000"/>
        </w:rPr>
        <w:t>Царев В.А.</w:t>
      </w:r>
      <w:r>
        <w:rPr>
          <w:color w:val="000000"/>
        </w:rPr>
        <w:t xml:space="preserve">  ПРОСТЫЕ АППРОКСИМИРУЮЩИЕ ВЫРАЖЕНИЯ ДЛЯ ЭЛЕКТРОННЫХ ПАРАМЕТРОВ БЕССЕТОЧНОГО КЛИСТРОННОГО РЕЗОНАТОРА, НАГРУЖЕННОГО ПУЧКО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Мащенко А.А.</w:t>
      </w:r>
      <w:r>
        <w:rPr>
          <w:color w:val="000000"/>
        </w:rPr>
        <w:t xml:space="preserve">, </w:t>
      </w:r>
      <w:r>
        <w:rPr>
          <w:b/>
          <w:color w:val="000000"/>
        </w:rPr>
        <w:t>Мусатов В.Ю.</w:t>
      </w:r>
      <w:r>
        <w:rPr>
          <w:color w:val="000000"/>
        </w:rPr>
        <w:t xml:space="preserve">, </w:t>
      </w:r>
      <w:r>
        <w:rPr>
          <w:b/>
          <w:color w:val="000000"/>
        </w:rPr>
        <w:t>Сысоев В.В.</w:t>
      </w:r>
      <w:r>
        <w:rPr>
          <w:color w:val="000000"/>
        </w:rPr>
        <w:t xml:space="preserve">  РАЗРАБОТКА НЕЙРОЧИПОВ НА ПЛИС ДЛЯ ОБРАБОКИ СИГНАЛОВ МУЛЬТИСЕНСОРНЫХ СИСТЕМ С ЦЕЛЬЮ ИДЕНТИФИКАЦИИ ГАЗ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еливанов А.Н.</w:t>
      </w:r>
      <w:r>
        <w:rPr>
          <w:color w:val="000000"/>
        </w:rPr>
        <w:t xml:space="preserve">  ОПРЕДЕЛЕНИЕ ВЫСОТЫ ОГРАНКИ ВОЗНИКАЮЩЕЙ ПРИ ОБРАБОТКЕ ВАЛОВ С ИСПОЛЬЗОВАНИЕМ ВРАЩАЮЩИХСЯ РЕЗЦОВ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апцов А.С.</w:t>
      </w:r>
      <w:r>
        <w:rPr>
          <w:color w:val="000000"/>
        </w:rPr>
        <w:t xml:space="preserve">, </w:t>
      </w:r>
      <w:r>
        <w:rPr>
          <w:b/>
          <w:color w:val="000000"/>
        </w:rPr>
        <w:t>Рабенок Д.Н.</w:t>
      </w:r>
      <w:r>
        <w:rPr>
          <w:color w:val="000000"/>
        </w:rPr>
        <w:t xml:space="preserve">, </w:t>
      </w:r>
      <w:r>
        <w:rPr>
          <w:b/>
          <w:color w:val="000000"/>
        </w:rPr>
        <w:t>Дауров С.К.</w:t>
      </w:r>
      <w:r>
        <w:rPr>
          <w:color w:val="000000"/>
        </w:rPr>
        <w:t xml:space="preserve">, </w:t>
      </w:r>
      <w:r>
        <w:rPr>
          <w:b/>
          <w:color w:val="000000"/>
        </w:rPr>
        <w:t>Глазков В.П.</w:t>
      </w:r>
      <w:r>
        <w:rPr>
          <w:color w:val="000000"/>
        </w:rPr>
        <w:t xml:space="preserve">  СИСТЕМА КОНТРОЛЯ КАЧЕСТВА МАЛОГАБАРИТНОЙ МЕДИЦИНСКОЙ ТАР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Пинкас М.В.</w:t>
      </w:r>
      <w:r>
        <w:rPr>
          <w:color w:val="000000"/>
        </w:rPr>
        <w:t xml:space="preserve">  СОЗДАНИЕ ЛАНДШАФТОФОРМИРУЮЩИХ ЭЛЕМЕНТОВ ИЗ ТБО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Журавлева Е.А.</w:t>
      </w:r>
      <w:r>
        <w:rPr>
          <w:color w:val="000000"/>
        </w:rPr>
        <w:t xml:space="preserve">, </w:t>
      </w:r>
      <w:r>
        <w:rPr>
          <w:b/>
          <w:color w:val="000000"/>
        </w:rPr>
        <w:t>Битюков В.К.</w:t>
      </w:r>
      <w:r>
        <w:rPr>
          <w:color w:val="000000"/>
        </w:rPr>
        <w:t xml:space="preserve">, </w:t>
      </w:r>
      <w:r>
        <w:rPr>
          <w:b/>
          <w:color w:val="000000"/>
        </w:rPr>
        <w:t>Балашова Е.А.</w:t>
      </w:r>
      <w:r>
        <w:rPr>
          <w:color w:val="000000"/>
        </w:rPr>
        <w:t xml:space="preserve">  СРАВНИТЕЛЬНЫЙ АНАЛИЗ СВОЙСТВ МУКИ, ПОЛУЧЕННОЙ УДАРНЫМ, ВАЛКОВЫМ И ДЕЗИНТЕГРАЦИОННО-ВОЛНОВЫМ СПОСОБО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Доперальский В.В.</w:t>
      </w:r>
      <w:r>
        <w:rPr>
          <w:color w:val="000000"/>
        </w:rPr>
        <w:t xml:space="preserve">, </w:t>
      </w:r>
      <w:r>
        <w:rPr>
          <w:b/>
          <w:color w:val="000000"/>
        </w:rPr>
        <w:t>Сивяков Б.К.</w:t>
      </w:r>
      <w:r>
        <w:rPr>
          <w:color w:val="000000"/>
        </w:rPr>
        <w:t xml:space="preserve">  МАТЕМАТИЧЕСКОЕ МОДЕЛИРОВАНИЕ АМПЛИТУДНЫХ ШЛЕЙФНЫХ КОРРЕКТОРОВ ШИРОКОПОЛОСНЫХ МИКРОВОЛНОВЫХ УСИЛИТЕЛЕ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Ханзяров Т.М.</w:t>
      </w:r>
      <w:r>
        <w:rPr>
          <w:color w:val="000000"/>
        </w:rPr>
        <w:t xml:space="preserve">, </w:t>
      </w:r>
      <w:r>
        <w:rPr>
          <w:b/>
          <w:color w:val="000000"/>
        </w:rPr>
        <w:t>Лункин В.Н.</w:t>
      </w:r>
      <w:r>
        <w:rPr>
          <w:color w:val="000000"/>
        </w:rPr>
        <w:t xml:space="preserve">  ЭФФЕКТИВНЫЙ ВОЗДУХОПОДОГРЕВАТЕЛЬ ИЗ ТРУБЧАТЫХ ЭЛЕМЕНТОВ ДВОЙНОЙ ЦИРКУЛЯЦИИ ДЛЯ ТРУБЧАТЫХ ПЕЧЕЙ НПЗ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Мартюченко И.Г.</w:t>
      </w:r>
      <w:r>
        <w:rPr>
          <w:color w:val="000000"/>
        </w:rPr>
        <w:t xml:space="preserve">, </w:t>
      </w:r>
      <w:r>
        <w:rPr>
          <w:b/>
          <w:color w:val="000000"/>
        </w:rPr>
        <w:t>Корчажкин А.С.</w:t>
      </w:r>
      <w:r>
        <w:rPr>
          <w:color w:val="000000"/>
        </w:rPr>
        <w:t xml:space="preserve">  ПРОБЛЕМА ПРОХОДКИ ГОРИЗОНТАЛЬНЫХ СКВАЖИН В СЛОЖНЫХ УСЛОВИЯХ СТРОИТЕЛЬ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b/>
          <w:color w:val="000000"/>
        </w:rPr>
        <w:t>Пыльский В.А.</w:t>
      </w:r>
      <w:r>
        <w:rPr>
          <w:color w:val="000000"/>
        </w:rPr>
        <w:t xml:space="preserve">  МОДЕЛЬ ИЗМЕРИТЕЛЬНОЙ СИСТЕМЫ ДЛЯ ОПРЕДЕЛЕНИЯ ВЕСА И КООРДИНАТ ЦЕНТРА ТЯЖЕСТИ ЛЕТАТЕЛЬНЫХ АППАРАТ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амолов Д.В.</w:t>
      </w:r>
      <w:r>
        <w:rPr>
          <w:color w:val="000000"/>
        </w:rPr>
        <w:t xml:space="preserve">  ПОЛУЧЕНИЕ КОРПУСНЫХ ДЕТАЛЕЙ ИЗ АЛЮМИНИЕВЫХ СПЛАВОВ ГЛУБОКОЙ ВЫТЯЖК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Овчинникова Н.В.</w:t>
      </w:r>
      <w:r>
        <w:rPr>
          <w:color w:val="000000"/>
        </w:rPr>
        <w:t>, Чеботаревский Ю. В.  ИНЖЕНЕРНЫЙ СПОСОБ РАСЧЕТА НДС УПРУГО-ПЛАСТИЧЕСКОЙ СРЕДЫ, КОНТАКТИРУЮЩЕЙ С АБСОЛЮТНО ЖЕСТКИМ ИНДЕНТОРО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Рожков И.А.</w:t>
      </w:r>
      <w:r>
        <w:rPr>
          <w:color w:val="000000"/>
        </w:rPr>
        <w:t xml:space="preserve">, </w:t>
      </w:r>
      <w:r>
        <w:rPr>
          <w:b/>
          <w:color w:val="000000"/>
        </w:rPr>
        <w:t>Иващенко В.А.</w:t>
      </w:r>
      <w:r>
        <w:rPr>
          <w:color w:val="000000"/>
        </w:rPr>
        <w:t xml:space="preserve">  АВТОМАТИЗАЦИЯ ИДЕНТИФИКАЦИИ ДЕФЕКТОВ ДЕТАЛЕЙ ПОДШИПНИКОВ С ПОМОЩЬЮ ИСКУССТВЕННОЙ НЕЙРОННОЙ СЕ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икишин В.Б.</w:t>
      </w:r>
      <w:r>
        <w:rPr>
          <w:color w:val="000000"/>
        </w:rPr>
        <w:t>, Чигирё</w:t>
      </w:r>
      <w:r>
        <w:rPr>
          <w:b/>
          <w:color w:val="000000"/>
        </w:rPr>
        <w:t>в П.Г.</w:t>
      </w:r>
      <w:r>
        <w:rPr>
          <w:color w:val="000000"/>
        </w:rPr>
        <w:t xml:space="preserve">, </w:t>
      </w:r>
      <w:r>
        <w:rPr>
          <w:b/>
          <w:color w:val="000000"/>
        </w:rPr>
        <w:t>Брюзгин Г.В.</w:t>
      </w:r>
      <w:r>
        <w:rPr>
          <w:color w:val="000000"/>
        </w:rPr>
        <w:t xml:space="preserve">  ОДОМЕТРИЧЕСКАЯ СИСТЕМА ДЛЯ ДИНАМИЧНЫХ ПОДВИЖНЫХ ОБЪЕКТ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отскова В.В.</w:t>
      </w:r>
      <w:r>
        <w:rPr>
          <w:color w:val="000000"/>
        </w:rPr>
        <w:t xml:space="preserve">, </w:t>
      </w:r>
      <w:r>
        <w:rPr>
          <w:b/>
          <w:color w:val="000000"/>
        </w:rPr>
        <w:t>Бокова Л.Г.</w:t>
      </w:r>
      <w:r>
        <w:rPr>
          <w:color w:val="000000"/>
        </w:rPr>
        <w:t xml:space="preserve">  ПРИМЕНЕНИЕ И ВОЗМОЖНОСТЬ СОВЕРШЕНСТВОВАНИЯ ВИБРАЦИОННЫХ МЕЛЬН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олембиовский Ю.М.</w:t>
      </w:r>
      <w:r>
        <w:rPr>
          <w:color w:val="000000"/>
        </w:rPr>
        <w:t xml:space="preserve">, </w:t>
      </w:r>
      <w:r>
        <w:rPr>
          <w:b/>
          <w:color w:val="000000"/>
        </w:rPr>
        <w:t>Костерев А.А.</w:t>
      </w:r>
      <w:r>
        <w:rPr>
          <w:color w:val="000000"/>
        </w:rPr>
        <w:t xml:space="preserve">  МНОГОМОДУЛЬНЫЕ ИСТОЧНИКИ ПИТАНИЯ ИНДУКЦИОННЫХ УСТАНОВОК ДЛЯ ПЛАВКИ МЕТАЛЛ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апина Н.С.</w:t>
      </w:r>
      <w:r>
        <w:rPr>
          <w:color w:val="000000"/>
        </w:rPr>
        <w:t xml:space="preserve">  ИССЛЕДОВАНИЕ ТОЧНОСТИ ОБРАБОТКИ КРИВОЛИНЕЙНЫХ ПОВЕРХНОСТЕЙ ВРАЩ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огребной М.П.</w:t>
      </w:r>
      <w:r>
        <w:rPr>
          <w:color w:val="000000"/>
        </w:rPr>
        <w:t xml:space="preserve">, </w:t>
      </w:r>
      <w:r>
        <w:rPr>
          <w:b/>
          <w:color w:val="000000"/>
        </w:rPr>
        <w:t>Иевлева В.А.</w:t>
      </w:r>
      <w:r>
        <w:rPr>
          <w:color w:val="000000"/>
        </w:rPr>
        <w:t xml:space="preserve">, Бржозовский Б. М., </w:t>
      </w:r>
      <w:r>
        <w:rPr>
          <w:b/>
          <w:color w:val="000000"/>
        </w:rPr>
        <w:t>Захаров О.В.</w:t>
      </w:r>
      <w:r>
        <w:rPr>
          <w:color w:val="000000"/>
        </w:rPr>
        <w:t xml:space="preserve">  ИССЛЕДОВАНИЕ ПРОЦЕССА РЕЗЬБОШЛИФОВАНИЯ НА ОСНОВЕ ЧИСЛЕННОГО МОДЕЛИРОВ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олянский К.А.</w:t>
      </w:r>
      <w:r>
        <w:rPr>
          <w:color w:val="000000"/>
        </w:rPr>
        <w:t>, Медведев В. А.  РАЗРАБОТКА ЭКСПЕРИМЕНТАЛЬНОГО СТЕНДА ПО ИЗУЧЕНИЮ ФИЗИЧЕСКИХ ПРОЦЕССОВ В КОНДЕНСАЦИОННЫХ ТЕПЛОУТИЛИЗАТОРАХ ПОВЕРХНОСТНОГО ТИПА С ЦЕЛЬЮ ПОВЫШЕНИЯ ЭНЕРГОЭФФЕКТИВНОСТИ ДЕЙСТВУЮЩИХ И ПРОЕКТИРУЕМЫХ ТЕПЛОГЕНЕРИРУЮЩИХ УСТАНОВО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етров А.В.</w:t>
      </w:r>
      <w:r>
        <w:rPr>
          <w:color w:val="000000"/>
        </w:rPr>
        <w:t xml:space="preserve">  ЭНЕРГОСБЕРЕГАЮЩИЙ ИЗМЕРИТЕЛЬ РАСХОДА ГАЗ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анунников А.А.</w:t>
      </w:r>
      <w:r>
        <w:rPr>
          <w:color w:val="000000"/>
        </w:rPr>
        <w:t xml:space="preserve">  ПОСТРОЕНИЕ СИСТЕМЫ УПРАВЛЕНИЯ КАЧЕСТВОМ ЛИСТОВОГО СТЕКЛА НА ОСНОВЕ ИНФОРМАЦИОННЫХ  ТЕХНОЛОГИ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Журавлева Н.А.</w:t>
      </w:r>
      <w:r>
        <w:rPr>
          <w:color w:val="000000"/>
        </w:rPr>
        <w:t xml:space="preserve">, </w:t>
      </w:r>
      <w:r>
        <w:rPr>
          <w:b/>
          <w:color w:val="000000"/>
        </w:rPr>
        <w:t>Лаврентьев В.А.</w:t>
      </w:r>
      <w:r>
        <w:rPr>
          <w:color w:val="000000"/>
        </w:rPr>
        <w:t xml:space="preserve">  РАЗРАБОТКА АВТОМАТИЗИРОВАННОГО ЭЛЕКТРОТЕХНОЛОГИЧЕСКОГО КОМПЛЕКСА ПО ПЕРЕРАБОТКЕ ТБ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урханов Р.Х.</w:t>
      </w:r>
      <w:r>
        <w:rPr>
          <w:color w:val="000000"/>
        </w:rPr>
        <w:t xml:space="preserve">, </w:t>
      </w:r>
      <w:r>
        <w:rPr>
          <w:b/>
          <w:color w:val="000000"/>
        </w:rPr>
        <w:t>Приданов Д.А.</w:t>
      </w:r>
      <w:r>
        <w:rPr>
          <w:color w:val="000000"/>
        </w:rPr>
        <w:t xml:space="preserve">, </w:t>
      </w:r>
      <w:r>
        <w:rPr>
          <w:b/>
          <w:color w:val="000000"/>
        </w:rPr>
        <w:t>Периков А.С.</w:t>
      </w:r>
      <w:r>
        <w:rPr>
          <w:color w:val="000000"/>
        </w:rPr>
        <w:t xml:space="preserve">  ОБОРУДОВАНИЕ ДЛЯ ФОРМОВАНИЯ ДОРОЖНЫХ ИЗДЕЛИЙ ИЗ ЖЕСТКИХ БЕТОННЫХ СМЕСЕЙ (НА ПРИМЕРЕ ТРОТУАРНОЙ ПЛИТК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злов С.К.</w:t>
      </w:r>
      <w:r>
        <w:rPr>
          <w:color w:val="000000"/>
        </w:rPr>
        <w:t xml:space="preserve">, </w:t>
      </w:r>
      <w:r>
        <w:rPr>
          <w:b/>
          <w:color w:val="000000"/>
        </w:rPr>
        <w:t>Зоркин А.Я.</w:t>
      </w:r>
      <w:r>
        <w:rPr>
          <w:color w:val="000000"/>
        </w:rPr>
        <w:t xml:space="preserve">, </w:t>
      </w:r>
      <w:r>
        <w:rPr>
          <w:b/>
          <w:color w:val="000000"/>
        </w:rPr>
        <w:t>Компилецкий Д.В.</w:t>
      </w:r>
      <w:r>
        <w:rPr>
          <w:color w:val="000000"/>
        </w:rPr>
        <w:t xml:space="preserve">  МОДЕЛИРОВАНИЕ ТЕХНОЛОГИЧЕСКОГО ПРОЦЕССА ОТКАЧКИ ЭЛЕКТРОВАКУУМНЫХ ПРИБОР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Королё</w:t>
      </w:r>
      <w:r>
        <w:rPr>
          <w:b/>
          <w:color w:val="000000"/>
        </w:rPr>
        <w:t>в М.В.</w:t>
      </w:r>
      <w:r>
        <w:rPr>
          <w:color w:val="000000"/>
        </w:rPr>
        <w:t xml:space="preserve">  ИЗГОТОВЛЕНИЕ КОРПУСНЫХ ДЕТАЛЕЙ ДЛЯ НЕФТЕГАЗОВОЙ ПРОМЫШЛ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Воронина Е.В.</w:t>
      </w:r>
      <w:r>
        <w:rPr>
          <w:color w:val="000000"/>
        </w:rPr>
        <w:t xml:space="preserve">, </w:t>
      </w:r>
      <w:r>
        <w:rPr>
          <w:b/>
          <w:color w:val="000000"/>
        </w:rPr>
        <w:t>Мартынов В.В.</w:t>
      </w:r>
      <w:r>
        <w:rPr>
          <w:color w:val="000000"/>
        </w:rPr>
        <w:t xml:space="preserve">  ПРОГНОЗИРОВАНИЕ ВРЕМЕНИ СТОЙКОСТИ РЕЖУЩЕГО ИНСТРУМЕНТА НЕПАРАМЕТРИЧЕСКИМИ МЕТОДАМ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ефедов Д.В.</w:t>
      </w:r>
      <w:r>
        <w:rPr>
          <w:color w:val="000000"/>
        </w:rPr>
        <w:t xml:space="preserve">, </w:t>
      </w:r>
      <w:r>
        <w:rPr>
          <w:b/>
          <w:color w:val="000000"/>
        </w:rPr>
        <w:t>Сердобинцев А.А.</w:t>
      </w:r>
      <w:r>
        <w:rPr>
          <w:color w:val="000000"/>
        </w:rPr>
        <w:t xml:space="preserve">, </w:t>
      </w:r>
      <w:r>
        <w:rPr>
          <w:b/>
          <w:color w:val="000000"/>
        </w:rPr>
        <w:t>Маркин А.В.</w:t>
      </w:r>
      <w:r>
        <w:rPr>
          <w:color w:val="000000"/>
        </w:rPr>
        <w:t xml:space="preserve">  СОЗДАНИЕ ЛЮМИНЕСЦЕНТНОЙ МАРКИРОВКИ МЕТОДОМ ЛАЗЕРНОЙ КРИСТАЛЛИЗАЦИИ ПЛЕНКИ АМОРФНОГО КРЕМ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орев А.А.</w:t>
      </w:r>
      <w:r>
        <w:rPr>
          <w:color w:val="000000"/>
        </w:rPr>
        <w:t xml:space="preserve">, </w:t>
      </w:r>
      <w:r>
        <w:rPr>
          <w:b/>
          <w:color w:val="000000"/>
        </w:rPr>
        <w:t>Симонов В.Ф.</w:t>
      </w:r>
      <w:r>
        <w:rPr>
          <w:color w:val="000000"/>
        </w:rPr>
        <w:t xml:space="preserve">, </w:t>
      </w:r>
      <w:r>
        <w:rPr>
          <w:b/>
          <w:color w:val="000000"/>
        </w:rPr>
        <w:t>Прелатов В.Г.</w:t>
      </w:r>
      <w:r>
        <w:rPr>
          <w:color w:val="000000"/>
        </w:rPr>
        <w:t xml:space="preserve">  ИННОВАЦИОННАЯ ТЕХНОЛОГИЯ ПЕРЕРАБОТКИ ГОРЮЧИХ СЛАНЦЕВ ПОВОЛЖЬЯ. МАТЕМАТИЧЕСКОЕ МОДЕЛИРОВАНИЕ ГОЛОВНОГО ПРОЦЕСС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Тимофеев М.Н.</w:t>
      </w:r>
      <w:r>
        <w:rPr>
          <w:color w:val="000000"/>
        </w:rPr>
        <w:t xml:space="preserve">, </w:t>
      </w:r>
      <w:r>
        <w:rPr>
          <w:b/>
          <w:color w:val="000000"/>
        </w:rPr>
        <w:t>Томашевский Ю.Б.</w:t>
      </w:r>
      <w:r>
        <w:rPr>
          <w:color w:val="000000"/>
        </w:rPr>
        <w:t xml:space="preserve">  УПРАВЛЕНИЕ ЭНЕРГЕТИЧЕСКИМИ ПОТОКАМИ В ИНТЕЛЛЕКТУАЛЬНЫХ ЭЛЕКТРИЧЕСКИХ  СЕТЯ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уков Д.Ю.</w:t>
      </w:r>
      <w:r>
        <w:rPr>
          <w:color w:val="000000"/>
        </w:rPr>
        <w:t>, Порозов Б.Ю  АНАЛИЗ ИНВЕРТОРА С СИНУСОИДАЛЬНОЙ ФОРМОЙ ВЫХОДНОГО НАПРЯЖЕНИЯ ПРИ РАБОТЕ НА НЕЛИНЕЙНУЮ НАГРУЗ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Чумаков А.А.</w:t>
      </w:r>
      <w:r>
        <w:rPr>
          <w:color w:val="000000"/>
        </w:rPr>
        <w:t xml:space="preserve">, </w:t>
      </w:r>
      <w:r>
        <w:rPr>
          <w:b/>
          <w:color w:val="000000"/>
        </w:rPr>
        <w:t>Назарьева В.А.</w:t>
      </w:r>
      <w:r>
        <w:rPr>
          <w:color w:val="000000"/>
        </w:rPr>
        <w:t xml:space="preserve">  ФОРМИРОВАНИЕ АЛГОРИТМИЧЕСКОЙ МОДЕЛИ СИСТЕМЫ АВТОМАТИЧЕСКОГО ВЫБОРА ШЛИФОВАЛЬНОГО КРУГА ДЛЯ ОПЕРАЦИЙ АБРАЗИВНОЙ ОБРАБОТ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едов Д.И.</w:t>
      </w:r>
      <w:r>
        <w:rPr>
          <w:color w:val="000000"/>
        </w:rPr>
        <w:t xml:space="preserve">  ПОВЫШЕНИЕ ЭФФЕКТИВНОСТИ ВЫСОКОСКОРОСТНОЙ ОБРАБОТКИ ТИТАНОВЫХ СПЛАВ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Зоркин А.Я.</w:t>
      </w:r>
      <w:r>
        <w:rPr>
          <w:color w:val="000000"/>
        </w:rPr>
        <w:t xml:space="preserve">, </w:t>
      </w:r>
      <w:r>
        <w:rPr>
          <w:b/>
          <w:color w:val="000000"/>
        </w:rPr>
        <w:t>Коновалов Н.В.</w:t>
      </w:r>
      <w:r>
        <w:rPr>
          <w:color w:val="000000"/>
        </w:rPr>
        <w:t xml:space="preserve">  МОДЕЛИРОВАНИЕ ФРАКТАЛЬНЫХ СТРУКТУР ЭЛЕКТРОННЫХ ЭМИТТЕР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рнишин А.В.</w:t>
      </w:r>
      <w:r>
        <w:rPr>
          <w:color w:val="000000"/>
        </w:rPr>
        <w:t xml:space="preserve">  АВТОМАТИЗИРОВАННАЯ ПРОИЗВОДСТВЕННАЯ СИСТЕМА ИЗГОТОВЛЕНИЯ ТЕХНОЛОГИЧЕСКОЙ ОСНАСТ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маревцев А.В.</w:t>
      </w:r>
      <w:r>
        <w:rPr>
          <w:color w:val="000000"/>
        </w:rPr>
        <w:t xml:space="preserve">, </w:t>
      </w:r>
      <w:r>
        <w:rPr>
          <w:b/>
          <w:color w:val="000000"/>
        </w:rPr>
        <w:t>Шалунов В.В.</w:t>
      </w:r>
      <w:r>
        <w:rPr>
          <w:color w:val="000000"/>
        </w:rPr>
        <w:t xml:space="preserve">, </w:t>
      </w:r>
      <w:r>
        <w:rPr>
          <w:b/>
          <w:color w:val="000000"/>
        </w:rPr>
        <w:t>Ефремов Е.А.</w:t>
      </w:r>
      <w:r>
        <w:rPr>
          <w:color w:val="000000"/>
        </w:rPr>
        <w:t xml:space="preserve">  АВТОМАТИЗАЦИЯ ВЫБОРА ПАРАМЕТРОВ ЛИСТОВОГО РАСКРОЯ МЕТОДОМ ГИДРОАБРАЗИВНОЙ РЕЗ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аслов Д.М.</w:t>
      </w:r>
      <w:r>
        <w:rPr>
          <w:color w:val="000000"/>
        </w:rPr>
        <w:t>, Олейник А.С  РАЗРАБОТКА ТВЕРДОТЕЛЬНОГО БОЛОМЕТРА ДЛЯ РЕГИСТРАЦИИ ИНФРАКРАСНОГО ИЗЛУЧ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овикова З.Ю.</w:t>
      </w:r>
      <w:r>
        <w:rPr>
          <w:color w:val="000000"/>
        </w:rPr>
        <w:t xml:space="preserve">, </w:t>
      </w:r>
      <w:r>
        <w:rPr>
          <w:b/>
          <w:color w:val="000000"/>
        </w:rPr>
        <w:t>Хрусталев В.А.</w:t>
      </w:r>
      <w:r>
        <w:rPr>
          <w:color w:val="000000"/>
        </w:rPr>
        <w:t xml:space="preserve">  ОБ ОДНОМ СПОСОБЕ КРАТКОВРЕМЕННОЙ ПОДДЕРЖКИ СОБСТВЕННЫХ НУЖД ПРИ ПОЛНОМ ОБЕСТОЧИВАНИИ АЭ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ребенников А.С.</w:t>
      </w:r>
      <w:r>
        <w:rPr>
          <w:color w:val="000000"/>
        </w:rPr>
        <w:t xml:space="preserve">, </w:t>
      </w:r>
      <w:r>
        <w:rPr>
          <w:b/>
          <w:color w:val="000000"/>
        </w:rPr>
        <w:t>Никитин А.В.</w:t>
      </w:r>
      <w:r>
        <w:rPr>
          <w:color w:val="000000"/>
        </w:rPr>
        <w:t xml:space="preserve">, </w:t>
      </w:r>
      <w:r>
        <w:rPr>
          <w:b/>
          <w:color w:val="000000"/>
        </w:rPr>
        <w:t>Гребенников С.А.</w:t>
      </w:r>
      <w:r>
        <w:rPr>
          <w:color w:val="000000"/>
        </w:rPr>
        <w:t xml:space="preserve">, </w:t>
      </w:r>
      <w:r>
        <w:rPr>
          <w:b/>
          <w:color w:val="000000"/>
        </w:rPr>
        <w:t>Петров М.Г.</w:t>
      </w:r>
      <w:r>
        <w:rPr>
          <w:color w:val="000000"/>
        </w:rPr>
        <w:t xml:space="preserve">  СИСТЕМА ДИАГНОСТИРОВАНИЯ И АДАПТИВНОГО УПРАВЛЕНИЯ ТЕХНИЧЕСКИМ СОСТОЯНИЕМ ЭЛЕМЕНТОВ АВТОМОБИ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ракин А.Н.</w:t>
      </w:r>
      <w:r>
        <w:rPr>
          <w:color w:val="000000"/>
        </w:rPr>
        <w:t xml:space="preserve">, </w:t>
      </w:r>
      <w:r>
        <w:rPr>
          <w:b/>
          <w:color w:val="000000"/>
        </w:rPr>
        <w:t>Николаев Ю.Е.</w:t>
      </w:r>
      <w:r>
        <w:rPr>
          <w:color w:val="000000"/>
        </w:rPr>
        <w:t xml:space="preserve">  МАТЕМАТИЧЕСКОЕ ОПИСАНИЕ ПАРОВЫХ КОТЛОВ-УТИЛИЗАТОРОВ НА ПРОДУКТАХ ГАЗИФИКАЦИИ ТВЕРДОГО ТОПЛИ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Аминов Р.З.</w:t>
      </w:r>
      <w:r>
        <w:rPr>
          <w:color w:val="000000"/>
        </w:rPr>
        <w:t xml:space="preserve">, </w:t>
      </w:r>
      <w:r>
        <w:rPr>
          <w:b/>
          <w:color w:val="000000"/>
        </w:rPr>
        <w:t>Егоров А.Н.</w:t>
      </w:r>
      <w:r>
        <w:rPr>
          <w:color w:val="000000"/>
        </w:rPr>
        <w:t xml:space="preserve">  ОЦЕНКА ТЕРМОДИНАМИЧЕСКОЙ ЭФФЕКТИВНОСТИ ДОПОЛНИТЕЛЬНОГО ПОДВОДА ТЕПЛА ВО ВЛАЖНО-ПАРОВЫХ ЦИКЛАХ АЭ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маревцев Д.В.</w:t>
      </w:r>
      <w:r>
        <w:rPr>
          <w:color w:val="000000"/>
        </w:rPr>
        <w:t xml:space="preserve">, </w:t>
      </w:r>
      <w:r>
        <w:rPr>
          <w:b/>
          <w:color w:val="000000"/>
        </w:rPr>
        <w:t>Максимов М.А.</w:t>
      </w:r>
      <w:r>
        <w:rPr>
          <w:color w:val="000000"/>
        </w:rPr>
        <w:t xml:space="preserve">, </w:t>
      </w:r>
      <w:r>
        <w:rPr>
          <w:b/>
          <w:color w:val="000000"/>
        </w:rPr>
        <w:t>Мелентьев В.А.</w:t>
      </w:r>
      <w:r>
        <w:rPr>
          <w:color w:val="000000"/>
        </w:rPr>
        <w:t xml:space="preserve">  СОВЕРШЕНСТВОВАНИЕ КОНСТРУКЦИИ СИСТЕМЫ ЗАЩИТЫ ВИЗИРНЫХ УСТРОЙСТ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Довгань А.А.</w:t>
      </w:r>
      <w:r>
        <w:rPr>
          <w:color w:val="000000"/>
        </w:rPr>
        <w:t xml:space="preserve">, </w:t>
      </w:r>
      <w:r>
        <w:rPr>
          <w:b/>
          <w:color w:val="000000"/>
        </w:rPr>
        <w:t>Комаров В.В.</w:t>
      </w:r>
      <w:r>
        <w:rPr>
          <w:color w:val="000000"/>
        </w:rPr>
        <w:t xml:space="preserve">  ЧИСЛЕННЫЙ АНАЛИЗ ПРОЦЕССОВ СВЧ-НАГРЕВА ЖИДКИХ ХИМИЧЕСКИХ РАСТВОРОВ В ТОРОИДАЛЬНОМ РЕЗОНАТОР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Чикалкин А.В.</w:t>
      </w:r>
      <w:r>
        <w:rPr>
          <w:color w:val="000000"/>
        </w:rPr>
        <w:t xml:space="preserve">  МАТЕМАТИЧЕСКАЯ МОДЕЛЬ РАСЧЕТА ОПТИМАЛЬНОЙ ТЕМПЕРАТУРЫ ДЛЯ ПРОЕКТИРОВАНИЯ КОТЛА-УТИЛИЗАТОРА П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лухов В.Г.</w:t>
      </w:r>
      <w:r>
        <w:rPr>
          <w:color w:val="000000"/>
        </w:rPr>
        <w:t xml:space="preserve">, </w:t>
      </w:r>
      <w:r>
        <w:rPr>
          <w:b/>
          <w:color w:val="000000"/>
        </w:rPr>
        <w:t>Давыдов Д.А.</w:t>
      </w:r>
      <w:r>
        <w:rPr>
          <w:color w:val="000000"/>
        </w:rPr>
        <w:t xml:space="preserve">  СПОСОБ ПОВЫШЕНИЯ КАЧЕСТВА АВТОМАТИЧЕСКОЙ (РОБОТИЗИРОВАННОЙ) КОНТАКТНОЙ СВАР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¶</w:t>
      </w:r>
      <w:r>
        <w:rPr>
          <w:b/>
          <w:color w:val="000000"/>
        </w:rPr>
        <w:t>Вдовенко И.А.</w:t>
      </w:r>
      <w:r>
        <w:rPr>
          <w:color w:val="000000"/>
        </w:rPr>
        <w:t xml:space="preserve">, </w:t>
      </w:r>
      <w:r>
        <w:rPr>
          <w:b/>
          <w:color w:val="000000"/>
        </w:rPr>
        <w:t>Николаев Ю.Е.</w:t>
      </w:r>
      <w:r>
        <w:rPr>
          <w:color w:val="000000"/>
        </w:rPr>
        <w:t xml:space="preserve">  МАТЕМАТИЧЕСКАЯ МОДЕЛЬ РЕКОНСТРУКЦИИ ДЕЙСТВУЮЩИХ ТЭ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айрамов А.Н.</w:t>
      </w:r>
      <w:r>
        <w:rPr>
          <w:color w:val="000000"/>
        </w:rPr>
        <w:t xml:space="preserve">  СИСТЕМНАЯ ЭФФЕКТИВНОСТЬ ВОДОРОДНЫХ ЦИКЛОВ НА ОСНОВЕ ВНЕПИКОВОЙ ЭЛЕКТРОЭНЕРГИИ АЭ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Терлова Е.А.</w:t>
      </w:r>
      <w:r>
        <w:rPr>
          <w:color w:val="000000"/>
        </w:rPr>
        <w:t xml:space="preserve">, </w:t>
      </w:r>
      <w:r>
        <w:rPr>
          <w:b/>
          <w:color w:val="000000"/>
        </w:rPr>
        <w:t>Кожевников В.Ю.</w:t>
      </w:r>
      <w:r>
        <w:rPr>
          <w:color w:val="000000"/>
        </w:rPr>
        <w:t xml:space="preserve">  МОДЕЛИРОВАНИЕ ПРОЦЕССА ЭКСТРАКЦИИ РАСТИТЕЛЬНЫХ МАСЕЛ В СВЧ ЭЛЕКТРОМАГНИТНОМ ПОЛ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ельников Л.А.</w:t>
      </w:r>
      <w:r>
        <w:rPr>
          <w:color w:val="000000"/>
        </w:rPr>
        <w:t xml:space="preserve">, </w:t>
      </w:r>
      <w:r>
        <w:rPr>
          <w:b/>
          <w:color w:val="000000"/>
        </w:rPr>
        <w:t>Здражевский Р.А.</w:t>
      </w:r>
      <w:r>
        <w:rPr>
          <w:color w:val="000000"/>
        </w:rPr>
        <w:t xml:space="preserve">, </w:t>
      </w:r>
      <w:r>
        <w:rPr>
          <w:b/>
          <w:color w:val="000000"/>
        </w:rPr>
        <w:t>Гримберг Н.В.</w:t>
      </w:r>
      <w:r>
        <w:rPr>
          <w:color w:val="000000"/>
        </w:rPr>
        <w:t xml:space="preserve">  СИСТЕМА ДИСТАНЦИОННОЙ ДИАГНОСТИКИ СОСТОЯНИЯ ЧЕЛОВЕКА, ОСНОВАННАЯ НА ПОЛУЧЕНИИ И ОБРАБОТКЕ ИЗОБРАЖЕНИЙ РАДУЖНОЙ ОБОЛОЧКИ ГЛАЗ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/>
      </w:pPr>
      <w:r>
        <w:rPr>
          <w:b/>
          <w:color w:val="000000"/>
        </w:rPr>
        <w:t>Ледовской В.И.</w:t>
      </w:r>
      <w:r>
        <w:rPr>
          <w:color w:val="000000"/>
        </w:rPr>
        <w:t>,</w:t>
      </w:r>
      <w:r>
        <w:rPr>
          <w:b/>
          <w:color w:val="000000"/>
        </w:rPr>
        <w:t>Иванова С.С.</w:t>
      </w:r>
      <w:r>
        <w:rPr>
          <w:color w:val="000000"/>
        </w:rPr>
        <w:t xml:space="preserve">  ВЛИЯНИЕ НЕТОЧНОСТИ ОПРЕДЕЛЕНИЯ И РЕАЛИЗАЦИИ ПАРАМЕТРОВ ЭЛЕКТРОПРИВОДА В НУИ ОПЕРАЦИОННОГО СТОЛ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евин Д.С.</w:t>
      </w:r>
      <w:r>
        <w:rPr>
          <w:color w:val="000000"/>
        </w:rPr>
        <w:t xml:space="preserve">  ЭФФЕКТИВНОСТЬ ПРИМЕНЕНИЯ РЕЗЕРВНОЙ ФАЗЫ НА ВОЗДУШНЫХ ЛИНИЯХ ЭЛЕКТРОПЕРЕДАЧИ 110-330 К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Аврясова О.С.</w:t>
      </w:r>
      <w:r>
        <w:rPr>
          <w:color w:val="000000"/>
        </w:rPr>
        <w:t xml:space="preserve">, </w:t>
      </w:r>
      <w:r>
        <w:rPr>
          <w:b/>
          <w:color w:val="000000"/>
        </w:rPr>
        <w:t>Сивяков Б.К.</w:t>
      </w:r>
      <w:r>
        <w:rPr>
          <w:color w:val="000000"/>
        </w:rPr>
        <w:t xml:space="preserve">  МАТЕМАТИЧЕСКОЕ МОДЕЛИРОВАНИЕ ЭЛЕКТРОМАГНИТНОГО ЗАГРЯЗНЕНИЯ ОКРУЖАЮЩЕЙ СРЕДЫ ЛИНИЯМИ ЭЛЕКТРОПЕРЕДАЧ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ряхин И.В.</w:t>
      </w:r>
      <w:r>
        <w:rPr>
          <w:color w:val="000000"/>
        </w:rPr>
        <w:t xml:space="preserve">  ПОВЫШЕНИЕ РАБОТОСПОСОБНОСТИ ПОДШИПНИКОВ КАЧЕНИЯ ПУТЕМ НАНЕСЕНИЯ НА РАБОЧИЕ ПОВЕРХНОСТИ НАНОСТРУКТУИРОВАННЫХ ПОКРЫТИЙ ВТИРАНИЕМ В СОБРАННОМ ВИД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иницына Ж.С.</w:t>
      </w:r>
      <w:r>
        <w:rPr>
          <w:color w:val="000000"/>
        </w:rPr>
        <w:t xml:space="preserve">  КОНСТРУКЦИЙ СВЧ УСТАНОВОК С КОМБИНИРОВАННЫМ ЭНЕРГОПОДВОДОМ ДЛЯ ВЫРАЩИВАНИЯ МОНОКРИСТАЛЛ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ригорьев А.В.</w:t>
      </w:r>
      <w:r>
        <w:rPr>
          <w:color w:val="000000"/>
        </w:rPr>
        <w:t xml:space="preserve">  ВОССТАНОВЛЕНИЕ ИЗОБРАЖЕНИЯ ПО МАЛЫМ ИСХОДНЫМ ДАННЫ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авлова Н.Н.</w:t>
      </w:r>
      <w:r>
        <w:rPr>
          <w:color w:val="000000"/>
        </w:rPr>
        <w:t xml:space="preserve">, </w:t>
      </w:r>
      <w:r>
        <w:rPr>
          <w:b/>
          <w:color w:val="000000"/>
        </w:rPr>
        <w:t>Кожевников В.Ю.</w:t>
      </w:r>
      <w:r>
        <w:rPr>
          <w:color w:val="000000"/>
        </w:rPr>
        <w:t xml:space="preserve">  МОДЕЛИРОВАНИЕ ПРОЦЕССА РАСПЫЛЕНИЯ В ТЕХНОЛОГИИ РАСПЫЛИТЕЛЬНОЙ СУШ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Овчинникова Н.Г.</w:t>
      </w:r>
      <w:r>
        <w:rPr>
          <w:color w:val="000000"/>
        </w:rPr>
        <w:t xml:space="preserve">, </w:t>
      </w:r>
      <w:r>
        <w:rPr>
          <w:b/>
          <w:color w:val="000000"/>
        </w:rPr>
        <w:t>Ростунцева И.А.</w:t>
      </w:r>
      <w:r>
        <w:rPr>
          <w:color w:val="000000"/>
        </w:rPr>
        <w:t xml:space="preserve">  ПУТИ ПОВЫШЕНИЯ ЭФФЕКТИВНОСТИ П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ейман Е.И.</w:t>
      </w:r>
      <w:r>
        <w:rPr>
          <w:color w:val="000000"/>
        </w:rPr>
        <w:t xml:space="preserve">  МАГНЕТРОННЫЙ ГЕНЕРАТОР С АВТОМОДУЛЯЦИЕЙ МАГНИТНОГО ПО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авленко И.М.</w:t>
      </w:r>
      <w:r>
        <w:rPr>
          <w:color w:val="000000"/>
        </w:rPr>
        <w:t xml:space="preserve">, </w:t>
      </w:r>
      <w:r>
        <w:rPr>
          <w:b/>
          <w:color w:val="000000"/>
        </w:rPr>
        <w:t>Соломенкова О.Б.</w:t>
      </w:r>
      <w:r>
        <w:rPr>
          <w:color w:val="000000"/>
        </w:rPr>
        <w:t xml:space="preserve">  ВЭС С ДИСКОВЫМ ГЕНЕРАТОРОМ И ПРЕОБРАЗОВАТЕЛЕМ ЧАСТОТЫ НА ОСНОВЕ ИНВЕРТОРА ТО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>Заседание 2</w:t>
        <w:tab/>
        <w:tab/>
        <w:tab/>
        <w:tab/>
        <w:t>Суббота</w:t>
      </w:r>
      <w:r>
        <w:rPr>
          <w:rFonts w:cs="Arial" w:ascii="Arial" w:hAnsi="Arial"/>
          <w:b/>
          <w:i/>
        </w:rPr>
        <w:t>, 23 апреля, 9-00 – 13-00 часов, ауд. 204/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ачаев Х.Д.</w:t>
      </w:r>
      <w:r>
        <w:rPr>
          <w:color w:val="000000"/>
        </w:rPr>
        <w:t xml:space="preserve">  МАТЕМАТИЧЕСКОЕ МОДЕЛИРОВАНИЕ ЗАМЕДЛЯЮЩЕЙ СИСТЕМЫ «МЕАНДР С ДРОССЕЛЬНЫМИ ПОДДЕРЖКАМИ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опаткин Д.А.</w:t>
      </w:r>
      <w:r>
        <w:rPr>
          <w:color w:val="000000"/>
        </w:rPr>
        <w:t xml:space="preserve">, </w:t>
      </w:r>
      <w:r>
        <w:rPr>
          <w:b/>
          <w:color w:val="000000"/>
        </w:rPr>
        <w:t>Бондарев Д.А.</w:t>
      </w:r>
      <w:r>
        <w:rPr>
          <w:color w:val="000000"/>
        </w:rPr>
        <w:t xml:space="preserve">, </w:t>
      </w:r>
      <w:r>
        <w:rPr>
          <w:b/>
          <w:color w:val="000000"/>
        </w:rPr>
        <w:t>Кузнецова О.Л.</w:t>
      </w:r>
      <w:r>
        <w:rPr>
          <w:color w:val="000000"/>
        </w:rPr>
        <w:t xml:space="preserve">  ЭКСПЕРИМЕНТАЛЬНОЕ ИССЛЕДОВАНИЕ И МОДЕЛИРОВАНИЕ ОБОРУДОВАНИЯ ДЛЯ КРЕПЛЕНИЯ ПОТЕНЦИАЛЬНО НЕУСТОЙЧИВЫХ ГРУНТОВЫХ МАССИВ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/>
      </w:pPr>
      <w:r>
        <w:rPr>
          <w:b/>
          <w:color w:val="000000"/>
        </w:rPr>
        <w:t>Медведев А.В.</w:t>
      </w:r>
      <w:r>
        <w:rPr>
          <w:color w:val="000000"/>
        </w:rPr>
        <w:t xml:space="preserve">  АВТОМАТИЗИРОВАННАЯ ПОДСИСТЕМА ПРОЕКТИРОВАНИЯ ТЕХНОЛОГИЧЕСКИХ ОПЕРАЦИЙ, ВЫПОЛНЯЕМЫХ НА 5 ТИ КООРДИНАТНЫХ ОБРАБАТЫВАЮЩИХ ЦЕНТРАХ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апцов И.С.</w:t>
      </w:r>
      <w:r>
        <w:rPr>
          <w:color w:val="000000"/>
        </w:rPr>
        <w:t xml:space="preserve">, </w:t>
      </w:r>
      <w:r>
        <w:rPr>
          <w:b/>
          <w:color w:val="000000"/>
        </w:rPr>
        <w:t>Глазков В.П.</w:t>
      </w:r>
      <w:r>
        <w:rPr>
          <w:color w:val="000000"/>
        </w:rPr>
        <w:t xml:space="preserve">, </w:t>
      </w:r>
      <w:r>
        <w:rPr>
          <w:b/>
          <w:color w:val="000000"/>
        </w:rPr>
        <w:t>Кузьмиченко Б.М.</w:t>
      </w:r>
      <w:r>
        <w:rPr>
          <w:color w:val="000000"/>
        </w:rPr>
        <w:t xml:space="preserve">  ИССЛЕДОВАНИЕ И РАЗРАБОТКА АВТОМАТИЧЕСКОГО УСТРОЙСТВА ДЛЯ ЛЕЧЕНИЯ ВРОЖДЕННОГО ВЫВИХА БЕДРА У МЛАДЕНЦЕ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/>
      </w:pPr>
      <w:r>
        <w:rPr>
          <w:b/>
          <w:color w:val="000000"/>
        </w:rPr>
        <w:t>Казинский Н.А.</w:t>
      </w:r>
      <w:r>
        <w:rPr>
          <w:color w:val="000000"/>
        </w:rPr>
        <w:t xml:space="preserve">  РАЗРАБОТКА АВТОМАТИЗИРОВАННОГО ПРИВОДА ПОДАЧИ СТАНКА ТПК-125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Лашков А.В.</w:t>
      </w:r>
      <w:r>
        <w:rPr>
          <w:color w:val="000000"/>
        </w:rPr>
        <w:t xml:space="preserve">, </w:t>
      </w:r>
      <w:r>
        <w:rPr>
          <w:b/>
          <w:color w:val="000000"/>
        </w:rPr>
        <w:t>Анашкин А.А.</w:t>
      </w:r>
      <w:r>
        <w:rPr>
          <w:color w:val="000000"/>
        </w:rPr>
        <w:t xml:space="preserve">, </w:t>
      </w:r>
      <w:r>
        <w:rPr>
          <w:b/>
          <w:color w:val="000000"/>
        </w:rPr>
        <w:t>Мусатов В.Ю.</w:t>
      </w:r>
      <w:r>
        <w:rPr>
          <w:color w:val="000000"/>
        </w:rPr>
        <w:t xml:space="preserve">, </w:t>
      </w:r>
      <w:r>
        <w:rPr>
          <w:b/>
          <w:color w:val="000000"/>
        </w:rPr>
        <w:t>Сысоев В.В.</w:t>
      </w:r>
      <w:r>
        <w:rPr>
          <w:color w:val="000000"/>
        </w:rPr>
        <w:t xml:space="preserve">  ГАЗОАНАЛИТИЧЕСКАЯ МУЛЬТИСЕНСОРНАЯ СИСТЕМА НА ОСНОВЕ ТЕРМОКАТАЛИТИЧЕСКИХ ДАТЧИК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Иванов А.А.</w:t>
      </w:r>
      <w:r>
        <w:rPr>
          <w:color w:val="000000"/>
        </w:rPr>
        <w:t xml:space="preserve">  МОДЕЛЬ РАЦИОНАЛЬНОЙ РЕАЛИЗАЦИИ ТЕХНОЛОГИЧЕСКИХ ПРОЦЕССОВ В УСЛОВИЯХ МНОГОНОМЕНКЛАТУРНЫХ ПРОИЗВОДСТВЕННЫХ СИСТЕМ МЕХАНООБРАБОТ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рчагин А.И.</w:t>
      </w:r>
      <w:r>
        <w:rPr>
          <w:color w:val="000000"/>
        </w:rPr>
        <w:t xml:space="preserve">, </w:t>
      </w:r>
      <w:r>
        <w:rPr>
          <w:b/>
          <w:color w:val="000000"/>
        </w:rPr>
        <w:t>Царев В.А.</w:t>
      </w:r>
      <w:r>
        <w:rPr>
          <w:color w:val="000000"/>
        </w:rPr>
        <w:t xml:space="preserve">  ИССЛЕДОВАНИЕ ВЛИЯНИЯ РАЗМЕРОВ ЩЕЛИ СВЯЗИ НА ПОВЕДЕНИЕ ПРОТИВОФАЗНОГО И СИНФАЗНОГО ВИДОВ КОЛЕБАНИЙ В ДВУХЗАЗОРНОМ ОДНОЛУЧЕВОМ РЕЗОНАТОРЕ ВОЛНОВОДНОГО ТИП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икун Д.М.</w:t>
      </w:r>
      <w:r>
        <w:rPr>
          <w:color w:val="000000"/>
        </w:rPr>
        <w:t xml:space="preserve">, </w:t>
      </w:r>
      <w:r>
        <w:rPr>
          <w:b/>
          <w:color w:val="000000"/>
        </w:rPr>
        <w:t>Потанин М.В.</w:t>
      </w:r>
      <w:r>
        <w:rPr>
          <w:color w:val="000000"/>
        </w:rPr>
        <w:t xml:space="preserve">, </w:t>
      </w:r>
      <w:r>
        <w:rPr>
          <w:b/>
          <w:color w:val="000000"/>
        </w:rPr>
        <w:t>Напольских Д.И.</w:t>
      </w:r>
      <w:r>
        <w:rPr>
          <w:color w:val="000000"/>
        </w:rPr>
        <w:t xml:space="preserve">, </w:t>
      </w:r>
      <w:r>
        <w:rPr>
          <w:b/>
          <w:color w:val="000000"/>
        </w:rPr>
        <w:t>Захарченко М.Ю.</w:t>
      </w:r>
      <w:r>
        <w:rPr>
          <w:color w:val="000000"/>
        </w:rPr>
        <w:t xml:space="preserve">  РАЗРАБОТКА СИСТЕМЫ ИЗМЕРЕНИЯ КОНТРОЛЯ РАЗМЕРОВ И ДЕФЕКТОСКОПИИ МАТЕРИАЛА ДЕТАЛЕЙ СЛОЖНОГО ПРОФИЛЯ НА ОСНОВЕ ПЕРЕДАЧИ ИНФОРМАЦИОННОГО СИГНАЛА ЧЕРЕЗ СИСТЕМУ ГИБКИХ АКУСТИЧЕСКИХ ВОЛНОВОДОВ И СТРУЮ ЖИДК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оврузов И.И.</w:t>
      </w:r>
      <w:r>
        <w:rPr>
          <w:color w:val="000000"/>
        </w:rPr>
        <w:t>, Комаров В.В  МОДЕЛЬ ВЫСОКОТЕМПЕРАТУРНОГО НАГРЕВА БИОЛОГИЧЕСКИХ СРЕД СВЧ-ИЗЛУЧЕНИЕ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Трандасир Д.А.</w:t>
      </w:r>
      <w:r>
        <w:rPr>
          <w:color w:val="000000"/>
        </w:rPr>
        <w:t xml:space="preserve">  ИССЛЕДОВАНИЕ СВЧ ЭНЕРГОПОДВОДА ДЛЯ РЕГЕНЕРАЦИИ АСФАЛЬТОБЕТОННЫХ СМЕС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ломейцев В.А.</w:t>
      </w:r>
      <w:r>
        <w:rPr>
          <w:color w:val="000000"/>
        </w:rPr>
        <w:t xml:space="preserve">, </w:t>
      </w:r>
      <w:r>
        <w:rPr>
          <w:b/>
          <w:color w:val="000000"/>
        </w:rPr>
        <w:t>Лойко В.А.</w:t>
      </w:r>
      <w:r>
        <w:rPr>
          <w:color w:val="000000"/>
        </w:rPr>
        <w:t>, Семё</w:t>
      </w:r>
      <w:r>
        <w:rPr>
          <w:b/>
          <w:color w:val="000000"/>
        </w:rPr>
        <w:t>нов А.Э.</w:t>
      </w:r>
      <w:r>
        <w:rPr>
          <w:color w:val="000000"/>
        </w:rPr>
        <w:t xml:space="preserve">  МЕТОД РАСЧЁТА ТЕПЛОВОГО ПОЛЯ ТЕРМОПАРАМЕТРИЧЕСКОГО МАТЕРИАЛА В КОНВЕЙЕРНЫХ УСТАНОВКАХ ПОПЕРЕЧНОГО ТИП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отников В.В.</w:t>
      </w:r>
      <w:r>
        <w:rPr>
          <w:color w:val="000000"/>
        </w:rPr>
        <w:t xml:space="preserve">  ДИАГНОСТИКА КАБЕЛЕЙ ПОДЗЕМНЫХ СИЛОВЫХ СЕТЕ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тляренко А.В.</w:t>
      </w:r>
      <w:r>
        <w:rPr>
          <w:color w:val="000000"/>
        </w:rPr>
        <w:t xml:space="preserve">, </w:t>
      </w:r>
      <w:r>
        <w:rPr>
          <w:b/>
          <w:color w:val="000000"/>
        </w:rPr>
        <w:t>Гребенников С.А.</w:t>
      </w:r>
      <w:r>
        <w:rPr>
          <w:color w:val="000000"/>
        </w:rPr>
        <w:t xml:space="preserve">  ТЕЛЕМЕТРИЯ ОКТАНОВОГО ЧИСЛА АВТОМОБИЛЬНЫХ БЕНЗИНОВ НА ОСНОВЕ АНАЛИЗА РАБОЧИХ ПРОЦЕССОВ ДВИГАТЕЛ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Офицеров К.М.</w:t>
      </w:r>
      <w:r>
        <w:rPr>
          <w:color w:val="000000"/>
        </w:rPr>
        <w:t xml:space="preserve">  ОДНОВРЕМЕННОЕ ИСПОЛЬЗОВАНИЕ СИСТЕМ СПУТНИКОВОЙ НАВИГАЦИИ ГЛОНАСС И GPS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азеев Е.В.</w:t>
      </w:r>
      <w:r>
        <w:rPr>
          <w:color w:val="000000"/>
        </w:rPr>
        <w:t xml:space="preserve">  МАТЕМАТИЧЕСКОЕ МОДЕЛИРОВАНИЕ МИКРОВОЛНОВОГО ТРАНЗИСТОРНОГО ГЕНЕРАТОРА МЕТОДОМ ЭКВИВАЛЕНТНЫХ ДВУХПОЛЮСНИК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ондарев Д.А.</w:t>
      </w:r>
      <w:r>
        <w:rPr>
          <w:color w:val="000000"/>
        </w:rPr>
        <w:t xml:space="preserve">, </w:t>
      </w:r>
      <w:r>
        <w:rPr>
          <w:b/>
          <w:color w:val="000000"/>
        </w:rPr>
        <w:t>Данилов И.К.</w:t>
      </w:r>
      <w:r>
        <w:rPr>
          <w:color w:val="000000"/>
        </w:rPr>
        <w:t xml:space="preserve">  УСТРОЙСТВО ДЛЯ ОЦЕНКИ ИЗНОСА ЦИЛИНДРОПОРШНЕВОЙ ГРУППЫ ДИЗЕЛЕЙ БЕЗ РАЗБОР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осквина В.А.</w:t>
      </w:r>
      <w:r>
        <w:rPr>
          <w:color w:val="000000"/>
        </w:rPr>
        <w:t xml:space="preserve">  РАЗРАБОТКА ДИАГНОСТИЧЕСКОЙ ЭКСПЕРТНОЙ СИСТЕМЫ МАШИНОСТРОИТЕЛЬНОГО ПРОФИЛ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олембиовский Ю.М.</w:t>
      </w:r>
      <w:r>
        <w:rPr>
          <w:color w:val="000000"/>
        </w:rPr>
        <w:t xml:space="preserve">, </w:t>
      </w:r>
      <w:r>
        <w:rPr>
          <w:b/>
          <w:color w:val="000000"/>
        </w:rPr>
        <w:t>Костерев А.А.</w:t>
      </w:r>
      <w:r>
        <w:rPr>
          <w:color w:val="000000"/>
        </w:rPr>
        <w:t xml:space="preserve">  МОДУЛЬНОСТЬ КАК СРЕДСТВО ПОВЫШЕНИЯ ЭФФЕКТИВНОСТИ СИСТЕМ ИНДУКЦИОННОГО НАГРЕ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опов П.С.</w:t>
      </w:r>
      <w:r>
        <w:rPr>
          <w:color w:val="000000"/>
        </w:rPr>
        <w:t xml:space="preserve">, </w:t>
      </w:r>
      <w:r>
        <w:rPr>
          <w:b/>
          <w:color w:val="000000"/>
        </w:rPr>
        <w:t>Ангелюк В.П.</w:t>
      </w:r>
      <w:r>
        <w:rPr>
          <w:color w:val="000000"/>
        </w:rPr>
        <w:t xml:space="preserve">, </w:t>
      </w:r>
      <w:r>
        <w:rPr>
          <w:b/>
          <w:color w:val="000000"/>
        </w:rPr>
        <w:t>Мирзаянова Е.П.</w:t>
      </w:r>
      <w:r>
        <w:rPr>
          <w:color w:val="000000"/>
        </w:rPr>
        <w:t xml:space="preserve">  ИЗУЧЕНИЕ ВЛИЯНИЯ КОМБИНИРОВАННОГО ШПИКА НА КАЧЕСТВО СЫРОКОПЧЕНЫХ КОЛБАС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елов А.П.</w:t>
      </w:r>
      <w:r>
        <w:rPr>
          <w:color w:val="000000"/>
        </w:rPr>
        <w:t xml:space="preserve">  СОЗДАНИЕ МЕХАНООБРАБАТЫВАЮЩЕЙ СИСТЕМЫ ДЛЯ УСЛОВИЙ МНОГОНОМЕНКЛАТУРНОГО ПРОИЗВОДСТ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Денисов А.С.</w:t>
      </w:r>
      <w:r>
        <w:rPr>
          <w:color w:val="000000"/>
        </w:rPr>
        <w:t xml:space="preserve">, </w:t>
      </w:r>
      <w:r>
        <w:rPr>
          <w:b/>
          <w:color w:val="000000"/>
        </w:rPr>
        <w:t>Асоян А.Р.</w:t>
      </w:r>
      <w:r>
        <w:rPr>
          <w:color w:val="000000"/>
        </w:rPr>
        <w:t xml:space="preserve">, </w:t>
      </w:r>
      <w:r>
        <w:rPr>
          <w:b/>
          <w:color w:val="000000"/>
        </w:rPr>
        <w:t>Орлов Н.В.</w:t>
      </w:r>
      <w:r>
        <w:rPr>
          <w:color w:val="000000"/>
        </w:rPr>
        <w:t xml:space="preserve">, </w:t>
      </w:r>
      <w:r>
        <w:rPr>
          <w:b/>
          <w:color w:val="000000"/>
        </w:rPr>
        <w:t>Синягин А.С.</w:t>
      </w:r>
      <w:r>
        <w:rPr>
          <w:color w:val="000000"/>
        </w:rPr>
        <w:t xml:space="preserve">  НЕОБХОДИМОСТЬ ДИАГНОСТИРОВАНИЯ ТУРБОКОМПРЕССОРОВ В ПРОЦЕССЕ ЭКСПЛУАТАЦИИ С ЦЕЛЬЮ ПОВЫШЕНИЯ НАДЕЖНОСТИ СИЛОВОГО АГРЕГАТ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Оленский А.А.</w:t>
      </w:r>
      <w:r>
        <w:rPr>
          <w:color w:val="000000"/>
        </w:rPr>
        <w:t xml:space="preserve">, </w:t>
      </w:r>
      <w:r>
        <w:rPr>
          <w:b/>
          <w:color w:val="000000"/>
        </w:rPr>
        <w:t>Осипов В.Н.</w:t>
      </w:r>
      <w:r>
        <w:rPr>
          <w:color w:val="000000"/>
        </w:rPr>
        <w:t xml:space="preserve">  ОПТИМИЗАЦИЯ ОСНОВНЫХ ПАРАМЕТРОВ ПАРОГАЗОВЫХ УСТАНОВОК КОНДЕСАЦИОННОГО ТИП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очкарев А.П.</w:t>
      </w:r>
      <w:r>
        <w:rPr>
          <w:color w:val="000000"/>
        </w:rPr>
        <w:t xml:space="preserve">  РАЗРАБОТКА ВЫСОКОЭФФЕКТИВНЫХ ТЕХНОЛОГИЙ ИЗГОТОВЛЕНИЯ ПОЛЫХ ТОНКОСТЕННЫХ ШАРОВ ДЛЯ ЛЕТАТЕЛЬНЫХ АППАРАТ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рчагин А.И.</w:t>
      </w:r>
      <w:r>
        <w:rPr>
          <w:color w:val="000000"/>
        </w:rPr>
        <w:t xml:space="preserve">, </w:t>
      </w:r>
      <w:r>
        <w:rPr>
          <w:b/>
          <w:color w:val="000000"/>
        </w:rPr>
        <w:t>Царев В.А.</w:t>
      </w:r>
      <w:r>
        <w:rPr>
          <w:color w:val="000000"/>
        </w:rPr>
        <w:t xml:space="preserve">  МНОГОГОКАНАЛЬНЫЕ ДВУХЗАЗОРНЫЕ РЕЗОНАТОРЫ С КРАТНЫМИ РЕЗОНАНСНЫМИ ЧАСТОТАМИ ДЛЯ КЛИСТРОДОВ - УМНОЖИТЕЛЕ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¶</w:t>
      </w:r>
      <w:r>
        <w:rPr>
          <w:b/>
          <w:color w:val="000000"/>
        </w:rPr>
        <w:t>Депутатова Е.А.</w:t>
      </w:r>
      <w:r>
        <w:rPr>
          <w:color w:val="000000"/>
        </w:rPr>
        <w:t xml:space="preserve">, </w:t>
      </w:r>
      <w:r>
        <w:rPr>
          <w:b/>
          <w:color w:val="000000"/>
        </w:rPr>
        <w:t>Скоробогатов В.В.</w:t>
      </w:r>
      <w:r>
        <w:rPr>
          <w:color w:val="000000"/>
        </w:rPr>
        <w:t xml:space="preserve">  ПРЕЦИЗИОННЫЙ ШИРОКОДИАПАЗОННЫЙ КВАРЦЕВЫЙ МАЯТНИКОВЫЙ АКСЕЛЕРОМЕТ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равченко С.А.</w:t>
      </w:r>
      <w:r>
        <w:rPr>
          <w:color w:val="000000"/>
        </w:rPr>
        <w:t xml:space="preserve">, </w:t>
      </w:r>
      <w:r>
        <w:rPr>
          <w:b/>
          <w:color w:val="000000"/>
        </w:rPr>
        <w:t>Бирюков В.П.</w:t>
      </w:r>
      <w:r>
        <w:rPr>
          <w:color w:val="000000"/>
        </w:rPr>
        <w:t xml:space="preserve">, </w:t>
      </w:r>
      <w:r>
        <w:rPr>
          <w:b/>
          <w:color w:val="000000"/>
        </w:rPr>
        <w:t>Набилкин А.Ю.</w:t>
      </w:r>
      <w:r>
        <w:rPr>
          <w:color w:val="000000"/>
        </w:rPr>
        <w:t xml:space="preserve">  МНОГОМЕРНЫЙ РЕГУЛЯТОР ПРОЦЕССА ОБРАБОТКИ СВЕРЛЕНИЕ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/>
      </w:pPr>
      <w:r>
        <w:rPr>
          <w:b/>
          <w:color w:val="000000"/>
        </w:rPr>
        <w:t>Левочкин А.Ю.</w:t>
      </w:r>
      <w:r>
        <w:rPr>
          <w:color w:val="000000"/>
        </w:rPr>
        <w:t xml:space="preserve">, </w:t>
      </w:r>
      <w:r>
        <w:rPr>
          <w:b/>
          <w:color w:val="000000"/>
        </w:rPr>
        <w:t>Обухов А.С.</w:t>
      </w:r>
      <w:r>
        <w:rPr>
          <w:color w:val="000000"/>
        </w:rPr>
        <w:t xml:space="preserve">  АВТОНОМНЫЙ РОБОТИЗОВАННЫЙ МУСОРОУБОРОЧНЫЙ КОМПЛЕКС "WHITE RAVEN"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Зацепилова Ж.В.</w:t>
      </w:r>
      <w:r>
        <w:rPr>
          <w:color w:val="000000"/>
        </w:rPr>
        <w:t xml:space="preserve">, </w:t>
      </w:r>
      <w:r>
        <w:rPr>
          <w:b/>
          <w:color w:val="000000"/>
        </w:rPr>
        <w:t>Честнов В.Н.</w:t>
      </w:r>
      <w:r>
        <w:rPr>
          <w:color w:val="000000"/>
        </w:rPr>
        <w:t xml:space="preserve">  СИНТЕЗ РЕГУЛЯТОРОВ ПРИ ПОЛИГАРМОНИЧЕСКИХ ВНЕШНИХ ВОЗМУЩЕНИЯХ НА ОСНОВЕ КРИТЕРИЯ ОБОБЩЕННОЙ РАБОТ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отников В.В.</w:t>
      </w:r>
      <w:r>
        <w:rPr>
          <w:color w:val="000000"/>
        </w:rPr>
        <w:t xml:space="preserve">  МАТЕМАТИЧЕСКОЕ МОДЕЛИРОВАНИЕ СИСТЕМЫ ЛОКАЛИЗАЦИИ И ТИПИЗАЦИИ ПОВРЕЖДЕНИЙ РАБОТАЮЩЕЙ СИЛОВОЙ СЕ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Колесников А.Ю.</w:t>
      </w:r>
      <w:r>
        <w:rPr>
          <w:color w:val="000000"/>
        </w:rPr>
        <w:t>, Мартюченко И. Г.  ВИНТОВЫЕ АНКЕРЫ ДЛЯ ИНЖИНЕРНЫХ СООРУЖЕН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Бочкарева И.И.</w:t>
      </w:r>
      <w:r>
        <w:rPr>
          <w:color w:val="000000"/>
        </w:rPr>
        <w:t xml:space="preserve">  ФИЛЬТРАЦИЯ ВЫСШИХ ГАРМОНИК В СИСТЕМЕ ЭЛЕКТРОПИТАНИЯ ГРУППЫ ЧАСТОТНО-РЕГУЛИРУЕМЫХ ЭЛЕКТРОПРИВОД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Заика С.М.</w:t>
      </w:r>
      <w:r>
        <w:rPr>
          <w:color w:val="000000"/>
        </w:rPr>
        <w:t xml:space="preserve">, </w:t>
      </w:r>
      <w:r>
        <w:rPr>
          <w:b/>
          <w:color w:val="000000"/>
        </w:rPr>
        <w:t>Дружкин Д.А.</w:t>
      </w:r>
      <w:r>
        <w:rPr>
          <w:color w:val="000000"/>
        </w:rPr>
        <w:t xml:space="preserve">, </w:t>
      </w:r>
      <w:r>
        <w:rPr>
          <w:b/>
          <w:color w:val="000000"/>
        </w:rPr>
        <w:t>Артюхов И.И.</w:t>
      </w:r>
      <w:r>
        <w:rPr>
          <w:color w:val="000000"/>
        </w:rPr>
        <w:t xml:space="preserve">   АВТОНОМНЫЙ ИСТОЧНИК ЭЛЕКТРОЭНЕРГИИ С НЕЧЕТКИМ РЕГУЛЯТОРОМ В СИСТЕМЕ СТАБИЛИЗАЦИИ НАПРЯЖ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Маркелова О.А.</w:t>
      </w:r>
      <w:r>
        <w:rPr>
          <w:color w:val="000000"/>
        </w:rPr>
        <w:t xml:space="preserve">  АВТОМАТИЗАЦИЯ ПРОЦЕССА ИСПЫТАНИЯ СТОМАТОЛОГИЧЕСКИХ ЭНДОПРОТЕЗ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Земцов А.И.</w:t>
      </w:r>
      <w:r>
        <w:rPr>
          <w:color w:val="000000"/>
        </w:rPr>
        <w:t xml:space="preserve">, </w:t>
      </w:r>
      <w:r>
        <w:rPr>
          <w:b/>
          <w:color w:val="000000"/>
        </w:rPr>
        <w:t>Артюхов И.И.</w:t>
      </w:r>
      <w:r>
        <w:rPr>
          <w:color w:val="000000"/>
        </w:rPr>
        <w:t xml:space="preserve">  МИКРОВОЛНОВАЯ ПЕЧЬ С ПИТАНИЕМ ОТ БОРТОВОЙ СЕТИ ТРАНСПОРТНОГО СРЕДСТ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Ходячев В.В.</w:t>
      </w:r>
      <w:r>
        <w:rPr>
          <w:color w:val="000000"/>
        </w:rPr>
        <w:t xml:space="preserve">, </w:t>
      </w:r>
      <w:r>
        <w:rPr>
          <w:b/>
          <w:color w:val="000000"/>
        </w:rPr>
        <w:t>Долотовский И.В.</w:t>
      </w:r>
      <w:r>
        <w:rPr>
          <w:color w:val="000000"/>
        </w:rPr>
        <w:t xml:space="preserve">  ОПТИМИЗАЦИЯ СИСТЕМ ТЕПЛОСНАБЖЕНИЯ С УТИЛИЗАТОРАМИ ТЕПЛОТЫ ЗА ТЕХНОЛОГИЧЕСКИМИ ПЕЧАМИ ПРЕДПРИЯТИЙ ПЕРЕРАБОТКИ УГЛЕВОДОРОДНОГО СЫРЬ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линкин С.В.</w:t>
      </w:r>
      <w:r>
        <w:rPr>
          <w:color w:val="000000"/>
        </w:rPr>
        <w:t xml:space="preserve">, </w:t>
      </w:r>
      <w:r>
        <w:rPr>
          <w:b/>
          <w:color w:val="000000"/>
        </w:rPr>
        <w:t>Лункин В.Н.</w:t>
      </w:r>
      <w:r>
        <w:rPr>
          <w:color w:val="000000"/>
        </w:rPr>
        <w:t xml:space="preserve">   СРАВНИТЕЛЬНЫЙ АНАЛИЗ ПРИМЕНЕНИЯ РАЗЛИЧНЫХ ТИПОВ ВОДОГРЕЙНЫХ КОТЛОВ УТИЛИЗАТОРОВ ЗА СТЕКЛОВАРЕНЫМИ ПЕЧАМ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енчуров В.А.</w:t>
      </w:r>
      <w:r>
        <w:rPr>
          <w:color w:val="000000"/>
        </w:rPr>
        <w:t xml:space="preserve">, </w:t>
      </w:r>
      <w:r>
        <w:rPr>
          <w:b/>
          <w:color w:val="000000"/>
        </w:rPr>
        <w:t>Царев В.А.</w:t>
      </w:r>
      <w:r>
        <w:rPr>
          <w:color w:val="000000"/>
        </w:rPr>
        <w:t xml:space="preserve">  СОЗДАНИЕ МНОГОЛУЧЕВЫХ ОДНОЗАЗОРНЫХ РЕЗОНАТОРОВ С КРАТНЫМИ РЕЗОНАНСНЫМИ ЧАСТОТАМИ ДЛЯ МНОГОЛУЧЕВЫХ СВЧ ПРИБОРОВ КЛИСТРОННОГО ТИПА И ИССЛЕДОВАНИЕ ИХ ХАРАКТЕРИСТИ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ершина О.С.</w:t>
      </w:r>
      <w:r>
        <w:rPr>
          <w:color w:val="000000"/>
        </w:rPr>
        <w:t xml:space="preserve">  СИСТЕМА ПЛАВНОГО ПУСКА ГРУППЫ АСИНХРОННЫХ ДВИГАТЕЛЕЙ С ВЕНТИЛЯТОРНОЙ НАГРУЗКО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ергеев К.А.</w:t>
      </w:r>
      <w:r>
        <w:rPr>
          <w:color w:val="000000"/>
        </w:rPr>
        <w:t xml:space="preserve">  ИССЛЕДОВАНИЕ ФАКТОРОВ ОПРЕДЕЛЯЮЩИХ ТОЧНОСТЬ ОБРАБОТКИ КОЛЕНЧАТЫХ ВАЛ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етунина М.И.</w:t>
      </w:r>
      <w:r>
        <w:rPr>
          <w:color w:val="000000"/>
        </w:rPr>
        <w:t xml:space="preserve">, </w:t>
      </w:r>
      <w:r>
        <w:rPr>
          <w:b/>
          <w:color w:val="000000"/>
        </w:rPr>
        <w:t>Тарисов Р.Ш.</w:t>
      </w:r>
      <w:r>
        <w:rPr>
          <w:color w:val="000000"/>
        </w:rPr>
        <w:t xml:space="preserve">, </w:t>
      </w:r>
      <w:r>
        <w:rPr>
          <w:b/>
          <w:color w:val="000000"/>
        </w:rPr>
        <w:t>Артюхов И.И.</w:t>
      </w:r>
      <w:r>
        <w:rPr>
          <w:color w:val="000000"/>
        </w:rPr>
        <w:t xml:space="preserve">  АДАПТИВНАЯ СИСТЕМА СТАБИЛИЗАЦИИ ТЕМПЕРАТУРЫ КОМПРИМИРОВАННОГО  ГАЗ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¶</w:t>
      </w:r>
      <w:r>
        <w:rPr>
          <w:b/>
          <w:color w:val="000000"/>
        </w:rPr>
        <w:t>Леонов А.В.</w:t>
      </w:r>
      <w:r>
        <w:rPr>
          <w:color w:val="000000"/>
        </w:rPr>
        <w:t xml:space="preserve">  АНАЛИЗ ФАКТОРОВ ОПРЕДЕЛЯЮЩИХ ТОЧЬНОСТЬ ОБРАБОТКИ МАЛОЖЁСТКИХ ВАЛ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Елина Е.В.</w:t>
      </w:r>
      <w:r>
        <w:rPr>
          <w:color w:val="000000"/>
        </w:rPr>
        <w:t xml:space="preserve">, </w:t>
      </w:r>
      <w:r>
        <w:rPr>
          <w:b/>
          <w:color w:val="000000"/>
        </w:rPr>
        <w:t>Давиденко А.О.</w:t>
      </w:r>
      <w:r>
        <w:rPr>
          <w:color w:val="000000"/>
        </w:rPr>
        <w:t xml:space="preserve">  ПОДШИПНИКИ КАЧЕНИЯ С ПОВЫШЕННЫМИ ЭКСПЛУАТАЦИОННЫМИ СВОЙСТВАМИ ЗА СЧЕТ ПРИМЕНЕНИЯ ИМИТАЦИОННЫХ ТЕХНОЛОГИЙ ФОРМООБРАЗОВАНИЯ РАБОЧИХ ПОВЕРХНОСТЕЙ ИХ ДЕТАЛЕ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Челмадеев П.В.</w:t>
      </w:r>
      <w:r>
        <w:rPr>
          <w:color w:val="000000"/>
        </w:rPr>
        <w:t xml:space="preserve">  СОВЕРМЕННЫЕ ТВЕРДОТЕЛЬНЫЕ КАЛИБРАТОРЫ ТЕМПЕРАТУР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угманов Д.С.</w:t>
      </w:r>
      <w:r>
        <w:rPr>
          <w:color w:val="000000"/>
        </w:rPr>
        <w:t xml:space="preserve">, </w:t>
      </w:r>
      <w:r>
        <w:rPr>
          <w:b/>
          <w:color w:val="000000"/>
        </w:rPr>
        <w:t>Байбурин В.Б.</w:t>
      </w:r>
      <w:r>
        <w:rPr>
          <w:color w:val="000000"/>
        </w:rPr>
        <w:t xml:space="preserve">, </w:t>
      </w:r>
      <w:r>
        <w:rPr>
          <w:b/>
          <w:color w:val="000000"/>
        </w:rPr>
        <w:t>Мантуров А.О.</w:t>
      </w:r>
      <w:r>
        <w:rPr>
          <w:color w:val="000000"/>
        </w:rPr>
        <w:t xml:space="preserve">, </w:t>
      </w:r>
      <w:r>
        <w:rPr>
          <w:b/>
          <w:color w:val="000000"/>
        </w:rPr>
        <w:t>Волков Ю.П.</w:t>
      </w:r>
      <w:r>
        <w:rPr>
          <w:color w:val="000000"/>
        </w:rPr>
        <w:t xml:space="preserve">  МЕТОД АНАЛИЗА СТРУКТУРЫ ДНК НА ОСНОВЕ АКУСТИЧЕСКОГО СЕКВЕНАТО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Набилкин А.Ю.</w:t>
      </w:r>
      <w:r>
        <w:rPr>
          <w:color w:val="000000"/>
        </w:rPr>
        <w:t xml:space="preserve">, </w:t>
      </w:r>
      <w:r>
        <w:rPr>
          <w:b/>
          <w:color w:val="000000"/>
        </w:rPr>
        <w:t>Бирюков В.П.</w:t>
      </w:r>
      <w:r>
        <w:rPr>
          <w:color w:val="000000"/>
        </w:rPr>
        <w:t xml:space="preserve">, </w:t>
      </w:r>
      <w:r>
        <w:rPr>
          <w:b/>
          <w:color w:val="000000"/>
        </w:rPr>
        <w:t>Кравченко С.А.</w:t>
      </w:r>
      <w:r>
        <w:rPr>
          <w:color w:val="000000"/>
        </w:rPr>
        <w:t xml:space="preserve">  СОЗДАНИЕ МНОГОМЕРНОЙ СИСТЕМЫ УПРАВЛЕНИЯ КАЧЕСТВЕННЫМИ ПОКАЗАТЕЛЯМИ ИЗДЕЛИЙ ПРИ ТОКАРНОЙ ОБРАБОТК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Ефимов И.В.</w:t>
      </w:r>
      <w:r>
        <w:rPr>
          <w:color w:val="000000"/>
        </w:rPr>
        <w:t xml:space="preserve">  СИСТЕМА ТЕХНИЧЕСКОГО ЗРЕНИЯ ДЛЯ ИДЕНТИФИКАЦИИ ДЕФЕКТОВ ЛИСТОВОГО СТЕКЛ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Пикун Д.М.</w:t>
      </w:r>
      <w:r>
        <w:rPr>
          <w:color w:val="000000"/>
        </w:rPr>
        <w:t xml:space="preserve">, </w:t>
      </w:r>
      <w:r>
        <w:rPr>
          <w:b/>
          <w:color w:val="000000"/>
        </w:rPr>
        <w:t>Захарченко М.Ю.</w:t>
      </w:r>
      <w:r>
        <w:rPr>
          <w:color w:val="000000"/>
        </w:rPr>
        <w:t xml:space="preserve">          РАЗРАБОТКА УСТРОЙСТВА ДИАГНОСТИКИ СТРУКТУРЫ ПЛЕНОЧНЫХ И ПОВЕРХНОСТНЫХ НАНОСЛОЕВ ДЕТАЛЕЙ И ИНСТРУМЕНТА ЗА СЧЕТ ПРИМЕНЕНИЯ СОЧЕТАНИЯ МЕТОДОВ ВИХРЕТОКОВОГО И УЛЬТРАЗВУКОВОГО КОНТРОЛ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Решетникова О.П.</w:t>
      </w:r>
      <w:r>
        <w:rPr>
          <w:color w:val="000000"/>
        </w:rPr>
        <w:t xml:space="preserve">, </w:t>
      </w:r>
      <w:r>
        <w:rPr>
          <w:b/>
          <w:color w:val="000000"/>
        </w:rPr>
        <w:t>Комиссаров А.И.</w:t>
      </w:r>
      <w:r>
        <w:rPr>
          <w:color w:val="000000"/>
        </w:rPr>
        <w:t>, Королё</w:t>
      </w:r>
      <w:r>
        <w:rPr>
          <w:b/>
          <w:color w:val="000000"/>
        </w:rPr>
        <w:t>в А.В.</w:t>
      </w:r>
      <w:r>
        <w:rPr>
          <w:color w:val="000000"/>
        </w:rPr>
        <w:t xml:space="preserve">  КОМПЬЮТЕРНЫЙ МЕТОД АНАЛИЗА ЭФФЕКТИВНОСТИ РЕЛАКСАЦИИ ОСТАТОЧНЫХ НАПРЯЖЕНИЙ И УЛЬТРАЗВУКОВАЯ ТЕХНОЛОГИЯ ЕГО ОСУЩЕСТВЛ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Шпилев В.В.</w:t>
      </w:r>
      <w:r>
        <w:rPr>
          <w:color w:val="000000"/>
        </w:rPr>
        <w:t xml:space="preserve">, </w:t>
      </w:r>
      <w:r>
        <w:rPr>
          <w:b/>
          <w:color w:val="000000"/>
        </w:rPr>
        <w:t>Решетников М.К.</w:t>
      </w:r>
      <w:r>
        <w:rPr>
          <w:color w:val="000000"/>
        </w:rPr>
        <w:t xml:space="preserve">  НОВЫЙ ВЫСОКОЭФФЕКТИВНЫЙ СПОСОБ ГИДРОАБРАЗИВНОЙ РЕЗ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Горбачев В.О.</w:t>
      </w:r>
      <w:r>
        <w:rPr>
          <w:color w:val="000000"/>
        </w:rPr>
        <w:t xml:space="preserve">, </w:t>
      </w:r>
      <w:r>
        <w:rPr>
          <w:b/>
          <w:color w:val="000000"/>
        </w:rPr>
        <w:t>Погораздов В.В.</w:t>
      </w:r>
      <w:r>
        <w:rPr>
          <w:color w:val="000000"/>
        </w:rPr>
        <w:t xml:space="preserve">  ГЕОМЕТРО-КИНЕМАТИЧЕСКИЕ АСПЕКТЫ ПОПЕРЕЧНО-ВИНТОВОЙ ПРОКАТКИ ИГОЛОК ПОДШИПНИК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Самодельных В.О.</w:t>
      </w:r>
      <w:r>
        <w:rPr>
          <w:color w:val="000000"/>
        </w:rPr>
        <w:t xml:space="preserve">, </w:t>
      </w:r>
      <w:r>
        <w:rPr>
          <w:b/>
          <w:color w:val="000000"/>
        </w:rPr>
        <w:t>Мартынов В.В.</w:t>
      </w:r>
      <w:r>
        <w:rPr>
          <w:color w:val="000000"/>
        </w:rPr>
        <w:t xml:space="preserve">, </w:t>
      </w:r>
      <w:r>
        <w:rPr>
          <w:b/>
          <w:color w:val="000000"/>
        </w:rPr>
        <w:t>Царенко М.А.</w:t>
      </w:r>
      <w:r>
        <w:rPr>
          <w:color w:val="000000"/>
        </w:rPr>
        <w:t xml:space="preserve">  ПОВЫШЕНИЕ ИЗНОСОСТОЙКОСТИ РЕЖУЩЕГО ИНСТРУМЕНТА ИЗ УГЛЕРОДИСТЫХ И ЛЕГИРОВАННЫХ СТАЛЕЙ ВОЗДЕЙСТВИЕМ НИЗКОТЕМПЕРАТУРНОЙ ПЛАЗМЫ КОМБИНИРОВАННОГО РАЗРЯД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" w:leader="none"/>
        </w:tabs>
        <w:autoSpaceDE w:val="false"/>
        <w:rPr>
          <w:color w:val="000000"/>
        </w:rPr>
      </w:pPr>
      <w:r>
        <w:rPr>
          <w:b/>
          <w:color w:val="000000"/>
        </w:rPr>
        <w:t>Воронин А.В.</w:t>
      </w:r>
      <w:r>
        <w:rPr>
          <w:color w:val="000000"/>
        </w:rPr>
        <w:t xml:space="preserve">  ЭЛЕМЕНТЫ АВТОМАТИЗИРОВАННОЙ СИСТЕМЫ ТЕХНОЛОГИЧЕСКОЙ ПОДГОТОВКИ МАШИНОСТРОИТЕЛЬНОГО ПРОИЗВОДСТВА.</w:t>
      </w:r>
    </w:p>
    <w:p>
      <w:pPr>
        <w:pStyle w:val="Normal"/>
        <w:ind w:left="1440" w:hanging="1440"/>
        <w:rPr>
          <w:rFonts w:ascii="Arial" w:hAnsi="Arial" w:cs="Arial"/>
          <w:b/>
          <w:b/>
          <w:color w:val="000000"/>
          <w:kern w:val="2"/>
          <w:szCs w:val="22"/>
        </w:rPr>
      </w:pPr>
      <w:r>
        <w:rPr>
          <w:rFonts w:cs="Arial" w:ascii="Arial" w:hAnsi="Arial"/>
          <w:b/>
          <w:color w:val="000000"/>
          <w:kern w:val="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kern w:val="2"/>
          <w:szCs w:val="22"/>
        </w:rPr>
      </w:pPr>
      <w:r>
        <w:rPr>
          <w:rFonts w:cs="Arial" w:ascii="Arial" w:hAnsi="Arial"/>
          <w:b/>
          <w:kern w:val="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грамма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val="en-US"/>
        </w:rPr>
        <w:t>I</w:t>
      </w:r>
      <w:r>
        <w:rPr>
          <w:b/>
          <w:kern w:val="2"/>
          <w:sz w:val="24"/>
          <w:szCs w:val="24"/>
        </w:rPr>
        <w:t>ШКОЛЫ МОЛОДЫХ УЧЕНЫХ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  <w:kern w:val="2"/>
          <w:sz w:val="24"/>
          <w:szCs w:val="24"/>
          <w:lang w:val="en-US"/>
        </w:rPr>
        <w:t>XXIV</w:t>
      </w:r>
      <w:r>
        <w:rPr>
          <w:b/>
          <w:kern w:val="2"/>
          <w:sz w:val="24"/>
          <w:szCs w:val="24"/>
        </w:rPr>
        <w:t xml:space="preserve"> МЕЖДУНАРОДНОЙ НАУЧНОЙ КОНФЕРЕНЦИ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АТЕМАТИЧЕСКИЕ МЕТОДЫ В ТЕХНИКЕ И ТЕХНОЛОГИЯХ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454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47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534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jc w:val="both"/>
      <w:outlineLvl w:val="4"/>
    </w:pPr>
    <w:rPr>
      <w:rFonts w:ascii="Arial" w:hAnsi="Arial" w:cs="Arial"/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color w:val="000000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Сод-Авторы"/>
    <w:basedOn w:val="Style9"/>
    <w:qFormat/>
    <w:rPr>
      <w:rFonts w:ascii="Times New Roman" w:hAnsi="Times New Roman" w:cs="Times New Roman"/>
      <w:sz w:val="22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БезОтступа Знак"/>
    <w:basedOn w:val="Style9"/>
    <w:qFormat/>
    <w:rPr>
      <w:sz w:val="26"/>
      <w:szCs w:val="26"/>
      <w:lang w:val="ru-RU" w:bidi="ar-SA"/>
    </w:rPr>
  </w:style>
  <w:style w:type="character" w:styleId="7">
    <w:name w:val=" Знак Знак7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6"/>
      <w:szCs w:val="26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</w:pPr>
    <w:rPr>
      <w:rFonts w:ascii="Verdana" w:hAnsi="Verdana" w:cs="Verdana"/>
      <w:lang w:val="en-US"/>
    </w:rPr>
  </w:style>
  <w:style w:type="paragraph" w:styleId="Style16">
    <w:name w:val="БезОтступа"/>
    <w:basedOn w:val="Normal"/>
    <w:qFormat/>
    <w:pPr>
      <w:widowControl w:val="false"/>
      <w:jc w:val="both"/>
    </w:pPr>
    <w:rPr>
      <w:sz w:val="26"/>
      <w:szCs w:val="2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eference">
    <w:name w:val="Reference"/>
    <w:basedOn w:val="Normal"/>
    <w:qFormat/>
    <w:pPr>
      <w:widowControl w:val="false"/>
      <w:tabs>
        <w:tab w:val="clear" w:pos="709"/>
        <w:tab w:val="left" w:pos="397" w:leader="none"/>
      </w:tabs>
      <w:jc w:val="both"/>
    </w:pPr>
    <w:rPr>
      <w:sz w:val="1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pacing w:val="-14"/>
      <w:kern w:val="2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60"/>
      <w:ind w:left="1412" w:hanging="1412"/>
    </w:pPr>
    <w:rPr>
      <w:rFonts w:ascii="Arial" w:hAnsi="Arial" w:cs="Arial"/>
      <w:b/>
      <w:kern w:val="2"/>
      <w:sz w:val="22"/>
      <w:szCs w:val="22"/>
    </w:rPr>
  </w:style>
  <w:style w:type="paragraph" w:styleId="Style19">
    <w:name w:val="Формула"/>
    <w:basedOn w:val="Normal"/>
    <w:qFormat/>
    <w:pPr>
      <w:ind w:firstLine="624"/>
      <w:jc w:val="both"/>
    </w:pPr>
    <w:rPr>
      <w:rFonts w:eastAsia="Calibri"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stu.ru/node/142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4:00Z</dcterms:created>
  <dc:creator>Гребенников</dc:creator>
  <dc:description/>
  <cp:keywords/>
  <dc:language>en-US</dc:language>
  <cp:lastModifiedBy>Администратор</cp:lastModifiedBy>
  <cp:lastPrinted>2011-04-19T18:50:00Z</cp:lastPrinted>
  <dcterms:modified xsi:type="dcterms:W3CDTF">2011-04-20T07:58:00Z</dcterms:modified>
  <cp:revision>3</cp:revision>
  <dc:subject/>
  <dc:title>Федеральное агентство по образованию</dc:title>
</cp:coreProperties>
</file>