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Elioenai Moraes Gome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stado Civil: Solteiro, 18 anos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Rua Olímpia do Couto, 90 / apto 502 – Rio de Janeiro – RJ </w:t>
        <w:br/>
        <w:t>Telefone: (21) 2623-9233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elular: (21) 7916-6831</w:t>
        <w:br/>
        <w:t>E-mail: elioenai@live.jp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objetivo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6.05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Atendimento em loja.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FORMAÇÃO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egundo grau concluí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EXPERIÊNCIA PROFISSIONAL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Nenhuma (primeiro emprego).</w:t>
      </w:r>
    </w:p>
    <w:p>
      <w:pPr>
        <w:pStyle w:val="PargrafodaLista"/>
        <w:spacing w:lineRule="auto" w:line="168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qualificações e atividades complementare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Inglês: YouMove.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INFORMAÇÕES ADICIONAI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7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0pt;height:0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1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Facilidade em aprender a utilizar novos softwares.</w:t>
      </w:r>
    </w:p>
    <w:sectPr>
      <w:headerReference w:type="default" r:id="rId2"/>
      <w:type w:val="nextPage"/>
      <w:pgSz w:w="11906" w:h="16838"/>
      <w:pgMar w:left="1701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7" w:leader="none"/>
        <w:tab w:val="left" w:pos="3544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Times New Roman" w:cs="Century Schoolbook;Century"/>
      <w:color w:val="414751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caps/>
      <w:color w:val="575F6D"/>
      <w:spacing w:val="1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8:09:00Z</dcterms:created>
  <dc:creator>Daniel</dc:creator>
  <dc:description/>
  <dc:language>en-US</dc:language>
  <cp:lastModifiedBy>Elioenai</cp:lastModifiedBy>
  <dcterms:modified xsi:type="dcterms:W3CDTF">2012-12-28T18:12:00Z</dcterms:modified>
  <cp:revision>3</cp:revision>
  <dc:subject/>
  <dc:title/>
</cp:coreProperties>
</file>