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e Tècnic Base de dades</w:t>
      </w:r>
    </w:p>
    <w:p>
      <w:pPr>
        <w:pStyle w:val="Heading1"/>
        <w:rPr/>
      </w:pPr>
      <w:r>
        <w:rPr/>
        <w:t>Companyia Teatre Infa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rup Classe: 41</w:t>
      </w:r>
    </w:p>
    <w:p>
      <w:pPr>
        <w:pStyle w:val="Normal"/>
        <w:jc w:val="right"/>
        <w:rPr/>
      </w:pPr>
      <w:r>
        <w:rPr/>
        <w:t>Grup:4 Subgrup:7</w:t>
      </w:r>
    </w:p>
    <w:p>
      <w:pPr>
        <w:pStyle w:val="Normal"/>
        <w:jc w:val="right"/>
        <w:rPr/>
      </w:pPr>
      <w:r>
        <w:rPr/>
        <w:t>RICARD SAMPEDRO OCHOA, 1191222</w:t>
      </w:r>
    </w:p>
    <w:p>
      <w:pPr>
        <w:pStyle w:val="Normal"/>
        <w:jc w:val="right"/>
        <w:rPr/>
      </w:pPr>
      <w:r>
        <w:rPr/>
        <w:t>SERGI CRUZ HEREDIA, 1281162</w:t>
      </w:r>
      <w:r>
        <w:br w:type="page"/>
      </w:r>
    </w:p>
    <w:p>
      <w:pPr>
        <w:pStyle w:val="Normal"/>
        <w:jc w:val="righ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88" w:leader="dot"/>
            </w:tabs>
            <w:rPr>
              <w:rFonts w:ascii="Cambria" w:hAnsi="Cambria" w:cs="Cambria"/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queriments</w:t>
            <w:tab/>
          </w:r>
          <w:hyperlink w:anchor="__RefHeading___Toc198110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88" w:leader="dot"/>
            </w:tabs>
            <w:rPr>
              <w:rFonts w:ascii="Cambria" w:hAnsi="Cambria" w:cs="Cambria"/>
              <w:b w:val="false"/>
              <w:b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lang w:val="en-US" w:eastAsia="en-US"/>
            </w:rPr>
            <w:t>Disseny Conceptual</w:t>
            <w:tab/>
            <w:t>4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Diagrama entitat-relació</w:t>
            <w:tab/>
            <w:t>4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Llistat d’entitats:</w:t>
            <w:tab/>
            <w:t>5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Llistat d’interrelacions</w:t>
            <w:tab/>
            <w:t>6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Llista d’especialitzacions</w:t>
            <w:tab/>
            <w:t>7</w:t>
          </w:r>
        </w:p>
        <w:p>
          <w:pPr>
            <w:pStyle w:val="Contents1"/>
            <w:tabs>
              <w:tab w:val="clear" w:pos="708"/>
              <w:tab w:val="right" w:pos="8488" w:leader="dot"/>
            </w:tabs>
            <w:rPr>
              <w:rFonts w:ascii="Cambria" w:hAnsi="Cambria" w:cs="Cambria"/>
              <w:b w:val="false"/>
              <w:b w:val="false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Disseny Lògic</w:t>
            <w:tab/>
            <w:t>8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s-ES_tradnl" w:eastAsia="en-US"/>
            </w:rPr>
          </w:pPr>
          <w:r>
            <w:rPr>
              <w:lang w:val="en-US" w:eastAsia="en-US"/>
            </w:rPr>
            <w:t>model relacional</w:t>
            <w:tab/>
            <w:t>8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listat de taules</w:t>
            <w:tab/>
            <w:t>9</w:t>
          </w:r>
        </w:p>
        <w:p>
          <w:pPr>
            <w:pStyle w:val="Contents2"/>
            <w:tabs>
              <w:tab w:val="clear" w:pos="708"/>
              <w:tab w:val="right" w:pos="8488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pèndix</w:t>
            <w:tab/>
          </w:r>
          <w:hyperlink w:anchor="__RefHeading___Toc1981102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88" w:leader="dot"/>
            </w:tabs>
            <w:rPr>
              <w:rFonts w:ascii="Cambria" w:hAnsi="Cambria" w:cs="Cambria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cript SQL</w:t>
            <w:tab/>
            <w:t>1</w:t>
          </w:r>
          <w:hyperlink w:anchor="__RefHeading___Toc1981102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88" w:leader="dot"/>
            </w:tabs>
            <w:rPr>
              <w:rFonts w:ascii="Cambria" w:hAnsi="Cambria" w:cs="Cambria"/>
              <w:sz w:val="24"/>
              <w:szCs w:val="24"/>
              <w:lang w:val="es-ES_tradnl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Joc de proves</w:t>
            <w:tab/>
            <w:t>18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b/>
          <w:b/>
          <w:caps/>
          <w:sz w:val="24"/>
          <w:szCs w:val="24"/>
          <w:lang w:val="es-ES_tradnl" w:eastAsia="en-US"/>
        </w:rPr>
      </w:pPr>
      <w:r>
        <w:rPr>
          <w:rFonts w:cs="Cambria" w:ascii="Cambria" w:hAnsi="Cambria"/>
          <w:b/>
          <w:caps/>
          <w:sz w:val="24"/>
          <w:szCs w:val="24"/>
          <w:lang w:val="es-ES_tradnl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110249"/>
      <w:bookmarkEnd w:id="0"/>
      <w:r>
        <w:rPr/>
        <w:t>Requeriments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left"/>
        <w:rPr/>
      </w:pPr>
      <w:r>
        <w:rPr/>
        <w:t>Base de dades per a una companyia de teatre infantil, on s’ha de poder consultar i emmagatzemar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Obres de teatre, de les quals ens interessa guardar :títol, autors, ambient, personatges, gènere de la obra i si és una adaptació de quina obra està adaptada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Muntatges d’aquesta mateixa obra dels quals volem saber la temporada en que es desenvolupen, director, regidor, apuntador, personatges, actors i material necessari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ocis que inclourien colaboradors amb l’entitat, dels quals volem saber: Nom, cognom, DNi, adreça, poblacio, codi postal, data naixement, data deces, data alta juvenil, data alta adult, data baixa, personatges que ha interpretat, muntatges en que participa a nivell tècnic, telfs  i mail. A més de 2 avaladors, que serien 2 adults que avalin aquesta persona.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D’aquests s’hauria de fer una entrada per cada període que ha estat d’alta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ersonatges dels quals necessitem saber l’obra, nom, caràcter (rol en l’obra), actors, ambient-època.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Poden existir a diferents obre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Material, que seria tot l’atrezzo i materials de cada muntatge, dels quals volem saber nom, model, departament al qual pertany, #unitats i a quins muntatges pertany)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No cal fer una entrada per a cada peça, sino a nivell de model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epresentacions de les que volem saber muntatges de les quals, numero, teatre, data, # Entrades venudes i entrades venudes per zona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eatre del que necessitem nom, adreça, poblacio i aforament tant global com per zona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ubvencions que pugui obtenir de les quals volem el nom, organisme/empresa, quantitat, data del pagament, temporada, motiu de la subvencio.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Poden ser tant:</w:t>
      </w:r>
    </w:p>
    <w:p>
      <w:pPr>
        <w:pStyle w:val="Normal"/>
        <w:numPr>
          <w:ilvl w:val="2"/>
          <w:numId w:val="2"/>
        </w:numPr>
        <w:jc w:val="left"/>
        <w:rPr/>
      </w:pPr>
      <w:r>
        <w:rPr/>
        <w:t>Finalistes(per a un sol muntatge)</w:t>
      </w:r>
    </w:p>
    <w:p>
      <w:pPr>
        <w:pStyle w:val="Normal"/>
        <w:numPr>
          <w:ilvl w:val="2"/>
          <w:numId w:val="2"/>
        </w:numPr>
        <w:jc w:val="left"/>
        <w:rPr/>
      </w:pPr>
      <w:r>
        <w:rPr/>
        <w:t>Institucional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la d’assajos  dels quals volem la data, la sala de teatre que s’utilitza i els personatges que hi participen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</w:r>
    </w:p>
    <w:p>
      <w:pPr>
        <w:pStyle w:val="Normal"/>
        <w:jc w:val="left"/>
        <w:rPr/>
      </w:pPr>
      <w:r>
        <w:rPr/>
        <w:t>Finalment a nivell general la base de dades hauria de ser el més restrictiva possible i amb el nº menor possible de redundàncies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Disseny Conceptual</w:t>
      </w:r>
    </w:p>
    <w:p>
      <w:pPr>
        <w:pStyle w:val="Heading2"/>
        <w:rPr/>
      </w:pPr>
      <w:r>
        <w:rPr/>
        <w:t>Diagrama entitat-rela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9930" cy="642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istat d’entitats:</w:t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Teatre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ió general dels diferents teatres/recintes on tenen lloc les diferents obres i/o assajos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assignat al teatre segons amb rang depenent del nº de teatres possibles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l recinte en qüestió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ça física del recinte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ènere de l’obra corresponent, poden existir 2 representacions d’obres amb el mateix Títol però amb gèneres completament diferents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bre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es les obres que es poden representar amb els gèneres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assignat a la obra per a diferenciar-la de la resta, amb rang vàlid segons el nº estimat d’obres possibles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tol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ol de l’obra corresponent. Poden existir diferents obres amb el mateix Títol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bi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entació de l’obra corresponent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ènere de l’obra corresponent, poden existir 2 representacions d’obres amb el mateix Títol però amb gèneres completament diferents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 del repartiment de la obra corresponent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s de cadascun dels soci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l soci en questi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Material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 de que es disposa incloent departament corresponent i cost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unt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muntatge al que correspon 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corresponent a la obra a la que qual pertany aquest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Material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Identificador d’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partam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departament responsable d’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u de la peça correspon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97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vencion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ió de les subvencions rebudes, incloent organisme que les otorga, quantitat i demés dades d’interès </w:t>
            </w:r>
          </w:p>
        </w:tc>
      </w:tr>
      <w:tr>
        <w:trPr/>
        <w:tc>
          <w:tcPr>
            <w:tcW w:w="2283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umero_Subvenció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que identifica cada subvenció de forma interna de la BD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rganism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organisme públic o privat que atorga l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Quantita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e la subvenció en questió.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Pagam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n que es va fer el pagament de l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Rebud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n que l’import de la subvenció va ser rebut finalment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mporad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da en que va ser atorgada aquest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ustific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u pel qual va ser atorgada la corresponent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stitució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ó que va atorgar la corresponent subvenc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atges amb les seves variacions segons diferents criteris 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l personatge en qüestió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Personatg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que identifica aquesta instància de personatge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racte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àcter del personatge en la obra (protagonista, secundari,...)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bi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 curta de l’ambient pròxim en lo referent al personatge en questió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Èpoc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 de l’època en la que es situa al personatge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istat d’interrelacions</w:t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97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Muntatge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tatges d’una obra i el personal responsable corresponent </w:t>
            </w:r>
          </w:p>
        </w:tc>
      </w:tr>
      <w:tr>
        <w:trPr/>
        <w:tc>
          <w:tcPr>
            <w:tcW w:w="1805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Mont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assignat al muntatge per a diferenciar-lo de la resta i amb rang vàlid segons el nº estimat de muntatges possibles.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O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corresponent a la obra muntada. Poden existir diferents muntatges de la mateixa obra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l direct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gid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l regid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untad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 l’apuntad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mporad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da formada per un interval de temps en que aquest muntatge es du a term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es_Teatre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s d’un teatre en concret amb la seva capacitat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teatre on aquesta zona pertany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zona corresponent, no poden haver 2 zones en el mateix teatre amb el mateix nom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a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orament màxim de la zona en qüestió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ces dins d’una zona amb la seva posició corresponent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teatre on aquesta plaça pertany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zona corresponent, no poden haver 2 zones en el mateix teatre amb el mateix nom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l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 per files de la plaça corresponent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 per columnes de la plaça correspon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ctor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amb els seu personatge dins d’una obra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personatge el qual aquest actor representa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corresponent a la obra en la que aquest actor participa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 l’actor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970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partament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artaments de material amb els seus caps corresponents </w:t>
            </w:r>
          </w:p>
        </w:tc>
      </w:tr>
      <w:tr>
        <w:trPr/>
        <w:tc>
          <w:tcPr>
            <w:tcW w:w="2172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Departament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intern del departament amb rang màxim segons el nombre de departaments existents</w:t>
            </w:r>
          </w:p>
        </w:tc>
      </w:tr>
      <w:tr>
        <w:trPr/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l departament.</w:t>
            </w:r>
          </w:p>
        </w:tc>
      </w:tr>
      <w:tr>
        <w:trPr/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_Departament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l cap del departament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aladors i avalat necessaris per a l’introducció d’un membre 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1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’un dels avaladors de l’aval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2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’un dels avaladors de l’aval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1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de l’avalat referent a aquesta instà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97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ctuacion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cions d’una obra segons el període en que es representa i si ha rebut alguna subvenció 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umero_Actuacio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que identifica aquesta representació d’una obra, el rang dependrà del nº màxim de representacions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 l’obra que és representada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Ini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’inici de les representacions en qüestió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F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 final de les representacions en qüestió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venció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 la subvenció que aquesta representació ha obtingut, pot ser n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ssaig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ascun dels assajo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 personatge que atèn a l’assaig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 del teatre on es du a terme l’assaig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n que es du a terme l’assa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ista d’especialitzacions</w:t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_Juvenil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s de Categoria Juvenil (Completa)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So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_Primària.  Numèric. Codi únic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g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Cog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dreça física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Població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Alt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’alt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Baix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e baix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 Pos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postal corresponent a la residència del so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_Adult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s de Categoria Adult (Completa)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So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_Primària.  Numèric. Codi únic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g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Cog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dreça física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Població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Alt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’alt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Baix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e baix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 Pos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postal corresponent a la residència del so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1"/>
        <w:rPr/>
      </w:pPr>
      <w:r>
        <w:rPr/>
        <w:t>Disseny Lògic</w:t>
      </w:r>
    </w:p>
    <w:p>
      <w:pPr>
        <w:pStyle w:val="Heading2"/>
        <w:rPr/>
      </w:pPr>
      <w:r>
        <w:rPr/>
        <w:t>model relaciona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87390" cy="424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Calibri" w:hAnsi="Calibri" w:eastAsia="MS Gothic;ＭＳ ゴシック" w:cs="Calibri"/>
          <w:b/>
          <w:b/>
          <w:bCs/>
          <w:color w:val="345A8A"/>
          <w:sz w:val="32"/>
          <w:szCs w:val="32"/>
        </w:rPr>
      </w:pPr>
      <w:r>
        <w:rPr>
          <w:rFonts w:eastAsia="MS Gothic;ＭＳ ゴシック" w:cs="Calibri" w:ascii="Calibri" w:hAnsi="Calibri"/>
          <w:b/>
          <w:bCs/>
          <w:color w:val="345A8A"/>
          <w:sz w:val="32"/>
          <w:szCs w:val="32"/>
        </w:rPr>
      </w:r>
    </w:p>
    <w:p>
      <w:pPr>
        <w:pStyle w:val="Heading2"/>
        <w:rPr/>
      </w:pPr>
      <w:r>
        <w:rPr/>
        <w:t>Llistat de taules</w:t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bre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representant totes les obres que es poden representar amb els gèneres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assignat a la obra per a diferenciar-la de la resta, amb rang vàlid segons el nº estimat d’obres possibles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tol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Títol de l’obra corresponent. Poden existir diferents obres amb el mateix Títol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bi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mbientació de l’obra corresponent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Gènere de l’obra corresponent, poden existir 2 representacions d’obres amb el mateix Títol però amb gèneres completament diferents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Descripció del repartiment de la obra corresponent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97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Muntatge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representant tots els muntatges d’una obra i el personal responsable corresponent </w:t>
            </w:r>
          </w:p>
        </w:tc>
      </w:tr>
      <w:tr>
        <w:trPr/>
        <w:tc>
          <w:tcPr>
            <w:tcW w:w="1805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Mont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assignat al muntatge per a diferenciar-lo de la resta i amb rang vàlid segons el nº estimat de muntatges possibles.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O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corresponent a la obra muntada. Poden existir diferents muntatges de la mateixa obra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direct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gid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regid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untado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 l’apuntador del muntatge corresponent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mporad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Temporada formada per un interval de temps en que aquest muntatge es du a term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Teatre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representant la informació general dels diferents teatres/recintes on tenen lloc les diferents obres i/o assajos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assignat al teatre segons amb rang depenent del nº de teatres possibles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recinte en qüestió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dreça física del recinte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Gènere de l’obra corresponent, poden existir 2 representacions d’obres amb el mateix Títol però amb gèneres completament diferents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es_Teatre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representant les diferents zones d’un teatre en concret amb la seva capacitat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del teatre on aquesta zona pertany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Cadena.  Nom de la zona corresponent, no poden haver 2 zones en el mateix teatre amb el mateix nom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a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Aforament màxim de la zona en qüestió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representant totes les places dins d’una zona amb la seva posició corresponent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del teatre on aquesta plaça pertany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on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Cadena.  Nom de la zona corresponent, no poden haver 2 zones en el mateix teatre amb el mateix nom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l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Posició per files de la plaça corresponent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Posició per columnes de la plaça correspon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Material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representant tot el material de que es disposa incloent departament corresponent i cost 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unt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del muntatge al que correspon 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corresponent a la obra a la que qual pertany aquest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Material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Identificador d’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partam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del departament responsable d’aquesta peça de material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Preu de la peça correspon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ctors 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representant un actor amb els seu personatge dins d’una obra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del personatge el qual aquest actor representa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corresponent a la obra en la que aquest actor participa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DNI de l’actor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que conté tots els personatges amb les seves variacions segons diferents criteris 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personatge en qüestió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Personatg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que identifica aquesta instància de personatge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racter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Caràcter del personatge en la obra (protagonista, secundari,...)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bi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Descripció curta de l’ambient pròxim en lo referent al personatge en questió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Èpoc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Descripció de l’època en la que es situa al personatge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970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partament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contenidora de tots els departaments de material amb els seus caps corresponents </w:t>
            </w:r>
          </w:p>
        </w:tc>
      </w:tr>
      <w:tr>
        <w:trPr/>
        <w:tc>
          <w:tcPr>
            <w:tcW w:w="2172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Departament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intern del departament amb rang màxim segons el nombre de departaments existents</w:t>
            </w:r>
          </w:p>
        </w:tc>
      </w:tr>
      <w:tr>
        <w:trPr/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departament.</w:t>
            </w:r>
          </w:p>
        </w:tc>
      </w:tr>
      <w:tr>
        <w:trPr/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_Departament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cap del departament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contenidora dels avaladors i avalat necessaris per a l’introducció d’un membre 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1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DNI d’un dels avaladors de l’aval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2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DNI d’un dels avaladors de l’aval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alador_1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DNI de l’avalat referent a aquesta instà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97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ctuacion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contenint totes les actuacions d’una obra segons el període en que es representa i si ha rebut alguna subvenció 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umero_Actuacio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aria. Numèric. Codi que identifica aquesta representació d’una obra, el rang dependrà del nº màxim de representacions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de l’obra que és representada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Ini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d’inici de les representacions en qüestió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F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de final de les representacions en qüestió</w:t>
            </w:r>
          </w:p>
        </w:tc>
      </w:tr>
      <w:tr>
        <w:trPr/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venció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de la subvenció que aquesta representació ha obtingut, pot ser n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ssaig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contenidora de tots els assajo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tge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de personatge que atèn a l’assaig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tr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Codi del teatre on es du a terme l’assaig en questió.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Data. Data en que es du a terme l’assa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amb tots els DNIs de cadascun dels soci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ària. Numèric. DNI del soci en quest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_Juvenil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on es troba les dades personals dels socis de categoria juvenil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So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_Primària.  Numèric. Codi únic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g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Cog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dreça física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Població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Alt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’alt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Baix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e baix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 Pos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postal corresponent a la residència del so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0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cis_Adult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la on es troba les dades personals dels socis de categoria Adults</w:t>
            </w:r>
          </w:p>
        </w:tc>
      </w:tr>
      <w:tr>
        <w:trPr/>
        <w:tc>
          <w:tcPr>
            <w:tcW w:w="2026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NI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DNI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_Soci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_Primària.  Numèric. Codi únic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gnom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Cognom del soci corresponent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reç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Adreça física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l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Població del soci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Alt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’alt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Baix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l soci va ser donat de baixa en la BD</w:t>
            </w:r>
          </w:p>
        </w:tc>
      </w:tr>
      <w:tr>
        <w:trPr/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di Posta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Codi postal corresponent a la residència del so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97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vencions</w:t>
            </w:r>
          </w:p>
        </w:tc>
        <w:tc>
          <w:tcPr>
            <w:tcW w:w="69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la amb l’informació a les subvencions rebudes, incloent organisme que les otorga, quantitat i demés dades d’interès </w:t>
            </w:r>
          </w:p>
        </w:tc>
      </w:tr>
      <w:tr>
        <w:trPr/>
        <w:tc>
          <w:tcPr>
            <w:tcW w:w="2283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umero_Subvenció</w:t>
            </w:r>
          </w:p>
        </w:tc>
        <w:tc>
          <w:tcPr>
            <w:tcW w:w="697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 Primaria. Numèric. Codi que identifica cada subvenció de forma interna de la BD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rganisme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Nom de l’organisme públic o privat que atorga l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Quantita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èric. Valor de la subvenció en questió.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Pagament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es va fer el pagament de l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_Rebud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. Data en que l’import de la subvenció va ser rebut finalment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mporada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Temporada en que va ser atorgada aquesta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ustificació</w:t>
            </w:r>
          </w:p>
        </w:tc>
        <w:tc>
          <w:tcPr>
            <w:tcW w:w="69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Motiu pel qual va ser atorgada la corresponent subvenció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stitució</w:t>
            </w:r>
          </w:p>
        </w:tc>
        <w:tc>
          <w:tcPr>
            <w:tcW w:w="6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. Institució que va atorgar la corresponent subvenció</w:t>
            </w:r>
          </w:p>
        </w:tc>
      </w:tr>
    </w:tbl>
    <w:p>
      <w:pPr>
        <w:pStyle w:val="Normal"/>
        <w:spacing w:before="0" w:after="200"/>
        <w:jc w:val="left"/>
        <w:rPr/>
      </w:pPr>
      <w:r>
        <w:br w:type="page"/>
      </w:r>
      <w:r>
        <w:rPr/>
      </w:r>
    </w:p>
    <w:p>
      <w:pPr>
        <w:pStyle w:val="Heading1"/>
        <w:rPr/>
      </w:pPr>
      <w:bookmarkStart w:id="1" w:name="__RefHeading___Toc198110261"/>
      <w:r>
        <w:rPr/>
        <w:t>Script SQL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Sentencies de creació de taules, claus primàries, claus foranies i totes les restriccions necessàries per satisfer tots els requeriments.</w:t>
      </w:r>
    </w:p>
    <w:p>
      <w:pPr>
        <w:pStyle w:val="Normal"/>
        <w:rPr/>
      </w:pPr>
      <w:r>
        <w:rPr/>
        <w:t>A més, a l’inici d’aquest script (i abans que s’executi cap sentencia de creació) haurà d’haver les instruccions necessàries.</w:t>
      </w:r>
    </w:p>
    <w:p>
      <w:pPr>
        <w:pStyle w:val="Normal"/>
        <w:spacing w:before="0" w:after="200"/>
        <w:jc w:val="left"/>
        <w:rPr/>
      </w:pPr>
      <w:r>
        <w:rPr/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OBRE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OBRE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    NUMBER   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ITOL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UTOR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MBIENT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IPUS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ERSONATGES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ACTOR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ACTOR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ERSONATGES   NUMBER 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RA 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NI  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ACTOR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PERSONATGES, OBRA, DN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PERSONATGE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PERSONATGE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PERSONATGE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    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RACTER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MBIENT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POCA  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PERSONATGE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ASSAIG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ASSAIG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ERSONATGES</w:t>
        <w:tab/>
        <w:tab/>
        <w:t xml:space="preserve">NUMBER </w:t>
        <w:tab/>
        <w:t>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ATRE</w:t>
        <w:tab/>
        <w:tab/>
        <w:tab/>
        <w:t xml:space="preserve">  NUMBER</w:t>
        <w:tab/>
        <w:t>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</w:t>
        <w:tab/>
        <w:tab/>
        <w:tab/>
        <w:t xml:space="preserve">    DATE</w:t>
        <w:tab/>
        <w:t>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ASSAIG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PERSONATGES, TEATRE, DATA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MUNTATGE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MUNTATGE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MUNTATGE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O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IRECTOR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GIDOR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PUNTADOR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MPORADA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MUNTATGE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MUNTATGE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MATERIAL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MATERIAL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UNTATGE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RA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MATERIAL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EPARTAMENT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ST       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MATERIAL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MATERIAL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DEPARTAMENT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DEPARTAMENT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DEPARTAMENT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               VARCHAR2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P_DEPARTAMENT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DEPARTAMENT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DEPARTAMENT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SOCI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SOCI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NI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DN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SOCIS_ADULT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SOCIS_ADULT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NI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SOCI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GNOM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ÇA      VARCHAR2 (9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BLACIO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ALTA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BAIXA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POSTAL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SOCIS_ADULT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SOC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SOCIS_JUVENIL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SOCIS_JUVENIL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NI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SOCI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GNOM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ÇA      VARCHAR2 (9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BLACIO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ALTA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BAIXA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_POSTAL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SOCIS_JUVENIL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_SOC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AVAL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 AVAL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VALADOR_1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VALADOR_2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VALAT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AVAL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AVALAT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TEATRE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TEATRE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DI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ÇA      VARCHAR2 (9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BLACIO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CODI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ZONES_TEATRE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ZONES_TEATRE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ATRE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NA      VARCHAR2 (40)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PACITAT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ZONES_TEATRE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TEATRE, ZONA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PLACE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PLACE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ATRE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NA    VARCHAR2 (40)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ILA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UMERO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PLACE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TEATRE, ZONA, FILA, NUMERO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ACTUACION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ACTUACION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UMERO_ACTUACIO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RA     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INICI     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FI        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ATRE          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UBVENCIO        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STRAINT ACTUACIONS_PK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NUMERO_ACTUACIO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OP TABLE SUBVENCIONS CASCADE CONSTRAINTS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REATE TABLE SUBVENCIONS (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UMERO_SUBVENCIO  NUMBER NOT NULL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RGANISME 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QUANTITAT        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PAGAMENT  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_REBUDA       DATE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MPORADA         NUMBER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USTIFICACIO      VARCHAR2 (20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TITUCIO        VARCHAR2 (50),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IMARY KEY (NUMERO_SUBVENCIO)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ORS ADD  CONSTRAINT ACTOR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FOREIGN KEY (OBRA)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OB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ORS ADD CONSTRAINT ACTORS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PERSONATGES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 PERSONATGES (CODI_PERSONATGE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ORS ADD CONSTRAINT ACTORS_FK3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DNI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SSAIG ADD CONSTRAINT ASSAIG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PERSONATGES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PERSONATGES (CODI_PERSONATGE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SSAIG ADD CONSTRAINT ASSAIG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TEATRE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TEAT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ATERIAL ADD CONSTRAINT MATERIAL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OBRA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OB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ATERIAL ADD CONSTRAINT MATERIAL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MUNTATGE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MUNTATGE (CODI_MUNTATGE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UNTATGE ADD CONSTRAINT MUNTATGE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CODI_O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OB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UNTATGE ADD CONSTRAINT MUNTATGE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DIRECTOR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UNTATGE ADD CONSTRAINT MUNTATGE_FK3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REGIDOR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MUNTATGE ADD CONSTRAINT MUNTATGE_FK4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APUNTADOR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DEPARTAMENTS ADD CONSTRAINT DEPARTAMENT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CAP_DEPARTAMENT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SOCIS_ADULTS ADD CONSTRAINT SOCIS_ADULT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DNI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SOCIS_JUVENILS ADD CONSTRAINT SOCIS_JUVENIL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DNI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VALS ADD CONSTRAINT AVAL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AVALADOR_1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VALS ADD CONSTRAINT AVALS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AVALADOR_2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VALS ADD CONSTRAINT AVALS_FK3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AVALAT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OCIS (DN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ZONES_TEATRE ADD CONSTRAINT ZONES_TEATRE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TEATRE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TEATRES (CODI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PLACES ADD CONSTRAINT PLACE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TEATRE, ZONA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ZONES_TEATRE (TEATRE, ZONA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UACIONS ADD CONSTRAINT ACTUACIONS_FK1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OBRA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OB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UACIONS ADD CONSTRAINT ACTUACIONS_FK2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TEATRE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TEATRES (CODI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TER TABLE ACTUACIONS ADD CONSTRAINT ACTUACIONS_FK3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FOREIGN KEY (SUBVENCIO)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FERENCES SUBVENCIONS (NUMERO_SUBVENCIO);</w:t>
      </w:r>
    </w:p>
    <w:p>
      <w:pPr>
        <w:pStyle w:val="Sinespaciado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oc de proves</w:t>
      </w:r>
    </w:p>
    <w:p>
      <w:pPr>
        <w:pStyle w:val="Normal"/>
        <w:rPr/>
      </w:pPr>
      <w:r>
        <w:rPr/>
        <w:t>Sentencies SQL d’inserció de dades i consultes per a mostrar que la base de dades satisfà els requeriments inicials.</w:t>
      </w:r>
    </w:p>
    <w:p>
      <w:pPr>
        <w:pStyle w:val="Normal"/>
        <w:rPr/>
      </w:pPr>
      <w:r>
        <w:rPr/>
      </w:r>
    </w:p>
    <w:p>
      <w:pPr>
        <w:pStyle w:val="Sinespaciado"/>
        <w:jc w:val="lef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-INSERCIO VALORS PROVA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-SOCIS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ERT INTO SOCIS (DNI) VALUES (47419048); 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 (DNI) VALUES (47419047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ERT INTO SOCIS (DNI) VALUES (47419046);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 (DNI) VALUES (47419045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ERT INTO SOCIS (DNI) VALUES (47419044); 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 (DNI) VALUES (47419043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ADULTS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ADULTS (DNI,CODI_SOCI,NOM,COGNOM,ADREÇA,POBLACIO,DATA_ALTA,DATA_BAIXA,CODI_POSTAL) VALUES (47419043,0001,'SERGI','CRUZ','SEGARRA 72','BARCELONA',TO_Date('12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ADULTS (DNI,CODI_SOCI,NOM,COGNOM,ADREÇA,POBLACIO,DATA_ALTA,DATA_BAIXA,CODI_POSTAL) VALUES (47419044,0002,'PEPE','GARCIA','SEGARRA 73','BARCELONA',TO_Date('01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ADULTS (DNI,CODI_SOCI,NOM,COGNOM,ADREÇA,POBLACIO,DATA_ALTA,DATA_BAIXA,CODI_POSTAL) VALUES (47419045,0003,'JUAN','PEREZ','SEGARRA 74','BARCELONA',TO_Date('02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ADULTS (DNI,CODI_SOCI,NOM,COGNOM,ADREÇA,POBLACIO,DATA_ALTA,DATA_BAIXA,CODI_POSTAL) VALUES (47419046,0004,'JOSE','CORONADO','SEGARRA 75','BARCELONA',TO_Date('03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JUVENILS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JUVENILS (DNI,CODI_SOCI,NOM,COGNOM,ADREÇA,POBLACIO,DATA_ALTA,DATA_BAIXA,CODI_POSTAL) VALUES (47419047,0005,'LUIS','BLASCO','SEGARRA 76','BARCELONA',TO_Date('04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SOCIS_JUVENILS (DNI,CODI_SOCI,NOM,COGNOM,ADREÇA,POBLACIO,DATA_ALTA,DATA_BAIXA,CODI_POSTAL) VALUES (47419048,0006,'JAVIER','NIETO','SEGARRA 77','BARCELONA',TO_Date('05/25/2011 12:00:00 AM', 'MM/DD/YYYY HH:MI:SS AM'),NULL,0800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AVALS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AVALS (AVALADOR_1, AVALADOR_2, AVALAT) VALUES (47419044,47419045,47419046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AVALS (AVALADOR_1, AVALADOR_2, AVALAT) VALUES (47419045,47419046,47419047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AVALS (AVALADOR_1, AVALADOR_2, AVALAT) VALUES (47419048,47419043,47419044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OBRA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OBRES (CODI, TITOL, AUTOR, AMBIENT, TIPUS, PERSONATGES) VALUES (1, PROVA1, TESTER, PROVA, CF, PROVA1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OBRES (CODI, TITOL, AUTOR, AMBIENT, TIPUS, PERSONATGES) VALUES (2, PROVA2, TESTER1, PROVA1, FC, PROVA2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MUNTATGES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MUNTATGE (CODI_MUNTATGE, CODI_O, DIRECTOR, REGIDOR, APUNTADOR, TEMPORADA) VALUES (1, 1, 47419044, 47419045, 47419046, PROVA1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ERT INTO MUNTATGE (CODI_MUNTATGE, CODI_O, DIRECTOR, REGIDOR, APUNTADOR, TEMPORADA) VALUES (2, 2, 47419044, 47419045, 47419046, PROVA2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TEATRES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/>
      </w:pPr>
      <w:r>
        <w:rPr>
          <w:rFonts w:cs="Calibri" w:ascii="Calibri" w:hAnsi="Calibri"/>
        </w:rPr>
        <w:t>INSERT INTO TEATRES (CODI, NOM, ADREÇA, POBLACIO) VALUES (1, TEST1, CRR IMAGINARI 123, BARCELONA);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-ZONES_TEATRE</w:t>
      </w:r>
    </w:p>
    <w:p>
      <w:pPr>
        <w:pStyle w:val="Sinespaciado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ERT INTO ZONES_TEATRE (TEATRE, ZONA, CAPACITAT) VALUES (1, BASE, 100)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LECT * FROM TEATRES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LECT sa.NOM FROM SOCIS_ADULTS sa, SOCIS s WHERE sa.DNI == s.DNI</w:t>
      </w:r>
    </w:p>
    <w:sectPr>
      <w:type w:val="nextPage"/>
      <w:pgSz w:w="11906" w:h="16838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2"/>
      <w:szCs w:val="24"/>
      <w:lang w:val="ca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tulo2Car">
    <w:name w:val="Título 2 Car"/>
    <w:basedOn w:val="Fuentedeprrafopredete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  <w:lang w:val="ca-E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caps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i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2"/>
      <w:szCs w:val="24"/>
      <w:lang w:val="ca-E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_tecnic.dotx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1:00Z</dcterms:created>
  <dc:creator>pmarquez</dc:creator>
  <dc:description/>
  <cp:keywords/>
  <dc:language>en-US</dc:language>
  <cp:lastModifiedBy>Ricard Sampedro</cp:lastModifiedBy>
  <dcterms:modified xsi:type="dcterms:W3CDTF">2013-01-07T00:04:00Z</dcterms:modified>
  <cp:revision>6</cp:revision>
  <dc:subject/>
  <dc:title>Títol</dc:title>
</cp:coreProperties>
</file>