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óry Skandynawskie – kaledońskie – różnowiekowe – każdy rodzaj oprócz wulkanicznych.</w:t>
      </w:r>
    </w:p>
    <w:p>
      <w:pPr>
        <w:pStyle w:val="Normal"/>
        <w:rPr/>
      </w:pPr>
      <w:r>
        <w:rPr/>
        <w:t>24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Y – alpejskie – mezozoiczne i trzeciorzędowe skały osadowe – mezozoiczne ofiolity, bloki prekambryjskich i paleo krystalicznych. 4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y Zachodnie wew. Meta mezo, ofiolity, intruzje</w:t>
      </w:r>
    </w:p>
    <w:p>
      <w:pPr>
        <w:pStyle w:val="Normal"/>
        <w:rPr/>
      </w:pPr>
      <w:r>
        <w:rPr/>
        <w:t>Alpy Zachodnie zew. Meta prekambr, paleo, łupki, gnejsy, intruzje. Zalegają wapienie, flisz.</w:t>
      </w:r>
    </w:p>
    <w:p>
      <w:pPr>
        <w:pStyle w:val="Normal"/>
        <w:rPr/>
      </w:pPr>
      <w:r>
        <w:rPr/>
        <w:t>Pomiędzy Zachodnimi a Wschodnimi – Lineament peryadriatycki</w:t>
      </w:r>
    </w:p>
    <w:p>
      <w:pPr>
        <w:pStyle w:val="Normal"/>
        <w:rPr/>
      </w:pPr>
      <w:r>
        <w:rPr/>
        <w:t>Alpy Wschodnie krystaliczne w osi – meta paleo mezo, wapienno-fliszowe na zewnatrz</w:t>
      </w:r>
    </w:p>
    <w:p>
      <w:pPr>
        <w:pStyle w:val="Normal"/>
        <w:rPr/>
      </w:pPr>
      <w:r>
        <w:rPr/>
        <w:t>Dyslokacja Tonale – wulkanizm, plutoniz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paty – 2655 – mezo, 3, osadowe, także paleo meta, magm, młode wulkan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paty wewn. – mezo osadowe, wapienie, dolomity, margle, pod nimi paleo meta i magm, wylewy andezy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paty zewn – fliszowe – mezo, 3 , flisz piaskowiec mułowiec łupek ilas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paty Zach. Zewn – fliszowe</w:t>
      </w:r>
    </w:p>
    <w:p>
      <w:pPr>
        <w:pStyle w:val="Normal"/>
        <w:rPr/>
      </w:pPr>
      <w:r>
        <w:rPr/>
        <w:t>Centalne Zach – weglanowe i krystaliczne – tatry – kryst, meta, wapienie na płn.</w:t>
      </w:r>
    </w:p>
    <w:p>
      <w:pPr>
        <w:pStyle w:val="Normal"/>
        <w:rPr/>
      </w:pPr>
      <w:r>
        <w:rPr/>
        <w:t>Wewn. Zach. – stare hercyńskie, paleo wśród mezo weglanowych i wulkani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paty wsch zewn. – flisz</w:t>
      </w:r>
    </w:p>
    <w:p>
      <w:pPr>
        <w:pStyle w:val="Normal"/>
        <w:rPr/>
      </w:pPr>
      <w:r>
        <w:rPr/>
        <w:t>Wsch wewn. – wulkaniczne, kryst,m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rpaty płd. – BEZ FLISZU i WULKANÓW – paleo kryst i met, troche mezo. </w:t>
      </w:r>
    </w:p>
    <w:p>
      <w:pPr>
        <w:pStyle w:val="Normal"/>
        <w:rPr/>
      </w:pPr>
      <w:r>
        <w:rPr/>
        <w:t xml:space="preserve">Góry Zach rumuńskie – łupki meta i granity, otoczone wapieniami, wulkanit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Średniogórze </w:t>
      </w:r>
    </w:p>
    <w:p>
      <w:pPr>
        <w:pStyle w:val="Normal"/>
        <w:rPr/>
      </w:pPr>
      <w:r>
        <w:rPr/>
        <w:t xml:space="preserve">Masyw Armorykański – 400 – pene, pre paleo meta osad intruzje, </w:t>
      </w:r>
    </w:p>
    <w:p>
      <w:pPr>
        <w:pStyle w:val="Normal"/>
        <w:rPr/>
      </w:pPr>
      <w:r>
        <w:rPr/>
        <w:t>Masyw Centralny – meta pre, paleo osad. Potężne intruzje. Wulkanizm</w:t>
      </w:r>
    </w:p>
    <w:p>
      <w:pPr>
        <w:pStyle w:val="Normal"/>
        <w:rPr/>
      </w:pPr>
      <w:r>
        <w:rPr/>
        <w:t>Wogezy i Schwarzwald – pene, wulkanizm, krystaliczne 1493.</w:t>
      </w:r>
    </w:p>
    <w:p>
      <w:pPr>
        <w:pStyle w:val="Normal"/>
        <w:rPr/>
      </w:pPr>
      <w:r>
        <w:rPr/>
        <w:t>Ardeny i reńskie góry łupkowe. Pene, kale, herc. Paleo łupki piaskowce, kwarcyty. – REŃSKIE wulkanizm 900</w:t>
      </w:r>
    </w:p>
    <w:p>
      <w:pPr>
        <w:pStyle w:val="Normal"/>
        <w:rPr/>
      </w:pPr>
      <w:r>
        <w:rPr/>
        <w:t>Harz – kwarcyty wapienie pe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04:00Z</dcterms:created>
  <dc:creator>naruu</dc:creator>
  <dc:description/>
  <cp:keywords/>
  <dc:language>en-US</dc:language>
  <cp:lastModifiedBy>naruu</cp:lastModifiedBy>
  <dcterms:modified xsi:type="dcterms:W3CDTF">2013-01-28T00:41:00Z</dcterms:modified>
  <cp:revision>1</cp:revision>
  <dc:subject/>
  <dc:title>Góry Skandynawskie – kaledońskie – różnowiekowe – każdy rodzaj oprócz wulkanicznych</dc:title>
</cp:coreProperties>
</file>