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double"/>
        </w:rPr>
      </w:pPr>
      <w:r>
        <w:rPr>
          <w:b/>
          <w:u w:val="double"/>
        </w:rPr>
        <w:t>History Practice</w:t>
      </w:r>
    </w:p>
    <w:p>
      <w:pPr>
        <w:pStyle w:val="Normal"/>
        <w:jc w:val="center"/>
        <w:rPr>
          <w:b/>
          <w:b/>
          <w:u w:val="double"/>
        </w:rPr>
      </w:pPr>
      <w:r>
        <w:rPr>
          <w:b/>
          <w:u w:val="double"/>
        </w:rPr>
        <w:t>Women during World War I</w:t>
      </w:r>
    </w:p>
    <w:p>
      <w:pPr>
        <w:pStyle w:val="Normal"/>
        <w:rPr>
          <w:b/>
          <w:b/>
          <w:u w:val="double"/>
        </w:rPr>
      </w:pPr>
      <w:r>
        <w:rPr>
          <w:b/>
          <w:u w:val="double"/>
        </w:rPr>
      </w:r>
    </w:p>
    <w:p>
      <w:pPr>
        <w:pStyle w:val="Normal"/>
        <w:rPr/>
      </w:pPr>
      <w:r>
        <w:rPr/>
        <w:t>At the start of World War I, men were forced to fight on the front line. This left many jobs open to employment. Because of this, the government decided to allow women to work in a number of positions. This is illustrated in source C. Source C stats that over 250,000 women became farm labourers. It also tells us that the country was desperately short of workers. In addition to this, we could say that the government was forced to allow women to work.  This source is very useful as it tells us about women’s roles during the war effort. This source is also reliable as it is it from a history website, so we can also assume that the topic was heavily researched. However, this source does not state who and when this source was written. In addition to this, source C is from a website, so we can assume that it has been published during recent years. Because of this we can assume that it is a secondary source.</w:t>
      </w:r>
    </w:p>
    <w:p>
      <w:pPr>
        <w:pStyle w:val="Normal"/>
        <w:rPr/>
      </w:pPr>
      <w:r>
        <w:rPr/>
      </w:r>
    </w:p>
    <w:p>
      <w:pPr>
        <w:pStyle w:val="Normal"/>
        <w:rPr/>
      </w:pPr>
      <w:r>
        <w:rPr/>
        <w:t xml:space="preserve">According to many women, the working conditions for women were not good. This is shown in source D. This source tells us that men took women advantage of. The source also tells us that one man had nailed a women’s locker and poured oil over everything inside it. This source is limited in its usefulness as it is useful in some aspects, but not for studying the role of women in World War I. The source is also limited in its reliability. The woman who wrote this was there at the time of the war, however she did not write this until 1969, which is many more years after. From this we can conclude that this is a secondary source. This source also has the chance of being biased. This is because the person who wrote this is a woman, who may not of agreed with the war. </w:t>
      </w:r>
    </w:p>
    <w:p>
      <w:pPr>
        <w:pStyle w:val="Normal"/>
        <w:rPr/>
      </w:pPr>
      <w:r>
        <w:rPr/>
      </w:r>
    </w:p>
    <w:p>
      <w:pPr>
        <w:pStyle w:val="Normal"/>
        <w:rPr/>
      </w:pPr>
      <w:r>
        <w:rPr/>
        <w:t xml:space="preserve">Next, we know that women had very important jobs during the war. This is illustrated in Source A. Source A shows us women working in a munitions factory. This source is very useful to us as it is a photo from the time of the war. However, one disadvantage of this photo is that it is only a snapshot of that time and does not show us anything else, apart from that this source is useful to us. We also know this source is reliable as it was taken during the time of the war, which means it is a primary source. </w:t>
      </w:r>
    </w:p>
    <w:p>
      <w:pPr>
        <w:pStyle w:val="Normal"/>
        <w:rPr/>
      </w:pPr>
      <w:r>
        <w:rPr/>
      </w:r>
    </w:p>
    <w:p>
      <w:pPr>
        <w:pStyle w:val="Normal"/>
        <w:rPr/>
      </w:pPr>
      <w:r>
        <w:rPr/>
        <w:t xml:space="preserve">Moving on, we know that the government used a lot of propaganda during the war. This was also the case in the homeland to persuade women to go into work. This is highlighted in source B. The source shows us that the men we’re heading out to war with their weapons and the women were putting their overalls on. From this we can also say that the women were given jobs in munitions factories as the propaganda is trying to persuade them to do that job. Because this source is from the government we know that it is reliable, however we cannot get all of our information from this source as it may be biased. </w:t>
      </w:r>
    </w:p>
    <w:p>
      <w:pPr>
        <w:pStyle w:val="Normal"/>
        <w:rPr/>
      </w:pPr>
      <w:r>
        <w:rPr/>
      </w:r>
    </w:p>
    <w:p>
      <w:pPr>
        <w:pStyle w:val="Normal"/>
        <w:rPr/>
      </w:pPr>
      <w:r>
        <w:rPr/>
        <w:t xml:space="preserve">Lastly, we know that at the end of the war the women were given the right to vote for their contributions during the war. This is also shown in Source E. The source also explains about social changes that took place after the war. This includes changes such as fashion. This source is very useful for someone studying women after the war. However for my question this source is not very useful. This source also has limited reliability. This source was written in a History textbook so we can assume that the topic was heavily researched. However this source was written in 2003, which is many years after the war. We can also assume that the person was not there during the time of the war. </w:t>
      </w:r>
    </w:p>
    <w:p>
      <w:pPr>
        <w:pStyle w:val="Normal"/>
        <w:rPr/>
      </w:pPr>
      <w:r>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yan Belli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GB"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7T14:18:00Z</dcterms:created>
  <dc:creator>Ryan Bellis</dc:creator>
  <dc:description/>
  <cp:keywords/>
  <dc:language>en-US</dc:language>
  <cp:lastModifiedBy>Ryan Bellis</cp:lastModifiedBy>
  <dcterms:modified xsi:type="dcterms:W3CDTF">2012-10-07T21:37:00Z</dcterms:modified>
  <cp:revision>1</cp:revision>
  <dc:subject/>
  <dc:title/>
</cp:coreProperties>
</file>