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Navegue pelas seções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Home Provas e Gabaritos Fale Conosco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------------------------------------------------------------------------------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Vestibulinho EtecClassificação Geral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ÃO BERNARDO DO CAMPO - ETEC LAURO GOME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Clique para informações sobre: classificação, matrícula ou modelo de declaração escolar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Curso: ENSINO MÉDIO - MANHÃ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Sr. candidato, localize sua classificação informando seu nome ou seu número de inscrição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rFonts w:eastAsia="Arial"/>
          <w:sz w:val="36"/>
          <w:szCs w:val="36"/>
        </w:rPr>
        <w:t xml:space="preserve">    </w:t>
      </w:r>
      <w:r>
        <w:rPr>
          <w:sz w:val="36"/>
          <w:szCs w:val="36"/>
        </w:rPr>
        <w:t xml:space="preserve">Nome   </w:t>
      </w:r>
    </w:p>
    <w:p>
      <w:pPr>
        <w:pStyle w:val="Normal"/>
        <w:rPr>
          <w:sz w:val="36"/>
          <w:szCs w:val="36"/>
        </w:rPr>
      </w:pPr>
      <w:r>
        <w:rPr>
          <w:rFonts w:eastAsia="Arial"/>
          <w:sz w:val="36"/>
          <w:szCs w:val="36"/>
        </w:rPr>
        <w:t xml:space="preserve"> </w:t>
      </w:r>
      <w:r>
        <w:rPr>
          <w:sz w:val="36"/>
          <w:szCs w:val="36"/>
        </w:rPr>
        <w:t xml:space="preserve">Núm. inscrição   (somente números, sem pontos ou hífen)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localizar..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Classificação Nº Inscrição Nome Nota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 0010.00S.00655-4 WALLACE MATHEUS DE FRANCA SILVA 47,46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 0010.00S.00455-3 PALOMA SAYURI HATAE DUARTE 47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3 0010.00S.00987-1 LEONARDO DA SILVA BARBOSA 45,32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4 0010.00S.01974-3 LEONARDO ARAUJO 45,1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5 0010.00S.01738-0 RENAN KAWAMOTO ISHII 45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6 0010.00S.01095-2 MAIARA PRADO GARCIA ANTONIO 44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7 0010.00S.00434-0 GUSTAVO AGASSI DE OLIVEIRA 44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8 0010.00S.00463-0 JOAO VICTOR BUENO 44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9 0010.00S.07525-2 LIDIO SOARES DOS SANTOS JUNIOR 42,94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0 0010.00S.01197-2 DANILO BORGES NOGUEIRA 42,94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1 0010.00S.05425-7 DANILO SANCHEZ TUZITA 42,9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2 0010.00S.00940-8 JULIANA GUERRA BERTOLONE 42,9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3 0010.00S.03973-1 GUSTAVO ALVES DA SILVA 42,23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4 0010.00S.01077-0 IVENS MARTINS CARVALHO 41,8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5 0010.00S.00476-6 JULIA NIERO COSTA 41,8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6 0010.00S.04827-5 JULIO CORREA ODIZIO 41,8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7 0010.00S.05964-1 ADAILSON COSTA GUIMARAES 41,8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8 0010.00S.00331-4 GUSTAVO ANTONIO TONIATTI 41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9 0010.00S.00789-8 RAFAELLA UEDA RODRIGUES 40,7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0 0010.00S.01657-0 THAINA SANTANA MOURA 40,7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1 0010.00S.02743-6 VINICIUS DE PAULA DOS ANJOS 40,7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2 0010.00S.00083-8 DENILSON ARAUJO MARCELINO DA SILVA 40,68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3 0010.00S.01042-6 THIAGO JOSE SILVA 40,68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4 0010.00S.02287-9 LUIZ GUSTAVO SANTOS VIANA 40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5 0010.00S.01546-0 RAFAEL CORREIA DE LIMA 40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6 0010.00S.01936-4 GUILHERME MEDINA LIRA LOURENTI 40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7 0010.00S.05764-2 STEPHANIE DE PALMA 40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8 0010.00S.01696-2 LEONARDO LECA FERRAZ 40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9 0010.00S.00143-5 ARTUR MACENCINI 39,6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30 0010.00S.01784-8 JULIA BALDI DE LUCCAS 39,6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31 0010.00S.00967-2 MICHELLE KAORI HAMADA 39,6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32 0010.00S.01243-8 ROMULO AUGUSTO MATOS DA SILVA 39,6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33 0010.00S.00805-2 JULIA COSTA RODRIGUES 39,6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34 0010.00S.02523-0 MATHEUS ANTONIO PEREIRA DA SILVA 39,55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35 0010.00S.00314-6 BRUNO PEREIRA MANOEL 39,55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36 0010.00S.00243-0 VITOR VIEIRA DA HORA 39,55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37 0010.00S.03724-7 ERICK MATHEUS SOUZA PEREIRA 39,55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38 0010.00S.01602-9 THAYSE BENIGNA DUTRA 39,14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39 0010.00S.02098-6 KHARIN THOMAZ DE CASTRO 39,14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40 0010.00S.03873-7 MURILO SENA MOSQUERA 39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41 0010.00S.04771-2 HENRIQUE SHINJI YAMADA ASAHI 39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42 0010.00S.01564-1 MARINA PEREIRA DE GOUVEA 39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43 0010.00S.00264-3 VERONICA MAIARA ROSA NOVAIS 38,5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44 0010.00S.01353-6 ANA CAROLINE PEREIRA LEME DE QUEIROZ 38,5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45 0010.00S.01984-7 JOYCE RODRIGUES ABRANTES 38,5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46 0010.00S.03376-2 WILLIAM HIDEO ZILLI WAKAGURI 38,5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47 0010.00S.00473-5 VIVIANE HELOISA DIAS BARREIRA 38,5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48 0010.00S.01794-1 LUCAS DOS SANTOS ROCHA 38,5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49 0010.00S.00626-4 IASMIM PAULINO DE ALMEIDA 38,5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50 0010.00S.01254-4 THALITA PEDRALINO GONCALVES 38,5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51 0010.00S.00196-9 DOUGLAS PAIVA 38,5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52 0010.00S.00866-3 GABRIEL BARBOSA DOS SANTOS SERAFIM 38,42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53 0010.00S.05858-4 DARIANE SILVA DE SOUZA 38,42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54 0010.00S.04787-2 NATHALIA MORELIS DE PAIVA 38,42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55 0010.00S.02676-0 RODRIGO TOLENTINO DE NOVAIS 38,11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56 0010.00S.03059-0 ANNA TERESA SOARES SACCHI 38,11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57 0010.00S.04648-6 PEDRO ALFONSO BOIM FIERRO 38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58 0010.00S.01740-2 ISABELA ROCHA FREIRE 38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59 0010.00S.00470-4 CAMILA VARGAS DA SILVA 38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60 0010.00S.02614-3 LAIS MORINE KASAI 38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61 0010.00S.01071-4 NICOLAS DO ROSARIO GHIRELLO 38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62 0010.00S.05009-2 ANTONIO GILLIARD DA SILVA SOUSA 38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63 0010.00S.05186-8 RAQUEL WACHTLER PANDOLPHO 38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64 0010.00S.01414-9 GIULIA MURBACH DE OLIVEIRA 38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65 0010.00S.01216-5 DENIS YUDI NAKAJIMA 38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66 0010.00S.01925-8 ADINAM LUIS JUNIOR 37,4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67 0010.00S.00192-4 PIETRA CAROZZO 37,4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68 0010.00S.07272-9 MARIA VITORIA GALDINO 37,4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69 0010.00S.01210-9 GIOVANE COLEN LAGO 37,4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70 0010.00S.03959-0 CAMILA MOURA DA SILVA 37,4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71 0010.00S.02472-0 MATHEUS RODRIGUES PEREIRA 37,4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72 0010.00S.01079-6 BRUNA SILVA VIEIRA 37,4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73 0010.00S.00010-6 MERCIA SOARES PEREIRA 37,4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74 0010.00S.06036-0 TAMIRIS PARRA SAMPAIO 37,4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75 0010.00S.03124-0 LEONARDO DE OLIVEIRA SANTOS 37,4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76 0010.00S.00542-3 GABRIEL FEITOSA DE ABREU SILVA 37,29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77 0010.00S.03355-2 REINHARD LENZ 37,29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78 0010.00S.00631-0 BEATRIZ FERREIRA DA SILVA BISPO 37,29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79 0010.00S.06971-2 MARIA FERNANDA CHAGAS SILVA 37,08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80 0010.00S.05131-6 KATHERINI DUMITRU ALVES DO ROSARIO 37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81 0010.00S.01228-4 LUIZ FELIPE SIVIDANES BASTIDES DE ALENCAR 37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82 0010.00S.00085-7 MATHEUS VELAR DANTAS 37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83 0010.00S.00379-1 GABRIEL DEMARCHI MAIA 37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84 0010.00S.03033-6 NATALIA MATOS DE LIMA 37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85 0010.00S.06509-0 HENRIQUE GUIMARAES CARLOS 37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86 0010.00S.02640-3 GIOVANNI FORAMILIO ARAUJO 37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87 0010.00S.02701-6 HIAGO SOARES CANDIDO MOREIRA 37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88 0010.00S.00658-5 LUCAS NOBRE GREGORI 37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89 0010.00S.01451-5 RAFAEL CASA ROCHA 37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90 0010.00S.01523-4 BRUNO GABRIEL FERREIRA DA SILVA 37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91 0010.00S.04713-6 MARCOS GABRIEL SANTIAGO SERVELLO 37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92 0010.00S.01888-3 ISADORA TOCHETTO BOVE 37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93 0010.00S.00915-2 GIOVANNA GUERRA CABRINI ARAUJO 37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94 0010.00S.03789-2 FELIPE MIGUEL DE OLIVEIRA COSTA 36,3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95 0010.00S.02584-4 VICTOR HUGO DA SILVA 36,3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96 0010.00S.04922-6 GABRIELA MORALES LIMA 36,3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97 0010.00S.04701-7 AMANDA MARILIA CAVALHEIRO SOUZA 36,3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98 0010.00S.02855-0 ISABELLA FERREIRA TEIXEIRA 36,3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99 0010.00S.01058-6 DIEGO BISPO DE ALMEIDA 36,3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00 0010.00S.00794-4 ANDRE LUIZ FERNANDES DE BRITO 36,3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01 0010.00S.00941-1 GABRIELA PLACIDES E SILVA 36,3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02 0010.00S.01700-8 WILLIAM TROMBELLA COSTA 36,3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03 0010.00S.05675-4 MARCUS VINICIUS SIMAO DE PAULA 36,3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04 0010.00S.02355-7 DAVI NASCIMENTO SANTOS 36,3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05 0010.00S.05078-5 FLAVIO DOMINGUES DO NASCIMENTO 36,3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06 0010.00S.00184-7 RAPHAEL BEN DIACOV 36,3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07 0010.00S.02563-4 IGOR LONGHI BAXMANN 36,3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08 0010.00S.05341-9 FERNANDA FREITAS BELTRAN DA SILVA 36,3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09 0010.00S.02622-1 EDUARDO BORGES BRASIL 36,16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10 0010.00S.03526-3 LAURA KAROLINE NASCIMENTO SILVA 36,16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11 0010.00S.00811-2 NAYARA DE ANDRADE FERREIRA 36,16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12 0010.00S.00044-0 NAYALE MARIA DOS SANTOS 36,16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13 0010.00S.07081-0 MAYRA CAROLINA PINTO DE SOUZA 36,05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14 0010.00S.01112-0 ANDRE AUGUSTO RAMOS DE SOUZA 36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15 0010.00S.03524-8 MATHEUS FELIPE 36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16 0010.00S.03619-2 ISABELA CHIQUETTO FERNANDES COSTA 36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17 0010.00S.02279-0 ARTHUR HENRIQUE FERNANDES 36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18 0010.00S.07396-1 ISABELLA VICTORIA SANTANA MELHADO 36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19 0010.00S.02235-5 GUSTAVO MARRA 36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20 0010.00S.07318-8 AMANDA FIGUEIREDO MARTINS 36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21 0010.00S.00386-5 LUCAS BOTTCHER DOS SANTOS 36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22 0010.00S.00412-4 THAIS SELYMES SERGIO 36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23 0010.00S.02558-4 ANDREZZA BARBUDO LUPORINI 36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24 0010.00S.01417-7 VICTOR MORAIS COSTA 36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25 0010.00S.02566-2 RENAM MAKOTO AONO 36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26 0010.00S.00384-8 VIVIANE DA COSTA ANJOS 35,2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27 0010.00S.02443-2 LETICIA HELENA BRUSCO 35,2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28 0010.00S.07659-9 GABRIEL RAMOS RELICH 35,2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29 0010.00S.00390-8 ESTER NUNES 35,2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30 0010.00S.01120-8 GRAZIELA SORIA VIRGENS 35,2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31 0010.00S.02691-4 LOHANNE RAMOS DE OLIVEIRA 35,2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32 0010.00S.00186-4 VANESSA MOREIRA SANTIAGO 35,2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33 0010.00S.02391-0 AUDREYN COSTA DOS SANTOS 35,2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34 0010.00S.01540-3 YGOR GOMES RODRIGUES 35,2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35 0010.00S.07623-1 ANA GABRIELA SILVA SANTOS 35,2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36 0010.00S.00408-1 PEDRO HENRIQUE PEREIRA NONATO 35,2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37 0010.00S.03456-0 LUIS FELIPE FORTUNATO FOIADELLI 35,2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38 0010.00S.01157-8 ROMULO FATTOR 35,2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39 0010.00S.03452-9 GUSTAVO ROBERTO MATOS DOS SANTOS 35,2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40 0010.00S.01835-7 CARLOS SILVA DE OLIVEIRA 35,2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41 0010.00S.05132-9 LUCAS SILVA BARROS 35,2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42 0010.00S.01168-4 BRUNO JUNSUKE SATO 35,2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43 0010.00S.01113-2 SABRINA CORREIA COSTA RODRIGUES 35,2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44 0010.00S.01782-2 LUANA PEREIRA REFUNDINI 35,2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45 0010.00S.02321-5 EDUARDO SILVA 35,2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46 0010.00S.01335-4 KEVIN YUKIHIRO GOIA 35,2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47 0010.00S.07680-5 ANDREW SANTOS DA SILVA 35,03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48 0010.00S.00105-4 THALITA ANDRADE DE BRITO 35,03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49 0010.00S.00729-0 FELIPE DOMINGUES BAPTISTA BARBELLA 35,03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50 0010.00S.03386-6 LEIDIANE LAURA MACIEL 35,03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51 0010.00S.02748-0 NAYARA MIRANDA SILVA 35,03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52 0010.00S.02001-4 JEAN FELIX TEIXEIRA DA SILVA 35,03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53 0010.00S.00329-9 THAIS APARECIDA VIEIRA BARBOSA 35,03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54 0010.00S.00406-4 OTAVIO HENRIQUE BARBOZA NASCIMENTO 35,03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55 0010.00S.05586-6 LUIZ GABRIE MARTINS COSTA MERCEDES 35,03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56 0010.00S.00462-7 MARCO ANTONIO DE LIMA FRANCA 35,02 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157 0010.00S.01659-6 NICHOLY CRISTINE FORNER LOZANO 35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58 0010.00S.00518-1 HENRIQUE MENDES CAIEL 35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59 0010.00S.00618-7 LAIS PAGOTO 35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60 0010.00S.02295-7 LEANDRO ALEIXO GOMES DE SOUZA 35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61 0010.00S.05886-0 NICOLAS GABRIEL NASCIMENTO DE FARIA 35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62 0010.00S.07013-0 BIANCA DE BARROS NOBREGA 35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63 0010.00S.00946-0 SABRINA RACHEL RUBIO 35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64 0010.00S.00087-6 LARYSSA PAULINO ROSA 35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65 0010.00S.01066-4 CINTIA ASAHI INOUE 35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66 0010.00S.03681-6 LUAN SOUZA VERAS 35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67 0010.00S.01311-6 THAMIRES DE OLIVEIRA GOMES 35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68 0010.00S.03793-0 KARINA CARVALHO RODRIGUES 35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69 0010.00S.00522-4 LEONARDO CALAU DA CRUZ 35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70 0010.00S.03753-5 GUILHERME ALBERTO PEREIRA SANTOS MENDIETA 34,1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71 0010.00S.00391-1 VINICIUS NOGUEIRA MARTINS 34,1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72 0010.00S.00827-9 RAFAEL CORREA CARDOZO 34,1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73 0010.00S.01161-5 MARIANA ALVES FAURA 34,1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74 0010.00S.02386-0 MARIANA CRISTINA DE PAULA DANIEL SIMOES 34,10 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175 0010.00S.07434-9 MAYCON ANDRE KER MARQUES 34,1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76 0010.00S.00601-7 ICARO ALCANTARA LAUDADE 34,1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77 0010.00S.01908-9 AMANDHA RIBEIRO MARINS 34,1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78 0010.00S.00383-4 LUCAS OLIVEIRA VIEIRA 34,1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79 0010.00S.00236-7 RAFAEL ARTURO OLIVEIRA TAPIA 34,1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80 0010.00S.02369-1 VICTORIA RIBEIRO BALDAN 34,1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81 0010.00S.00320-6 GABRIEL TSUTSUI FERREIRA 34,1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82 0010.00S.05035-2 ANDRE PEREIRA OLIVEIRA 34,1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83 0010.00S.04913-5 BIANE CARLA DE SOUZA PEREIRA 34,1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84 0010.00S.03967-9 FRANCIELLE SOUZA BRASIL 34,1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85 0010.00S.02264-3 SABRINA ASAKURA 34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86 0010.00S.07315-0 BEATRIZ BARTOLOMEO JABLINSKI 34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87 0010.00S.05903-7 RAFAEL DE ABREU CARVALHAL 34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88 0010.00S.06990-7 JULIANA CRISTINA CANTARANI 34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89 0010.00S.06964-7 LARISSA DANTAS MENDONCA 34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90 0010.00S.01160-2 RAFAEL YUJI UEDA YAMAMOTO 34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91 0010.00S.00557-6 ANDRE KAZUO YASUI 34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92 0010.00S.01802-8 GUSTAVO ALESY FRANCO ZELADA TABU 34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93 0010.00S.03665-0 JOAO GABRIEL MANGOLIN ROSSI DE BARROS 34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94 0010.00S.04863-9 ROMULO POLETTO PIZZICO 34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95 0010.00S.02770-9 ALESSANDRA SOUSA COSTA 34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96 0010.00S.00523-8 LUCAS HERNANDES NUNES DA SILVA 34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97 0010.00S.03312-0 RAFAEL DE ALMEIDA ROTTA 34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98 0010.00S.04831-2 JAMES OLIVEIRA CUNICELLI 34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99 0010.00S.01268-9 PEDRO HENRIQUE CECCON MENDES 34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00 0010.00S.02060-3 NATHALIA LIMA AZEVEDO 34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01 0010.00S.05317-4 VICTOR RIBAS CARNEVALLI 34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02 0010.00S.02491-5 FELIPE BECKER 34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03 0010.00S.01231-9 ANA CAROLINA LANFREDI DE PAIVA 34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04 0010.00S.03265-1 AMANDA VERDICCHIO CANIATO 34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05 0010.00S.03913-0 CAIQUE DE OLIVEIRA LOBO 34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06 0010.00S.06965-0 HENRIQUE BRISSA KAWABE FUJITANI 34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07 0010.00S.02362-2 NATALIA ALVES DE OLIVEIRA 34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08 0010.00S.00272-0 MARIANA CIRILLO CAZERI 34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09 0010.00S.03668-8 PEDRO SHOJI YAMAGUCHI 34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10 0010.00S.01968-0 ANA CAROLINE GIGANTE FAVARO 34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11 0010.00S.01407-3 BRUNA MURBACH DE OLIVEIRA 34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12 0010.00S.03055-9 KELLY CRISTINA BASSO 34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13 0010.00S.01286-0 THAINA DE SANTANA DA SILVA 34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14 0010.00S.01497-6 ARTHUR VENTRESCHI DIAS 34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15 0010.00S.03022-0 GILLIVER OLIVEIRA SANTOS 33,99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16 0010.00S.04919-1 BIANCA BOTON FERNANDES 33,99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17 0010.00S.06034-5 LUCAS DA SILVA GONCALVES FERREIRA 33,99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18 0010.00S.04825-0 BARBARA BARBOSA DE JESUS 33,9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19 0010.00S.06378-4 RAYANNE ROCHA DOS SANTOS 33,9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20 0010.00S.00696-6 GUILHERME SILVERIO DIAS 33,9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21 0010.00S.01944-2 CHRISTIAN RODRIGUES ADRIANO 33,9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22 0010.00S.01128-0 FERNANDA GABRIELA SILVA DE PAULA 33,9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23 0010.00S.06541-3 BEATRIZ LIMA DA SILVA 33,9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24 0010.00S.02573-8 DEBORA SOARES OLIVEIRA 33,9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25 0010.00S.01431-8 VICTOR MENDES SANTOS 33,9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26 0010.00S.05292-5 ICARO ALMEIDA DOS SANTOS 33,9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27 0010.00S.01800-2 BRUNO SILVA BAGDONAS 33,9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28 0010.00S.00610-8 IGOR RAFAEL DE SOUZA ANDRADE 33,9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29 0010.00S.00448-0 ELLEN SANTOS DE SALES 33,9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30 0010.00S.01966-5 BEATRIZ FLEMING DEFAVARI DE ANDRADE 33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31 0010.00S.00016-3 ALISSON FELIPE BORGES CARRILHO 33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32 0010.00S.03176-3 BRUNO AMORIM LIMA KOWALSKI 33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33 0010.00S.00038-3 MARCUS VINICIUS NOBRE CARRASCHI 33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34 0010.00S.02399-2 VICTOR GAZETTA MORETTI 33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35 0010.00S.00540-6 ALEXANDRE KENJY DE SIQUEIRA KUMAGAI 33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36 0010.00S.02241-8 LUCAS DE SOUSA TAVARES 33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37 0010.00S.03270-1 CLARA CRIEZ DE LIMA SANTOS 33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38 0010.00S.03185-4 BEATRIZ GOMES COUTINHO 33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39 0010.00S.00200-1 ALEF TENORIO DA CRUZ 33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40 0010.00S.00642-9 GABRIELLA PAGANI 33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41 0010.00S.05079-8 REIDSON CANDIDO DE MORAIS 33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42 0010.00S.00506-0 MARIANA MURDIGA DE MORAES 33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43 0010.00S.05142-2 VALENTINA VEZZA SOARES 33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44 0010.00S.01251-6 PEDRO ALEXANDRE ZAIA BARBOSA 33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45 0010.00S.03764-1 HENRIQUE SILVA PARENTES 33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46 0010.00S.01671-1 LUCAS BRITO TEIXEIRA 33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47 0010.00S.05735-4 HELDER SILVA GOIS 33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48 0010.00S.01115-8 THAIS VIEIRA DE SIQUEIRA 33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49 0010.00S.05434-8 MILLENA YOHANA DANTAS VICENTIN ERRERO 33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50 0010.00S.04845-7 DOUGLAS DA SILVA BARBOSA JUNIOR 33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51 0010.00S.02318-0 ISABEL SOARES DE CARVALHO 33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52 0010.00S.07088-0 DAIANA PEREIRA DA SILVA 33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53 0010.00S.02888-9 FELIPE DAIKI MAKIMOTO 33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54 0010.00S.04979-3 GUSTAVO PINHEIRO LEAL 33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55 0010.00S.02602-4 GUILHERME TOSHIYUKI TOTAKE 33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56 0010.00S.01396-9 MARIA LUIZA BARROS DA SILVEIRA 33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57 0010.00S.07645-4 EDUARDO FELIPE FERREIRA DA SILVA 33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58 0010.00S.01338-2 DANILO JOSE DA SILVA 33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59 0010.00S.00033-0 YGOR NOBRE PESSOA 33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60 0010.00S.02536-1 MATHEUS JOAO RUFINO ANTUNES 33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61 0010.00S.00605-1 GIOVANE CALABRO 33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62 0010.00S.01230-6 DANIEL VIEIRA LIMA 33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63 0010.00S.06127-4 GUILHERME SCHIAVON SEGALLA 33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64 0010.00S.03165-7 JONAS CLEBER GONCALVES SILVA 33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65 0010.00S.01739-3 GIOVANNA LEMES LEAO 33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66 0010.00S.00066-0 MIRIA FERREIRA GUEDES DA CRUZ 33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67 0010.00S.05411-2 CAIO GABRIEL MATTOS ARROIO 33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68 0010.00S.02367-6 GABRIELA MARIA BARREIRA 33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69 0010.00S.01351-0 ALICIA ALVES DIAS 33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70 0010.00S.00451-9 THAIS UNO DA SILVA 33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71 0010.00S.04887-7 MAURICIO RANSES TEIXEIRA DA SILVA 33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72 0010.00S.01205-9 GABRIEL DO CARMO SOARES MACIEL 33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73 0010.00S.02068-5 GRAZIELE LEITE DOS SANTOS 32,96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74 0010.00S.01213-7 VANESSA ELLEN XAVIER DOS SANTOS 32,96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75 0010.00S.05467-7 RICARDO SODRE DOS SANTOS 32,96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76 0010.00S.02135-0 JOAO GABRIEL DE MOURA DA SILVA 32,96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77 0010.00S.00880-0 THAYNA PEREIRA 32,96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78 0010.00S.00229-3 THAINA DO CARMO ALMEIDA 32,77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79 0010.00S.02719-1 JULIA FERREIRA GONCALVES 32,77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80 0010.00S.07562-9 JONATHAN GUIMARAES CAMPOS 32,77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81 0010.00S.07496-6 VINICIUS VARGAS DE SOUZA 32,77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82 0010.00S.00039-8 LEONARDO HENGLER DOS SANTOS 32,77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83 0010.00S.00151-2 FERNANDA ALVES DAMACENO 32,77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84 0010.00S.00324-0 MAYARA DENISE SILVA SOUZA 32,77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85 0010.00S.00861-5 RENATA SILVA SANTOS 32,77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86 0010.00S.00249-2 LUCAS VILELA DA SILVA 32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87 0010.00S.07050-7 MATEUS ZANOVELLO DE OLIVEIRA 32,00 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288 0010.00S.03500-0 SAMUEL SANDES MILANI 32,00 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289 0010.00S.01346-0 THIERRY DEVISSCHER DONE 32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90 0010.00S.01471-2 KAROLINE LIMA SILVA 32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91 0010.00S.01208-7 PEDRO VICTOR DA SILVA KOMATSU 32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92 0010.00S.03616-4 THIAGO HORVAT SECOLO 32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93 0010.00S.03191-7 MATHEUS GUILHERME CONRADO 32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94 0010.00S.00260-9 LUCAS EUGENIO DA SILVA 32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95 0010.00S.00741-0 MATHEUS DE OLIVEIRA SANCHES 32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96 0010.00S.02580-3 KAIQUE RAMOS DA SILVA 32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97 0010.00S.00534-6 LARISSA CRISTINA RODRIGUES DA SILVA 32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98 0010.00S.05189-6 GABRIEL DIAS ANDRADE 32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99 0010.00S.01051-7 GIOVANNI ATTISANO VILELLA 32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300 0010.00S.01991-2 JULIANA CORREIA DA SILVA 32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301 0010.00S.03403-3 FABIO HENRIQUE SPINARDI 32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302 0010.00S.01980-6 GABRIEL RODRIGUES SANCHES CORDEIRO 32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303 0010.00S.04874-5 MARIANA SANCHES CONSOLINI 32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304 0010.00S.00796-1 BIANCA MELO DA CRUZ 32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305 0010.00S.01143-3 MARINA GUEDES MAXIMO 32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306 0010.00S.01897-4 DANILO HIDEKI YASSUDA YOTUMOTO 32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307 0010.00S.05170-8 ANA FLAVIA CARVALHO FERREIRA 32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308 0010.00S.02463-0 GUSTAVO HENRIQUE GALINDO SOARES 32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309 0010.00S.02019-0 ISABELA MACHADO LIMA 32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310 0010.00S.00041-7 ANDRE LUIZ VELAR SANTOS 32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311 0010.00S.02436-7 ERICA MAYUMI IKEHARA 32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312 0010.00S.02555-6 GABRIELE SOBREIRA DE ANDRADE 32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313 0010.00S.01299-2 LEONARDO SAGRADO LOVATO 32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314 0010.00S.02471-8 MURILO LANES FERNANDES 32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315 0010.00S.06467-2 THOMAS CAMILLO SORIA 31,93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316 0010.00S.03008-9 RAFAEL DANGELO ALEXANDER CIRIANO 31,93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317 0010.00S.06332-3 CAIQUE BESERRA DE OLIVEIRA 31,93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318 0010.00S.07513-3 MATHEUS BOTELHO DOS SANTOS 31,93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319 0010.00S.00684-4 JACQUELINE HELOISE PONZONI CARVALHO 31,93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320 0010.00S.03750-7 BRUNO DE ARAUJO CHAVES 31,93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321 0010.00S.03159-4 PEDRO ITALO DA SILVA QUIRINO 31,9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322 0010.00S.07181-5 NICOLAS VANIQUE DA SANTANA 31,9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323 0010.00S.01590-1 KAIO TEOI 31,9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324 0010.00S.01893-3 RAYANE FRANCO ARAUJO 31,9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325 0010.00S.05531-4 IZABELA PRIMON LOPES 31,9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326 0010.00S.02107-5 ANNY RAFAELA SANTOS SILVA 31,9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327 0010.00S.04722-7 RAFAELY DA SILVA VALASQUE 31,9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328 0010.00S.03705-2 JULIANA DOS SANTOS LEANDRO 31,9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329 0010.00S.04617-2 GABRIELA SIBALDO DINIZ 31,9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330 0010.00S.00922-6 CARLOS EDUARDO RAMOS SANCHES 31,9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331 0010.00S.02008-3 GABRIEL SILVA GOMES 31,9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332 0010.00S.02076-3 GLEYCE DA COSTA FERREIRA 31,9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333 0010.00S.05011-4 CAMILA DENTELLO 31,9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334 0010.00S.05412-5 DANIEL NAVARRO MOREIRA 31,9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335 0010.00S.03428-4 IGOR MARTINS CORNELO 31,9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336 0010.00S.03805-7 CAMILA DE MELO SILVA 31,9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337 0010.00S.05923-4 VITOR SOARES VIANA OLIVEIRA 31,9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338 0010.00S.03041-4 PATRICIA ANIELLY MENDES ZORZELLI DE SOUZA 31,9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339 0010.00S.02344-0 MARIANA DE SOUSA FOLLADOR 31,9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340 0010.00S.02221-0 DAVID WILKERSON NASCIMENTO 31,9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341 0010.00S.00132-7 RAFAELA DA SILVA ROCHA 31,9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342 0010.00S.01398-4 LAILA THOMPSON 31,9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343 0010.00S.01305-3 MATEUS DIAS ALVES 31,9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344 0010.00S.03290-9 STEPHANIE RAMOS COELHO 31,9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345 0010.00S.05283-4 REBECCA RODRIGUES SOUSA 31,9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346 0010.00S.01853-9 VINICYHUS DA SILVA MENDES 31,9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347 0010.00S.00247-5 ALEXANDRE PEDRO MOTA DE OLIVEIRA 31,9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348 0010.00S.02769-0 CHRISTIAN MILES 31,9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349 0010.00S.05122-5 GABRIEL BATISTA TOLEDO 31,9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350 0010.00S.05217-0 FELIPE DE FREITAS MIRANDA 31,9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351 0010.00S.00319-4 ERIK KAZUHIRO MIYOSHI 31,9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352 0010.00S.03545-8 CLERCIO SILVA RODRIGUES DE SOUSA 31,64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353 0010.00S.02859-0 MATHEUS OLIVEIRA DE ABREU 31,64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354 0010.00S.02846-9 CAMILLA SOUSA BARBOZA 31,64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355 0010.00S.01487-2 THAIS QUEIROGA LIMA 31,64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356 0010.00S.05665-0 ANA CAROLINA DA SILVA RAMOS 31,64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357 0010.00S.02323-0 GABRIEL KAYQUE DE OLIVEIRA 31,64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358 0010.00S.02978-0 LUIS FERNANDO DOS SANTOS HERRADA 31,64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359 0010.00S.00382-0 LIEGE EVELYN SOUZA DOS SANTOS 31,64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360 0010.00S.00428-0 DANRLEY COSTA SILVA 31,64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361 0010.00S.03926-1 ELAYNE CRISTINA DE SOUSA 31,64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362 0010.00S.06189-1 STEFANY DO NASCIMENTO OLIVEIRA 31,64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363 0010.00S.00327-1 PEDRO HENRIQUE DE OLIVEIRA 31,64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364 0010.00S.03237-6 JESSICA FERREIRA DA SILVA 31,64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365 0010.00S.00268-8 CLAUDIA SILVA DE SOUSA 31,64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366 0010.00S.05720-7 VICTOR DE ARAUJO FERRAZ 31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367 0010.00S.04628-9 GIOVANNI MOTTA BRAMBILA 31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368 0010.00S.03036-4 CARLOS DIEGO LEAL BARBOSA 31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369 0010.00S.00212-3 FELIPE DA MATA PIRES CASTANHO 31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370 0010.00S.02056-6 CAIQUE DA SILVA FERREIRA 31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371 0010.00S.06241-0 VANESSA COELHO BORROMELO 31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372 0010.00S.05330-2 ROMULO DE ABREU MOISES 31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373 0010.00S.04664-2 VINICIUS SUEHARA 31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374 0010.00S.01341-7 HENRIQUE WHITER RAMOS 31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375 0010.00S.00311-5 LUCAS MORATTI PAULICE 31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376 0010.00S.00680-0 GABRIEL FERNANDES DE CARVALHO 31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377 0010.00S.03369-7 BARBARA SOARES CASAC 31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378 0010.00S.04982-8 RAFAEL MONTEIRO LEITE 31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379 0010.00S.02895-4 GABRIEL SCARAMBONE SILVA 31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380 0010.00S.03797-0 RAFAEL FELIPE CARDOSO LINO 31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381 0010.00S.03235-0 GABRIEL DE SOUSA SILVA 31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382 0010.00S.06859-2 GABRIEL FERNANDO BERLANDI BONIN 31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383 0010.00S.00980-6 MARCELO HIDETO OKINA 31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384 0010.00S.05454-5 PEDRO MATEUS DE FARIA MUTTON 31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385 0010.00S.03062-4 RAISSA COSTA ALVES 31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386 0010.00S.01525-0 RAFAEL CUER DA SILVA 31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387 0010.00S.01410-8 ANDRESSA SCOMPARIM PIDONE 31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388 0010.00S.06158-8 BRUNO SCHIAVON SEGALLA 31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389 0010.00S.02914-7 MURILLO VIEIRA 30,9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390 0010.00S.04980-2 KAUA RODRIGUES DE OLIVEIRA 30,9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391 0010.00S.02096-0 GUSTAVO BATISTA DA SILVA 30,9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392 0010.00S.02258-0 FABRICIO DA SILVA CARVALHO 30,9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393 0010.00S.01499-1 VIVIAN CAROLINE SOUSA PINTO 30,9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394 0010.00S.05550-9 ALINE SILVA SOUZA 30,9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395 0010.00S.01038-9 MARIANGELA CUNHA MORAIS 30,9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396 0010.00S.00743-8 MANOEL MACEDO RODRIGUES 30,8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397 0010.00S.00592-6 STEFANIE SANTOS DE SOUSA 30,8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398 0010.00S.01622-6 BRUNA RAFAELA NASCIMENTO 30,8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399 0010.00S.05538-3 RAYANNE FELIPE SAMPAIO DE MATOS 30,8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400 0010.00S.01306-6 GABRIEL DA SILVA SOUSA 30,8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401 0010.00S.01890-5 THAIS TAMAGNINI ANDRADE 30,8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402 0010.00S.05780-9 JOAO LUCAS DE OLIVEIRA CASTRO 30,8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403 0010.00S.05951-0 JOICE SALES DO CARMO DE LIMA 30,8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404 0010.00S.06364-0 LUCIANE ALVES VALCACIO DE ANDRADE 30,8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405 0010.00S.00221-4 EMILY SALES CYPRIANO 30,8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406 0010.00S.04655-1 CRISTHIAN MIGUEL PRAXEDES DA SILVA 30,8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407 0010.00S.02841-5 PEDRO LUIZ WESELOWSKI DA CUNHA 30,8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408 0010.00S.02659-1 ARTHUR PEREIRA DE AVEIRO 30,8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409 0010.00S.02693-0 ROGER RAMOS DE OLIVEIRA 30,8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410 0010.00S.01400-4 GABRIEL PEZENTI DE SOUZA 30,8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411 0010.00S.04967-4 BEATRIZ CRISTINA ALVES PINHEIRO 30,8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412 0010.00S.02305-9 YORRANA DE ABREU OLIVEIRA 30,8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413 0010.00S.00703-0 LARA JULIANA CERQUEIRA ROMUALDO 30,8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414 0010.00S.00525-5 ALINE GUIMARAES DE BRITO 30,8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415 0010.00S.05307-0 HENRIQUE TANCINI PIMENTEL BUENA 30,8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416 0010.00S.07016-9 MARIA PALOMA BARBOSA DOS SANTOS 30,8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417 0010.00S.00058-4 VINICIUSALVES FEITOSA 30,8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418 0010.00S.01294-9 KENIA SANTOS FREIRE 30,8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419 0010.00S.05435-0 NICOLE RODRIGUES PURCINO 30,8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420 0010.00S.02643-1 ANTONIO GABRIEL DO NASCIMENTO GALINDO 30,8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421 0010.00S.02763-3 JENNIPHER SOUZA DE MIRANDA 30,8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422 0010.00S.01913-9 SABRINA OLIVEIRA SILVA 30,8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423 0010.00S.02728-2 ROBERTA CARNEIRO DE MELO 30,8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424 0010.00S.00166-5 LUCAS BOCALETTI 30,8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425 0010.00S.01416-4 LUCA MILLA MACHADO 30,8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426 0010.00S.00350-0 GIOVANA SAN TANA DE SOUZA 30,8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427 0010.00S.00502-5 STEFANI CAROLINE FREIRE 30,8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428 0010.00S.00312-9 RAFAELLA CAMPANELLI SILVA 30,8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429 0010.00S.07404-8 CESAR AUGUSTO CHAGAS DE OLIVEIRA SANTOS 30,8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430 0010.00S.02794-7 THAMARA ANNELISE FARIA DE ARAUJO COSTA 30,8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431 0010.00S.00020-1 RAFAELA DE OLIVEIRA CARDOSO 30,8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432 0010.00S.03194-5 LUIZA CECATO MARTINS 30,8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433 0010.00S.02165-1 VINICIUS DOS SANTOS ARAUJO 30,51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434 0010.00S.05942-9 RENAN SILVA CAVALCANTI 30,51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435 0010.00S.02425-0 VERONICA APARECIDA DE SOUSA SILVA 30,51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436 0010.00S.00567-0 RENATA DOS REIS LAURINDO 30,51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437 0010.00S.03586-5 AUGUSTO LIMA PENHA 30,51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438 0010.00S.01135-5 ALLAN VITOR FERREIRA 30,51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439 0010.00S.00301-0 LILIAN DE FIGUEIREDO NASCIMENTO 30,51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440 0010.00S.07597-3 THAYNA GABRIELLE SILVA DOS SANTOS 30,51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441 0010.00S.00175-6 DAYANE GUEDES DE ALMEIDA 30,51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442 0010.00S.00433-7 INGRID FERREIRA DA SILVA 30,51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443 0010.00S.02388-6 YURI FELIPE VIEIRA 30,51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444 0010.00S.03272-7 MARIA JULIA DE MOURA SANTOS 30,51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445 0010.00S.01921-7 MARCELA MENDES FANTIN 30,51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446 0010.00S.00707-4 BRUNO ESTAIANO CANO 30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447 0010.00S.04699-7 GUILHERME LEITE DA SILVA 30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448 0010.00S.01449-3 LUANA CRISTINA DE SOUZA 30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449 0010.00S.01455-6 GABRIELE GUNDIM BALERA 30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450 0010.00S.02655-0 PEDRO GARUTTI 30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451 0010.00S.02103-4 GUILHERME MASSARA DA SILVA 30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452 0010.00S.01851-3 MAYARA OKUDA URBINATTI 30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453 0010.00S.04719-2 GUSTAVO CORREIA VAZQUEZ 30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454 0010.00S.00990-0 NICOLE ZABUKAS BEGARA 30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455 0010.00S.01100-0 JULIANA KAORI IDO 30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456 0010.00S.06449-0 LUCAS TEIXEIRA DO NASCIMENTO 30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457 0010.00S.05337-1 CAIO CESAR SCAVAZZA DE SOUZA 30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458 0010.00S.04965-9 NATALIA PICOLO 30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459 0010.00S.01923-2 VICTOR MIYAJI 30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460 0010.00S.00924-3 GABRIEL CAVALCANTE PERES 30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461 0010.00S.00160-3 ALINNE SILVA SA 30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462 0010.00S.01046-7 VICTOR XAVIER DE MELO 30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463 0010.00S.03553-6 ENRICO MONTIBELLER PIFFER 30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464 0010.00S.01898-7 RODOLFO DE ANDRADE SERRANO 30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465 0010.00S.02946-3 GUSTAVO BRENTZEL ASKINIS 30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466 0010.00S.07651-7 MATHEUS MEDEIROS SILVESTRE 30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467 0010.00S.03748-5 DOUGLAS RAMOS SALES CAMARGO 30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468 0010.00S.02875-7 CELSO HENRIQUE DOS ANJOS CAMPOS 30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469 0010.00S.02809-2 ITALO LIRA MOLINA 30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470 0010.00S.03871-1 BEATRIZ EMANUELLI DE PAULA 30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471 0010.00S.00671-9 CAMILA NASCIMENTO SILVA 29,87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472 0010.00S.06108-0 RODRIGO ASSUMPCAO RIGHETTI 29,87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473 0010.00S.05050-6 JULIANA VITORIA NICOLAU DOS SANTOS 29,7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474 0010.00S.05394-5 DIOGO HERNANDES DOS SANTOS 29,7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475 0010.00S.05102-8 NATALIA BARROS VIEIRA XAVIER 29,7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476 0010.00S.00515-0 RAFAELA RAZORI XIMENE 29,7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477 0010.00S.06949-3 NATHALIA NEIAS ANTUNES SILVA 29,7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478 0010.00S.07069-5 ALDREY LUIZ TORRES 29,7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479 0010.00S.07460-9 VINICIUS DE MORAIS MOLINA 29,7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480 0010.00S.00795-8 LETICIA PETILO ALMEIDA 29,7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481 0010.00S.05698-0 LETICIA ALVES DA SILVA 29,7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482 0010.00S.03968-1 MARIANA DA SILVA CRUZ 29,7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483 0010.00S.01099-3 JULIO SAMUEL FRANCISCHETTO FERNANDES 29,7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484 0010.00S.01442-4 IZABELLA YNAN DOS ANJOS 29,7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485 0010.00S.03898-8 NATHALIA BATISTA FERREIRA 29,7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486 0010.00S.00262-6 GABRIEL DOS SANTOS 29,7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487 0010.00S.00333-1 ANGELICA CRISTINA BEVILACQUA MOREIRA 29,7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488 0010.00S.03683-1 THOMAS ANTHONY DA SILVA 29,7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489 0010.00S.03330-1 BARBARA REGINA CUNHA 29,7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490 0010.00S.01139-6 GIOVANNA FREITAS TEDESCO 29,7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491 0010.00S.03747-2 RUTH FERNANDES DOS SANTOS 29,7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492 0010.00S.00897-0 KARINA DA SILVA SERAIN 29,7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493 0010.00S.03982-2 KAYCK GOMES MACHADO PAULA DA SILVA 29,7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494 0010.00S.02313-7 JAQUELINE DE OLIVEIRA VITOR 29,7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495 0010.00S.04791-0 THAIS ALVES DE ARAUJO 29,7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496 0010.00S.00231-9 GABRIEL FELIZARDO DAURELIO 29,7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497 0010.00S.03948-4 HERCILIO VITALINO DA SILVA NETO 29,7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498 0010.00S.03118-7 JAQUELINE MOURA MOREIRA 29,7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499 0010.00S.01004-7 LARISSA OLIVEIRA DA SILVA 29,7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500 0010.00S.02341-2 HENRIQUE NASCIMENTO SANTOS 29,7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501 0010.00S.04820-6 ADRIANO TAVARES DE SOUZA 29,7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502 0010.00S.05692-3 VAGNER BATAZOLI PEREIRA FILHO 29,7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503 0010.00S.01847-6 THAIS DE LIMA PRADO 29,7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504 0010.00S.07590-4 MICHELLE CRISTINA SCIOTA DE OLIVEIRA 29,7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505 0010.00S.00173-9 BEATRIZ DE MORAES BATISTA 29,38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506 0010.00S.00187-8 JASSIARA DA SILVA PESSOA 29,38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507 0010.00S.07808-7 ANDERSON FRANCISCO SANTOS 29,38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508 0010.00S.06898-4 JONATHAS RAFAEL BISPO 29,38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509 0010.00S.01013-8 GABRIEL OFRIM PINHEIRO SANTANA SILVA 29,38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510 0010.00S.05100-2 KAIQUE MATEUS DA SILVA 29,38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511 0010.00S.01787-6 MARIANA SANCHES OLIVEIRA 29,38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512 0010.00S.03161-6 LARISSA GIOVANNA GOMES VICENTE 29,38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513 0010.00S.03155-3 AMANDA CAROLINE SANTOS FERNANDES 29,38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514 0010.00S.01880-1 ADRIANA DA SILVA VITORINO 29,38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515 0010.00S.03061-1 ISABELLA PEREIRA DA SILVA 29,38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516 0010.00S.01747-1 RONALDO SANCHES JUNIOR 29,38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517 0010.00S.02231-4 FABIANA DA CONCEICAO ALEXANDRE 29,38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518 0010.00S.04815-6 ISABELA CORREA BAZAN 29,38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519 0010.00S.02478-7 JULIANA LINO SILVA 29,38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520 0010.00S.00035-0 JANES ADILE SOUZA BULHOES 29,38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521 0010.00S.03407-4 SAMARA SILVA ALMEIDA 29,38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522 0010.00S.03589-3 GEOVANA VASCONCELOS GONCALVES 29,38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523 0010.00S.02938-5 DANIEL LOBO MARQUES 29,38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524 0010.00S.00927-4 GEOVANNA CRISTINA CASTANHEIRA 29,38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525 0010.00S.05193-3 REBECA SAMPAIO AMORIM 29,38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526 0010.00S.01302-5 CAMILA BARREIRO 29,38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527 0010.00S.03622-7 KAIQUE GARCIA PALDIM 29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528 0010.00S.01032-2 AMANDA RIBEIRO ABE 29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529 0010.00S.07701-3 VICTORIA DE OLIVEIRA COLLADO MATEOS 29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530 0010.00S.02150-4 GUILHERME CESAR POSSEBON 29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531 0010.00S.06850-8 LUCAS LIBERATO DE SOUZA 29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532 0010.00S.00198-6 LEONARDO GOMES NUNES DA SILVA 29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533 0010.00S.01941-4 ANDREY DE MORAES RODRIGUES 29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534 0010.00S.02598-9 VINICIUS DA SILVA PISSINATO 29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535 0010.00S.00853-8 NATHALIA BRAVO BERLOFFA 29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536 0010.00S.00296-4 GUILHERME BARROS RODRIGUES LIBERAL 29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537 0010.00S.01614-8 JESSICA DE OLIVEIRA MARIANO 29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538 0010.00S.02155-8 RAFAEL SILVA VIEIRA 29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539 0010.00S.02929-4 LIVIA RIBEIRO AZNAR 29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540 0010.00S.00081-9 VINICIUS JOSE DA SILVA 29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541 0010.00S.01741-5 LETICIA SIMOES LOPES 29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542 0010.00S.03559-2 ANDRE ALVES DOS SANTOS 29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543 0010.00S.05279-7 GRAZIELA ALVES PEREIRA 29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544 0010.00S.00625-0 WILLIANS LOURENCO JUNIOR 29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545 0010.00S.04858-9 MATHEUS DE ANDRADE ROCHA 29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546 0010.00S.00031-1 GUILHERME ZANUSSO DE BARROS 29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547 0010.00S.01295-1 BRUNA CRISTINA CARAMEL 29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548 0010.00S.01478-1 GABRIELLY CRISTINA KUSTER 29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549 0010.00S.01265-0 GIOVANNA CAUMO 29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550 0010.00S.00203-2 CARLA PAGLIANI BEATO 29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551 0010.00S.05509-5 GABRIEL TAMBALO FABER 29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552 0010.00S.00790-0 LETICIA SATIE UEHARA 29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553 0010.00S.03772-0 MIKAEL NOJIMA 29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554 0010.00S.07126-7 NICOLE DO NASCIMENTO SILVA 29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555 0010.00S.05355-3 DEBORAH SANDY MANCANO WAKASUGI 29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556 0010.00S.00828-2 VERONICA COSTA GUEDES 29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557 0010.00S.01697-5 ANDREI FLAUZINO GONCALVES 29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558 0010.00S.02470-5 GEOVANNA MORAES DE SOUZA 28,84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559 0010.00S.02317-8 DANILO MENDES ARAUJO 28,84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560 0010.00S.01988-8 LUAN DOMINGOS ELEUTERIO 28,84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561 0010.00S.07739-6 CAIO DAVID GONCALVES 28,84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562 0010.00S.03457-2 MATHEUS ZEGGIO CORDEIRO 28,84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563 0010.00S.01457-1 LETICIA BONVICINI ALVES 28,84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564 0010.00S.05252-0 THAINA SANTOS FERNANDES 28,84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565 0010.00S.03692-2 BRUNA SILVA FERREIRA 28,84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566 0010.00S.00850-7 BIANCA VERISSIMO KURZ DOS SANTOS 28,6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567 0010.00S.00951-6 DEREK HINO OLIVEIRA 28,6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568 0010.00S.00994-5 CAIO CESAR MOREIRA 28,6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569 0010.00S.00538-0 HELENA AYUMI SIMIZU 28,6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570 0010.00S.01623-9 IGOR DE ARAUJO ALMEIDA 28,6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571 0010.00S.00244-4 VINICIUS MASSAO NAKATAKE SCALISI 28,6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572 0010.00S.04635-4 NALA AYANE TOCUDA FERREIRA 28,6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573 0010.00S.03773-2 ANA PAULA DA SILVA PEREIRA 28,6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574 0010.00S.02819-6 ALICE MATIAS DA SILVA 28,6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575 0010.00S.03689-8 VICTOR AUGUSTO BONEZI 28,6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576 0010.00S.02831-1 MARCELO KIYOSHI TAMAGNINI TAMAGUSKO 28,6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577 0010.00S.07524-0 BELA BARBOZA LINO 28,6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578 0010.00S.05813-6 JAQUELINE SIEMERINK 28,6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579 0010.00S.03398-5 ALEXANDRE HENRIQUE CRESCIONI SANTOS 28,6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580 0010.00S.06318-2 NATALI DE MARCHE LUIZ 28,6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581 0010.00S.03644-0 REGINALDO CAMARGO DE VASCONCELOS JUNIOR 28,6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582 0010.00S.01290-8 BEATRIZ SIDONIA MENANDRO 28,6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583 0010.00S.03729-0 ADRIEL FRANCO GATTI 28,6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584 0010.00S.06063-3 AMANDA DE OLIVEIRA NASCIMENTO 28,6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585 0010.00S.02502-0 KAIO ROSSONI ALVES COSTA 28,6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586 0010.00S.06774-1 GUILHERME RAMOS FIGUEIREDO 28,6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587 0010.00S.06922-7 PAMELA DE OLIVEIRA SANTOS 28,6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588 0010.00S.05704-0 ISABELA GOMES EGLECIA 28,6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589 0010.00S.03152-5 LETICIA DAMARIO DA SILVA 28,6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590 0010.00S.03113-3 MATHEUS DOS SANTOS MOYA 28,6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591 0010.00S.00108-5 JANAINA MARCHEZONI LIPORI 28,6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592 0010.00S.07553-8 BELISSA BARBOZA LINO 28,6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593 0010.00S.02314-0 ANA PAULA SARRACENI DE MATTOS 28,6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594 0010.00S.01202-0 STEPHANIE DE SOUZA SANTOS 28,6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595 0010.00S.03333-0 RENATA MUNHOZ DE MORAES 28,6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596 0010.00S.01403-2 BARBARA FILOCRE SEGANTIN 28,6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597 0010.00S.00957-8 TAIANE BORGES SILVA 28,6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598 0010.00S.04957-0 ISABELA NASCIMENTO BRASIL 28,6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599 0010.00S.06810-3 VICTOR AUGUSTO CARVALHO SILVA 28,6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600 0010.00S.03623-0 IGOR MAGALHAES FONSECA 28,6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601 0010.00S.00842-0 NATHALIA LEAL DE SOUSA 28,6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602 0010.00S.01624-1 CAROLINA CRISTINA SARRACENI SANCHES 28,6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603 0010.00S.03658-4 VINICIUS MELO MACHADO TRUOSOLO 28,6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604 0010.00S.01685-6 BIANCA LOPES PINTO 28,6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605 0010.00S.03684-4 GABRIELA MARQUES VALDARNINI 28,6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606 0010.00S.01048-2 LETICIA APARECIDA GONCALVES DA SILVA 28,6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607 0010.00S.05534-2 DANIELLY LIMA FREITAS 28,6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608 0010.00S.05264-0 GUSTAVO MONTE SERRATE FRITEGOTO 28,6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609 0010.00S.05557-8 PAMELA TEIXEIRA DE OLIVEIRA 28,6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610 0010.00S.02773-7 TAYNARA BRITO LIMA 28,6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611 0010.00S.07641-3 DANILO HIROSHI MEDEIROS NAKAI 28,6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612 0010.00S.00569-8 JULIANA CRISTINA PIRES 28,6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613 0010.00S.05800-4 LUCAS SALEMME 28,6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614 0010.00S.03458-5 MAYARA APARECIDA FERREIRA SIQUEIRA 28,25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615 0010.00S.06441-9 KESIA IZIDORO SANTOS 28,25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616 0010.00S.02657-6 JULIANA RODRIGUES LIMA 28,25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617 0010.00S.03332-7 JEAN CARLOS CHAVES FERREIRA 28,25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618 0010.00S.03467-6 KAIO FLAVIO QUEIROZ DA SILVA 28,25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619 0010.00S.03068-0 CARLOS EDUARDO DA SILVA LEITE 28,25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620 0010.00S.05312-0 ALINE ALVES CANDIDO 28,25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621 0010.00S.02663-9 MARCIO MATOS DE JESUS 28,25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622 0010.00S.00179-0 FERNANDA SANTOS RODRIGUES 28,25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623 0010.00S.03685-7 ABRAAO RABONI GOMES DE ARAUJO 28,25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624 0010.00S.01931-0 JESSICA MARQUES DE FREITAS 28,25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625 0010.00S.05818-0 GABRIEL FERNANDO PEIXE SANTANA 28,25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626 0010.00S.07704-1 BEATRIZ DE MELLO RODRIGUES 28,25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627 0010.00S.03941-5 CAROLINA ALVIM BATISTA 28,25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628 0010.00S.06425-2 LEONARDO FELIPE DE OLIVEIRA 28,25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629 0010.00S.07320-0 LUIS ALBERTO MARTINS DOS SANTOS 28,25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630 0010.00S.00754-6 RAFAELA NOVAIS SILVA 28,25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631 0010.00S.01297-7 VICTORIA DE SOUZA ROCHA 28,25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632 0010.00S.05089-1 ALEXANDRE NAOKI KAWANO 28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633 0010.00S.03917-0 LARISSA MITSUE YOSHIDA 28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634 0010.00S.03754-8 JESSICA SILVEIRA SILVA 28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635 0010.00S.03988-9 JACQUELINE NUNES DE SOUZA 28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636 0010.00S.01885-5 GABRIEL MOURA ALVES STRAMBECK DA COSTA 28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637 0010.00S.00950-2 LETICIA RIBEIRO NOVAC 28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638 0010.00S.06224-0 LUIZ EDUARDO SILVA ARAUJO 28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639 0010.00S.02091-7 FABIO CUNHA FERNANDES 28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640 0010.00S.04785-7 ANDRESSA TROTSIUK FERREIRA 28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641 0010.00S.05108-4 RAQUEL DE MORAES PINHEIRO 28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642 0010.00S.01780-7 JONATAS MOURA DA SILVA 28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643 0010.00S.00205-0 PAMELA PINHEIRO MARTINS 28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644 0010.00S.06270-8 LEONARDO BRASIL GUIMARAES 28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645 0010.00S.00923-0 NATHALIA KIMIE TAKETA DE PAULA 28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646 0010.00S.01336-7 NATASHA DE SIQUEIRA 28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647 0010.00S.06555-8 GUILHERME MARCON ALVES CARNEVALLI 28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648 0010.00S.00238-4 BRUNO ROCCO SALATIEL 28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649 0010.00S.02665-4 FERNANDA CAVALCANTE MARTIN CASTRO 28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650 0010.00S.00323-7 PATRIZIA MASTRODONATO 28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651 0010.00S.01450-2 VINICIUS DIAS CARDOSO 28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652 0010.00S.03131-5 OTAVIO BARROS MENDONCA ORSOLAN 28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653 0010.00S.00133-0 HENRICK MARCELO CABIANCA GODOI 28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654 0010.00S.06870-5 ANDRESSA RAQUEL VOLCOV CONTE 28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655 0010.00S.04888-0 JOAO MANOEL LINO FONSECA 28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656 0010.00S.02109-0 RAFAELA LAMEIRA SOUZA LIMA 28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657 0010.00S.03057-4 GABRIEL MENESES LOPES 28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658 0010.00S.00672-2 JORGE LUIZ MENDES 28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659 0010.00S.00843-3 SHANDALLA TOZZATO GATTI 28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660 0010.00S.01088-7 FERNANDA GONCALVES DITCHUN 28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661 0010.00S.06292-0 ANDRE TABOSSI FREIRE 28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662 0010.00S.02527-0 MARIANA DA SILVA FRIGIERI 28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663 0010.00S.01094-0 RAFAEL LEITE PAULINO 28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664 0010.00S.07736-8 ISABELLA BARRETO SANTOS 27,81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665 0010.00S.00734-7 CARMEN MARQUES DE CARVALHO SILVA 27,81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666 0010.00S.01748-4 AIRTON KIYOSHI HANASHIRO 27,81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667 0010.00S.01662-7 MATHEUS MILITAO DA SILVA 27,81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668 0010.00S.02278-8 MICHELE DE ALMEIDA RAMOS 27,81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669 0010.00S.01749-7 AUGUSTO KIYOMOTO HANASHIRO 27,81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670 0010.00S.01427-0 BISMARCK CHAUSSE OLIVEIRA 27,81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671 0010.00S.00507-3 JULIA CORREIA DE ARAUJO 27,81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672 0010.00S.07047-2 JULIO SANTOS LARA 27,5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673 0010.00S.06805-3 BRUNO JORCOVIX RODRIGUES 27,5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674 0010.00S.02087-0 VITOR AUGUSTO MENDES DE PAULA 27,5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675 0010.00S.02010-5 JULIA SANCHES SOARES 27,5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676 0010.00S.06712-4 MARIANA DANTAS DE OMENA 27,5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677 0010.00S.01140-5 RENNAN RAGUCCI 27,5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678 0010.00S.00673-6 MERYELLY STRADA SANTOS 27,5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679 0010.00S.00982-3 ALAN VARELA FERREIRA 27,5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680 0010.00S.02522-7 LUCAS FERREIRA BEZERRA SILVA 27,5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681 0010.00S.01993-8 MARIANA PURCINO COLOMBO 27,5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682 0010.00S.07604-7 LUCAS LICA MIGUELLONE 27,5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683 0010.00S.01134-2 GABRIELA DE SOUZA FERREIRA 27,5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684 0010.00S.05808-6 EDUARDO KAZU KAWABATA 27,5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685 0010.00S.01961-1 MARIANA BORTOLLOTO NEVES LIMA 27,5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686 0010.00S.01995-3 THAUANY FERREIRA DE SOUZA 27,5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687 0010.00S.00424-6 LUCAS CANESSO 27,5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688 0010.00S.05725-0 ARTHUR HISASHI KOBAYASHI RODRIGUES 27,5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689 0010.00S.04938-6 DOUGLAS ALVES DOS SANTOS 27,5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690 0010.00S.07688-7 FERNANDA ALVES FURTADO DE LIMA 27,5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691 0010.00S.07508-3 VICTOR BRASIL GALINDO 27,5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692 0010.00S.00786-7 SILVANIA ODORICO DA SILVA 27,5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693 0010.00S.04862-6 PAMELA PAULINO DE OLIVEIRA 27,5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694 0010.00S.02347-9 DEBORA NASCIMENTO SANTOS 27,5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695 0010.00S.00282-5 PHILLIP DOUGLAS RUSSO 27,5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696 0010.00S.00706-0 DIOGO SILVA RIBEIRO JUNIOR 27,5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697 0010.00S.00298-1 ISABELLE VIDIGAL NEVES 27,5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698 0010.00S.00732-0 THAIS GUEDES DE OLIVEIRA 27,5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699 0010.00S.01698-8 AMANDA KRUL GALLEGO 27,5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700 0010.00S.00339-3 MIGUEL FREZZATO 27,5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701 0010.00S.05061-2 LUCAS VINICIUS DE OLIVEIRA BORGES 27,5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702 0010.00S.00094-8 FRANCISCA IZAURA DE SOUSA NETA 27,5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703 0010.00S.03781-0 LETICIA OLIVEIRA DA SILVA 27,5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704 0010.00S.06798-0 TAYNA FERNANDA GASPAR 27,5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705 0010.00S.00248-9 FERNANDA AKEMI MOTIKAWA 27,5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706 0010.00S.05971-7 AMANDA SILVA DIAS 27,5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707 0010.00S.00051-2 CASSIA DE OLIVEIRA MELO 27,5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708 0010.00S.01615-0 LARA PASSOS CORREA 27,5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709 0010.00S.01073-0 LUCAS BECCARIA CASAGRANDE 27,5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710 0010.00S.05242-7 MURILO ISRAEL DE SOUZA FERREIRA 27,5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711 0010.00S.00494-8 ISRAEL FERNANDES DIAS 27,5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712 0010.00S.02925-3 VITORIA GAMA DE SANTANA 27,5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713 0010.00S.06317-0 BIANCA CAMARGO VIRGINIO E SILVA 27,5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714 0010.00S.02101-9 SABRINA REGINA DE OLIVEIRA 27,5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715 0010.00S.06520-3 MOACIR PAULO DOS SANTOS JUNIOR 27,5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716 0010.00S.06123-3 CARINA HATSUKO FURUMOTO 27,5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717 0010.00S.00121-9 KARINE ANDRIANI SCATENA 27,5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718 0010.00S.06439-7 VICTOR DOS SANTOS OLIVEIRA 27,5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719 0010.00S.04671-8 PABLO HENRIQUE FERNANDES RODRIGUES 27,5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720 0010.00S.03396-0 NATHALIA PEREIRA DA SILVA 27,5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721 0010.00S.00233-6 GRASIELA CARDOSO FONSECA 27,5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722 0010.00S.02126-0 WAGNER ALEXANDRE CAMPOS LEITE 27,5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723 0010.00S.05303-0 WESLLEY CASTANHAROSERVILLA 27,5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724 0010.00S.06792-3 VINICIUS ANDRETTA CARDOSO DE PAULA 27,5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725 0010.00S.03325-1 RAFAEL CORREA DE SOUSA 27,5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726 0010.00S.01529-0 RAYCE CANGUSSU SANTANA 27,5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727 0010.00S.07499-4 ANA CAROLLINE HOLANDA DE SOUZA 27,5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728 0010.00S.05207-6 VICTOR DOS SANTOS GOMES 27,5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729 0010.00S.03647-8 FELIPE SEIJI RETAMIRO 27,5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730 0010.00S.02052-5 GUSTAVO DIAS REATO 27,5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731 0010.00S.03263-6 SAMUEL MARQUES PEREIRA 27,5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732 0010.00S.01821-2 YOHANNA DE OLIVIERA SILVEIRA 27,5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733 0010.00S.02589-8 NATHALIA GALVAO FERRAZ 27,5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734 0010.00S.06155-0 MATHEUS LUCIO ZCARIAS 27,5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735 0010.00S.03632-0 JULIANA PORTO SAMPAIO DA SILVA 27,5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736 0010.00S.01550-7 AMANDA SOARES SILVA 27,12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737 0010.00S.07454-6 BEATRIZ LIRA MARTINS 27,12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738 0010.00S.05656-0 GIOVANNA MOREIRA DOS SANTOS FARIA 27,12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739 0010.00S.03252-0 SARAH JUVINA DA SILVA CARDOSO 27,12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740 0010.00S.02744-9 LARISSA ALMEIDA SANTOS 27,12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741 0010.00S.05931-2 JULIANA SOUSA AGUIAR 27,12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742 0010.00S.03162-9 GLAUCIA DANIELLE ROSA DE ALMEIDA 27,12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743 0010.00S.00045-5 CAMILA ELIAS LEITE 27,12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744 0010.00S.03078-4 GEOVANA KAROLINI NEVES SOUZA 27,12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745 0010.00S.06387-5 LORRAINE SANTOS COSTA 27,12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746 0010.00S.00361-8 GUILHERME DE SOUZA SANTOS 27,12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747 0010.00S.01441-1 IGOR DOS SANTOS OLIVEIRA 27,12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748 0010.00S.03766-7 BIANCA DA SILVA COSTA 27,12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749 0010.00S.06769-1 VINICIUS ALBERTO ALBUQUERQUE DE SANTANA 27,12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750 0010.00S.03146-2 LOUIS FELLYPE ELIAS FONSECA 27,12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751 0010.00S.02959-5 ALAN TOME DA ANUNCIACAO 27,12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752 0010.00S.00471-8 JOAO RICARDO THULER DE OLIVEIRA 27,12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753 0010.00S.03450-3 HENRIQUE PEREIRA 27,12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754 0010.00S.04925-4 MAYARA CAVALCANTE DA SILVA 27,12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755 0010.00S.02092-0 AMANDA MENDES DE ARAUJO ALVES 27,12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756 0010.00S.00958-1 WALESKA ANDRADE COSTA 27,12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757 0010.00S.01209-0 CAMILA SILVA OLIVEIRA 27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758 0010.00S.03422-8 GUILHERME FONSECA BRAMBILLA 27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759 0010.00S.04794-8 GUILHERME LOIACONO 27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760 0010.00S.03243-9 MARIA CAROLINA FREITAS ALVAREZ 27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761 0010.00S.03323-6 FILIPPO DURAES DEL PADRE 27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762 0010.00S.01154-0 GABRIEL HENNING MOSCA UTIDA 27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763 0010.00S.05646-6 LETICIA PINHEIRO SARAIVA 27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764 0010.00S.01667-4 VITOR PALACIO DE OLIVEIRA 27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765 0010.00S.01330-0 ARTHUR AGUIAR DE FARIA 27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766 0010.00S.07343-5 NATHALIA VERA BUENO 27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767 0010.00S.01717-0 THIAGO MESSINA LOPES 27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768 0010.00S.06379-7 GIOVANNA CORREA RENTSCHLER 27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769 0010.00S.01131-4 LUCAS HOFFMANN 27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770 0010.00S.04962-0 NAYARA COSTA LIMA 27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771 0010.00S.00065-6 GUSTAVO AGUIAR JUNG 27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772 0010.00S.05689-9 LARISSA GABRIELE GONCALVES CEBRIAN 27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773 0010.00S.00013-0 GABRIEL MORASSI DEMARCHI 27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774 0010.00S.04728-3 GUSTAVO MAIA TIRAPANI 27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775 0010.00S.02320-2 BRENO KELLER VENDRAMINI 27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776 0010.00S.03494-9 BRUNO MACHADO NASCIMENTO 27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777 0010.00S.02465-5 IGOR MACIEL 27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778 0010.00S.04718-0 VICTOR RAMOS RAPOSO 27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779 0010.00S.03382-5 ISABELA MEDEIROS DOS SANTOS 27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780 0010.00S.06179-8 MARIANA HENRIQUE BALZANA CONSENTINO 27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781 0010.00S.04835-3 JESSICA ROBERTO GOMES 27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782 0010.00S.00274-8 THIAGO ALVISI IVAK 27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783 0010.00S.07345-0 ALEXANDRE HENRIQUE DE ANDRADE RODRIGUES PANETTA 27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784 0010.00S.01463-4 NATHALIA SCARPELLI COSTA 27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785 0010.00S.05276-9 BRUNO VITAL 27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786 0010.00S.00157-4 MARIA NATHALIA MENDONCA SILVEIRA 27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787 0010.00S.00752-9 THIAGO ISIDORO DE OMENA 27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788 0010.00S.02712-2 VICTOR AUGUSTO MENDONCA 27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789 0010.00S.03666-2 MATHEUS OLIVEIRA MARTINS 27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790 0010.00S.06343-0 IANCA CRISTINA DE OLIVEIRA 27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791 0010.00S.02234-2 LARISSA RODRIGUES TRIDICO 27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792 0010.00S.01472-5 HELENA MODERNO COSTA 27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793 0010.00S.07166-1 LETICIA MEN DOS PASSOS 27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794 0010.00S.05072-9 REBECA DE MORAES PINHEIRO 27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795 0010.00S.05288-8 RENATA LERCO PRADO 27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796 0010.00S.00816-0 OTAVIO LUIS MORAIS DE SOUZA 27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797 0010.00S.03261-0 BEATRIZ HELUARA ANZE 27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798 0010.00S.02704-4 JULIA DA SILVA OLIVEIRA 27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799 0010.00S.03151-2 GUSTAVO AMADO FRIAS PEREIRA 27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800 0010.00S.00458-4 GABRIEL HIDEO NOGUTI 27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801 0010.00S.01347-3 STEPHANY FAVORITO 27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802 0010.00S.03769-5 DANIEL BITTENCOURT NEVES 27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803 0010.00S.01726-1 IZABELA RAMOS SOARES FERNANDES 26,78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804 0010.00S.01234-7 INGRIDY FERREIRA LEITE 26,78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805 0010.00S.02844-3 ANDERSON RODRIGUES DOS SANTOS 26,78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806 0010.00S.02984-2 DENIS EDUARDO DA SILVA COSTA 26,78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807 0010.00S.05361-6 LUIZ FILIPE BALDASSARINI DA SILVA 26,78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808 0010.00S.03617-7 CAROLINA DOS SANTOS DE SOUZA 26,78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809 0010.00S.01369-6 MARIANE ALCALDE DOMINGOS 26,78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810 0010.00S.01626-7 EDMILSON SILVA SANTOS JUNIOR 26,78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811 0010.00S.06194-1 LEONARDO SANT ANNA DO VALE 26,78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812 0010.00S.06966-2 PEDRO AUGUSTO CALIXTO 26,78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813 0010.00S.01384-0 MATHEUS MITSUO SOEDA EIBRUN 26,4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814 0010.00S.03459-8 LARISSA APARECIDA FERNANDES DE OLIVEIRA 26,4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815 0010.00S.02123-1 ANE KAROLINE SILVA VITAL 26,4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816 0010.00S.01173-4 ROBERTA CRISTINA OLIVEIRA FRANCELINO 26,4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817 0010.00S.01460-6 JULIANA RIBAS DA SILVA 26,4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818 0010.00S.00920-9 GIOVANNA VIRGILIO RODRIGUES 26,4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819 0010.00S.07125-4 DENISE PEREIRA DA SILVA 26,4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820 0010.00S.01375-9 VICTOR HARUO SANTOS KAWAKAMI 26,4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821 0010.00S.05934-0 RAFAEL ALVES DOS ANJOS 26,4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822 0010.00S.00191-0 JONATAS SOVENHI DE ALMEIDA 26,4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823 0010.00S.03198-6 ANA CAROLINA DE OLIVEIRA GUERRA 26,4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824 0010.00S.06660-2 BRENDA SOARES DOS SANTOS 26,4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825 0010.00S.00879-9 SAMARA CONI BIANCHETTI 26,4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826 0010.00S.01877-7 GUILHERME DE SOUZA CUNHA 26,4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827 0010.00S.00284-2 WIDIMARQUE DE ANDRADE SANTOS 26,4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828 0010.00S.02592-2 KARINE DE SOUZA CASTRO 26,4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829 0010.00S.06181-0 LIDIANE ARRUDA LEITE 26,4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830 0010.00S.03169-8 MARIANE MONIZE CUELHO 26,4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831 0010.00S.05383-9 GABRIELA STRUBLIC GOMES LIMA 26,4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832 0010.00S.01764-0 VANESSA DA MOTA MOLINA 26,4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833 0010.00S.01736-5 MARIA KAMILA GOMES SARMENTO 26,4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834 0010.00S.00418-6 LARISSA DOS SANTOS QUEIROZ 26,4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835 0010.00S.00389-6 THIAGO PORFIRIO FEITOSA 26,4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836 0010.00S.05285-0 LETICIA MARIA PEREIRA 26,4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837 0010.00S.02508-6 THAINARA LOPES DOS SANTOS RIBEIRO 26,4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838 0010.00S.03958-8 STEFANY MEIRA MACHADO 26,4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839 0010.00S.02315-2 JOAO PEDRO MODA ANDRADE 26,4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840 0010.00S.02102-1 LARISSA CRISTINA OLIVEIRA DE MEDEIROS 26,4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841 0010.00S.01937-7 DEREK WEBER 26,4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842 0010.00S.00481-2 GABRYELLE CRISTYNE NERATH 26,4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843 0010.00S.03664-7 THIAGO ANDRADE SILVA 26,4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844 0010.00S.00099-0 LUANA LOPES SOUSA 26,4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845 0010.00S.02658-9 GABRIEL MOURA GONCALVES 26,4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846 0010.00S.07280-7 PALOMA GOMES DA SILVA 26,4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847 0010.00S.05631-9 GABRIEL LIMA 26,4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848 0010.00S.02907-1 MAIKE BERTOLONE SOUZA 26,4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849 0010.00S.00517-8 HENRIQUE PEDROSA 26,4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850 0010.00S.01989-0 LUANA RODRIGUES DA SILVA 26,4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851 0010.00S.07577-6 JULIANA CAMPOS COBOS 26,4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852 0010.00S.00906-1 SUZZANE DE POLI SOUZA OLIVEIRA 26,4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853 0010.00S.00107-1 NATHALIA ROSA DE OLIVEIRA 26,4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854 0010.00S.02916-2 KAROLAINY MARQUES DE SOUZA 26,4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855 0010.00S.02395-1 GABRIEL JOSE LACERDA 26,4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856 0010.00S.00858-6 MARINA ROCHA DOS SANTOS 26,4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857 0010.00S.02170-1 VINICIUS JULIETI DA SILVA 26,4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858 0010.00S.00138-9 ERICA CRISTINA MACEDO REINO 26,4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859 0010.00S.07748-7 LUANA KELLEN SILVA DE ANDRADE 26,4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860 0010.00S.02251-1 LARISSA INACIO LAMERATO 26,4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861 0010.00S.02740-8 RINALDO DE OLIVEIRA JUNIOR 26,4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862 0010.00S.00520-7 RODRIGO SANTOS GUERREIRO 26,4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863 0010.00S.04880-8 ELLEN JACIANA MONTEIRO DE GOIS 26,4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864 0010.00S.00641-5 ANTONIO VIANA DO NASCIMENTO FILHO 26,4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865 0010.00S.03469-1 AMANDA ALVES DOS SANTOS 26,4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866 0010.00S.03417-8 MARTHA DUBANHEVITZ FERRER 26,4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867 0010.00S.06137-8 DIEGO ALMEIDA LACERDA 26,4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868 0010.00S.02280-0 DANIELE CLEMENTE DE CASTRO 26,4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869 0010.00S.00109-9 ANDREA ZANATTA PAES LANDIM 26,4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870 0010.00S.03914-2 LUAN CRISTIAN ROCHA DE OLIVEIRA 26,4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871 0010.00S.00068-0 GIOVANA SANTOS DE MELLO 26,4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872 0010.00S.03690-7 GABRIEL SOUSA CONSENTINO 26,4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873 0010.00S.02603-7 LEONARDO MENDES PINI 26,4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874 0010.00S.02498-4 LUCAS MELO OLIVEIRA SILVA 26,4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875 0010.00S.05260-9 CAROLINE CRISTINE ALVES DA SILVA 26,4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876 0010.00S.00086-1 BIANCA FORMAGGIO GASTON 26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877 0010.00S.02945-0 NATALIA RIBEIRO YOSHIYASU 26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878 0010.00S.01731-1 ARTHUR CAPOEN RODRIGUES 26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879 0010.00S.04905-7 ALLAN PANAGEIRO CISI 26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880 0010.00S.00856-9 BARBARA LUIZA GOMES DE ALMEIDA 26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881 0010.00S.03440-0 HENRIQUE GERMANO ASSATO 26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882 0010.00S.03311-7 MATHEUS TAVARES CORREA 26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883 0010.00S.02213-2 CAROLIN CHAGAS DE SOUSA 26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884 0010.00S.00026-9 BEATRIZ MIEKO KOMORIZONO 26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885 0010.00S.01486-0 GABRIEL TURELA MARQUES 26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886 0010.00S.00022-0 LARISSA DE SOUZA FERNANDES 26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887 0010.00S.03744-4 LUCAS MARTINS DE FRANCA 26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888 0010.00S.03910-1 MILENY GODOI SOARES 26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889 0010.00S.03439-0 DIEGO CAPELLI ALENCAR 26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890 0010.00S.01085-9 BEATRIZ ZANON MENDES GONCALVES 26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891 0010.00S.01438-7 VICTOR BURANELO FIGUEIREDO 26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892 0010.00S.01833-1 IGOR RODRIGUES DE HOLANDA 26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893 0010.00S.03775-8 RAPHAEL SAMPAIO DA FRANCA 26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894 0010.00S.04818-4 GUSTAVO DOS SANTOS SILVESTRE 26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895 0010.00S.03529-1 LUANA SANTOS DE SOUZA 26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896 0010.00S.00330-0 JESSICA VERTEMATTI BIANCHI 26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897 0010.00S.03498-0 GABRIEL RODRIGUES TEIXEIRA SANTOS 26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898 0010.00S.06560-8 FERNANDO NAGAO DOUVERNY 26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899 0010.00S.02192-4 LUCAS NOLASCO DE ALMEIDA 26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900 0010.00S.00423-2 JAQUELINE LOPES DA SILVA 26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901 0010.00S.01915-4 GABRIEL GARRIDO DOS SANTOS 26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902 0010.00S.00149-7 GABRIEL SARGACO 26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903 0010.00S.05230-8 VICTOR PIORNO BARBOSA DE MARCOS 26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904 0010.00S.02415-7 ALINE ALVES DA SILVA 26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905 0010.00S.03291-1 STEPHANIE CAMUSSO BALTIERI 26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906 0010.00S.06188-9 EMILLE GOMES DE FREITAS COSTA 26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907 0010.00S.02215-8 SAMUEL DOMINGOS DE SOUSA 26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908 0010.00S.00921-2 GABRIELA GOMES ZAPATER 26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909 0010.00S.00366-6 BEATRIZ PACHECO 26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910 0010.00S.00459-8 JOYCE DOMINGUES HASSE VAZ 26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911 0010.00S.03660-6 IZABELLA MOSCATELLI MENDEZ COSTA 26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912 0010.00S.05605-9 GABRIELA PINHEIRO JACINTO 26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913 0010.00S.01301-2 CAIO BUENO MORAES GOES 26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914 0010.00S.07296-7 MARCUS VINICIUS DE OLIVEIRA SILVA 26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915 0010.00S.01262-2 LUCAS LAUER GALLO 26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916 0010.00S.03490-8 GABRIEL VITO SAITO BUDREVICUS 26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917 0010.00S.04000-2 ANDRESSA DE AZEVEDO GONCALVES 26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918 0010.00S.01992-5 JULIA ROSSI CAMUSSO 26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919 0010.00S.06697-2 VITORIA GONCALVES RIBEIRO DA SILVA 26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920 0010.00S.00112-8 SAMUEL FERNANDES DOS SANTOS 26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921 0010.00S.05046-9 DANIEL HERCULANO DA SILVA 26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922 0010.00S.02168-0 JONATHAN HENRIQUE DA SILVA 26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923 0010.00S.05706-6 HELENA TORRES SANTA ROSA 26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924 0010.00S.05619-3 VITOR SILVA PINHEIRO 26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925 0010.00S.03953-4 ISABELLY CONCEICAO DOS SANTOS DE TOLEDO 25,99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926 0010.00S.07564-4 JULIA SOUZA REIS 25,99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927 0010.00S.00587-0 CLEICIANE DA SILVA MOREIRA MELO 25,99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928 0010.00S.06100-8 VINICIUS DE ANDRADE BARROS 25,99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929 0010.00S.03594-3 WILLIAN NOGUEIRA ROCHA 25,99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930 0010.00S.00077-0 ELISEU SOARES MARTINS NUNES 25,99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931 0010.00S.05525-1 BRUNO COELHO FREITAS 25,99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932 0010.00S.02433-9 MARINA DE OLIVEIRA SANTOS 25,99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933 0010.00S.05377-6 ERICK RODRIGO SOUSA MELO 25,99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934 0010.00S.01715-5 LINERT DUARTE DE ANDRADE 25,99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935 0010.00S.03728-8 CAIQUE LEANDRO FIGUEREDO 25,99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936 0010.00S.01701-0 BRENDO LIMA SANTOS 25,99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937 0010.00S.07487-5 LEONARDO MIORZO DE SOUSA 25,99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938 0010.00S.05589-4 VANESSA APARECIDA DA SILVA 25,99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939 0010.00S.03591-5 GIOVANNI PLACIDO STRUTZ DA SILVA 25,99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940 0010.00S.04666-8 CELSO VIEIRA JUNIOR 25,99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941 0010.00S.02205-4 EMILLYN FIALHO SILVA 25,99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942 0010.00S.07692-4 FELIPE SANTANA 25,99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943 0010.00S.03507-9 KAMILA SILVA VIEIRA 25,99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944 0010.00S.00647-7 GABRIELA SILVA OLIVEIRA 25,99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945 0010.00S.02392-3 MATIAS VINICIUS ARAUJO SANTOS 25,99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946 0010.00S.03093-8 JAQUELINE FERREIRA DA SILVA 25,99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947 0010.00S.01983-4 IGOR CARVALHO DOS SANTOS 25,99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948 0010.00S.07289-1 ALISSON LUIS DE SOUZA 25,99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949 0010.00S.03015-4 HELOISA ANDRADE E SILVA 25,99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950 0010.00S.03783-6 LUCAS ADONAI DE OLIVEIRA 25,99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951 0010.00S.06909-9 ARIANE SANTOS DE JESUS 25,99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952 0010.00S.05082-2 IGOR FERNANDO ALVES VICENTE 25,99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953 0010.00S.04673-3 BEATRIZ FABIANO LAGES DA SILVA 25,99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954 0010.00S.05381-3 ANA CAROLINA DIAS BRAGA 25,99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955 0010.00S.07237-8 DANILO SOUTO SOUSA 25,99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956 0010.00S.00472-1 JOAO DANIEL DOS SANTOS DA SILVA 25,75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957 0010.00S.03315-8 GUSTAVO MIGUEL NASCIMENTO TEIXEIRA 25,75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958 0010.00S.03918-3 AMANDA GOMES SILVA 25,75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959 0010.00S.01894-6 ANA MARIA CARRARO ANDRIOLO 25,75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960 0010.00S.01699-0 CAROLINE SANTOS DE BRITO 25,75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961 0010.00S.00516-4 GABRIEL MARTINS CASSINI 25,75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962 0010.00S.04969-0 WAGNER AUGUSTO MEIRELES CAMPOS 25,75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963 0010.00S.01886-8 GUSTAVO DUARTE PEREIRA 25,75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964 0010.00S.06468-5 ISMAEL DOS ANJOS DE CASTRO ROSA 25,75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965 0010.00S.06936-1 TALITA RODRIGUES RIBEIRO 25,75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966 0010.00S.01452-8 MARCOS VINICIOS FLORENCIO DA SILVA 25,3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967 0010.00S.01252-9 VICTOR AGUIAR DA COSTA 25,3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968 0010.00S.03638-7 THALIA AGUIAR DE OLIVEIRA 25,3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969 0010.00S.00657-1 THAUANE DINIZ SIQUEIRA 25,3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970 0010.00S.00015-9 LARISSA DA PIEDADE NISHIMOTO 25,3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971 0010.00S.06603-9 IVAN KAZUO NAGAMATSU KUBOTA 25,3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972 0010.00S.02660-0 DIOGO ROCHA DE ASSIS 25,3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973 0010.00S.00711-7 DANIELA GOMES DE BRITO 25,3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974 0010.00S.00046-0 JESSICA FERREIRA BAPTISTA DE SOUSA 25,3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975 0010.00S.03522-2 LEONE GABRIEL DIAS 25,3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976 0010.00S.07510-5 ELLEN REGINA DE MORAES 25,3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977 0010.00S.07298-2 NATHANY SILVA BADARO 25,3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978 0010.00S.05616-5 THAISE DA SILVA SOUSA 25,3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979 0010.00S.07006-5 GIOVANNA CEZAR RIBEIRO 25,3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980 0010.00S.02554-3 SAMARA MINUSSI RODRIGUES 25,3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981 0010.00S.01138-3 GABRIEL TEIXEIRA JURADO 25,3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982 0010.00S.00172-5 BARBARA CRISTINA BARROS DE MELO 25,3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983 0010.00S.00050-8 STELA SILVA RAMOS 25,3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984 0010.00S.05816-4 VICTOR EMMANUEL SOLEDADE MUNIZ 25,3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985 0010.00S.05086-3 DANIEL LIMA PEREIRA 25,3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986 0010.00S.02026-5 NAYARA NATHALIA TIOSI CRUZ ARANHA 25,3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987 0010.00S.02688-0 BRUNA NUNES DE MIRANDA 25,3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988 0010.00S.06238-5 VICTOR DE MELLO SANTOS 25,3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989 0010.00S.07383-0 BRENDA RIBEIRO DE SOUZA 25,3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990 0010.00S.07544-7 LETICIA SANTOS FERREIRA 25,3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991 0010.00S.00577-5 MATHEUS OLIVEIRA SILVA 25,3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992 0010.00S.07010-2 GIDALTI MATIAS SANTANA DA SILVA 25,3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993 0010.00S.06487-0 FERNANDA GENARO 25,3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994 0010.00S.00899-8 MURILO MAROTTE DE LIMA 25,3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995 0010.00S.01642-3 CAROLINA ALVES DE LIMA 25,3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996 0010.00S.03602-0 ISABELLA RAMOS ANTUNES 25,3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997 0010.00S.00334-5 BARBARA PERIGO DA SILVA BORGES 25,3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998 0010.00S.01637-3 DANILO FERANADES DOS ANJOS 25,3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999 0010.00S.05771-8 JOAO VICTOR DE LIMA 25,3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000 0010.00S.02692-7 LARISSA LINO OLIVEIRA 25,3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001 0010.00S.00931-7 YURI SANTOS FERREIRA 25,3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002 0010.00S.07798-5 MATHEUS GUEICHA RIBEIRO 25,3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003 0010.00S.06587-4 NICKOLAS MATTEUS CARDOSO DA SILVA 25,3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004 0010.00S.02948-9 LEANDRO TELLES DE SOUZA 25,3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005 0010.00S.00218-5 NATHALIA FAQUINETE AMARO 25,3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006 0010.00S.06285-5 SARAH CAROLINE JERONIMO DA SILVA 25,3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007 0010.00S.05554-0 MARINA BARBOZA DE SOUZA 25,3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008 0010.00S.01063-6 CAROLINE OLIVEIRA DA SILVA 25,3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009 0010.00S.05168-6 FABIANE ANDRADE DE ALENCAR 25,3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010 0010.00S.01769-4 ISABELA SORIANO DE LIMA 25,3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011 0010.00S.07347-6 MARIANA HUMMEL DA SILVA 25,3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012 0010.00S.06087-1 ADRIANA ALVES BORGES DA SILVA 25,3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013 0010.00S.03536-7 GABRIELA LIRA SENA 25,3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014 0010.00S.06784-5 VANCELI MASTA ALVES BEZERRA 25,3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015 0010.00S.00872-3 JESSICA SOARES VERGINIO DE OLIVEIRA 25,3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016 0010.00S.02930-3 BARBARA DE MELO MOREIRA 25,3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017 0010.00S.05528-0 THAYNAH FAGUNDES DA SILVA 25,3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018 0010.00S.00663-1 STEFANY CAROLINE DA SILVA SANTOS PIMENTEL 25,3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019 0010.00S.06857-7 MATHEUS IGOR DA SILVA OLIVEIRA 25,3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020 0010.00S.01509-3 GABRIELA MARIA DA SILVA 25,3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021 0010.00S.02393-6 LUCAS FILIPI SILVA 25,3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022 0010.00S.03425-6 MAYSA CIRIELLI ARAUJO ABREU 25,3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023 0010.00S.07721-0 ALICE ROSA 25,3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024 0010.00S.02042-1 SABRINA PAULA DE SOUZA BURG 25,3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025 0010.00S.00912-1 GUSTAVO DA COSTA BORGES 25,3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026 0010.00S.00947-3 DANILO BETTENCOURT DE BONES 25,3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027 0010.00S.02370-0 GABRIEL SILVA SANTOS 25,3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028 0010.00S.00164-8 JONAS ROBERTO TEIXEIRA FELIPE 25,3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029 0010.00S.00140-4 ELOISA SANTOS MOURA 25,3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030 0010.00S.05774-6 ISABELA LUIZA DOS SANTOS BARBOSA 25,3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031 0010.00S.06440-6 HELLEM ULIAN ALMAGRO 25,3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032 0010.00S.02653-5 KAROLYNE GONCALVES 25,3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033 0010.00S.01756-2 VITORIA CUNHA ROCHA 25,3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034 0010.00S.01584-9 MARILENE LUZ GOMES 25,3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035 0010.00S.06590-9 LETICIA DE ANDRADE MORGADO ROSA 25,3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036 0010.00S.06657-8 POLIANA DE SOUZA SOUTO 25,3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037 0010.00S.07538-4 BIANCA BIBOLOTTI PRADO 25,3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038 0010.00S.02368-9 CAIO LEAL DE OLIVEIRA SILVA 25,3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039 0010.00S.07744-6 MAX JUAN NASCIMENTO DOS SANTOS 25,3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040 0010.00S.00492-0 LAYSE DE ATAIDE ARAUJO 25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041 0010.00S.03334-2 SAMUEL ROGERIO JUPATO 25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042 0010.00S.06244-8 RAFAELLE PARUSSOLO DE PAULA 25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043 0010.00S.00839-0 BIANCA DIAS DA MOTA 25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044 0010.00S.00464-4 LUCAS BURANI BRITO 25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045 0010.00S.06887-8 GABRIEL FERREIRA BONALDO 25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046 0010.00S.00129-8 GABRIELA PEREIRA DE PAULA APOLINARIO 25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047 0010.00S.01394-3 ERIC ALEXANDER ARMELIN DALLECIO 25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048 0010.00S.01105-4 BEATRIZ PINTO ALVES 25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049 0010.00S.06644-6 GABRIELA DE OLIVEIRA NEVES SILVA 25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050 0010.00S.06235-7 GABRIELLA MOURA LOPES SIMIAO 25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051 0010.00S.03709-3 NATALIA SEVERINO LELE 25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052 0010.00S.00453-6 ELANA RODRIGUES DOS SANTOS 25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053 0010.00S.01928-6 GABRIEL MARTIN DA SILVA 25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054 0010.00S.01224-3 NATALIA TROMBINO 25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055 0010.00S.01292-3 DIOGO DE AVILA SANTOS 25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056 0010.00S.00181-6 VITOR MIGUEL MARTINS 25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057 0010.00S.04792-2 LUCAS RUAN BATISTA CARLOS 25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058 0010.00S.02906-9 JULIANA DA SILVA ROCHA 25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059 0010.00S.01887-0 TAIS DE OLIVEIRA LIMA CAGLIARI MARQUES 25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060 0010.00S.07277-2 NATALIA ARAUJO FERNANDEZ 25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061 0010.00S.06817-2 RAQUEL DE ARAUJO BASSETTO 25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062 0010.00S.01275-4 CAUE NICACIO 25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063 0010.00S.02187-4 TALITA SOARES DE PAIVA 25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064 0010.00S.02715-0 CARLOS EDUARDO DE SOUSA 25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065 0010.00S.07812-4 ICARO LEANDRO MENDES DE SOUZA 25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066 0010.00S.03735-3 CAUE LUAN FRANCISCO RODRIGUES 25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067 0010.00S.00276-5 LAIS STOPA 25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068 0010.00S.03186-7 RAPHAEL MOREIRA SILVA 25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069 0010.00S.03418-0 RICARDO FERREIRA DE MOURA JUNIOR 25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070 0010.00S.07799-8 LUCAS LOPES DO COUTO SILVA 25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071 0010.00S.05497-8 GUSTAVO GHERARDI FIAMANCINE PINHEIRO 25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072 0010.00S.00374-3 THAYNA SCARPIELLO DA SILVA 25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073 0010.00S.00730-2 LEONARDO MOREIRA GUERRA 25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074 0010.00S.01116-0 ULISSES CARDOSO 25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075 0010.00S.02845-6 GIOVANA MEDICI DA SILVA 25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076 0010.00S.05633-4 CAMILA CAVALCANTI FERREIRA 25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077 0010.00S.03600-4 JOSIANE MEIRA DE SOUZA 24,86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078 0010.00S.04690-2 NATALIA CUPERTINO DE OLIVEIRA 24,86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079 0010.00S.03817-6 MAYARA KATHELYN BORGES SANTOS 24,86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080 0010.00S.01969-3 SARA SUELEN DE SOUSA 24,86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081 0010.00S.05743-2 IARA MARTINS DO CARMO 24,86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082 0010.00S.02607-8 RAQUEL DE AVIZ GIL 24,86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083 0010.00S.05960-0 NATALIA FRANCA 24,86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084 0010.00S.06978-1 RENAN FERREIRA DA SILVA 24,86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085 0010.00S.00761-0 MATHEUS LOPES VAZ 24,86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086 0010.00S.04658-0 TANIA CRISTINA SILVA DE SOUZA 24,86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087 0010.00S.02810-1 MATEUS HENRIQUE SILVA SANTOS 24,86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088 0010.00S.00772-8 AGNES DE SOUZA MORAIS 24,86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089 0010.00S.03601-7 CLAUDIA JOANA ROQUE PINTO SILVA 24,86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090 0010.00S.01271-3 JOSE FERNANDO DA SILVA JUNIOR 24,86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091 0010.00S.05871-2 THAYNA ISABELE STOPIELLO COSTA 24,86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092 0010.00S.06977-9 ANA CAROLINA MASCENA 24,86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093 0010.00S.01714-2 IGOR LUCIANO DA COSTA 24,86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094 0010.00S.07732-7 LUCAS VINICIUS DOMINGOS DE AMARAL 24,86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095 0010.00S.05213-9 NATALI MIRELLY DA SILVA 24,86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096 0010.00S.02274-7 CASSIA PAMELA SILVA SANTOS 24,86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097 0010.00S.03139-7 CAROLAYNE SILVA VIEIRA 24,86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098 0010.00S.02540-9 CAROLYNE IZIDORO LEONARDI 24,86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099 0010.00S.05609-0 ISABELA DE SOUZA SILVA 24,86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100 0010.00S.00486-0 LETICIA CRISTINA PEREIRA DE JESUS 24,86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101 0010.00S.01653-0 GABRIELLE SILVA CONDE 24,86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102 0010.00S.01531-2 HYSADORA HELLENA SILVA DOMINGOS 24,86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103 0010.00S.00340-5 ADILAETI PAIVA LOPES 24,86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104 0010.00S.00169-6 THAMIRES ALVES FREIRE 24,86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105 0010.00S.00782-2 GABRIEL DALA ROSA COSTA 24,86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106 0010.00S.02326-9 SIMONE VALENTIM SOBREIRO 24,86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107 0010.00S.00765-4 GUILHERME NASCIMENTO GALVAO CAMPOS 24,86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108 0010.00S.02222-3 JENNIFER DE ALMEIDA CARFI 24,86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109 0010.00S.07029-0 MATHEUS ARAUJO ELEUTERIO 24,86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110 0010.00S.05125-3 ROBSON FERNANDES RODRIGUES 24,86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111 0010.00S.00228-0 THAYNA DOS SANTOS SILVA 24,86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112 0010.00S.03862-0 GABRIEL CAVALHERO JANAVICIUS 24,72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113 0010.00S.06157-5 MARIANA GALASSI PAREJO DE SANTANA 24,72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114 0010.00S.02501-7 KARINA GIMENES TANAKA 24,72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115 0010.00S.02700-3 JULIA TOBIAS DE CARVALHO 24,72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116 0010.00S.03434-7 MARINA DE MELO CASTRO 24,72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117 0010.00S.00006-3 URIEL CHRISTOPHER LEITE CALDAS 24,72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118 0010.00S.07389-6 GUSTAVO PEREIRA VASCONCELLOS 24,72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119 0010.00S.05124-0 MELISSA MANZONI AMORIM 24,72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120 0010.00S.05845-2 ICARO DE MATOS CARVALHO 24,72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121 0010.00S.00830-8 YASMIN NOVAIS HUNGRIA 24,72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122 0010.00S.00556-2 ANDREZA FELICIO VIANA COSTA 24,72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123 0010.00S.01511-5 ANDRE ANGHINONI 24,2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124 0010.00S.00943-9 GUILHERME SANTOS ANDRADE 24,2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125 0010.00S.01378-7 LUIZ GUILHERME CRISPIN DE MORAES 24,2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126 0010.00S.03010-0 PAULA GABRIELA CONSTANTINO 24,2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127 0010.00S.01041-3 EMERSON ROSA SILVA 24,2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128 0010.00S.06090-6 CAMILA MIYUKI YAMANAKA 24,2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129 0010.00S.05943-1 RICARDO ROCHA GONCALVES 24,2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130 0010.00S.01256-0 MATHEUS NOGUEIRA COLEN 24,2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131 0010.00S.06047-7 THAMIRES DUARTE GALDINO SILVA 24,2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132 0010.00S.04630-0 GIOVANNI GADELHA DA CONCEICAO 24,2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133 0010.00S.01559-1 WALLACE NEVES FERREIRA STOFFEL 24,2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134 0010.00S.02879-8 MATEUS PINHEIRO DE BRITO 24,2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135 0010.00S.03655-6 JAQUELINE SAYURI IZAKI 24,2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136 0010.00S.01385-2 KAIQUE BARBOSA FEITOSA 24,2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137 0010.00S.06939-0 NATHALIA SAMPAIO 24,2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138 0010.00S.00402-0 ISABELA MIGUEL ROSA 24,2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139 0010.00S.02224-9 LETICIA MARIA COZER LEAL 24,2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140 0010.00S.05062-5 ANGELO JESUS 24,2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141 0010.00S.04761-9 JEFFERSON DE SOUSA SANTANA 24,2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142 0010.00S.01447-8 EUIRES FEIPPE DA SILVA ROSSI 24,2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143 0010.00S.03487-3 JULIA SILVEIRA BASTOS PILON 24,2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144 0010.00S.01127-7 PEDRO HENRIQUE AMBROSIUS 24,2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145 0010.00S.05788-0 CAMILA BERNARDES DA SILVA 24,2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146 0010.00S.05027-4 JONAS AMITAI BARROSO CARDOSO 24,2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147 0010.00S.06091-9 KELVIN DA SILVA ALEXANDRE 24,2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148 0010.00S.01358-0 MARCOS VINICIUS ALVES SANTIAGO 24,2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149 0010.00S.00578-9 INGRID GOMES BARBOZA 24,2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150 0010.00S.03940-2 MICHELI SANTOS DE JESUS 24,2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151 0010.00S.01298-0 ANA PAULA CAETANO 24,2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152 0010.00S.07377-7 CAIO GUTO DE FREITAS 24,2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153 0010.00S.00960-7 THAIS NOLASCO GARCIA 24,2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154 0010.00S.05798-4 LUAN VITOR CARMONA RAMOS 24,2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155 0010.00S.02359-8 LUAN HENRIQUE SANCHES DA SILVA 24,2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156 0010.00S.03160-3 SIMEIA DE OLIVEIRA DIAS 24,2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157 0010.00S.03112-0 RUTH FREITAS DE OLIVEIRA LOPES 24,2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158 0010.00S.04873-2 CAIO DE OLIVEIRA NASCIMENTO 24,2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159 0010.00S.02733-2 ADRIANA ALBUQUERQUE ALMEIDA VICTORINO 24,2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160 0010.00S.03253-2 ANDRESSA SANTANA FIGUEIREDO 24,2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161 0010.00S.00893-6 VITORIO FIBLA MORELLATO 24,2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162 0010.00S.00965-5 MATHEUS ROCHA PIMENTA 24,2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163 0010.00S.06570-1 BARBARA VENANCIO DA SILVA 24,2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164 0010.00S.06405-5 BRUNA STEPHANIE PEREIRA ELEZER 24,2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165 0010.00S.02122-9 RENATA RODRIGUES DE SOUZA 24,2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166 0010.00S.07143-6 JULIANA BATISTA COSTA 24,2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167 0010.00S.00059-9 MATHEUS VINICIUS VIEIRA CARDOSO 24,2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168 0010.00S.00617-3 TATIANE FERREIRA DE OLIVEIRA 24,2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169 0010.00S.03116-1 CAROLINA RODRIGUES ALVES 24,2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170 0010.00S.00565-3 MIRELLA FELICIANO ZANELLI 24,2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171 0010.00S.02342-5 PEDRO HENRIQUE COSTA FREITAS 24,2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172 0010.00S.04736-1 NATALIA CAROLINE DE BRITO 24,2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173 0010.00S.06314-1 GABRIEL LOURENCO CONSTANCIO 24,2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174 0010.00S.00037-9 LUIZA BARBOSA BIGOTO 24,2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175 0010.00S.00628-1 GABRIEL SILVESTRE DA SILVA 24,2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176 0010.00S.01955-9 BIANCA BIGAI SEL 24,2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177 0010.00S.00695-2 ANDRE TAGLIATELLA BARROS 24,2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178 0010.00S.00466-1 SIDNEI APARECIDO GONCALVES DE ALMEIDA JUNIOR 24,2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179 0010.00S.05516-0 KARINE FERNANDES CORREIA 24,2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180 0010.00S.03955-0 HADASSA DE SOUSA OLIVEIRA 24,2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181 0010.00S.02085-4 ISRAEL SODANO ALMEIDA 24,2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182 0010.00S.00447-6 RENAN DE LIMA FERREIRA 24,2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183 0010.00S.05952-2 GABRIELLY DOS ANJOS OLIVEIRA 24,2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184 0010.00S.00806-6 LUCAS GABRIEL OLIVEIRA MELLO LOPES 24,2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185 0010.00S.00165-1 THAMIRES DOS SANTOS ARAUJO 24,2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186 0010.00S.01924-5 BARBARA RODRIGUES DE OLIVEIRA 24,2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187 0010.00S.06339-2 VIVIAN TORRES BASTOS 24,2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188 0010.00S.03708-0 THAIS VIANA DE LIMA 24,2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189 0010.00S.05480-5 JULIA SANTIAGO MANCIOPPI 24,2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190 0010.00S.02621-9 INGLID FARIAS NOVATO 24,2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191 0010.00S.05495-2 IRYS CRISTINE RIBEIRO DE DEUS 24,2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192 0010.00S.04984-3 NATALIA LORANY LARA DE CARVALHO 24,2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193 0010.00S.03256-0 KEVIN JESUS MARIOTO GOMES 24,2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194 0010.00S.01762-5 SARA LORENA DOS SANTOS 24,2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195 0010.00S.00049-3 GIANE ALVES FEITOSA 24,2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196 0010.00S.04634-1 JANAINA MOURA BATISTA 24,2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197 0010.00S.01206-1 CAMILLA KUNIMURA PLAZA 24,2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198 0010.00S.03807-2 KAMILA PATRICIO PEREIRA 24,2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199 0010.00S.05561-5 KAROLAINE CARVALHO 24,2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200 0010.00S.06175-7 LUCAS DANTAS DA COSTA 24,2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201 0010.00S.03133-0 MIRIA RUBIA EURENIDIO 24,2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202 0010.00S.05399-9 BARBARA GALEAZZI BERMEJO SAN ANDRES 24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203 0010.00S.01732-4 FELIPE SILVESTRI PIRES 24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204 0010.00S.00216-8 DEBORAH GASPAR BRAGA 24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205 0010.00S.06756-0 BEATRIZ NOVO BELCHOR 24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206 0010.00S.06458-1 ISABELA CELESTINO ROCHA 24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207 0010.00S.03134-3 HENRIQUE PORTELA SUZARTE 24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208 0010.00S.05060-0 MARIANA MATARUCO RODRIGUES 24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209 0010.00S.05763-0 LUCAS PATRIZI FERNANDES 24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210 0010.00S.00137-5 ALICE BALHESTER 24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211 0010.00S.05922-1 JESSICA RODRIGUES VIEIRA 24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212 0010.00S.01484-4 GUILHERME ALMEIDA DE SOUSA 24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213 0010.00S.02351-6 STEPHANIE DUMONT PEREIRA 24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214 0010.00S.06517-9 BRENDO MATHEUS NEVES VOGEL 24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215 0010.00S.03187-0 DANILO COSTA DE PAULA 24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216 0010.00S.02500-4 RAFAELA TAYNA MERLIM 24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217 0010.00S.05747-3 HENRIQUE SOUSA VILLANI 24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218 0010.00S.02455-1 GABRIELA DE OLIVEIRA CUNHA 24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219 0010.00S.02976-4 RAFAEL ZOLIN DE OLIVEIRA MOCO 24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220 0010.00S.05553-7 FABIOLA ALVES PEREZ 24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221 0010.00S.06118-3 THAINA SALES VIEIRA 24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222 0010.00S.06787-3 NATALYA DA SILVA GINO 24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223 0010.00S.00933-4 MILENA DIEGUEZ DE SOUSA BRITO 24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224 0010.00S.06045-1 BEATRIZ PEREIRA RAMOS 24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225 0010.00S.01044-1 SILVIO DIAS DA COSTA 24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226 0010.00S.02459-2 RAFAEL BECKER 24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227 0010.00S.01179-0 LEANDRO PEREIRA LOPES 24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228 0010.00S.02783-0 LEONARDO FELIPE VIEZZER 24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229 0010.00S.01634-5 KAROLINE KAORI DURAES YAMANE 24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230 0010.00S.00637-2 ENYA SUEMI TANIDA 24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231 0010.00S.03880-2 ALAN MOACYR MARCATTI 24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232 0010.00S.05175-1 RONALD HENRIQUE OLIVEIRA COSTA 24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233 0010.00S.01488-5 DIEGO SANTANA SILVA 24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234 0010.00S.06783-2 VICTOR HUGO LOPES FIORIN 24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235 0010.00S.02487-8 LUIZA GARBIN DA SILVA 24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236 0010.00S.02265-6 GIACOMO MOURA CANALE 24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237 0010.00S.03472-6 LUCAS SOUSA DOS SANTOS 24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238 0010.00S.07770-6 BIANCA STIVANELLI DOS SANTOS 24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239 0010.00S.01184-0 STEFANY COLOMBO GINACH 24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240 0010.00S.00036-4 ROJEKSON CARNEIRO DE SOUZA 24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241 0010.00S.02451-0 STEPHANIE REINHOLZ GAZZOLA 24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242 0010.00S.01104-1 IVAN PIMENTA SANTOS 24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243 0010.00S.02195-2 MIGUEL VINTURINI 24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244 0010.00S.05781-1 GIOVANNA DELGADO MAFEZOLI 24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245 0010.00S.05893-5 KAIRO DANNIEL VALOTTA BEZERRA 24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246 0010.00S.01123-6 JOAO OCTAVIO DE OLIVEIRA PINA 24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247 0010.00S.01515-6 GABRIEL APARECIDO NAKAMURA 24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248 0010.00S.05718-5 GABRIEL SANTOS ARAUJO 23,73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249 0010.00S.01708-0 GABRYELLE BARBOSA MONTEIRO RODRIGUES 23,73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250 0010.00S.07762-8 MATIAS FIRMINO SAGITARIO 23,73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251 0010.00S.05005-1 CARLA FERNANDA SANTOS 23,73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252 0010.00S.00110-0 PALOMA VIEIRA SOARES 23,73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253 0010.00S.06049-2 THALES HENRIQUE DOS SANTOS 23,73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254 0010.00S.07474-3 DANIELE NUNES DE MEDEIROS 23,73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255 0010.00S.02338-8 KAIO MARCELO MACIEL DA SILVA 23,73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256 0010.00S.00660-0 LETICIA CAVALHEIRO 23,73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257 0010.00S.06489-5 DILLAS RODRIGUES FERREIRA 23,73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258 0010.00S.07308-4 GUSTAVO VICTOR RIBEIRO DA SILVA 23,73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259 0010.00S.00635-5 SIDNEI JORGE SANTOS BOMFIM 23,73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260 0010.00S.06309-1 GUSTAVO DOS SANTOS INACIO 23,73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261 0010.00S.01571-7 ALLANA GABRIELLE BRITO DE JESUS 23,73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262 0010.00S.04619-8 THAINA CRISTIANE SILVA ALVES 23,73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263 0010.00S.05455-8 LARISSA SILVA BARRESE 23,73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264 0010.00S.02887-6 BRAYAN FERNANDES DOS SANTOS 23,73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265 0010.00S.00821-7 STEFANNY SANTOS DA SILVA 23,73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266 0010.00S.03991-3 LETICIA BALON RODRIGUES 23,73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267 0010.00S.00798-9 LETICIA DANTAS PEREIRA 23,73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268 0010.00S.00367-0 GIOVANA VIEIRA 23,73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269 0010.00S.03852-7 JENNIFER R EMILIANA DA SILVA 23,73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270 0010.00S.03720-6 PATRICIA ALENCAR COSTA 23,73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271 0010.00S.07224-6 HIGOR ROBERTO DE OLIVEIRA RAMALHO 23,73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272 0010.00S.03123-7 DIOGO DE FIGUEIREDO GONCALVES 23,73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273 0010.00S.00084-2 GABRIELA CAMPOS OLIVEIRA 23,73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274 0010.00S.00769-9 ALLAN VIEIRA DE ANDRADE 23,73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275 0010.00S.05602-0 VICTOR AUGUSTO MEDEIROS DA SILVA 23,73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276 0010.00S.07451-8 ISABEL CRISTINA DE MOURA 23,73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277 0010.00S.07051-0 BRUNO SATURNO BARBOSA 23,73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278 0010.00S.05342-1 ANNA BEATRIZ LOPES DE LIMA ILARINA DOS REIS 23,73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279 0010.00S.06465-7 IGOR VINICIUS PEREIRA SILVEIRA 23,73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280 0010.00S.01195-7 ISABELE RAMOS NUNES 23,69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281 0010.00S.05268-0 ALINE SANTOS GARCIA DE SOUZA 23,69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282 0010.00S.06906-0 VICTOR HUGO ALBUQUERQUE DE SANTANA 23,69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283 0010.00S.06617-3 NATHALIA QUIRINO DE LIMA E SILVA 23,69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284 0010.00S.01291-0 PAOLLA FERNANDA CARLOS OLIVEIRA 23,69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285 0010.00S.02817-0 DIEGO DE LIMA BARROSO 23,69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286 0010.00S.06542-6 MARIA LUIZA SANTANA DE MENESES 23,69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287 0010.00S.02244-6 THAYS ROCHA ALVES 23,1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288 0010.00S.02542-4 GUSTAVO DE MORAIS COSTA 23,1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289 0010.00S.02690-1 TAINA CABRAL SEIJAS 23,1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290 0010.00S.00545-4 JULIANA DAS GRACAS CARVALHO 23,1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291 0010.00S.00310-1 SOPHIA BARBOSA TORRES 23,1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292 0010.00S.07481-9 RAPHAELA BEATRIZ ALVES MOURA 23,1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293 0010.00S.05778-7 EZEQUIEL QUAGLIO BORGES 23,1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294 0010.00S.00359-2 ISABELA NOEMIA DA SILVA OLIVEIRA 23,1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295 0010.00S.00147-0 CAROLINA MOVIO DE SOUZA 23,1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296 0010.00S.01681-5 AMANDA SILVA DE OLIVEIRA 23,1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297 0010.00S.05724-8 MARCUS VINICIUS CARVALHO MENA 23,1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298 0010.00S.07040-3 AMANDA TEIXEIRA DE CARVALHO 23,1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299 0010.00S.00737-8 NICOLLE LIMA DOS SANTOS 23,1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300 0010.00S.00500-8 RICARDO BATISTA PEDROSA 23,1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301 0010.00S.06622-3 FABIO DA SILVA VIDAL 23,1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302 0010.00S.01083-3 LORENA ATSUSKO CARNEIRO MATSUSHITA 23,1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303 0010.00S.03933-7 ADA DE SOUSA OLIVEIRA 23,1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304 0010.00S.03462-2 BIANCA PINHEIRO DA SILVA 23,1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305 0010.00S.05451-7 VANESSA EUFRASIO DAMASCENO 23,1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306 0010.00S.01245-3 JEAN CARLOS DE MATOS SANTANA 23,1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307 0010.00S.03115-9 CAROLINE DE ALMEIDA PINTO 23,1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308 0010.00S.02641-6 DRIELLY MARQUES NICASTRO 23,1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309 0010.00S.03379-0 THATIANA YUMI TANAKA 23,1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310 0010.00S.05386-7 HANRYETT CRISTINE DO NASCIMENTO SILVA 23,1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311 0010.00S.00114-5 LUIZ HENRIQUE MORDEGANE NETCER 23,1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312 0010.00S.05196-1 GUSTAVO VINICIUS DE OLIVEIRA 23,1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313 0010.00S.06707-4 LISANDRA CARDOSO CIRINO 23,1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314 0010.00S.02304-6 GABRIELA CORREA 23,1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315 0010.00S.02790-6 ALINE JESUS DA SILVA 23,1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316 0010.00S.02180-5 JAQUELINE LOPES DA SILVA 23,1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317 0010.00S.05955-0 PEDRO SELLAN TIOZZO 23,1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318 0010.00S.00918-3 ALEXANDRE SEGURA DE ALMEIDA 23,1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319 0010.00S.00841-6 GABRIELA DE SA TORRES 23,1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320 0010.00S.03558-0 DEIVID WASHINGTON SOUSA DE LIMA 23,1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321 0010.00S.07137-3 AMANDA FLECK LEITE 23,1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322 0010.00S.00762-3 BIANCA VASCONCELOS CORDEIRO 23,1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323 0010.00S.01364-2 ANA LETICIA OLIVEIRA DE CARVALHO 23,1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324 0010.00S.00347-0 VICTOR EWERTON MENESES DE CARVALHO 23,1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325 0010.00S.03625-5 MARCOS ANTONIO PORCELANI JUNIOR 23,1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326 0010.00S.02829-0 EVELIN PAGANI DOS SANTOS 23,1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327 0010.00S.02439-5 GIULIA DE LIMA MEROLLA 23,1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328 0010.00S.07244-3 JESSICA ARISA DOS SANTOS 23,1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329 0010.00S.06688-1 BIANCA ABREU SOUZA 23,1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330 0010.00S.03447-9 ELLEN APARECIDA DE OLIVEIRA 23,1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331 0010.00S.06022-6 ERISSON JOSE DA SILVA 23,1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332 0010.00S.04985-6 BEATRIZ BORGES BRITO LEAL 23,1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333 0010.00S.03741-6 YOHANNA DA SILVA MANICOBA 23,1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334 0010.00S.00555-9 BRENDA MARCAL MELO 23,1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335 0010.00S.01547-2 KLEBER COLARES DOS SANTOS JUNIOR 23,1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336 0010.00S.00675-3 KARINE COSTA DE SOUSA 23,1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337 0010.00S.06459-4 EMILLY DA ROCHA GOMES 23,1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338 0010.00S.01975-6 PAMELLA DA ANUNCIACAO SILVA 23,1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339 0010.00S.00763-7 MICAELA DE SOUSA PESSOA 23,1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340 0010.00S.07391-8 LARISSA VALENCA PIRES 23,1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341 0010.00S.00239-8 GIOVANNA TUASCO MORASSI 23,1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342 0010.00S.01270-0 MATHEUS HENRIQUE MOREIRA 23,1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343 0010.00S.00629-5 IAGO FELIPE DE PAIVA 23,1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344 0010.00S.00983-7 TABATA CHRISTI DE CARVALHO 23,1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345 0010.00S.01493-5 FELIPE AUGUSTO PARAHYBUNA 23,1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346 0010.00S.03811-0 BEATRIZ OLIVEIRA SANTANA SILVA 23,1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347 0010.00S.01522-1 VINICIUS HIGOR LESSA LOPES 23,1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348 0010.00S.01855-4 RODRIGO DA SILVA FERREIRA 23,1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349 0010.00S.03979-8 LEONARDO CORSI LUCILO 23,1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350 0010.00S.06367-8 LARISSA GOMES RODRIGUES 23,1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351 0010.00S.01854-1 CIBELLE GARCIA DA SILVA 23,1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352 0010.00S.01219-3 DANIELLE LUCIANE MESQUITA 23,1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353 0010.00S.05802-0 LETICIA PIONNA DA COSTA 23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354 0010.00S.00029-2 PEDRO HENRIQUE DE LISBOA 23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355 0010.00S.00778-0 TAIS DE JESUS MENEZES 23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356 0010.00S.04886-4 NATHALIA MACEDO GOMES 23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357 0010.00S.02216-0 LEONARDO ELIAS DE SOUSA 23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358 0010.00S.02560-6 GABRIELLE GOMES DE FRANCA 23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359 0010.00S.00072-8 GUILHERME SANTOS DE FREITAS 23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360 0010.00S.05510-4 RAFAELA PLASSA SORCE 23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361 0010.00S.02776-5 MATHEUS MILLARE ODAN DA SILVA 23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362 0010.00S.01502-4 LARISSA VENCIGUERRA 23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363 0010.00S.03182-6 AUGUSTO SA TELES UTEICH 23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364 0010.00S.01151-1 EMERSON DANTAS PEREIRA 23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365 0010.00S.01530-0 RAFAEL PINHEIRO GONCALVES 23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366 0010.00S.04626-3 JOYCE CARLI DA CRUZ 23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367 0010.00S.00030-7 GABRIELA APARECIDA ARAUJO SALLES 23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368 0010.00S.06284-2 PEDRO HENRIQUE ESTOPO FERREIRA 23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369 0010.00S.02208-2 BEATRIZ ARAUJO DA ROCHA 23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370 0010.00S.02757-0 BRUNA GUTIERREZ DE SOUZA 23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371 0010.00S.01328-9 LARISSA GONCALVES DIAS 23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372 0010.00S.04867-0 NATANE COSTA DA SILVA 23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373 0010.00S.06633-0 CESAR AUGUSTO FERREIRA ROMERA 23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374 0010.00S.00119-3 PIETRO DA COSTA MORALES SALERA 23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375 0010.00S.01280-4 VICTOR MORELI CAVICHIO 23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376 0010.00S.05408-8 VICTOR CALICE MIZUKI 23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377 0010.00S.02791-9 KAROLINE HARUMI ALVARADO IMAI 23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378 0010.00S.03716-9 ISIS HURTADO FERNANDES 23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379 0010.00S.07415-4 IZABELLI HONORINHO MOREIRA 23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380 0010.00S.05404-7 IZABELA DE MACEDO JACINTO 23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381 0010.00S.02708-5 VINICIUS SILVA DA MATA 23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382 0010.00S.02108-8 GUSTAVO MARINHO XAVIER DA SILVA 23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383 0010.00S.07000-9 PEDRO HENRIQUE AIRES CALLSEN 23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384 0010.00S.00293-3 BIANCA TAMASSIA GARCIA 23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385 0010.00S.05356-6 MURILO COMITRE CEOLIN 23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386 0010.00S.00889-3 ISABELLA QUITERIA ARAUJO DOS SANTOS 23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387 0010.00S.01587-7 LETICIA DE SOUZA MOURA 23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388 0010.00S.05792-8 PATRICIA FRANCA CARNEIRO 23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389 0010.00S.05978-6 LEONARDO ARAUJO DE CAMARGO 23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390 0010.00S.01900-7 THOMAS NAVARRO RODRIGUES DA SILVA 23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391 0010.00S.07820-2 TUHANY APARECIDA MARQUES TEIXEIRA 23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392 0010.00S.01402-0 THALYTA PEREIRA LOUZADA 23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393 0010.00S.05333-0 KARINA VASCONCELOS DA SILVA 23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394 0010.00S.01456-9 ARTHUR HENRIQUE DE SOUZA 23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395 0010.00S.04772-5 SILVIO MARTINS DA SILVA DOMINGOS 22,66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396 0010.00S.00996-2 LINDA KAROLINE NASCIMENTO MARTIM 22,66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397 0010.00S.01527-5 GABRIEL PEREIRA RODRIGUES 22,66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398 0010.00S.00999-3 CAMILA KELLY ALVES 22,66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399 0010.00S.03411-1 JOAO VITOR FELICIO ESPIGARES SANCHES 22,66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400 0010.00S.01678-0 RICARDO MARASSATO CAMPOS 22,66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401 0010.00S.02786-9 JOABE FERNANDES SILVERIO 22,66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402 0010.00S.01098-0 MARIANA SILVEIRA TEIXEIRA 22,66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403 0010.00S.02572-5 RAUL RODRIGUES SILVA 22,66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404 0010.00S.02594-8 CAMILA MARTINS NASCIMENTO 22,6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405 0010.00S.05559-3 LUCAS OLIVEIRA DOS SANTOS 22,6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406 0010.00S.02850-6 ATALIA APARECIDA SANTOS FERNANDES 22,6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407 0010.00S.01342-0 SARA CASTRO DE ALMEIDA 22,6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408 0010.00S.01443-7 KRISLAYNE RODRIGUES MONTEIRO 22,6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409 0010.00S.03019-5 LARISSA FERREIRA DE SANTANA 22,6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410 0010.00S.00902-7 ALLINE MARTINS VIANA 22,6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411 0010.00S.07647-0 RAYCA ANALIA DE ASSIS 22,6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412 0010.00S.04857-6 SUSANY VIERA 22,6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413 0010.00S.03466-3 LUCAS LAURO SCALDAFERRI DOS SANTOS 22,6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414 0010.00S.06200-2 GABRIEL CAMPOS MUNIZ 22,6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415 0010.00S.01217-8 LUCAS DA FONSECA SANTOS 22,6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416 0010.00S.05963-9 AMANDA CRISTINA DOS SANTOS PEGO 22,6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417 0010.00S.00407-8 JAQUELINE BOSCULO DA SILVA 22,6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418 0010.00S.06672-1 VITORIA MAGALHAES GADELHA 22,6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419 0010.00S.02652-2 THALITA MORENO MOREIRA SILVA 22,6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420 0010.00S.05615-2 VINICIUS VIEIRA CAROLINO QUIRINO 22,6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421 0010.00S.01785-0 THALIA VIEIRA PRADO 22,6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422 0010.00S.04875-8 LILINES IDALINA CAMPOS OLIVEIRA DA SILVA 22,6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423 0010.00S.05756-4 SCARLETTI DOS SANTOS CARVALHO 22,6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424 0010.00S.00128-4 MOHARA VITORIA BARBOSA DOS SANTOS 22,6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425 0010.00S.05937-9 THALITA DA SILVA 22,6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426 0010.00S.01909-1 GUILHERME GONCALVES VICENTE 22,6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427 0010.00S.03024-5 LEONARDO SOUZA SANTANA 22,6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428 0010.00S.05195-9 THARLLES DE SOUZA PROCOPIO 22,6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429 0010.00S.01068-0 GUILHERME FERNANDES ALVES 22,6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430 0010.00S.00767-1 GABRIEL DE OLIVEIRA LOPES 22,6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431 0010.00S.05182-7 LORAN TADEU FIGUEIREDO DA SILVA 22,6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432 0010.00S.03451-6 BRUNA CUNHA DA SILVA 22,6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433 0010.00S.00256-6 GABRIEL LIMA SILVA 22,6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434 0010.00S.05350-0 RAI VINICIUS LOPES VALADAO 22,6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435 0010.00S.04618-5 ALLEF RAIMUNDO GOMES 22,6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436 0010.00S.03258-6 KAIQUE ESTANISLAU DE ARAUJO 22,6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437 0010.00S.00280-8 AMANDA SILVA SOARES 22,6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438 0010.00S.01466-2 PEDRO HENRIQUE GUEDES DE SA 22,6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439 0010.00S.04768-8 CARLA BEATRIZ SARAIVA 22,6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440 0010.00S.00651-0 FLAVIO RIBEIRO SANTOS 22,6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441 0010.00S.07683-3 LEANDRO ALVES DOS SANTOS 22,6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442 0010.00S.03612-3 CATHARINA ALCANTARA MORENO 22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443 0010.00S.00852-4 MARIANA CARVALHO AMADO 22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444 0010.00S.07484-7 GABRIELA MENEZES AGUSTINELLI 22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445 0010.00S.05432-2 JONATHAN BARBOSA FRIGO 22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446 0010.00S.02891-3 NATHALIE ROSA 22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447 0010.00S.00896-7 LETICIA GLASER VIEIRA 22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448 0010.00S.01458-4 MICHELLE SANTANA SAEZ 22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449 0010.00S.02942-2 LUCIANO HENRIQUE COSTA DOS SANTOS 22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450 0010.00S.02739-9 ALICE LIMA DO NASCIMENTO 22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451 0010.00S.00792-7 TAMIRES BAFFE PERES COSTA 22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452 0010.00S.02186-1 RENAN DE MORAIS ALMEIDA 22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453 0010.00S.05962-6 KEVIN DE MATOS GOMES 22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454 0010.00S.07411-3 RAFAEL CAIRES PEREIRA KUDRIK 22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455 0010.00S.04936-0 LUAN MIRANDA MORRONE 22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456 0010.00S.01598-3 AMANDA RODRIGUES GOMES 22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457 0010.00S.02223-6 JESSICA DE OLIVEIRA CHAVES GOMES CARDIM 22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458 0010.00S.02557-1 MATEUS LAZZARIN ANDERY 22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459 0010.00S.02931-6 MARIA CAROLINA CARVALHO BLANCO 22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460 0010.00S.06796-4 GIOVANNI PACINI 22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461 0010.00S.00024-0 LUCAS SODRE DOS SANTOS 22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462 0010.00S.06206-9 JESSYCA PASCHOAL BOLOTA FEITOSA 22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463 0010.00S.00576-1 BEATRIZ DOS SANTOS CARNEIRO 22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464 0010.00S.02934-4 HIROITO JULIO TAKASE 22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465 0010.00S.07654-5 GEOVANNA RODRIGUES LEMOS FERREIRA 22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466 0010.00S.05682-0 ADRIEENE FERREIRA NOGAROTTO 22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467 0010.00S.01357-7 JULHYO SEITI CHUHA 22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468 0010.00S.00154-3 CAMILA BATISTA LISBOA 22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469 0010.00S.00791-3 AMANDA BEZERRA DA SILVA 22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470 0010.00S.01884-2 NATHALIA DEMARCHI 22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471 0010.00S.05986-4 GIANCARLO BERNARDINELLI LOIACONO 22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472 0010.00S.07381-4 STEPHANY TESTAFERRATA BOREGA 22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473 0010.00S.02363-5 LUIZA CRISTINA MARINHO DE LACERDA 22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474 0010.00S.05083-5 GABRIEL AMARAL FIGUEIREDO 22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475 0010.00S.00388-2 ROGERIO MAGRIL 22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476 0010.00S.01986-2 LETICIA GRAZIANO GAZZARA 22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477 0010.00S.01387-8 MARIANA FERNANDES SANTOS LOURENCO 22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478 0010.00S.01273-9 DAISSON MARTINES DE LEAO 22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479 0010.00S.06561-0 MARCOS VINICIUS PEREIRA DE CARVALHO 22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480 0010.00S.00851-0 ANDRE BASTOS PEREIRA 22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481 0010.00S.00831-1 GABRIELLI MARTINS PALAZON 22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482 0010.00S.06296-1 BRUNO NASCIMENTO DOS SANTOS 22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483 0010.00S.03936-5 JENIFFER MAXIMO DE MORAES 22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484 0010.00S.01176-2 LETICIA ALVES CARDOSO 22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485 0010.00S.05492-4 JUAN FERREIRA 22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486 0010.00S.02949-1 LUCAS MORENO DOS SANTOS 22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487 0010.00S.06372-8 THAIS LIMA ALVES 22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488 0010.00S.00944-2 SILVIO BONIFACIO FERRAZ FILHO 22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489 0010.00S.02869-4 CAIO MURILO DE SOUZA CARVALHO 22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490 0010.00S.06240-7 LAILA SABRINA LIMA DA SILVA 22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491 0010.00S.03860-5 LARISSA CRISTINA PEREIRA 22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492 0010.00S.01967-8 JOYCE DA ROSA GANDINI 22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493 0010.00S.01067-7 JOYCE DAMASIO BASSAN 22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494 0010.00S.00401-6 GEOVANA DE FREITAS HENRIQUE 22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495 0010.00S.04910-7 BRUNO PREVELATO 22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496 0010.00S.01520-6 BARBARA SOUZA DIAS 22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497 0010.00S.02581-6 NATALIA GARCIA MENDES 22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498 0010.00S.01091-1 GIOVANI DO ROSARIO GHIRELLO 22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499 0010.00S.02212-0 FELIPE MATHEUS PAIVA LIMA 22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500 0010.00S.01638-6 THIAGO RODRIGUES DE BARROS 22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501 0010.00S.01373-3 JOAO PEDRO FERREIRA DA SILVA 22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502 0010.00S.07293-9 GABRIEL DE ALMEIDA TAVARES COUTO 22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503 0010.00S.00281-1 LARISSA BARBOSA DOS SANTOS 22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504 0010.00S.02354-4 LETICIA MOTA MACHADO 22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505 0010.00S.00497-9 ALINE DE SOUSA SILVA 22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506 0010.00S.01660-5 FELIPE DON JOAO REPKER 22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507 0010.00S.02432-6 VICTOR CZELUSMACK GASPAR DA SILVA 22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508 0010.00S.02900-2 NATALIA GRACI DA SILVA 22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509 0010.00S.02815-5 ANA PAULA SAO PEDRO ARAGAO 22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510 0010.00S.00953-3 ANA PAULA SANTOS SILVA 22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511 0010.00S.01796-7 ANA LUIZA DE OLIVEIRA ROBLES 22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512 0010.00S.00438-5 MATHEUS FERNANDES MONTEIRO SILVA 22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513 0010.00S.02661-3 LUCAS CRUZ AZEVEDO DANTAS 22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514 0010.00S.01688-4 WILLIAM SILVA SANCHES JUNIOR 22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515 0010.00S.04816-9 MARIETTA VITORIA REGGIO 22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516 0010.00S.03506-6 LUCENA DE JESUS SILVA 22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517 0010.00S.05166-0 THALIA SILVA PEREIRA 22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518 0010.00S.02532-0 DANIELA GUIDELI DE SOUSA 22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519 0010.00S.06790-8 LETICIA SANTOS TORRENTES 22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520 0010.00S.07541-9 MARINA DE PAULA FERLIN 22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521 0010.00S.06860-1 BRUNA COSTA DE MACEDO 22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522 0010.00S.01434-6 AGATHA LAIS SALGUEIRO MAROTTI 22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523 0010.00S.01606-0 FERNANDA PEREIRA DA SILVA 22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524 0010.00S.06648-7 CAIO FELIPE DA COSTA 22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525 0010.00S.00195-5 OCTAVIO DE SOUSA ALMEIDA NETO 22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526 0010.00S.07682-0 LETICIA CELESTE MONTEIRO DE OLIVEIRA COSTA 22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527 0010.00S.02445-8 BEATRIZ CRISTINA GOMES DA SILVA 22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528 0010.00S.00019-7 VITOR PINHEIRO MATTAR 22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529 0010.00S.03739-4 ANDRESSA DE OLIVEIRA LIRA 22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530 0010.00S.03984-8 FERNANDA SOL POSTO CORREIA 22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531 0010.00S.00609-6 GUILHERME BARRETO DOS ANJOS 22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532 0010.00S.04853-5 BEATRIZ DE LOURDES HENRIQUE 22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533 0010.00S.04717-7 THAYNA DO CARMO SILVA 22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534 0010.00S.03530-0 JAQUELINE BUZZO SACOMANI 22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535 0010.00S.02738-6 LUCAS ALMEIDA BARBOSA 22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536 0010.00S.04693-0 MARCOS VINICIUS PEREIRA DE BRITO MORAES 22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537 0010.00S.06460-3 GABRIELA DIAS MARQUES 22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538 0010.00S.05075-7 GIOVANA NUNES DE OLIVEIRA 22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539 0010.00S.00848-1 GABRIELA DE ARAUJO RAISE 22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540 0010.00S.02067-2 FABIO HIDEKI YAZAKI 22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541 0010.00S.07171-1 PEDRO HENRIQUE RIDEKI UENO DE SOUZA 22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542 0010.00S.06835-4 IGOR DANIEL SERVULO 22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543 0010.00S.04951-4 GABRIEL CHIANCA JORGE 22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544 0010.00S.02171-4 GRAZIELLE DE SOUZA RODRIGUES 22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545 0010.00S.07565-7 ALISSON GUIMARAES CABRAL 22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546 0010.00S.07178-0 ANDREIA NASCIMENTO CASTRO 22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547 0010.00S.06963-4 ELLEN ALVES DA SILVA 22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548 0010.00S.00444-5 MARIANE DE CARVALHO SEOLIN 22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549 0010.00S.01203-3 FAGNER OLIVEIRA COSTA 22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550 0010.00S.03645-2 GUILHERME DE MORAES ALMEIDA 22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551 0010.00S.01064-9 ISABELLY MOMESSO VILELA 22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552 0010.00S.05535-5 RAILLYNE MESQUITA DO NASCIMENTO 22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553 0010.00S.00981-0 PAULA TEIXEIRA 22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554 0010.00S.01284-5 PAULA CAROLINE COSTA GONCALVES 22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555 0010.00S.03445-3 DANIEL SILVA FERREIRA 22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556 0010.00S.00419-0 LEANDRO NOGUEIRA ROMANOSKI 22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557 0010.00S.03275-5 BIANCA DOS SANTOS 22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558 0010.00S.04955-5 DIEGO NASCIMENTO ZAVITOSKI 22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559 0010.00S.04902-9 FELIPE RICCI CAPELASSI 22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560 0010.00S.07639-1 NATASHA DOS SANTOS MOREIRA 22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561 0010.00S.01600-3 SAMUEL MAYRON JUSTINO 22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562 0010.00S.00759-4 PALOMA DUARTE PINTO 22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563 0010.00S.02683-6 YURI MELO DE ANDRADE 22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564 0010.00S.06599-3 VITORIA DE SOUZA SILVA 22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565 0010.00S.06888-0 CAROLINA MAYUMI ALMEIDA TAKAI 22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566 0010.00S.00963-8 LUCAS ANDRE DE GIOVANI 22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567 0010.00S.01661-8 LEONARDO BENICIO DE OLIVEIRA 22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568 0010.00S.06892-8 NATALIA DA MOTA SOUZA ROLIM 22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569 0010.00S.06050-1 LAISA THAIS DE OLIVEIRA PEIXOTO 22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570 0010.00S.00891-9 FELIPE PORTO RODRIGUES 22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571 0010.00S.01859-5 NATALIA BERTOLO 22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572 0010.00S.02167-7 JULIANA SILVA NOGUEIRA 22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573 0010.00S.07356-7 GUSTAVO VILLA DA SILVA 22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574 0010.00S.03295-2 CESAR AUGUSTO ASSIZ DE ANDRADE 22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575 0010.00S.02649-8 LUCAS LEONCIO DA SILVA 22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576 0010.00S.00634-1 BRUNA SCHEMER DA SILVA 22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577 0010.00S.03485-8 WELVIS XAVIER PEREIRA 22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578 0010.00S.00638-6 MATHEUS FELIPE SOBREIRA DE SOUSA 22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579 0010.00S.05685-8 NATALIA ALMEIDA SOUSA 22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580 0010.00S.03642-4 IGOR RODRIGUES DA SILVA 22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581 0010.00S.06580-5 DENISE ALENCAR DE PAULA 21,63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582 0010.00S.00162-0 MATHEUS GABRIEL EULALIO 21,63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583 0010.00S.01768-1 CAIO BARROSO 21,63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584 0010.00S.00541-0 MARCOS VINICIUS PEREIRA BARBOSA 21,63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585 0010.00S.05908-0 MARCELA EVANGELISTA ROGER 21,63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586 0010.00S.03541-7 GUILHERME SILVERIO DE JESUS 21,63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587 0010.00S.04843-1 BEATRIZ LUCIANO ROSA 21,47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588 0010.00S.07810-9 MARIO VERISSIMO NETO 21,47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589 0010.00S.04636-7 FARNCISCO FELIPE SILVA ALMEIDA 21,47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590 0010.00S.03488-6 JOAO PEDRO DA ROCHA SANTOS 21,47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591 0010.00S.01710-1 STEPHANY LAIS SANTOS LIMA 21,47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592 0010.00S.05881-6 MARIA ROBERLANIA SILVA SOUZA 21,47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593 0010.00S.03821-3 ALANA DUARTE SOUZA 21,47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594 0010.00S.07348-9 GABRIELA LIMA RODRIGUES 21,47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595 0010.00S.02020-9 LETICIA SANTOS DOLFINI 21,47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596 0010.00S.01355-1 MATHEUS CAVALCANTI DE SOUSA 21,47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597 0010.00S.03707-8 ISABELLA SANTANA OLIVEIRA 21,47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598 0010.00S.00341-9 REBECA DE VASCONCELOS CARNEIRO SILVA 21,47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599 0010.00S.01650-1 TAINARA FRANCA SILVA 21,47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600 0010.00S.00873-7 MARIANA DE OLIVEIRA SOUSA 21,47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601 0010.00S.07256-2 ALINE DE LIMA ARAUJO 21,47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602 0010.00S.04731-8 MAITE NASCIMENTO SALGUEIRO 21,47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603 0010.00S.01415-1 FRANCISCO VINICIUS DE SOUSA MESQUITA 21,47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604 0010.00S.03136-9 KEILA PEREIRA SILVA 21,47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605 0010.00S.02016-1 HEITOR DA ROCHA SILVA 21,47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606 0010.00S.06828-9 GABRIEL PINHEIRO PEREIRA 21,47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607 0010.00S.00316-3 BRIGIDA RODRIGUES DOS SANTOS 21,47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608 0010.00S.05137-2 RODRIGO ISIDORO BANDEIRA ALVES 21,47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609 0010.00S.01011-2 PAULO EDUARDO PESSONE 21,47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610 0010.00S.01830-3 ANA CAROLINE DE ALMEIDA RIBEIRO 21,47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611 0010.00S.04989-7 STEPHANY AVELAR QUINTILIANO 21,47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612 0010.00S.00956-4 MARIANA FREITAS SILVA 21,47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613 0010.00S.05825-5 MATHEUS FONSECA DE ALMEIDA 21,47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614 0010.00S.01061-0 ROSELI BALDAN SOARES DONATO SANTOS 21,47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615 0010.00S.03697-6 GABRIEL JERONYMO DE MORAES 21,47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616 0010.00S.04615-7 THAYANE DE MORAES TITO 21,47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617 0010.00S.07365-8 JENYFFER SANTOS ARAUJO 21,47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618 0010.00S.02903-0 EMILLY FABIANA CHAVES SANTOS 21,47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619 0010.00S.06854-9 CARLOS HENRIQUE PROFETA DA SILVA 21,47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620 0010.00S.00650-6 THAIS ALVES NOBRE 21,47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621 0010.00S.07529-3 JOABE LUCAS EVANGELISTA DE LIMA 21,47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622 0010.00S.00358-9 LUIS GUSTAVO OLIVEIRA DE CRISTO 21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623 0010.00S.06510-0 GUILHERME DA SILVA GAEFKE 21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624 0010.00S.01386-5 LUCAS MORAES DA SILVA 21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625 0010.00S.06131-1 ISABELLA DE ANDRADE LAGARES 21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626 0010.00S.04621-0 CAROLINE DOS ANJOS AVILA 21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627 0010.00S.05524-9 ALCIDES AUGUSTO BARBOSA 21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628 0010.00S.03067-8 FLAVIA DE OLIVEIRA SILVA 21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629 0010.00S.03084-7 RODRIGO DIAS NAKA 21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630 0010.00S.02348-1 POLIANA ASSIS DE ALMEIDA 21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631 0010.00S.00563-6 GUILHERME FERRARI VAITEKAITES 21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632 0010.00S.07478-4 GIOVANNA CAROLINA DA SILVA 21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633 0010.00S.07530-2 RAFAEL ALMEIDA PRADO FURLAN 21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634 0010.00S.03254-5 LUCAS PIERAMI LEWES 21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635 0010.00S.02047-5 MATHEUS CARNEIRO BENEDETTI 21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636 0010.00S.05369-8 PAMELA VERONICA PEREZ 21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637 0010.00S.07624-4 MERCIA APARECIDA LIMA DA SILVA 21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638 0010.00S.03687-2 BRUNO EIJI OUSHIMA 21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639 0010.00S.07246-9 VICTORIA HORTOLANI CUNHA 21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640 0010.00S.05889-8 MATHEUS LONGHI LEITE 21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641 0010.00S.02106-2 GUILHERME ESTEULA DE ARAUJO 21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642 0010.00S.06624-9 RAFAEL SANCHES LAVRA 21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643 0010.00S.00189-5 CAIO HENRIQUE FIGUEIREDO LEMOS 21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644 0010.00S.07242-8 CAROLINE CATALANE BENKO 21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645 0010.00S.00936-5 NUBIA GOMES DE SOUSA 21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646 0010.00S.04822-1 MARIANA LOPES DI BERARDINI 21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647 0010.00S.03361-5 FERNANDO HIROYUKI CABRAL 21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648 0010.00S.06344-2 VICTOR CARNICELLI BELETI 21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649 0010.00S.01159-3 GENIFER DE SOUZA VALENTE 21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650 0010.00S.01150-9 DRIELE OLIVEIRA SOUZA 21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651 0010.00S.02804-9 LARISSA DAVILA DA SILVA BEZERRA 21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652 0010.00S.07774-7 GABRIEL LIMA DE MORAES GONZALEZ 21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653 0010.00S.00483-0 VICTOR DE FRANCA LUZ FERREIRA 21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654 0010.00S.06593-7 ALINE SANSAO REIS RIBEIRO 21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655 0010.00S.07274-4 INGRIDY APARECIDA DO NASCIMENTO COSTA 21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656 0010.00S.01845-0 MATHEUS GIACOMASSI RODRIGUES 21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657 0010.00S.03003-5 NATHALYA ROCHELLE VERZA FERREIRA 21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658 0010.00S.01777-2 MARIA DE FATIMA LOPES DA NOBREGA 21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659 0010.00S.00034-5 MATHEUS SAMUEL DE FREITAS GOMES 20,9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660 0010.00S.01601-6 RAFAEL BIM 20,9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661 0010.00S.00864-6 VITORIA MATESCO 20,9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662 0010.00S.02604-0 GUILHERME ANGIOLETTO 20,9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663 0010.00S.00440-0 CIBELLE DA SILVA PEREIRA 20,9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664 0010.00S.03205-0 VIVIANE PEREIRA DO MONTE 20,9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665 0010.00S.05382-6 RAIANE CAROLINE MARTINS GERALDO 20,9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666 0010.00S.02525-5 RODRIGO CROOS BEZERRA 20,9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667 0010.00S.00823-4 JADY CAROLINE LEAL 20,9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668 0010.00S.02543-7 ARIEL GUERRA CAVALCANTI 20,9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669 0010.00S.02577-9 TAIS COSTA SANTANA 20,9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670 0010.00S.05961-3 JOBERT AIELO DE SOUSA PEREIRA 20,9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671 0010.00S.05815-1 JESSICA KETLY MORAIS 20,9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672 0010.00S.03377-5 GIOVANA APARECIDA BERNARDES PERES 20,9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673 0010.00S.00300-7 CLEITON APARECIDO SOUZA 20,9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674 0010.00S.07435-1 BEATRIZ DE CARVALHO BIANQUE ARAUJO 20,9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675 0010.00S.02358-5 FERNANDA PEREIRA 20,9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676 0010.00S.01724-6 ALINE MARQUES BARBOSA 20,9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677 0010.00S.02672-0 JHONATA CAMILO SILVA DE PAULO 20,9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678 0010.00S.01015-3 KELVYN JESUS RAMOS 20,9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679 0010.00S.01047-0 CAIO LOPES DA SILVA 20,9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680 0010.00S.06262-0 AMANDA NOBRE ABRANTES 20,9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681 0010.00S.06501-9 ABNER ANDRE ALVES NAKAMURA DE ALMEIDA 20,9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682 0010.00S.05997-0 ALAN SOARES QUINTELLA 20,9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683 0010.00S.01687-1 GABRIELA OLIVEIRA 20,9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684 0010.00S.02175-5 EDUARDO ALVES SILVA 20,9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685 0010.00S.00023-5 VERONICA LETICIA FELISBERTO 20,9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686 0010.00S.00144-9 LOHANA JAMILI PEREIRA RAMOS 20,9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687 0010.00S.03141-9 VICTOR MORMITO ALMEIDA 20,9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688 0010.00S.00380-3 NATHANIA CORDEIRO LALIER 20,9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689 0010.00S.05458-6 AMANDA RIQUENA DE ALMEIDA 20,9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690 0010.00S.04780-3 DANILLO ASSER DE CARVALHO FERREIRA 20,9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691 0010.00S.00188-1 DENER SILVA DE LIMA 20,9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692 0010.00S.03938-0 GABRIEL NOGUEIRA BONICIO 20,9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693 0010.00S.03800-3 DANIEL SEIJI KITANO SAKAI 20,9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694 0010.00S.01200-5 AMANDA MORAIS SILVA 20,9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695 0010.00S.03288-7 HELEN DE SOUZA PITTARELLI 20,9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696 0010.00S.05754-9 CAROLINE ROSA KOERNER 20,9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697 0010.00S.02031-5 LARISSA GOMES FENELON DE MORAES 20,9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698 0010.00S.07753-7 JOAO VICTOR ROMOLI DE OLIVEIRA 20,9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699 0010.00S.00442-8 CAUANY DE SOUZA IWAMOTO 20,9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700 0010.00S.01552-2 VINICIUS STROBL ESPINDULA 20,9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701 0010.00S.02595-0 JENNIFER CAGNOTTO DA SILVA 20,9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702 0010.00S.01865-8 NATHALY BARBOSA DE CARVALHO DAMAS 20,9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703 0010.00S.03017-0 ISABELA MARIA SOUZA GOMES 20,9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704 0010.00S.02784-3 OTAVIO HENRIQUE DEZEMBRO BAPTISTA 20,9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705 0010.00S.01843-5 CAROLINE ALBINO DA SILVA 20,9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706 0010.00S.02626-2 BRUNO FERREIRA DO PRADO 20,9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707 0010.00S.04649-9 MICHAELI DA SILVA INACIO 20,9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708 0010.00S.01551-0 LUANA TARASCO DA SILVA 20,9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709 0010.00S.02099-9 NAYRA CRISTINA GIAROLA DE SOUZA 20,9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710 0010.00S.02253-7 GUILHERME DON JOAO SCARANO 20,9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711 0010.00S.00878-5 NATHALIA APARECIDA PEREIRA DE OLIVEIRA 20,9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712 0010.00S.03832-0 CAROLINE DA SILVA SOARES 20,9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713 0010.00S.07711-7 BARBARA GABRIELLE MARTINS DE OLIVEIRA 20,9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714 0010.00S.03731-2 LETICIA BURGATTI MARINGOLLI NETO 20,9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715 0010.00S.02115-3 STELLA PALMIERI BOTTARO 20,9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716 0010.00S.06801-2 SUZIANE RODRIGUES BARBOSA 20,9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717 0010.00S.00837-3 VANESSA ALENCAR SIMPLICIO OLIVEIRA 20,9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718 0010.00S.06716-5 PATRIK ROCHA DE OLIVEIRA 20,9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719 0010.00S.01370-5 LARISSA FERREIRA CORDEIRO 20,9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720 0010.00S.00939-6 BRUNA CARLA BONELLI MARTA 20,9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721 0010.00S.01954-6 MATHEUS GOMES DA SILVA 20,9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722 0010.00S.06293-3 ISABELLA AMORIM LIMA 20,9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723 0010.00S.02204-1 LETICIA ALVES DA SILVA 20,9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724 0010.00S.06324-5 BYANCA FERREIRA LEIVINGSON ROMERO 20,9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725 0010.00S.05835-9 GUSTAVO NOBRE 20,9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726 0010.00S.06573-0 CAMILA FERREIRA LEAL 20,9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727 0010.00S.02191-1 RAFAEL CAMPOS DE MIRANDA 20,9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728 0010.00S.00959-5 JOSE ANDERSON FERREIRA DE OLIVEIRA 20,9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729 0010.00S.02697-0 JESSICA CAROLINE CUNHA DOS SANTOS 20,9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730 0010.00S.03904-9 LUIZ EDUARDO DA SILVA 20,9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731 0010.00S.05120-0 KLEITON RIBEIRO DA SILVA 20,9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732 0010.00S.04694-3 ALINE RODRIGUES DE SOUZA 20,9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733 0010.00S.05066-6 BEATRIZ SANTOS PINTO 20,9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734 0010.00S.06153-4 GABRIEL ALBERTO DO SANTOS 20,6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735 0010.00S.00596-0 INGRID LIZ SANTOS RIBEIRO 20,6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736 0010.00S.07633-5 BEATRIZ MARIA DANTAS SANTANA DE SOUZA 20,6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737 0010.00S.06876-1 GIOVANNA ZERLOTINI FRANZO 20,6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738 0010.00S.01585-1 LUCAS DE CARVALHO MIRANDA 20,6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739 0010.00S.05513-2 MAYARA RODRIGUES 20,6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740 0010.00S.01308-1 ALINE DA SILVA ANDRADE 20,6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741 0010.00S.03879-3 LUCAS OLIVEIRA DOS SANTOS 20,34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742 0010.00S.06930-5 ALAN BARBOSA RANCISCO 20,34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743 0010.00S.05827-0 BRUNO ALVES DE OLIVEIRA 20,34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744 0010.00S.02229-2 MARIANA DOS REIS MOREIRA 20,34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745 0010.00S.05453-2 THAIS CRISTHINE DE SOUZA 20,34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746 0010.00S.05039-3 RAFAEL DA ROCHA CAMPOS 20,34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747 0010.00S.07439-2 KAIO PHELIPY SANTANA SILVA 20,34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748 0010.00S.03550-8 JULIANA LOICE ROCHA DE SOUZA 20,34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749 0010.00S.04714-9 MYCHELLI DE CASSIA ARAUJO MENESES 20,34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750 0010.00S.01977-1 BEATRIZ RENATA DA SILVA 20,34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751 0010.00S.02737-3 ELEN NASCIMENTO RODRIGUES 20,34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752 0010.00S.05218-2 MARIANA HELOISA DOS SANTOS 20,34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753 0010.00S.01244-0 ALINE PINA CORREIA 20,34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754 0010.00S.06288-3 BRUNA COSTA VIEIRA 20,34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755 0010.00S.01806-9 ALANA MIRELLA SILVA 20,34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756 0010.00S.06287-0 MICHELLE DE SOUZA 20,34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757 0010.00S.01901-0 ADRIANGEL BEATRIZ ALMEIDA MONTEIRO 20,34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758 0010.00S.07214-2 ISABELLA ANTONIO SILVA 20,34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759 0010.00S.07437-7 THAYNA CRISTINA ALMEIDA DA SILVA 20,34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760 0010.00S.01633-2 LARISSA BOTELHO DA SILVA 20,34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761 0010.00S.01505-2 JESSICA DOS SANTOS BARBOZA 20,34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762 0010.00S.02038-4 CARINA MARTINS NASCIMENTO 20,34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763 0010.00S.06699-8 MATHEUS HENRIQUE DE OLIVEIRA CARVALHO COUTO 20,34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764 0010.00S.03431-9 BARBARA FAUSTINO SANTOS 20,34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765 0010.00S.03460-7 RICARDO FREITAS MIRANDA 20,34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766 0010.00S.00488-8 GUSTAVO OLIVEIRA BATISTA 20,34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767 0010.00S.04675-9 MAURICIO SILVA DE AZEVEDO 20,34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768 0010.00S.06713-7 SILAS SOARES PEREIRA 20,34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769 0010.00S.00328-5 ANA BEATRIZ ANGELA DA SILVA 20,34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770 0010.00S.06197-0 RAPHAEL SANTANA SILVA 20,34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771 0010.00S.02923-8 WILLIAM EMYDIO SILVA DA PONTA 20,34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772 0010.00S.02639-4 VICTOR POLIDORIO NAVARRO 20,34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773 0010.00S.03609-9 DARA AMORIM OLIVEIRA 20,34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774 0010.00S.05118-8 WILSON ALVES RODRIGUES DOS SANTOS 20,34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775 0010.00S.00253-5 LARISSA POSCLAN MARQUES TEIXEIRA 20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776 0010.00S.07220-5 GIOVANNA MANTOVANI GRECCO 20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777 0010.00S.02902-8 ENRICO BREDA GAMBARE 20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778 0010.00S.00882-8 KEISY HIRATA DA SILVA 20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779 0010.00S.01542-9 JOAO EDUARDO DOS SANTOS NETO 20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780 0010.00S.05192-0 LUCAS FATOR CANASSA 20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781 0010.00S.05628-4 GUSTAVO SILVA SANTOS 20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782 0010.00S.03765-4 ERIC MAGALHAES INAMORATO 20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783 0010.00S.04988-4 FERNANDO DE SOUZA SANTOS ANDRADE 20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784 0010.00S.00257-0 CLAUDIA NAOMI CIPRIANO 20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785 0010.00S.03208-8 LARISSA MOTTA BALIJA 20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786 0010.00S.01436-1 THAIS DIAS DA SILVA 20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787 0010.00S.02377-0 DIEGO MARTINS FERNANDES 20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788 0010.00S.05575-0 LARYSSA TRAMONTINO 20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789 0010.00S.02627-5 CLAUDIO VINICIUS DA SILVA FIGUEROA 20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790 0010.00S.02248-7 LUCAS MARIO RODRIGUES 20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791 0010.00S.03414-0 HEITOR RIBEIRO DE OLIVEIRA 20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792 0010.00S.00607-9 GUSTAVO GARBIN 20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793 0010.00S.07733-0 ISABELLA SILVA MUNIS 20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794 0010.00S.03567-0 BRUNA MARSURA 20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795 0010.00S.07465-2 GUSTAVO VIANA GOMES 20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796 0010.00S.03989-1 JOAO PEDRO DA ROCHA 20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797 0010.00S.02316-5 PALOMA DE LIMA 20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798 0010.00S.03661-9 ESTER DOS SANTOS PEREIRA LIMA 20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799 0010.00S.07130-4 ALLANA ALMEIDA DA SILVA 20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800 0010.00S.06356-1 BEATRIZ SOARES BRISANTI 20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801 0010.00S.02898-2 DANIEL SCARANO GOES 20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802 0010.00S.07002-4 LIVIA DE MARCO SILVA 20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803 0010.00S.01823-8 LUCAS GERBELLI DO NASCIMENTO 20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804 0010.00S.01122-3 GABRIELA SANTOS SILVA 20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805 0010.00S.05691-0 MAURICIO CONRADO SANTOS 20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806 0010.00S.02647-2 JESSICA LIMA RIBEIRO DOS SANTOS 19,8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807 0010.00S.04789-8 YURI DA SILVA FERRIA 19,8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808 0010.00S.00808-3 LILIANE DO NASCIMENTO 19,8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809 0010.00S.06791-0 CAROLINA ORTEGA WIECK 19,8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810 0010.00S.04788-5 YASMIN CONCEICAO MOREIRA PIO 19,8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811 0010.00S.02057-9 BEATRIZ MACIEL GONCALVES 19,8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812 0010.00S.04900-3 GABRIEL LEITE BRAVO 19,8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813 0010.00S.03630-5 GUSTHAVO HENRIQUE POLI 19,8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814 0010.00S.05403-4 JESSICA SILVESTRE DO NASCIMENTO 19,8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815 0010.00S.06710-9 RAISSA SILVA SOUSA 19,8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816 0010.00S.06822-2 LUCAS GOMES DE NOVAIS 19,8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817 0010.00S.02756-8 BRUNA TAVARES RIBEIRO DA SILVA 19,8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818 0010.00S.05935-3 NATHALIA DE MACEDO DE SOUSA 19,8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819 0010.00S.07426-0 ISADORA FREIRE 19,8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820 0010.00S.05649-4 LEONARDO LEAL ROCHA COUTINHO 19,8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821 0010.00S.03348-7 GIOVANNA BATISTA SABINO 19,8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822 0010.00S.01868-6 GABRIEL DOS SANTOS SILVA 19,8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823 0010.00S.00126-7 BIANCA BARROS DA SILVA 19,8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824 0010.00S.03951-9 NATALY MARTINS DA SILVA 19,8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825 0010.00S.05400-6 KAROLINE LISBOA DE BORBA 19,8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826 0010.00S.06612-0 MATHEUS ALEXANDRE DUTRA DE ALMEIDA 19,8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827 0010.00S.04678-7 GABRIELLA GONCALVES DA SILVA 19,8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828 0010.00S.02825-9 GABRIELLA PASTORIN DA SILVA 19,8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829 0010.00S.02332-1 NATALIA SCALDAFERRI CHAVES 19,8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830 0010.00S.00623-3 MATHEUS HENRIQUE FERNANDES BEZERRA 19,8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831 0010.00S.03420-2 EVERTON VAGNER MERCES BULCAO DA SILVA 19,8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832 0010.00S.00653-7 JULIANA OLIVEIRA RODRIGUES DOS SANTOS 19,8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833 0010.00S.07619-4 MATHEUS RIBEIRO GONCALVES 19,8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834 0010.00S.02569-0 BEATRIZ BARREIRO DE OLIVEIRA 19,8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835 0010.00S.03107-0 PATRICIA RODRIGUES DE SOUSA 19,8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836 0010.00S.02218-6 TATIANE SOUSA TINELLI 19,8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837 0010.00S.05737-0 BRUNO PEGO DE SOUZA 19,8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838 0010.00S.06513-8 RAISSA NAYARA SOUZA SILVA 19,8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839 0010.00S.05666-3 GIOVANNA MOUTINHO CAVALCANTI 19,8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840 0010.00S.05807-3 KAMILA SOUZA DE PAULA 19,8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841 0010.00S.01677-8 LAUANE DE SOUZA COSTA 19,8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842 0010.00S.03928-7 ANDRE LUIZ MIAN 19,8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843 0010.00S.07493-8 BRUNA MARIANE ASSIS PEREIRA DE CARVALHO 19,8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844 0010.00S.00683-0 BARBARA SILVA DE ALMEIDA 19,8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845 0010.00S.00746-9 NASTASSJA DE CAMPOS VERAS 19,8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846 0010.00S.01791-3 THAMYRES FERNANDES PIEDADE 19,8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847 0010.00S.07518-7 SABRINA CORREA DE OLIVEIRA 19,8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848 0010.00S.07817-8 GABRIELA FERNANDES COSTA 19,8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849 0010.00S.07114-8 NATALIA FERNANDES 19,8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850 0010.00S.01863-2 LEONARDO DONEGAL LIQUERI SALDIAS 19,8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851 0010.00S.06437-1 BRUNA LOPES SIMAO 19,8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852 0010.00S.00723-9 ALESSANDRA THAISE BARBOSA 19,8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853 0010.00S.02086-7 HUGO EMANUEL PEREIRA DA SILVA 19,8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854 0010.00S.07379-2 LUCAS SAMPAIO BRAGA DA SILVA 19,8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855 0010.00S.06564-9 LORRANE GOMES DA SILVA 19,8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856 0010.00S.01704-9 HELENA ALVES DIAS 19,8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857 0010.00S.02624-7 GUSTAVO ALVES VICENTE 19,8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858 0010.00S.07756-5 THAINA FERNANDA SANTOS DE OLIVEIRA 19,8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859 0010.00S.05839-0 LEIA PINHO DOS SANTOS 19,8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860 0010.00S.02449-9 CAIO AUGUSTO ROSSINI MORGON 19,8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861 0010.00S.00183-3 GUILHERME GUIMARAES BORGES 19,8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862 0010.00S.02350-3 RAFAEL MANZALE CHICAROLLI 19,8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863 0010.00S.02506-0 BRANDON MARTINS SANTOS 19,8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864 0010.00S.01576-0 LARISSA LEMOS MACHADO 19,8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865 0010.00S.00090-0 GIULIA ELENA VALENTE 19,8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866 0010.00S.07427-3 ANDREIA SILVA SARMENTO 19,8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867 0010.00S.01548-5 TATIANE LOPES DA SILVA 19,57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868 0010.00S.00948-7 VITOR RODRIGUES DE FREITAS 19,57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869 0010.00S.03353-7 IZABELLA SILVA FREIRE 19,57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870 0010.00S.03801-6 NAYARA DE OLIVEIRA FREIRES 19,57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871 0010.00S.01852-6 CASSIO SOARES LEITE ALVES 19,57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872 0010.00S.04755-6 HINDIANARA OLIVEIRA DA SILVA 19,57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873 0010.00S.03197-3 LUCAS SABURI CINTAS RUIZ 19,57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874 0010.00S.00078-5 FERNANDA ROSA SANTOS 19,57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875 0010.00S.02633-8 RENA SILVA OLIVEIRA 19,21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876 0010.00S.03576-1 FELIPE DE ALMEIDA 19,21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877 0010.00S.01580-8 VICTOR VINICIUS DA FRANCA CRUZ 19,21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878 0010.00S.00764-0 GUSTAVO ROMANICHE DOS REIS 19,21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879 0010.00S.01971-5 SUELEN CRISTINA PEREIRA DA MOTTA 19,21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880 0010.00S.01570-4 IGOR PAES 19,21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881 0010.00S.02858-8 DEBORA DOS SANTOS GRAGEFE 19,21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882 0010.00S.01876-4 RAFAELA PEDROSA SANTOS 19,21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883 0010.00S.03318-6 PYETRA MONTEIRO RODRIGUES 19,21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884 0010.00S.06252-6 LUCAS AVEDO SOUSA 19,21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885 0010.00S.03824-1 TALITA LUANDA MUTTON 19,21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886 0010.00S.04763-4 RICHARD LUCAS BELONCI DE MELO 19,21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887 0010.00S.06777-0 DAYANA PAULA OLIVEIRA ROSA 19,21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888 0010.00S.01896-1 JULIANE YASSUDA CELER 19,21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889 0010.00S.00269-1 CAROLINE FERNANDES CARVALHO 19,21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890 0010.00S.00150-9 VITOR BUENO DA SILVA 19,21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891 0010.00S.02535-9 ALESSANDRA RIBEIRO DOS SANTOS 19,21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892 0010.00S.02873-1 TICIANE CRUZ MATIAS 19,21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893 0010.00S.07089-2 RENATO MENDES DOS SANTOS 19,21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894 0010.00S.07424-5 GABRIEL DOS SANTOS LIMA 19,21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895 0010.00S.05251-8 ISABELA ESTER MARQUES DE SOUZA 19,21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896 0010.00S.07759-3 MAYARA CRISTINA DE CARVALHO 19,21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897 0010.00S.01019-4 GABRIEL GUSTAVO DE ASSIS 19,21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898 0010.00S.07017-1 WESLEY MACHADO DO NASCIMENTO 19,21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899 0010.00S.07327-9 GLEYCE KELLY GOMES SANTOS 19,21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900 0010.00S.03300-0 ANDREWS BALDENEBRO 19,21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901 0010.00S.03721-9 GIULIANA DE CARVALHO CORREA 19,21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902 0010.00S.02741-0 NATALIA FRANZINI 19,21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903 0010.00S.02119-4 GIOVANA ROCHA DE ALMEIDA 19,21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904 0010.00S.07677-0 LUIS GUILHERME RAMOS DE OLIVEIRA DE ARAUJO 19,21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905 0010.00S.06442-1 MAYARA DOS SANTOS FRANCISCO 19,21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906 0010.00S.03842-3 ROGER DE OLIVEIRA LIMA 19,21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907 0010.00S.06679-0 YASMIN OLIVEIRA PRIMO 19,21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908 0010.00S.00180-2 HIGOR DO AMARAL SANTOS 19,21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909 0010.00S.02957-0 GUSTAVO DA SILVA FERREIRA 19,21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910 0010.00S.00478-3 GABRIELLY SILVA ALMEIDA SANTOS 19,21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911 0010.00S.02937-2 THAIS NASCIMENTO DE OLIVEIRA 19,21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912 0010.00S.01324-8 VINICIUS GUEDES DA SILVA 19,21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913 0010.00S.00480-9 LUANA RAFAELA DOS ANJOS 19,21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914 0010.00S.07176-5 ALEX FABIO CURIEL DA SILVA 19,21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915 0010.00S.00373-0 VITOR OLIVEIRA DO NASCIMENTO 19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916 0010.00S.05826-8 LUCAS GABRIEL ESTEVAM CAMPOS 19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917 0010.00S.04924-1 GABRIEL FEITOSA OLMEDILHA 19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918 0010.00S.07366-0 KARINA ARAUJO GODOI 19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919 0010.00S.06170-3 BEATRIZ TOLEDO LIMA 19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920 0010.00S.05429-8 LEONARDO FERREIRA PIRINELLI 19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921 0010.00S.01225-6 GABRIEL BELPIEDE 19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922 0010.00S.00170-8 QUEILA SILVA SANTOS 19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923 0010.00S.05726-3 ANA CAROLINA DE PAIVA LIMA BEZERRA 19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924 0010.00S.01819-0 DANIEL TAVORA CARDOSO 19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925 0010.00S.01562-6 BRUNA PEREIRA DA CONCEICAO 19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926 0010.00S.01905-0 CAMILA CAVALCANTI DA SILVA 19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927 0010.00S.04631-3 BRUNA KAROLINE ALVES DE OLIVEIRA 19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928 0010.00S.03615-1 NATALIA FARIAS NOVAES BENJAMIM 19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929 0010.00S.00945-6 LEONARDO GONCALVES MOTTA 19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930 0010.00S.02356-0 GABRIEL COLOMBO DA SILVA 19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931 0010.00S.02997-4 BRUNA DE NEGRIS SILVA 19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932 0010.00S.00309-0 STEPHANIE CAROLINE NOGUEIRA 19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933 0010.00S.02571-2 MATHEUS GUERALD DE SOUZA 19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934 0010.00S.02531-8 MATHEUS HENRIQUE CAVALCANTI SILVA 19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935 0010.00S.07292-6 FELIX FRANK 19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936 0010.00S.06921-4 MURILLO MIGUEL FERRANTE DANNUNZIO MANZIONE 19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937 0010.00S.05959-1 KAINE DE OLIVEIRA FERREIRA 19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938 0010.00S.00057-0 MILENA RIZZI PASCHOAL 19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939 0010.00S.03985-0 BRUNO DE ALMEIDA TECCO 19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940 0010.00S.05733-9 FERNANDA COLEN BARBOZA 19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941 0010.00S.01084-6 RAQUEL PEREIRA DOS SANTOS 19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942 0010.00S.02656-3 JESSYCA DE OLIVEIRA NISTA 19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943 0010.00S.07084-9 KAUE SCHMITT DE SOUZA 19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944 0010.00S.02482-4 AMANDA CAVALCANTE MACHADO 19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945 0010.00S.00900-0 VITOR DEODATO GARCIA DUENHAS 19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946 0010.00S.07167-4 MATEUS ADAMO CORRADI 19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947 0010.00S.02913-4 CAMILA DE BARROS MATTOS 19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948 0010.00S.06191-3 LEONARDO FAGLIARI ZUCOLOTO 19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949 0010.00S.01300-0 OLIVIA NICACIO 19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950 0010.00S.05346-2 MAYARA DE CASTRO DRIUSSO 19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951 0010.00S.00411-0 LUCAS SILVA SOUSA 18,7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952 0010.00S.02723-9 MOISES MACIEL DA FONSECA JUNIOR 18,7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953 0010.00S.01737-8 TAISA GAMA DE CARVALHO 18,7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954 0010.00S.01862-0 LIVIA SILVA SANTOS 18,7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955 0010.00S.06071-1 LUCAS MOURA DOS SANTOS 18,7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956 0010.00S.07749-0 ERICK ARAUJO DE CREMA 18,7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957 0010.00S.05496-5 MIRELA AMMIRANTE BERTUCELLI 18,7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958 0010.00S.01444-0 RAIZA FRANCISCA FARIAS PEREIRA DA SILVA 18,7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959 0010.00S.01489-8 THALIS FELIPE DE OLIVEIRA VITORINO 18,7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960 0010.00S.03465-0 GEOVANA BARROS DE ANDRADE 18,7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961 0010.00S.02005-5 MARCOS ROBERTO LEVI RUBIA 18,7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962 0010.00S.01706-4 JAQUELINE CARVALHO DA SILVA 18,7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963 0010.00S.05994-2 BRUNA SOUSA DOS ANJOS 18,7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964 0010.00S.01109-5 LEONARDO ALVES DA COSTA 18,7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965 0010.00S.07233-7 MARIA KAROLLINE DA SILVEIRA 18,7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966 0010.00S.04996-2 CAMILA MEDEIROS CAPUA 18,7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967 0010.00S.02954-1 JULIANA DA SILVA FANECO 18,7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968 0010.00S.00436-8 MARIA LUISA LIMA DE SA 18,7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969 0010.00S.04652-3 BRUNA PEREIRA DE JESUS 18,7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970 0010.00S.07612-5 FRANCINE NAIARA PEREIRA DEJAVITE 18,7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971 0010.00S.01603-1 ERICK OLIVEIRA SILVA 18,7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972 0010.00S.01189-4 GUILHERME MAIA SPESSOTO PLEZ 18,7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973 0010.00S.05366-0 ABNER SOUZA PUERTAS 18,7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974 0010.00S.06544-1 MATHEUS SOUZA SANTOS 18,7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975 0010.00S.03519-8 GABRIEL ZACARIAS SANTOS 18,7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976 0010.00S.00100-6 ALICE PAIVA MARTINS 18,7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977 0010.00S.03030-8 PEDRO HENRIQUE DANTAS SANTOS 18,7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978 0010.00S.01374-6 DEBORA MAFFEI DE MORAES 18,7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979 0010.00S.07228-7 VITOR CARAUNA DOS SANTOS GOMIDE 18,7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980 0010.00S.04877-3 GABRIELLA DE OLIVEIRA FREITAS MOREIRA 18,7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981 0010.00S.00270-3 JULIANA RAMALHO ALBRECHT 18,7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982 0010.00S.05413-8 BRUNA ALVES DA SILVA 18,7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983 0010.00S.03614-9 VITOR HUGO DAS CHAGAS 18,7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984 0010.00S.06301-0 LUIZ FELIPE DA PAZ CORREA 18,7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985 0010.00S.02890-0 VINICIUS SANTOS DA COSTA 18,7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986 0010.00S.03799-6 TALITA SUIANE DA SILVA 18,7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987 0010.00S.07559-4 GIULIA BARALDI TINONIN 18,7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988 0010.00S.03929-0 CAROLINA SOARES LOUCEIRO 18,7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989 0010.00S.02134-8 FABIANA FIRMINO DA SILVA 18,7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990 0010.00S.06098-8 ISABELA CRISTINA MENDES SILVA 18,7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991 0010.00S.06897-1 KAREN PAOLA MUÑOZ ARAYA 18,7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992 0010.00S.07783-8 LARISSA NASCIMENTO DOS SANTOS 18,7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993 0010.00S.06273-6 MAIKE DOS SANTOS 18,7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994 0010.00S.01034-8 RODOLFO GUIMARAES ROCHA 18,7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995 0010.00S.00199-0 VICTORIA DA SILVA OLIVEIRA 18,7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996 0010.00S.02421-0 FERNANDA DE MELO SANTOS 18,7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997 0010.00S.01850-0 FERNANDA JULIO ONGARO 18,7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998 0010.00S.01707-7 CARLA ROCHA BELO 18,7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999 0010.00S.00531-5 PATRICK CHICONATTO 18,7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000 0010.00S.06463-1 JESSICA MAGALHAES DA PAIXAO 18,7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001 0010.00S.05779-0 PATRICIA DEMARCHI 18,7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002 0010.00S.05187-0 PAMELA HELLEN SILVA CORREIA 18,7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003 0010.00S.05092-6 THAINA TORRES PEDREIRA 18,7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004 0010.00S.00230-5 GABRIELA ANTUNES ARAUJO 18,7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005 0010.00S.03145-0 RENATA SILVA MANCIN 18,7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006 0010.00S.00544-0 LUIS HENRIQUE PEREIRA RODRIGUES 18,7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007 0010.00S.07360-4 PAMELA CARVALHO BORGES 18,7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008 0010.00S.03977-2 JOSE GUSTAVO DA SILVA TORTOZA 18,7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009 0010.00S.06078-0 NATHALIA PERIM DE ALMEIDA 18,7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010 0010.00S.02427-6 CAMILA BOTELHO DUARTE 18,7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011 0010.00S.03163-1 GUSTAVO LOSANO CASTRO 18,7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012 0010.00S.02146-7 RAFAEL SAMPAIO SILVA 18,7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013 0010.00S.07153-0 ALEX SANDER NUNES DE OLIVEIRA ROCHA 18,7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014 0010.00S.05236-4 BARBARA CARDOSO EVANGELISTA DA SILVA 18,7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015 0010.00S.01428-3 EDUARDO MACHADO DOS SANTOS 18,7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016 0010.00S.01516-9 GUSTAVO HENRIQUE ALVES 18,7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017 0010.00S.06391-2 JESSICA FERNANDES LOURENCO 18,7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018 0010.00S.06953-0 THAINA DE CASTRO MOTA 18,7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019 0010.00S.05623-0 MURILLO CACERES CHAGAS 18,7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020 0010.00S.00561-9 WILLAMY ALVES DE ARAUJO 18,7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021 0010.00S.03882-8 ESTHER DE OLIVEIRA GOMES 18,7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022 0010.00S.03725-0 AMANDA AZEVEDO SILVA 18,7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023 0010.00S.01196-0 MARCELO VINICIOS CANDIDO SCHEVENIN 18,7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024 0010.00S.07262-5 STEPHANIE DOS SANTOS SOBRINHO 18,7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025 0010.00S.01793-9 FELIPE CAVALCANTI TEIXEIRA 18,7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026 0010.00S.01465-0 OTAVIO PORTO SOUZA 18,7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027 0010.00S.00003-7 THAINARA SANTOS CECILIA 18,7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028 0010.00S.02383-2 LUIZ RICARDO GONCALVES NUNES 18,7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029 0010.00S.00283-9 KAEL JOSE FERREIRA 18,7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030 0010.00S.06401-4 LARISSA CAVALCANTE HELENO 18,7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031 0010.00S.05026-1 ELOHINI NIERI CORREA 18,7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032 0010.00S.01479-4 BEATRIZ DE MOURA BALBINO 18,7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033 0010.00S.03328-0 DIEGO ALVES SOUZA 18,7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034 0010.00S.05926-2 VINICIUS FERNANDO DA SILVA VITAL 18,54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035 0010.00S.01382-4 IVAN APARECIDO FAVINI 18,54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036 0010.00S.02447-3 INGRID DOS REIS SANTOS 18,08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037 0010.00S.02865-3 GUSTAVO SANTOS MARCIANO 18,08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038 0010.00S.06820-7 NICOLAS GONCALVES DA SILVA 18,08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039 0010.00S.00337-6 CAUE YAMAMOTO RIBEIRO 18,08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040 0010.00S.05254-6 LARISSA DE OLIVEIRA 18,08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041 0010.00S.04802-4 ANA CAROLINA MATOS ROCHA 18,08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042 0010.00S.05819-2 CAROLINE FREITAS DE ALMEIDA 18,08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043 0010.00S.01763-8 JOYCE FERRAZ PEDRO 18,08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044 0010.00S.01581-0 NAIARY DE OLIVEIRA SOUZA 18,08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045 0010.00S.06109-2 KARINA PEREIRA DA SILVA 18,08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046 0010.00S.01506-5 GISELLI IZABEL DA SILVA 18,08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047 0010.00S.00405-0 RAFAEL LEONARDO DE SOUZA 18,08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048 0010.00S.03532-6 GUILHERME LOSANO NASCIMENTO 18,08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049 0010.00S.05732-6 MATEUS DE JESUS FAUSTINO 18,08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050 0010.00S.02822-0 LEONARDO EMANUEL NUNES MARTINS 18,08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051 0010.00S.02877-2 GIRLENE MENDES DA SILVA 18,08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052 0010.00S.00738-1 RAQUEL DE PAULA BRITO 18,08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053 0010.00S.03048-3 JOAO VITOR SILVA LIRA 18,08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054 0010.00S.07364-5 CAROLINA ALVES BASTOS 18,08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055 0010.00S.01812-1 LARISSA VEIGA BEZERRA 18,08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056 0010.00S.04757-1 WESLLEY RODRIGUES PINHEIRO 18,08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057 0010.00S.05828-3 REBECCA ALMEIDA PASCOAL DA SILVA 18,08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058 0010.00S.00261-2 VALERIA TOSCANO DE BRITTO 18,08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059 0010.00S.05096-7 VITORIA REGINA VITAL ARAUJO 18,08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060 0010.00S.07831-9 REGIANE SOUZA DE OLIVEIRA 18,08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061 0010.00S.02998-7 NICOLLY QUERINA SARAIVA 18,08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062 0010.00S.07472-8 ITALLO BARBOSA VENTURA 18,08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063 0010.00S.01629-5 NAYARA ROSA DO SANTOS 18,08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064 0010.00S.02544-0 THAYNA PEREIRA SABINO 18,08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065 0010.00S.03905-1 ISABELLA SANTOS ALVES 18,08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066 0010.00S.04663-0 JOYCE DA SILVA CHAVES 18,08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067 0010.00S.03444-0 JENIFFER KEMILIN BATISTA SOUZA 18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068 0010.00S.00277-9 CAROLINE DE FATIMA MARQUES TRAMONTIN 18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069 0010.00S.03806-0 PAULO EDUARDO REZENDE E SOUSA 18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070 0010.00S.02517-7 GIOVANNI BUCCI DE OLIVEIRA 18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071 0010.00S.00266-0 NATALIA REIS DE FREITAS 18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072 0010.00S.05051-9 THIAGO MARTINS DOS SANTOS 18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073 0010.00S.07567-2 MARIANA FERREIRA DE LIMA 18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074 0010.00S.00456-7 AMANDA RIBEIRO CANAL 18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075 0010.00S.02882-2 GIOVANNA MARTINS DE SOUSA MELLO 18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076 0010.00S.05730-0 ESTEVAM BOCCUGGI JUNIOR 18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077 0010.00S.03210-0 JULIA HUNGRIA ALVES 18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078 0010.00S.06919-2 PALOMA RUIZ 18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079 0010.00S.00998-0 CYNTHIA BERTASSO FABRIS 18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080 0010.00S.01429-6 BRUNO PEREIRA DE OLIVEIRA 18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081 0010.00S.00867-7 VICTOR HUGO DA SILVA GUEDES 18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082 0010.00S.02417-2 NICOLAS DO NASCIMENTO SANTANA 18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083 0010.00S.02039-7 GABRIEL CORRADI DO PRADO 18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084 0010.00S.01686-9 LUCAS LOURENCO BARBOZA 18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085 0010.00S.00727-3 BRUNO VINICIUS RODRIGUES DOS SANTOS 18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086 0010.00S.07527-8 VITORIA BATISTA VALADARES 18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087 0010.00S.04639-5 WILLIAM DIMITRI GEORGALIS 18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088 0010.00S.02995-9 LETICIA SANTOS GONCALVES 18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089 0010.00S.04729-6 GUSTAVO DE OLIVEIRA FREITAS 18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090 0010.00S.00409-5 YGOR SANTOS SILCA 18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091 0010.00S.02066-0 ANA CAROLINA LIRA MOLINA 18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092 0010.00S.05032-4 KEVIN BARBOSA SIQUEIRA 18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093 0010.00S.03082-1 LORENA STAGETTI FERREIRA 18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094 0010.00S.01948-3 RAFAEL DE SOUSA SILVA 18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095 0010.00S.00688-9 DANILO NEVES MARTO 18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096 0010.00S.01092-4 ELLEN ANDRESSA DE SOUZA 18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097 0010.00S.00103-7 LARISSA DOS SANTOS MELLO 17,6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098 0010.00S.07324-0 GIOVANNI BIAJOLI ANTUNES 17,6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099 0010.00S.00799-2 VICTOR LOPES VAZ 17,6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100 0010.00S.01318-5 CECILIA REBECA TEODORO DA CRUZ 17,6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101 0010.00S.01172-1 RODRIGO SILVA SOUZA 17,6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102 0010.00S.00167-9 LUCAS DOS SANTOS ALVES 17,6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103 0010.00S.03448-1 DANIEL DO VALE SAMPAIO 17,6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104 0010.00S.04767-5 HENRIQUE DE JESUS DOS SANTOS 17,6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105 0010.00S.06673-4 GABRIELLA DOS SANTOS SILVA 17,6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106 0010.00S.03415-2 VITORIA APARECIDA DA SILVA ANDRADE 17,6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107 0010.00S.00227-6 THAYNA VIEIRA DA SILVA 17,6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108 0010.00S.06217-5 LETICIA ZIBORDI CUSTODIO 17,6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109 0010.00S.02520-1 CRISTIANE MATOS SILVA 17,6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110 0010.00S.06368-0 RENATA CARDOSO CARLI DA SILVA 17,6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111 0010.00S.00432-3 THAYNA NUNES ALVES 17,6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112 0010.00S.01604-4 KAIQUE PEREIRA MARTINS 17,6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113 0010.00S.03999-5 CAMILA PALMECCIANO KAIROF 17,6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114 0010.00S.04695-6 JANILY SUELY CASIMIRO 17,6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115 0010.00S.05485-9 NATALIA PAVANETTI PESSOA PRADO 17,6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116 0010.00S.00307-2 BEATRIZ DANTAS DA SILVA 17,6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117 0010.00S.05939-4 ISABELE COSTA CASSIMIRO 17,6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118 0010.00S.00699-7 CAMILA GUIJARRO DE OLIVEIRA MACHADO 17,6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119 0010.00S.06352-0 NICOLAS FERREIRA BERGAMIN 17,6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120 0010.00S.01314-4 THAINA ESCUDEIRO ARANTES 17,6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121 0010.00S.05249-6 FRANCISCO VINICIUS DE OLIVEIRA SOUSA 17,6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122 0010.00S.01940-1 BEATRIZ PATEIRO SALGADO 17,6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123 0010.00S.07305-6 NATALIA STEVANATO GONSAGA 17,6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124 0010.00S.00583-5 HELOA BORTOLASSO 17,6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125 0010.00S.00665-9 JULIA MAIA DO AMARAL 17,6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126 0010.00S.07009-3 PEDRO HENRIQUE CASTRO GONCALVES 17,6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127 0010.00S.03232-2 BIANCA SUSTER 17,6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128 0010.00S.06834-1 TATYANE SANTOS PEREIRA 17,6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129 0010.00S.07175-2 GUILHERME CARMO DE SOUZA 17,6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130 0010.00S.00935-1 VANIA DE SOUSA VELOSO 17,6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131 0010.00S.03363-0 FELIPE KORTZ 17,6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132 0010.00S.06838-2 LUCIMARA MARTINS DO CARMO 17,6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133 0010.00S.02824-6 STEFANIE VIMER 17,6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134 0010.00S.01892-0 ISRAEL MARQEUS DOS SANTOS 17,6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135 0010.00S.05629-7 NICOLAS CAETANO RODRIGUES 17,6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136 0010.00S.00018-2 THIAGO DE JESUS 17,6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137 0010.00S.01628-2 DANILO SOUZA DA SILVA 17,6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138 0010.00S.01235-0 LORENA DA SILVA MOREIRA 17,6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139 0010.00S.01423-0 LUANA CAMPOS PEREIRA 17,6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140 0010.00S.01942-7 ITALO GOMES DE LIRA SILVA 17,6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141 0010.00S.00318-0 JULIA APARECIDA RODRIGUES DE AGUIAR 17,6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142 0010.00S.02495-6 BIANCA DA SILVA COSTA 17,6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143 0010.00S.01229-7 IAN POLI ALMEIDA TAVARES 17,6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144 0010.00S.02272-1 DAYANA RODRIGUES SOARES 17,6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145 0010.00S.01842-2 THAYNA SANTOS LIMA 17,6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146 0010.00S.05364-4 MATHEUS ANDREW DE SOUZA 17,6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147 0010.00S.03881-5 VANESSA CARMO BESERRA 17,6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148 0010.00S.03284-6 CAMILA APARECIDA MIRANDA DA SILVA 17,6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149 0010.00S.01528-8 PATRICIA COLOMBO TORRES 17,6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150 0010.00S.05438-9 VICTOR BRANCO RODRIGUES DA FONSECA 17,6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151 0010.00S.00104-0 BARBARA DE CAMPOS 17,6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152 0010.00S.06811-6 LARISSA DE ANDRADE MORGADO ROSA 17,6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153 0010.00S.03505-3 MARIA LETICIA LINS DE CARVALHO 17,6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154 0010.00S.03287-4 ISABELLA GARCIA PINHEIRO 17,6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155 0010.00S.02596-3 JESSICA DA SILVA 17,6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156 0010.00S.00446-2 RENATA DE SOUZA CARDOSO 17,6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157 0010.00S.03106-8 ISABELLA LEANDRO UGEDA 17,6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158 0010.00S.05953-5 KARLA APRIGIO DE ALCANTARA 17,6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159 0010.00S.00925-7 PALOMA SAYURI HATTA 17,6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160 0010.00S.07231-1 GABRIELLA CRISTINA DOS SANTOS VIEIRA 17,6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161 0010.00S.03606-0 IAMARA PEREIRA DA SILVA 17,6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162 0010.00S.04959-6 ISABELLA MENDONCA PAOLUCCI 17,6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163 0010.00S.06582-0 CYNTIA WENDY RODRIGUES FIGUEIREDO 17,6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164 0010.00S.00908-9 JULIA GUIMARAES SEBASTIAO 17,6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165 0010.00S.03432-1 JEAN LUIS RAMOS SILVA 17,6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166 0010.00S.05742-0 MATHEUS CALACA DA SILVA 17,6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167 0010.00S.05624-3 HELOISA AGUIAR MEIRELES 17,6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168 0010.00S.03478-2 GUSTAVO PAIVA SOARES 17,6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169 0010.00S.02800-8 BIANCA PARDIN SANTOS 17,6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170 0010.00S.07039-4 VINICIUS DE SOUZA GUIMARAES 17,6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171 0010.00S.03565-5 CAROLINE EDUARDA RODRIGUES 17,6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172 0010.00S.01303-8 CAROLINNE VIEIRA BRAZOLOTO 17,6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173 0010.00S.04832-5 GABRIELE CRISTINA RAATZ FELIX 17,6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174 0010.00S.02206-7 GUSTAVO AQUINO DE SOUZA 17,6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175 0010.00S.02972-3 JESSICA ALVES STELARI 17,6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176 0010.00S.06147-1 FELIPE RAMOS DE OLIVEIRA 17,6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177 0010.00S.05972-0 LUCAS MORENO 17,6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178 0010.00S.01191-6 BEATRIZ RODRIGUES JACAO DE OLIVEIRA 17,6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179 0010.00S.06967-5 VITORIA MARIA BIZERRA MACHADO 17,6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180 0010.00S.01331-3 LUAN MATHEUS OLIVEIRA PEREIRA 17,51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181 0010.00S.00913-5 GABRIELLA CRISTINA DO NASCIMENTO 17,51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182 0010.00S.01420-1 HELOISA DA COSTA MENDES 17,51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183 0010.00S.01631-7 ITALO HENRIQUE MARTINS 17,51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184 0010.00S.06671-9 LUCAS RICCI DE SOUZA 17,51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185 0010.00S.00197-2 ALAFY DO PRADO 17,51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186 0010.00S.00646-3 CAROLINA NUNES DE OLIVEIRA 17,51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187 0010.00S.01201-8 ALESSANDRA SOARES VILAR 17,51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188 0010.00S.05794-3 LUCAS ARAUJO PAVANI 17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189 0010.00S.01549-8 LORENA PRZYBYSZ MARTIM GARCIA 17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190 0010.00S.03872-4 GIULIA CAMPOS 17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191 0010.00S.06306-3 VITOR MIRANDA GOMES 17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192 0010.00S.05572-1 STEPHANIE DE LACERDA 17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193 0010.00S.06576-8 NATHALIA AUDI 17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194 0010.00S.02464-2 TIAGO PAVAO ONGARO BORGES 17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195 0010.00S.04847-2 GABRIELA SOUZA VARGAS 17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196 0010.00S.06749-4 GABRIELA NATALIA DA SILVA 17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197 0010.00S.04742-4 BEATRIZ DE LA VEGA LEONEL 17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198 0010.00S.00369-7 MARIANA SILVA BREDA 17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199 0010.00S.02352-9 LAIS MARTINEZ PRADO 17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200 0010.00S.02094-5 PEDRO BARRIONUEVO FERREIRA 17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201 0010.00S.03157-9 LUCAS DOMINGUES MARTINEZ 17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202 0010.00S.03788-0 PAMELA IRIS JALVO ABAMBRES 17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203 0010.00S.00363-5 JULIA SILVA PENHA 17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204 0010.00S.01118-6 ELOINA KLOMFAHS 17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205 0010.00S.05126-6 GUSTAVO EDARGO 17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206 0010.00S.03869-0 MARCOS VINICIUS OLIVEIRA DE SOUZA 17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207 0010.00S.01643-6 NATHALIA BRAVO STEFANIN 17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208 0010.00S.00053-1 ALEXANDRE NOBRE DE MORAIS 17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209 0010.00S.04686-5 GABRIELA CRISTINA DO RIO CARVALHO 17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210 0010.00S.03430-6 BEATRIZ NOGUEIRA AMBROSIO 17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211 0010.00S.05459-9 FABIANO RODRIGO SAKAMOTO PERES 17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212 0010.00S.06336-4 CAIO BALSANELLI BASSO 17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213 0010.00S.06081-5 MATHEUS SOARES POSTAL 17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214 0010.00S.05596-0 PHELIPE GALEAZZI BERMEJO SAN ANDRES 17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215 0010.00S.03492-3 GABRIEL HENRIQUE SANFILIPPO ALENCAR 17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216 0010.00S.06202-8 GIOVANNA VANESSA MARQUES DA SILVA 17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217 0010.00S.06209-7 THAIS CAROLINE SILVA 16,95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218 0010.00S.01860-4 ANDRE MARTINS DOS SANTOS 16,95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219 0010.00S.03475-4 VANDERLEI BARBOZA JUNIOR 16,95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220 0010.00S.06662-8 LETICIA GOMES BATISTA 16,95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221 0010.00S.07779-0 FLAVIA ALESSANDRA ARAUJO RIBEIRO 16,95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222 0010.00S.01965-2 ANDRE CORREIA CAMPOS 16,95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223 0010.00S.04651-0 PATRICIA SILVA DE SOUZA 16,95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224 0010.00S.05558-0 CLEYTON NOBRE DE SOUZA 16,95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225 0010.00S.05545-9 GABRIELA PROCOPIO ALVES 16,95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226 0010.00S.03825-4 THAINA FERREIRA MARIANO 16,95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227 0010.00S.02901-5 MAICON DE SOUSA NERES 16,95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228 0010.00S.05585-3 REBECCA TRINDADE ALVES 16,95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229 0010.00S.03995-4 PAULO HENRIQUE MIRANDA MOTA 16,95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230 0010.00S.01376-1 KARINA SANTOS DE JESUS 16,95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231 0010.00S.03316-0 KETTONY NIKELY DA SILVA 16,95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232 0010.00S.00883-1 LARISSA DE CARVALHO PEREIRA SILVA 16,95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233 0010.00S.01786-3 VALERIA FERREIRA CASADO BARRETA 16,95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234 0010.00S.01076-8 ISABELA OLALEYE MOREIRA DE ALMEIDA 16,95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235 0010.00S.07402-2 SUELLEN COSTA DOS SANTOS 16,95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236 0010.00S.05056-2 FABRICIO DE FREITAS DANTAS 16,95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237 0010.00S.00667-6 RAISSA PANSONATO 16,95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238 0010.00S.05128-1 BRUNA DE GODOY BARBOSA 16,95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239 0010.00S.02702-9 MIKAELA SILVA DE SOUSA 16,95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240 0010.00S.02876-0 DANIELE CANO TEIXEIRA 16,95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241 0010.00S.04782-9 EDSON GABRIEL ALVES DE JESUS 16,95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242 0010.00S.01767-9 GUILHERME STHEVES DO NASCIMENTO 16,95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243 0010.00S.01994-0 LARISSA DE OLIVEIRA PEREIRA 16,95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244 0010.00S.06186-3 RAFAELA TAVARES DE SIQUEIRA 16,95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245 0010.00S.01461-9 VINICIUS FELIPE AGOSTINELLI SERPA 16,95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246 0010.00S.03200-6 ANA PAULA SILVA DE OLIVEIRA 16,95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247 0010.00S.02012-0 ROBERT HAILLAND PEREIRA LISBOA 16,95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248 0010.00S.06211-9 EVELYN POLYANE DA SILVA 16,95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249 0010.00S.00783-6 DIEGO NATAN BARDELLI CORREIA 16,95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250 0010.00S.01808-4 CAMILA DA MOTA BARROS 16,95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251 0010.00S.00903-0 THAYNA FELIX DO NASCIMENTO 16,95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252 0010.00S.02245-9 MARIANA ALMEIDA OLIVEIRA 16,95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253 0010.00S.02242-0 THAYNA MERCES CORREA 16,95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254 0010.00S.02834-0 JEBSON VICENTE DA SILVA 16,95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255 0010.00S.01359-2 NAIADNE ASSIS DOS SANTOS 16,5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256 0010.00S.03177-6 THAINA GONCALVES DE SOUZA 16,5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257 0010.00S.06421-1 THAILLAN COSTA MARTINS 16,5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258 0010.00S.07243-0 LUCAS JARDIM DA COSTA 16,5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259 0010.00S.02112-5 DANIELA SILVA 16,5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260 0010.00S.03188-2 JESSICA ALBUQUERQUE AZEREDO DA SILVA 16,5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261 0010.00S.01329-1 THIAGO ZAMAI RUIZ DIAS 16,5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262 0010.00S.00559-3 EVERTON REIS DA SILVA 16,5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263 0010.00S.05351-2 EROS MOREIRA DA SILVA LIMA 16,5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264 0010.00S.05715-7 RHAYANE SANTOS BRANDINO 16,5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265 0010.00S.03651-5 VINICIUS PIRES DE SOUZA 16,5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266 0010.00S.06565-1 MONICA DE SANTANA 16,5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267 0010.00S.05860-6 PEDRO HENRIQUE CORREA DE CILLO 16,5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268 0010.00S.03065-2 LETICIA AMELIA DE OLIVEIRA 16,5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269 0010.00S.02619-7 MIRYELLY SOARES DOS SANTOS 16,5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270 0010.00S.00258-3 LARISSA DE MELLO CARDOSO 16,5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271 0010.00S.07398-7 ANNA LETICIA RIBEIRO DE CAMPOS 16,5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272 0010.00S.02669-5 GABRIELA LISANDRA LIMA FERREIRA 16,5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273 0010.00S.03599-7 GUSTAVO LIMA SOLLER 16,5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274 0010.00S.00566-7 MATEUS MARQUES SAN ROMAN 16,5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275 0010.00S.00279-6 ADRIANO DE SOUSA DIOGO 16,5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276 0010.00S.01282-0 MAYARA LIMA CARNEIRO 16,5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277 0010.00S.00758-0 GABRIEL ALVES MONTEIRO 16,5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278 0010.00S.00995-9 BARBARA DA COSTA ANDRADE 16,5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279 0010.00S.07141-0 ALEXANDRE DOS SANTOS GONZAGA 16,5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280 0010.00S.02273-4 BRUNA MOUTINHO DE ALMEIDA 16,5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281 0010.00S.03230-7 ALINE CARVALHO DE SOUZA 16,5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282 0010.00S.00705-7 LEONARDO DE MOURA ROCHA 16,5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283 0010.00S.03047-0 PALOMA SANTOS SILVA 16,5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284 0010.00S.06539-1 PAULA AMORIM RIBEIRO 16,5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285 0010.00S.06185-0 JONNATHAN MOREIRA CHAVES 16,5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286 0010.00S.05592-9 GUSTAVO LEAL ROCHA COUTINHO 16,5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287 0010.00S.01241-2 JULIANE PATRICIA BRAGA 16,5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288 0010.00S.05226-0 DAYANA GONCALVES CORREA 16,5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289 0010.00S.05444-1 DAYANA TEIXEIRA DOURADO 16,5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290 0010.00S.06836-7 TIAGO HENRIQUE TUNES DE SOUZA 16,5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291 0010.00S.01287-3 RENAN SILVA PIMENTA 16,5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292 0010.00S.00152-6 JULIANA SILVA MEDURI 16,5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293 0010.00S.00250-4 PAULA THEODORO CUNHA 16,5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294 0010.00S.03923-3 GUILHERME LOPES COSTA 16,5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295 0010.00S.03845-1 LETICIA ZANGERALAMO LOPES 16,5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296 0010.00S.02474-6 MARCELA DE SOUZA PENA 16,5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297 0010.00S.03297-8 MARCELO RIBEIRO DOS SANTOS 16,5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298 0010.00S.02966-0 LEANDRO KOUJI TASHIMA 16,5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299 0010.00S.04777-9 JONATHAN DE SOUZA ALVES 16,5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300 0010.00S.03419-3 RAFAELA JOAQUIM BARROS 16,5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301 0010.00S.05258-7 EMILY MESQUITA DA SILVA 16,5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302 0010.00S.01689-7 LUCAS RODRIGUES CARVALHO 16,5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303 0010.00S.06669-7 MATHEUS LIMA SANTOS 16,5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304 0010.00S.05876-6 SUELEN CRISTINA DOS SANTOS SOARES 16,5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305 0010.00S.07761-5 LILIAN SILVA BARTOLOMEU 16,5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306 0010.00S.06370-2 JOAO FELIPE LUNA MENDES 16,5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307 0010.00S.07489-0 CAMILA LOPES MOREIRA DA SILVA 16,5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308 0010.00S.02337-5 GABRIEL DE OLIVEIRA CAVALCANTE 16,5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309 0010.00S.00017-8 VIRGINIA DA SILVA SOUZA 16,5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310 0010.00S.03404-6 WILLIAM DA CRUZ SOUZA 16,48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311 0010.00S.06527-2 ANA CAROLINE DONATO MARTINS 16,48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312 0010.00S.01973-0 VINICIUS SANTOS FERREIRA 16,48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313 0010.00S.02200-0 GABRIEL TRINDADE SANTOS 16,48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314 0010.00S.00495-1 GABRIELY RUFINO REZENDE 16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315 0010.00S.00097-1 EMERSON DIAS ARAUJO 16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316 0010.00S.05368-5 WESLEY SOUZA PUERTAS 16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317 0010.00S.03939-3 VITOR HUGO DA SILVA NINI 16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318 0010.00S.01665-9 DANIELLE SOUSA TEIXEIRA 16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319 0010.00S.03499-2 CARLOS GUILHERME JERONIMO LIMA 16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320 0010.00S.01480-3 FRANKLYN ROCHA OLIVEIRA 16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321 0010.00S.03406-1 JONATHAN ARAUJO MACIEL 16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322 0010.00S.01393-0 BRUNA PEREIRA DE ANDRADE 16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323 0010.00S.07049-8 RENAN FERREIRA OLIVEIRA RIBEIRO 16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324 0010.00S.03242-6 GABRIELA NASCIMENTO BORTOLETTO SILVA 16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325 0010.00S.05406-2 FELIPE YURI SANTOS PEREIRA LIMA 16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326 0010.00S.07642-6 NAYARA PEREIRA ANTUNES DIAS 16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327 0010.00S.07819-3 KAIO HENRIQUE EVANGELISTA 16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328 0010.00S.06831-3 LIDIA MATEUS DE SOUSA 15,82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329 0010.00S.00267-4 LARISSA BARBOSA SILVESTRE 15,82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330 0010.00S.06221-2 LUIS VINICIUS DOS SANTOS 15,82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331 0010.00S.06443-4 MIRELLA KAWANY SANTOS DA LUZ 15,82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332 0010.00S.03682-9 VITOR PINHEIRO DE QUEIROZ 15,82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333 0010.00S.04703-2 STEPHANNY GALINDO DA SILVA 15,82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334 0010.00S.03745-7 MARCOS VINICIUS NOBRE SANTOS 15,82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335 0010.00S.03173-5 KATHELYN MAYARA OLIVEIRA DIAS 15,82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336 0010.00S.00753-2 THALITA RIBEIRO MACHADO 15,82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337 0010.00S.00693-5 LUCAS DINIZ DE OLIVEIRA JESUS 15,82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338 0010.00S.00972-9 BRENDA IZIDORO SANTOS 15,82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339 0010.00S.06016-3 PATRICIA NASCIMENTO OLIVEIRA 15,82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340 0010.00S.04698-4 JULIANA DA CRUZ SILVA 15,82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341 0010.00S.00952-0 ALESSANDRA SILVA FERREIRA 15,82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342 0010.00S.00668-0 FERNANDA NEP FERREIRA 15,82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343 0010.00S.01536-6 VINICIUS GOMES LOPES SILVA 15,82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344 0010.00S.06268-6 MARIA ISABELA DA SILVA 15,82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345 0010.00S.01453-0 BIANCA MELLO DOS SANTOS 15,82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346 0010.00S.05487-4 NATHALIA HELENA DE OLIVEIRA SILVA 15,82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347 0010.00S.06929-6 LENNON RODRIGUES LEMES 15,82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348 0010.00S.02255-2 IGOR SILVA ARAUJO 15,45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349 0010.00S.01129-2 BRUNO DA PAIXAO BRITO 15,45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350 0010.00S.07300-2 RAFAEL DOS SANTOS MARTINS 15,45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351 0010.00S.03266-4 KAROLINE VITORIA DOS SANTOS 15,45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352 0010.00S.01849-1 MAURICIO GUILHERME RODRIGUES CABRAL 15,4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353 0010.00S.06714-0 VIVIANE DE SOUZA COUTO 15,4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354 0010.00S.00810-9 RINALDO BOTELHO JUNIOR 15,4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355 0010.00S.00226-2 THAIS SANTOS DE SIQUEIRA 15,4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356 0010.00S.05004-9 MAXWELL LIMA DOS SANTOS 15,4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357 0010.00S.05085-0 AFONSO LEAL 15,4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358 0010.00S.03236-3 MURILO UMINO SILVA 15,4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359 0010.00S.00317-7 JOAO PAULO CARVALHO RODRIGUES 15,4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360 0010.00S.00875-4 LORRANE CARDOSO GARCIA 15,4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361 0010.00S.02564-7 LUCAS ALMEIDA MORAIS DE ARRUDA 15,4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362 0010.00S.04809-3 MARCELO ARAUJO SANTOS 15,4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363 0010.00S.00397-3 SIMONE OLIVEIRA DE MORAES 15,4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364 0010.00S.06768-9 INGRID FREITAS DE OLIVEIRA 15,4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365 0010.00S.03054-6 GABRIELA SOARES DA SILVA 15,4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366 0010.00S.04964-6 BRENNO LUCANS ANDRADE AUGUSTO 15,4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367 0010.00S.06998-9 MARILIA DAIANE SILVA GIORIO 15,4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368 0010.00S.07459-0 JONATHAN DE SOUSA LIMA 15,4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369 0010.00S.02429-1 BRENDA CORREIA NIGRO MARTINS 15,4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370 0010.00S.03109-6 VALERIA RAMOS NELLI 15,4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371 0010.00S.02260-2 CAROLINE ROCHA SANTOS 15,4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372 0010.00S.02196-5 WAGNER SIMOES PIRES DA SILVA 15,4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373 0010.00S.01831-6 RENATA CREPALDI 15,4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374 0010.00S.06184-8 ANDERSON DA SILVA GARCIA 15,4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375 0010.00S.01055-8 KARINA DINIZ FERRAZ 15,4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376 0010.00S.06135-2 IZABELE OLIVEIRA DE ALMEIDA 15,4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377 0010.00S.00803-5 MATHEUS LEANDRO DA SILVA 15,4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378 0010.00S.03751-0 HENRIQUE ALVES DE OLIVEIRA 15,4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379 0010.00S.03346-1 KAMYLA MACEDO DE LIMA 15,4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380 0010.00S.05409-0 NATALIA DE JESUS CONTO 15,4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381 0010.00S.00970-1 MATHEUS REIS DIAS 15,4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382 0010.00S.05579-0 LUANA CARVALHO JORGETTI 15,4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383 0010.00S.03395-7 ANA KAROLINA PEREIRA DA SILVA 15,4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384 0010.00S.05956-3 LUISA ASSUNCAO CARDOSO 15,4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385 0010.00S.02479-0 ANA PAULA MARTINEZ 15,4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386 0010.00S.06567-7 MATHEUS PRADO DA SILVA 15,4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387 0010.00S.04974-0 HENRIQUE DECO DA SILVA 15,4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388 0010.00S.00818-8 WILLIAM JOSE PIVA DASSUNCAO 15,4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389 0010.00S.06033-2 JESSICA SOUZA DE OLIVEIRA COSTA 15,4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390 0010.00S.01651-4 RICARDO LOPES DOS SANTOS 15,4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391 0010.00S.00343-6 ADRIAN COELHO LEAO 15,4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392 0010.00S.03086-2 MAURICIO RAMALHO RODRIGUES 15,4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393 0010.00S.03338-3 LILIANE FEITOSA DOS SANTOS 15,4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394 0010.00S.04692-8 JAQUELINE TEIXEIRA LOPES 15,4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395 0010.00S.06813-1 NATALIA MESQUITA LIMA 15,4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396 0010.00S.05527-7 MATHEUS SILVA LIMA 15,4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397 0010.00S.07429-9 THAYNA DE OLIVEIRA BRANCO 15,4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398 0010.00S.00403-3 BEATRIZ DE MELLO PACHECO 15,4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399 0010.00S.00357-5 DANILO FRANCISCO DA SILVA 15,4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400 0010.00S.00639-0 STEPHANI BANDEIRA DA SILVA 15,4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401 0010.00S.03595-6 PAOLA CAMILO PIMENTEL 15,4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402 0010.00S.05274-3 JONATHAN CARDOZO GUARALDI 15,4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403 0010.00S.03650-2 ANA CAROLAINE DA SILVA 15,4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404 0010.00S.02583-1 JESSICA COUTINHO ALENCAR 15,4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405 0010.00S.07284-8 GUILHERME HARUO KIAN ABEKAWA 15,4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406 0010.00S.04941-0 DIEGO COLUSSO DOS SANTOS 15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407 0010.00S.02944-8 LUCAS DE NEGRIS SILVA 15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408 0010.00S.00074-7 HENRIQUE FARIAS BARBOZA 15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409 0010.00S.01620-0 AMANDA ELIAS REQUENA 15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410 0010.00S.01043-9 BRUNA CAROLINA PERRONI PRIETO 15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411 0010.00S.04872-0 BRUNO PEREIRA DE OLIVEIRA 15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412 0010.00S.07545-0 STEPHANIE MARIANO DA CRUZ 15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413 0010.00S.02974-9 LUCAS DIAS DE OLIVEIRA 15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414 0010.00S.02077-6 THAYNA REIS MACIEL 15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415 0010.00S.00716-5 MARCELA LIMA DE MOURA 15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416 0010.00S.06521-6 LUCAS OSHIRO NASCIMENTO 15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417 0010.00S.00122-2 MATHEUS LUTA RAIMUNDO 15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418 0010.00S.02687-7 GIOVANE OLIVARES 15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419 0010.00S.02044-7 JULIANA KAROLINA COSMO RODRIGUES 15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420 0010.00S.00275-1 DIEGO MOREIRA CARDOSO 14,69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421 0010.00S.02118-1 JULIANA ROCHA DE ALMEIDA 14,69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422 0010.00S.00392-5 JENIFFER CASTELO DE OLIVEIRA 14,69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423 0010.00S.06621-0 VINICIUS DOS REIS PEREIRA 14,69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424 0010.00S.03380-0 MARCEL ROCHA NEPOMUCENA 14,69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425 0010.00S.02384-5 BRUNO BISPO DOS SANTOS ALVES 14,69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426 0010.00S.01565-4 NATHALIA ISABEL CAVALCANTI 14,69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427 0010.00S.02971-0 TATIANE DA SILVA GOMES 14,69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428 0010.00S.02163-6 VERUSKA DUARTE SANT ANNA 14,69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429 0010.00S.00527-2 HELDER DA ROCHA ONORATO 14,69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430 0010.00S.04797-6 PAMELA RASQUINHO SATURNO 14,69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431 0010.00S.00450-5 STANLEY SANTOS NOGUEIRA 14,69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432 0010.00S.07746-1 VITORIA SOUSA ARAUJO DA ROCHA 14,69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433 0010.00S.06141-5 GABRIELA ALMEIDA DE FREITAS 14,69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434 0010.00S.05928-8 HENRIQUE PEREIRA ORIGUELLA 14,69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435 0010.00S.01146-1 PRISCILLA DINIZ MINUCCI 14,69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436 0010.00S.05578-8 INGRID ARAUJO FERREIRA 14,42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437 0010.00S.00070-9 LUANY DIAS SILVA 14,42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438 0010.00S.00061-8 CAUAN DIAS SILVA 14,42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439 0010.00S.02830-9 VITORIA NUNES MARUCHI 14,3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440 0010.00S.00942-5 FELIPE ALVES DA SILVA 14,3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441 0010.00S.03631-8 LUAN BEZERRA COELHO DAS NEVES 14,3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442 0010.00S.05282-1 EVELLYN RIBEIRO ALVES 14,3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443 0010.00S.01998-1 KLEYANE CARDOSO SILVA 14,3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444 0010.00S.03289-0 JESSICA RICCIARDI 14,3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445 0010.00S.06411-8 VINICIUS CESAR VICENTE LEITE 14,3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446 0010.00S.01377-4 BIANCA QUINATO PARELLA 14,3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447 0010.00S.00728-7 PAULO VICTOR XAVIER OLIVEIRA 14,3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448 0010.00S.06686-6 MATHEUS DOS REIS SILVA 14,3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449 0010.00S.02411-6 ELIANE GIL NEVES MARQUES 14,3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450 0010.00S.03251-7 BIANCA OVIDIO DO NASCIMENTO 14,3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451 0010.00S.05875-3 STEPHANIE PEREIRA DA SILVA 14,3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452 0010.00S.02618-4 DANIELE MIRELA INACIO DA SILVA 14,3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453 0010.00S.03381-2 GABRIELLE RODRIGUES FAJARDO 14,3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454 0010.00S.01178-8 MATHEUS JAVIER NOVAES PEREZ 14,3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455 0010.00S.07766-9 BIANCA DE MACEDO AMORIM 14,3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456 0010.00S.06205-6 LUCAS CORREA DE SOUSA 14,3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457 0010.00S.06151-9 PATRICIA KAWATA 14,3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458 0010.00S.01759-0 VERONICA FERREIRA DA SILVA 14,3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459 0010.00S.04920-0 EURIELLEN POLIANE ANDRADE DA COSTA 14,3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460 0010.00S.02069-8 MAIARA SANTOS DE ANDRADE 14,3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461 0010.00S.03249-5 CARLOS PATRICK DE FREITAS CALEJON 14,3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462 0010.00S.02346-6 KAIQUE NATHA AMADOR SILVA 14,3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463 0010.00S.06861-4 VICTOR ROSENO GALHARDO BASILIO 14,3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464 0010.00S.02166-4 LUCAS SILVA DE MELO 14,3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465 0010.00S.03957-5 FERNANDO DE LIMA CARVALHO 14,3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466 0010.00S.03760-0 JOSIAS FRANCISCO BEZERRA DA SILVA 14,3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467 0010.00S.00292-0 LUANA MARIA DE ALMEIDA FEITOSA 14,3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468 0010.00S.06418-7 THALITA DE ASSUNCAO 14,3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469 0010.00S.03698-9 THYAGO ANDRADE BORGES DA COSTA 14,3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470 0010.00S.05868-8 JESSICA DONATO SODRE 14,3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471 0010.00S.00717-9 MIRELLA MARQUES DE SOUZA 14,3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472 0010.00S.01018-1 MARCO ANTONIO DE OLIVEIRA FILHO 14,3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473 0010.00S.01609-8 AMANDA CRISPIM DA SILVA 14,3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474 0010.00S.05373-5 LUIZA MARIA BATISTA DA SILVA 14,3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475 0010.00S.03137-1 JENNIFER TOME DOS SANTOS 14,3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476 0010.00S.07628-5 ISABELLI DE CASSIA VALOTO 14,3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477 0010.00S.03228-5 LUCAS FRANCISCO MUSA 14,3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478 0010.00S.01526-2 GRAZIELA DA SILVA COSTA 14,3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479 0010.00S.05583-8 LETICIA GABRIELLE ALVES 14,3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480 0010.00S.03598-4 RENATA FREITAS FONTANA 14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481 0010.00S.06902-0 FLAVIA PALADINI 14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482 0010.00S.07157-0 STEFFANYE DE SOUSA LIMA 14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483 0010.00S.00708-8 LETICIA RIBAS MARIANO 14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484 0010.00S.02454-9 VINICIUS SILVEIRA BONICIO 14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485 0010.00S.01573-2 LETICIA MAFFI SARI 14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486 0010.00S.00091-4 THIAGO MURILLO FERREIRA ROCHA 14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487 0010.00S.00719-6 RICHARD MESSINA DE OLIVEIRA 14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488 0010.00S.00355-8 ERICA MOREIRA NASCIMENTO 14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489 0010.00S.07015-6 VICTOR GONCALVES DE SIQUEIRA BARBI 14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490 0010.00S.00535-0 ALICE MONTEIRO DUDUS 14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491 0010.00S.06993-5 GIOVANA DE BARROS RIGHETTI 14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492 0010.00S.02125-7 JOSUE BEUREN SILVA 14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493 0010.00S.01712-7 VIVIAN MUNNICHSCHOFER MOLINA DUO 14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494 0010.00S.06088-4 BRUNA REBECCA BERNI MICHELIN 14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495 0010.00S.00751-5 LUCAS FONTES MARINI 14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496 0010.00S.03257-3 ANA BEATRIZ NOVAES DA SILVA 14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497 0010.00S.02173-0 DIANA CARLA VIEIRA BULHO 13,56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498 0010.00S.02854-7 DIEGO DOS SANTOS FRANCELINO 13,56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499 0010.00S.05269-3 GUILHERME FELIPE DA SILVA 13,56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500 0010.00S.05767-0 MARIANE RODRIGUES MANDU DA SILVA 13,56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501 0010.00S.06598-0 YAGO FERREIRA DE OLIVEIRA 13,56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502 0010.00S.03122-4 RENATA AMORIM DE LIMA 13,56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503 0010.00S.05443-9 WENDEL VINICIUS DA SILVA BARBOZA 13,56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504 0010.00S.01912-6 FELIPE CASTRO DAS DORES 13,56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505 0010.00S.03410-9 THIAGO BAILLOT DE ANDRADE 13,56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506 0010.00S.06219-0 RENAN GONCALVES SOARES 13,56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507 0010.00S.01537-9 VINICIUS BERNARDINO 13,56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508 0010.00S.07368-6 KETTELYN ALVES DA SILVA 13,56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509 0010.00S.01133-0 VINICIUS DE MORES 13,56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510 0010.00S.00445-9 JOAO CARLOS MARTINS JUNIOR 13,56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511 0010.00S.05080-7 ROGER OLIVEIRA CAVALCANTE DA SILVA 13,56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512 0010.00S.06120-5 CAROLINE BRITO DOS SANTOS 13,56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513 0010.00S.07325-3 BIANCA DO CARMO FRUTUOSO 13,56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514 0010.00S.04623-5 ISABELLA BLAYA KAINENG 13,56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515 0010.00S.02303-3 EULA PAULA REIS DE JESUS 13,56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516 0010.00S.06879-0 GUSTAVO DA SILVA ARAUJO 13,39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517 0010.00S.06276-4 LUCCAS DA COSTA INACIO 13,39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518 0010.00S.02201-3 RAFAEL ROCHA DE OLIVEIRA FREITAS 13,2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519 0010.00S.06506-2 GUSTAVO CAZELATO DO NASCIMENTO 13,2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520 0010.00S.06695-7 LUCAS GUILHERME BARBOSA DE LIMA 13,2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521 0010.00S.01879-2 GABRIEL NOVAES AMARAL 13,2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522 0010.00S.03662-1 VICTOR SAKAMOTO 13,2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523 0010.00S.00413-8 KAIQUE VINICIUS DOS SANTOS NOVAES 13,2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524 0010.00S.01296-4 CARLOS HENRIQUE GOMES SARMENTO SOARES 13,2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525 0010.00S.00490-3 ANGELICA MARCELO GONCALVES 13,2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526 0010.00S.01149-0 ANDRESSA VICENTE DA SILVA FELIZ 13,2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527 0010.00S.04006-9 THAISA CAROLLINA MEDEIROS NASCIMENTO 13,2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528 0010.00S.06641-8 THAINA CIBELLE SARAIVA LANDIM 13,2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529 0010.00S.02144-1 ANGELICA RIBEIRO DOS SANTOS 13,2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530 0010.00S.01401-7 HENRIQUE BATISTA FISCHER 13,2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531 0010.00S.01519-7 OTAVIO BACETTI SILVA 13,2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532 0010.00S.06462-9 BRUNA CAROLINE SILVA TORE 13,2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533 0010.00S.00589-7 VALERIA RODRIGUES DA SILVA SANTOS 13,2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534 0010.00S.05885-7 CICERO HENRIQUE DE LIMA 13,2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535 0010.00S.01125-1 ADRIANA ALVES TRIGUEIRO 13,2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536 0010.00S.03468-9 HENRIQUE CESAR PONTES SANTOS 13,2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537 0010.00S.06012-2 MIRIA LAIS DA SILVA 13,2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538 0010.00S.06745-3 ANDRESSA GOMES CORDEIRO 13,2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539 0010.00S.02953-9 CAMILA DE FREITAS OLIVEIRA 13,2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540 0010.00S.00014-4 CINARA SILVEIRA CARVALHO 13,2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541 0010.00S.05036-5 VINICIUS VIEIRA SANTANA JOSE 13,2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542 0010.00S.00582-1 PEDRO HENRIQUE ALMEIDA DO NASCIMENTO 13,2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543 0010.00S.01319-8 THAIS BANDEIRA DOURADO 13,2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544 0010.00S.01981-9 GUILHERME RODRIGUES DA COSTA 13,2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545 0010.00S.00664-5 NAYARA DOS SANTOS TIMOTEO 13,2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546 0010.00S.02958-2 LEONARDO JOSE DE OLIVEIRA 13,2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547 0010.00S.02771-1 VITORIA OLIVEIRA DE SOUZA PINHEIRO 13,2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548 0010.00S.00682-7 NATALIA DE JESUS ALVES 13,2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549 0010.00S.02881-0 ERIKA DA SILVA GIANNOTA 13,2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550 0010.00S.02856-2 ITHALO VASCONCELOS 13,2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551 0010.00S.01873-6 JENIFFER RIBEIRO LEAO LIMA 13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552 0010.00S.03012-6 LEONARDO CARDOSO GARCIA 13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553 0010.00S.02158-6 FERNANDA LINO DE ABREU 13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554 0010.00S.06362-4 JONATAS DE OLIVEIRA MONTEIRO 13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555 0010.00S.07719-9 WILLIAM DE TOLEDO 13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556 0010.00S.01264-8 AMANDA GOSSI FERREIRA DA SILVA 13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557 0010.00S.01078-3 IGOR COLACCHIO BELUCHE 13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558 0010.00S.02703-1 LARISSA RIBEIRO DA SILVA 13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559 0010.00S.06910-8 LUCAS FERREIRA MARCOMINI 13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560 0010.00S.03856-8 DANIELI KAORY TAKAHASHI 13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561 0010.00S.05899-1 JAQUELINE SILVA VAZ 12,43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562 0010.00S.02014-6 RAIANE RODRIGUES DA SILVA 12,43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563 0010.00S.05748-6 AMANDA KUHARA PIRES 12,43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564 0010.00S.06166-6 IARA BATISTA DE MENEZES 12,43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565 0010.00S.05653-1 VICTOR MARTINS PINHEIRO DA SILVA 12,43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566 0010.00S.05680-4 ROSELY DOS SANTOS SERAFIM DA SILVA 12,43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567 0010.00S.03154-0 FELIPE RODRIGUES CERQUEIRA 12,43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568 0010.00S.06654-0 RAQUEL MAIARAI NACIO DOS SANTOS 12,43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569 0010.00S.06280-1 NAYARA EMANUELE DO SANTOS 12,43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570 0010.00S.02097-3 THAYNA GALVAO DA SILVA 12,43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571 0010.00S.05417-9 HENRIQUE QUEIROZ SILVA 12,36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572 0010.00S.05353-8 MONIQUE BEZERRA DE MELO 12,36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573 0010.00S.00299-5 LARISSA ROSA DE BARROS 12,36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574 0010.00S.06683-8 EVELLYN DE SOUSA LEONEL 12,1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575 0010.00S.03438-8 RONALDO FERNANDES NASCIMENTO 12,1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576 0010.00S.03132-8 LUIZ GUSTAVO DE SOUSA MENDES 12,1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577 0010.00S.05776-1 KEMILLY DE OLIVEIRA 12,1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578 0010.00S.07099-6 ERIK PIRES DA SILVA 12,1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579 0010.00S.05310-5 EDUARDO HENRIQUE PEREIRA 12,1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580 0010.00S.01435-9 ANA PAULA ARAUJO ALVES DE SOUSA 12,1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581 0010.00S.07255-0 BRUNO AIZZA DA SILVA 12,1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582 0010.00S.00685-8 ALISSON PEREIRA SANTIAGO 12,1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583 0010.00S.01102-6 THAIS DA SILVA PINTO 12,1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584 0010.00S.05255-9 PEDRO DEMARCHI SILVA 12,1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585 0010.00S.06844-5 AMANDA CORDEIRO BARBOSA 12,1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586 0010.00S.03899-0 JONATHAN LOPES RODRIGUES PEREIRA 12,1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587 0010.00S.02458-0 THIAGO LOPES FONSECA 12,1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588 0010.00S.05275-6 JEFFERSON CARDOZO GUARALDI 12,1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589 0010.00S.07650-4 BRUNO BIANCCHI DE ALMEIDA 12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590 0010.00S.00975-0 VICTOR NUNES CARNEIRO 12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591 0010.00S.03749-8 MARCO ANTONIO OLIVEIRA GONZALES 12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592 0010.00S.07103-1 VINICIUS FERNANDES CORSO 12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593 0010.00S.02017-4 GUSTAVO REDA FERNANDES 12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594 0010.00S.05688-6 JOYCE MARCIANO 12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595 0010.00S.03511-6 DOUGLAS DE OLIVEIRA SILVA 12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596 0010.00S.01906-3 PRISCILA ELISA MARTINES CORDEIRO 12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597 0010.00S.00989-9 LUCAS NICOTARI MAFFEI 11,33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598 0010.00S.06848-6 HENRIQUE VITAL DE MELO 11,3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599 0010.00S.03143-4 RONALD BARROS GOMES 11,3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600 0010.00S.03286-1 PAULO DE ARAUJO SILVA 11,3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601 0010.00S.00322-3 CRISTINA FERREIRA DE ARAUJO 11,3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602 0010.00S.07700-0 MAYARA MEIRA MACHADO 11,3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603 0010.00S.04599-8 ALEF RODRIGUES 11,3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604 0010.00S.07763-0 MATHEUS HENRIQUE ALVES DOS SANTOS 11,3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605 0010.00S.05176-4 NATALIA DE JESUS SOUZA 11,3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606 0010.00S.05765-5 THIAGO DA SILVA 11,3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607 0010.00S.00469-2 VINICIUS RODRIGUES DA SILVA 11,3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608 0010.00S.02282-5 GUSTAVO HENRIQUE DA SILVA SANTOS 11,3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609 0010.00S.00845-0 LETICIA COSTA MATTOS 11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610 0010.00S.02059-4 ICARO DA SILVA DA SILVA FERREIRA 11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611 0010.00S.04622-2 JHENNIFER VILELA 11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612 0010.00S.02324-3 JAQUELINE BARBOSA ROCHA 11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613 0010.00S.05822-7 GRAZIELA RIBEIRO NUNES 11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614 0010.00S.01459-7 MARIANA ROSA MEDEIROS 11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615 0010.00S.07718-6 GABRIEL VIEIRA DOS SANTOS 11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616 0010.00S.06516-6 GUILHERME MEIRA DA SILVA 11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617 0010.00S.03461-0 STEPHANIE TAVARES FREIRE 11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618 0010.00S.01211-1 NATHALIA COSTA BARBOSA 11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619 0010.00S.05865-0 ISABELA FERREIRA SILVA 11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620 0010.00S.07163-3 ANA CAROLINA LEMOS PEPIAS 11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621 0010.00S.05514-5 GABRIELLA MARQUES FRAGA DA GLORIA 11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622 0010.00S.02396-4 THAYNA RAISSA VARGAS DE ARAUJO 10,3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623 0010.00S.06366-5 ROSA KAROLAINE AMARAL SANTOS 10,17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624 0010.00S.03464-8 RAFAEL OLIVEIRA SNTOS 10,17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625 0010.00S.06540-0 CARINA CARDOZO RODRIGUES KORSOKOVAS 10,17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626 0010.00S.01106-7 LARISSA PAULO MARTINS 09,9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627 0010.00S.06265-8 BEATRIZ FERREIRA PINTO 09,9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628 0010.00S.06629-2 VITOR FERNANDES SILVA 09,9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629 0010.00S.01065-1 LUCAS SANTA ROSA SILVA 09,9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630 0010.00S.07028-8 JONATHAN SANTANA FERNANDES MENESES 09,9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631 0010.00S.02586-0 GUILHERME CAMERO 09,9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632 0010.00S.05306-8 LUAN ARMANDO MOREIRA E SILVA 09,9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633 0010.00S.02424-8 FERNANDA CRISTINA DE OLIVEIRA CARVALHO 09,9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634 0010.00S.02299-8 LUCAS COUTO DA SILVA 09,9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635 0010.00S.01632-0 ANA BEATRIZ SOARES DE SA 09,9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636 0010.00S.01482-9 JULIA RAQUEL MOREIRA ROCHA 09,04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637 0010.00S.02334-7 BRUNO BORTOTO 09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638 0010.00S.04990-6 WESLEY DE ASSIS CARVALHO 09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639 0010.00S.04697-1 LUIZ FERNANDO INACIO GIORIO 08,8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640 0010.00S.00161-7 JESSICA SANTOS DA SILVA 08,8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641 0010.00S.06701-8 GABRIEL VIANA DOS SANTOS 08,8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642 0010.00S.05278-4 BRUNO MORETI DA NOBREGA 07,7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643 0010.00S.01822-5 CAMILA RODRIGUES DA SILVA 07,7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644 0010.00S.03656-9 HEITOR BIGNARDI FRANCA 07,0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DESC. 0010.00S.05000-8 ADRIANA CLEMENTE GOMES ESTOPA AUSENTE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DESC. 0010.00S.03095-3 ADRIELLEN NEVES DA SILVA AUSENTE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DESC. 0010.00S.04644-5 ADSON THITO MAZZON AUSENTE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DESC. 0010.00S.07046-0 AIANDRA BRITO DOS SANTOS AUSENTE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DESC. 0010.00S.03894-7 ALISON MARLON DA SILVA AUSENTE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DESC. 0010.00S.05363-1 AMANDA BERTINI PONSO AUSENTE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DESC. 0010.00S.06553-2 AMANDA CAROLINA PASSOS AMORIM AUSENTE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DESC. 0010.00S.03919-6 AMANDA LORIS DE ABREU AUSENTE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DESC. 0010.00S.00676-7 AMANDA MARIA DA SILVA NUNES AUSENTE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DESC. 0010.00S.06703-3 ANA CAROLINA SOARES LOURENCO DOS SANTOS AUSENTE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DESC. 0010.00S.02853-4 ANA CAROLINE LINO AUSENTE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DESC. 0010.00S.03912-7 ANA MARTA RODRIGUES DE ABREU AUSENTE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DESC. 0010.00S.05240-1 ANAIDE NOBERTO DANTAS SILVA AUSENTE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DESC. 0010.00S.02551-5 ANDERSON RODRIGUES DOS SANTOS AUSENTE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DESC. 0010.00S.06190-0 ANDRE MATEUS VIEIRA DUARTE AUSENTE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DESC. 0010.00S.07304-3 ANDRESA ESTEVAM BESSI SILVA AUSENTE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DESC. 0010.00S.05635-0 ANNA VITORIA PEIXOTO SILVA AUSENTE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DESC. 0010.00S.07458-7 ANTONIA LAIS RODRIGUES CAMPELO AUSENTE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DESC. 0010.00S.02184-6 ANTONIO MICHAEL COSTA SOUSA AUSENTE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DESC. 0010.00S.02375-4 ANYELLE FERREIRA DE MELO AUSENTE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DESC. 0010.00S.02896-7 BARBARA AUGUSTO SALES AUSENTE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DESC. 0010.00S.00376-0 BARBARA ISABELE SORRENTINO AUSENTE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DESC. 0010.00S.00991-4 BARBARA OLIVEIRA ALVES AUSENTE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DESC. 0010.00S.05064-0 BARBARA THAYNA MESALINO DOS SANTOS AUSENTE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DESC. 0010.00S.04682-4 BEATRIZ ALMEIDA DE SOUSA AUSENTE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DESC. 0010.00S.02638-1 BEATRIZ CLARA COUTINHO MIRAIA AUSENTE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DESC. 0010.00S.01692-1 BIANCA REINOL DE ALMEIDA AUSENTE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DESC. 0010.00S.05273-0 BIANCA RODRIGUES TALETTI DE OILVEIRA AUSENTE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DESC. 0010.00S.00028-8 BRUNA NAVARRO PEREIRA AUSENTE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DESC. 0010.00S.02710-7 BRUNA PORTO RODRIGUES AUSENTE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DESC. 0010.00S.06245-0 BRUNA VIEIRA BITENTE AUSENTE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DESC. 0010.00S.05588-1 BRUNO BEZERRA NETO AUSENTE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DESC. 0010.00S.06601-3 BRUNO GARCIA DE LIMA AUSENTE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DESC. 0010.00S.02921-2 BRUNO LUCAS SANTOS AUSENTE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DESC. 0010.00S.06019-1 BRUNO MOURA VENTURA AUSENTE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DESC. 0010.00S.05539-6 BRUNO RODRIGUES NUNES AUSENTE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DESC. 0010.00S.01837-2 BRUNO SABIO ZIBINI AUSENTE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DESC. 0010.00S.06144-3 BYANCA LEITE PIERRE DIAS AUSENTE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DESC. 0010.00S.03791-4 CAIO HENRIQUE MARTORANO AUSENTE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DESC. 0010.00S.02608-0 CAMILA DE ARRUDA GOMES AUSENTE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DESC. 0010.00S.06272-3 CAMILA GAONA VALFORTE AUSENTE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DESC. 0010.00S.03916-8 CAROLINA NAOMI OSAWA AUSENTE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DESC. 0010.00S.04971-1 CAUE CABRAL ROCHA AUSENTE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DESC. 0010.00S.01999-4 CLEBERSON SILVA AUSENTE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DESC. 0010.00S.07634-8 DANIEL ALMEIDA DA SILVA AUSENTE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DESC. 0010.00S.07780-0 DANIEL ALMEIDA SANT ANA AUSENTE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DESC. 0010.00S.06032-0 DANIEL GONCALVES GREGORIO AUSENTE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DESC. 0010.00S.03371-9 DANIEL SIQUEIRA DE OLIVEIRA AUSENTE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DESC. 0010.00S.03876-5 DANIELA RIKA TANAKA AUSENTE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DESC. 0010.00S.01500-9 DARA LIRA LEITE AUSENTE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DESC. 0010.00S.02967-3 DAVI CARVALHO ALMEIDA AUSENTE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DESC. 0010.00S.02390-8 DIEGO TINO DA SILVA AUSENTE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DESC. 0010.00S.01239-0 DOUGLAS FRANCO DAMICO AUSENTE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DESC. 0010.00S.02294-4 DURVAL VIEIRA NETO AUSENTE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DESC. 0010.00S.03671-2 EDNA MARCIA PEREIRA RIBEIRO AUSENTE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DESC. 0010.00S.02717-6 EDUARDO JARDIM DA SILVA AUSENTE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DESC. 0010.00S.01207-4 EDUARDO SANTIAGO BATISTA AUSENTE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DESC. 0010.00S.03546-0 ELISEU VICENTE DO NASCIMENTO AUSENTE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DESC. 0010.00S.01947-0 ELZA CAMILA CARVALHO AUSENTE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DESC. 0010.00S.07299-5 ERICK EVANGELISTA DE SOUSA AUSENTE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DESC. 0010.00S.07333-1 ERICLES DAVISON DE MORAES AUSENTE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DESC. 0010.00S.01746-9 ESTHER DE OLIVEIRA METZKER AUSENTE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DESC. 0010.00S.07488-8 ESTHER SOUZA DA SILVA CONCEICAO AUSENTE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DESC. 0010.00S.04817-1 FELIPE MEDEIROS SILVA AUSENTE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DESC. 0010.00S.06563-6 GABRIEL DE PAULA SANTOS AUSENTE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DESC. 0010.00S.05091-3 GABRIEL DE SOUZA AUSENTE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DESC. 0010.00S.03298-0 GABRIEL LEVI FIUZA HENRIQUEZ AUSENTE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DESC. 0010.00S.05968-2 GABRIEL RAMOS DA SILVA AUSENTE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DESC. 0010.00S.07644-1 GABRIEL VINICIUS DE CARVALHO SILVA AUSENTE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DESC. 0010.00S.04966-1 GABRIELA ANGELICA VITALLI AUSENTE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DESC. 0010.00S.02905-6 GABRIELA ARAUJO RODRIGUES AUSENTE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DESC. 0010.00S.01496-3 GABRIELA CHINAGLIA AUSENTE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DESC. 0010.00S.06086-9 GABRIELA CONSTANTINO VOTRE AUSENTE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DESC. 0010.00S.02004-2 GABRIELA DE OLIVEIRA GONCALVES IBIAPINO AUSENTE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DESC. 0010.00S.02541-1 GABRIELA MACHADO SIQUEIRA AUSENTE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DESC. 0010.00S.02456-4 GABRIELA VICTORIA JARDIM AUSENTE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DESC. 0010.00S.03972-9 GABRIELLA FERREIRA CUNHA MOBIS AUSENTE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DESC. 0010.00S.05491-1 GABRIELLE DOS SANTOS SILVA AUSENTE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DESC. 0010.00S.07229-0 GABRIELY FREIRE DE MATOS AUSENTE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DESC. 0010.00S.05171-0 GEOVANA DE PAULA SILVA AUSENTE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DESC. 0010.00S.06029-5 GILIANE DA SILVA RIBEIRO AUSENTE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DESC. 0010.00S.07569-8 GIOVANA MACEDO DE CAMPOS AUSENTE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DESC. 0010.00S.07707-0 GIOVANNA DE CASTRO SILVA AUSENTE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DESC. 0010.00S.06313-9 GIOVANNA LANARO FAVERO AUSENTE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DESC. 0010.00S.01277-0 GIOVANNI MARTINS CRANCHI AUSENTE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DESC. 0010.00S.01054-5 GUILHERME BRAGA MELO AUSENTE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DESC. 0010.00S.07219-6 GUILHERME HIDEO CARMELLO AUSENTE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DESC. 0010.00S.03711-5 GUILHERME SATIRO GONCALO DA SILVA AUSENTE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DESC. 0010.00S.05722-2 GUSTAVO ALEXANDRE HIDEKI KAWASHITA AUSENTE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DESC. 0010.00S.06881-1 GUSTAVO BARBOSA DOS REIS AUSENTE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DESC. 0010.00S.00008-4 GUSTAVO REGINALDO DE LIMA FERNANDES AUSENTE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DESC. 0010.00S.07776-2 HAMILTON FELIPE DE OLIVEIRA AUSENTE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DESC. 0010.00S.00052-7 HELLEN JUDITH HENRIQUE DE ALBUQUERQUE AUSENTE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DESC. 0010.00S.06167-9 HELOYSE RODRIGUES AUSENTE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DESC. 0010.00S.06065-9 HENRY DEUS FALLEIROS AUSENTE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DESC. 0010.00S.00932-0 HENRY ELBLINK AUSENTE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DESC. 0010.00S.00869-4 HERBERT OLIVEIRA DA SILVA AUSENTE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DESC. 0010.00S.06711-1 HIAGO LOURENCO BRAGA AUSENTE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DESC. 0010.00S.03563-0 HILDA FAUSTINO GOMES AUSENTE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DESC. 0010.00S.00237-0 IGOR ARAUJO DE OLIVEIRA AUSENTE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DESC. 0010.00S.03321-0 IGOR YUITI TAKETI AUSENTE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DESC. 0010.00S.03049-6 INGRID ARAUJO DE MORAIS AUSENTE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DESC. 0010.00S.04937-3 ISABELA MAIA VITALLI AUSENTE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DESC. 0010.00S.02880-7 ISABELLA DIAS DUEK AUSENTE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DESC. 0010.00S.00549-9 ISABELLA ZAPATER AUSENTE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DESC. 0010.00S.02510-8 ISMAELA MIDIA SANTOS DE JESUS AUSENTE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DESC. 0010.00S.00510-2 ITALO HENRIQUE GARCIA RODRIGUES AUSENTE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DESC. 0010.00S.06647-4 IVONE PEREIRA PRADO AUSENTE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DESC. 0010.00S.02051-2 JANAINA CAROLINE DE SOUZA AUSENTE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DESC. 0010.00S.07554-0 JAQUELINE ALVES DIAS AUSENTE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DESC. 0010.00S.01002-1 JESSICA ARANYS PACHECO DE MELO AUSENTE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DESC. 0010.00S.00597-4 JHOVANI GABRIEL TIRONI ZEFERINO AUSENTE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DESC. 0010.00S.06048-0 JOAO CARLOS ROCHA DE OLIVEIRA AUSENTE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DESC. 0010.00S.03214-0 JOAO HENRIQUE SILVA DE SOUSA AUSENTE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DESC. 0010.00S.06075-2 JOAO LUCAS DE PAULA BARBOZA DA SILVEIRA AUSENTE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DESC. 0010.00S.05872-5 JONAS DE SOUZA ESTEVAM AUSENTE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DESC. 0010.00S.07378-0 JONAS HENRIQUE RODRIGUES ALONSO PIMENTEL AUSENTE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DESC. 0010.00S.02617-1 JONATHAN WILLIAM ALVES VITAL AUSENTE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DESC. 0010.00S.04744-0 JULIA DE PAULA NOGUEIRA SANTOS AUSENTE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DESC. 0010.00S.05944-4 KAIO VINICIOS ALMEIDA BARRETO AUSENTE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DESC. 0010.00S.03556-4 KAROLINE SILVA MELO AUSENTE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DESC. 0010.00S.01864-5 KETHOLLY DE SOUZA AUSENTE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DESC. 0010.00S.06117-0 LARISSA DA SILVA AULETTA AUSENTE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DESC. 0010.00S.06762-2 LARISSA FERNANDES CASSAMASIMO AUSENTE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DESC. 0010.00S.01589-2 LARISSA FERNANDES MARIN AUSENTE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DESC. 0010.00S.02667-0 LARISSA GONCALVES DE SOUZA AUSENTE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DESC. 0010.00S.06968-8 LARISSA SCORISSA AUSENTE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DESC. 0010.00S.00499-6 LARISSA YUMI NARITA AUSENTE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DESC. 0010.00S.05029-0 LEONARDO IKEUTI AUSENTE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DESC. 0010.00S.04709-9 LEONARDO RIBEIRO DE SOUZA AUSENTE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DESC. 0010.00S.05613-7 LETICIA CAROLLINE COLLETO AUSENTE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DESC. 0010.00S.07177-8 LETICIA DE SOUZA BERNARDES AUSENTE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DESC. 0010.00S.07021-9 LETICIA PEDROSO ANELO AUSENTE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DESC. 0010.00S.02707-2 LETICIA VIEIRA FAUSTINO AUSENTE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DESC. 0010.00S.05924-7 LORRAINE GOMES DE OLIVEIRA AUSENTE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DESC. 0010.00S.05462-3 LUANA DA SILVA PEDRO AUSENTE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DESC. 0010.00S.06988-5 LUANA PAVAN VIANELLO AUSENTE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DESC. 0010.00S.02874-4 LUCAS DE SOUSA GARCIA AUSENTE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DESC. 0010.00S.03539-5 LUCAS JOSE DO NASCIMENTO AUSENTE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DESC. 0010.00S.06106-4 LUCAS MENDES DOS SANTOS AUSENTE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DESC. 0010.00S.04724-2 LUCAS NAKAGAWA DO NASCIMENTO AUSENTE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DESC. 0010.00S.03367-1 LUCAS VIANA DA SILVA AUSENTE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DESC. 0010.00S.02420-7 LUCAS VIEIRA SOBRAL AUSENTE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DESC. 0010.00S.07223-3 LUCASMARQUES VALTOLTE AUSENTE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DESC. 0010.00S.02040-6 LUIS GABRIEL PAULINO DE ARAUJO AUSENTE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DESC. 0010.00S.03516-0 LUIZ FELLIPE SILVA DE QUEIROGA AUSENTE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DESC. 0010.00S.02043-4 LUIZA MACHADO BORALLI AUSENTE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DESC. 0010.00S.05957-6 MAICK DE AMARAL PINHEIRO SANTIAGO AUSENTE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DESC. 0010.00S.02811-4 MARCIA LUANA PEREIRA NASCIMENTO AUSENTE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DESC. 0010.00S.05055-0 MARIA ISABEL SOUZA PINTO AUSENTE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DESC. 0010.00S.02952-6 MARIA LAISA SANTANA FREITAS AUSENTE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DESC. 0010.00S.02837-8 MARIA LUIZA ROSA SANTACATHARINA AUSENTE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DESC. 0010.00S.05983-6 MARILIA GABRIELA GOUVEIA MACHADO AUSENTE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DESC. 0010.00S.03813-5 MATEUS LEITE DE FREITAS AUSENTE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DESC. 0010.00S.07197-5 MATHEUS AZEVEDO DE OLIVEIRA AUSENTE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DESC. 0010.00S.04918-9 MATHEUS EXPEDITO DE GODOY AUSENTE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DESC. 0010.00S.02610-2 MATHEUS FELIPE DA SILVA SABARA AUSENTE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DESC. 0010.00S.06212-1 MATHEUS LIMA BATISTA AUSENTE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DESC. 0010.00S.00819-1 MATHEUS SILVA BORGES AUSENTE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DESC. 0010.00S.05043-0 MATHEUS VIEIRA SILVA AUSENTE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DESC. 0010.00S.05896-3 MAURICIO APARECIDO DOS SANTOS SILVERIO AUSENTE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DESC. 0010.00S.03554-9 MAYARA PENHALBER BRUMATTI AUSENTE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DESC. 0010.00S.06504-7 MAYARA SILVA DE SOUZA AUSENTE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DESC. 0010.00S.06020-0 MILLENA RODRIGUES DE ARAUJO AUSENTE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DESC. 0010.00S.06894-3 MURILO NANARTONIS OLIVER AUSENTE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DESC. 0010.00S.01926-0 MYLLENA APARECIDA SILVA BRITO AUSENTE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DESC. 0010.00S.06427-8 NAIARA DE OLIVEIRA ALVES AUSENTE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DESC. 0010.00S.05590-3 NATALIA DOS SANTOS GOMES AUSENTE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DESC. 0010.00S.05041-5 NATALIA MANTOVANI DE CASTRO RODRIGUES AUSENTE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DESC. 0010.00S.05883-1 NATALIA SOUZA SANTOS AUSENTE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DESC. 0010.00S.07247-1 NATALIA TIEMI FUKUMORI DE OLIVEIRA AUSENTE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DESC. 0010.00S.06704-6 NATHALIA DE CAARVALHO LOMBARDI AUSENTE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DESC. 0010.00S.04676-1 NAYADNE BUOSI SILVA AUSENTE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DESC. 0010.00S.06234-4 NICOLE KNAUBER AUSENTE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DESC. 0010.00S.07421-7 NILTON VALENTIM DE OLIVEIRA JUNIOR AUSENTE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DESC. 0010.00S.07199-0 PALOMA ALVES SILVA AUSENTE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DESC. 0010.00S.07336-0 PATRICIA JUANITA TORRES SILVA AUSENTE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DESC. 0010.00S.04610-3 PAULO JUAN DE LIMA AUSENTE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DESC. 0010.00S.06819-8 PEDRO HENRIQUE OLIVEIRA BOMFIM AUSENTE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DESC. 0010.00S.06340-1 PEDRO MAGGIONI LONGO AUSENTE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DESC. 0010.00S.05442-6 RAFAEL DE CAMPOS REIS AUSENTE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DESC. 0010.00S.07470-2 RAFAELA BONFIGLIO SILVA AUSENTE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DESC. 0010.00S.07422-0 RAPHAELA BURANELLO ALBUQUERQUE AUSENTE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DESC. 0010.00S.05703-8 RAQUEL DE SOUZA XAVIER AUSENTE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DESC. 0010.00S.07405-0 RELLEN ALVES DE SOUZA AUSENTE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DESC. 0010.00S.07373-6 ROBERTO CLEBER DA SILVA JUNIOR AUSENTE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DESC. 0010.00S.02960-4 RODRIGO CERVELIN CARVALHO AUSENTE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DESC. 0010.00S.02787-1 RODRIGO DE OLIVEIRA AUSENTE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DESC. 0010.00S.02136-3 RODRIGO DE SALES PESTILHO DE ARAUJO AUSENTE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DESC. 0010.00S.03144-7 RODRIGO NAKAHARA CORREIA DOS SANTOS AUSENTE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DESC. 0010.00S.02416-0 ROSEMARY SANTANA DOS SANTOS AUSENTE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DESC. 0010.00S.05901-1 SAMUEL SOUSA SANTOS AUSENTE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DESC. 0010.00S.00102-3 STHEVAN KLINGEL AUSENTE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DESC. 0010.00S.00171-1 TAINA BAUMANN LIMA AUSENTE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DESC. 0010.00S.06480-0 TALITHA DE OLIVEIRA RODRIGUES AUSENTE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DESC. 0010.00S.07563-1 TALYTA OLIVEIRA SOUZA AUSENTE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DESC. 0010.00S.03628-3 TATIANA LOPES BIDOIA AUSENTE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DESC. 0010.00S.07598-6 TATIANA SANTOS DA SILVA AUSENTE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DESC. 0010.00S.06890-2 TAUA SPARAVOLI GUERRERO AUSENTE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DESC. 0010.00S.03592-8 TAUANY ALEXANDRA NUNES AUSENTE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DESC. 0010.00S.07162-0 THAINA RODRIGUES QUILICONI AUSENTE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DESC. 0010.00S.03384-0 THAIS MARQUES VINCE AUSENTE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DESC. 0010.00S.01939-2 THAIS PURCINO DA SILVA AUSENTE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DESC. 0010.00S.04645-8 THAMARA CRISTINA MAZZON AUSENTE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DESC. 0010.00S.05634-7 THAMYRIS CRISTINA PEREIRA DE OLIVEIRA AUSENTE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DESC. 0010.00S.06981-6 THAUANE CRISTINA MARTINS VALDEMARIN AUSENTE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DESC. 0010.00S.02514-9 TIAGO SIQUEIRA PRADO AUSENTE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DESC. 0010.00S.01233-4 TRACY KETELY LIMA BISPO AUSENTE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DESC. 0010.00S.07613-8 VICTOR AUGUSTO GONCALVES ZATTI AUSENTE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DESC. 0010.00S.05253-3 VICTOR AUGUSTO SOUSA AUSENTE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DESC. 0010.00S.06773-9 VICTOR GOMES DE ALMEIDA AUSENTE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DESC. 0010.00S.07556-6 VICTOR HUGO AMORIM BERNARDI AUSENTE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DESC. 0010.00S.05008-0 VICTOR HUGO SANCHES KIRSANOFF SANTOS AUSENTE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DESC. 0010.00S.06764-8 VICTORIA MALDONADO DE ANDRADE AUSENTE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DESC. 0010.00S.03981-0 VICTORIA SANTOS AMARAL AUSENTE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DESC. 0010.00S.02129-8 VINICIUS DE SOUZA AUSENTE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DESC. 0010.00S.03584-0 VINICIUS NOVAIS MOREIRA AUSENTE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DESC. 0010.00S.06051-4 VINICIUS TIAGO FERREIRA AUSENTE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DESC. 0010.00S.05073-1 VITOR EIJI FERREIRA AUSENTE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DESC. 0010.00S.07367-3 VITORIA ALMEIDA DA SILVA AUSENTE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DESC. 0010.00S.04978-0 WELLISON DIEGO SILVA GONCALVES AUSENTE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DESC. 0010.00S.02147-0 WERILYN PEREIRA OLIVEIRA AUSENTE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DESC. 0010.00S.05671-3 WESLEY CARDAMONI AUSENTE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DESC. 0010.00S.01510-2 WESLEY DA SILVA DE OLIVEIRA AUSENTE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DESC. 0010.00S.01654-2 WISLA ALVES DA SILVA AUSENTE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&gt; Selecionar outro município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------------------------------------------------------------------------------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Navegue pelas seções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Home Provas e Gabaritos Fale Conosco Todos os direitos reservados © 2012 FAT   produzido por Cybermind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1T21:04:00Z</dcterms:created>
  <dc:creator>Luisa</dc:creator>
  <dc:description/>
  <cp:keywords/>
  <dc:language>en-US</dc:language>
  <cp:lastModifiedBy>Luisa</cp:lastModifiedBy>
  <dcterms:modified xsi:type="dcterms:W3CDTF">2012-01-21T21:06:00Z</dcterms:modified>
  <cp:revision>1</cp:revision>
  <dc:subject/>
  <dc:title>Navegue pelas seções </dc:title>
</cp:coreProperties>
</file>