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dracht 7: Een Onderzoek doen</w:t>
      </w:r>
    </w:p>
    <w:p>
      <w:pPr>
        <w:pStyle w:val="Normal"/>
        <w:rPr>
          <w:b/>
          <w:b/>
        </w:rPr>
      </w:pPr>
      <w:r>
        <w:rPr>
          <w:b/>
        </w:rPr>
      </w:r>
    </w:p>
    <w:p>
      <w:pPr>
        <w:pStyle w:val="Normal"/>
        <w:rPr/>
      </w:pPr>
      <w:r>
        <w:rPr/>
        <w:t>Voor deze opdrachten ben ik op zoek gegaan op het internet naar verschillende hbo scholen die handig zijn als ik met mijn mbo opleiding klaar ben.</w:t>
      </w:r>
    </w:p>
    <w:p>
      <w:pPr>
        <w:pStyle w:val="Normal"/>
        <w:rPr/>
      </w:pPr>
      <w:r>
        <w:rPr/>
        <w:t>HBO opleidingen die ik heb gevonden zijn Graphic design op het HKU, en Techniek en Design of Informatica en Systeembeheer op het HU Amersfoort.</w:t>
      </w:r>
    </w:p>
    <w:p>
      <w:pPr>
        <w:pStyle w:val="Normal"/>
        <w:rPr/>
      </w:pPr>
      <w:r>
        <w:rPr/>
        <w:t>In dit verslag focus ik op het HKU.</w:t>
      </w:r>
    </w:p>
    <w:p>
      <w:pPr>
        <w:pStyle w:val="Normal"/>
        <w:rPr/>
      </w:pPr>
      <w:r>
        <w:rPr/>
        <w:t>Het HKU probeert studenten zelfstandig te laten werken en met begeleiding gebruik te maken van werkplaatsen, ateliers en studio's. Ze streven naar het beste onderwijs mogelijk. Zo zorgen ze ervoor dat het onderwijs op internationaal niveau is. Studenten kunnen in het buitenland een deel van hun studie doen.</w:t>
      </w:r>
    </w:p>
    <w:p>
      <w:pPr>
        <w:pStyle w:val="Normal"/>
        <w:rPr/>
      </w:pPr>
      <w:r>
        <w:rPr/>
        <w:t>Om toegelaten te worden moet je minimaal een niveau 4 mbo opleiding hebben gevolgd, een vwo of havo diploma heb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31:00Z</dcterms:created>
  <dc:creator>GameMinkes</dc:creator>
  <dc:description/>
  <cp:keywords/>
  <dc:language>en-US</dc:language>
  <cp:lastModifiedBy>GameMinkes</cp:lastModifiedBy>
  <dcterms:modified xsi:type="dcterms:W3CDTF">2012-10-11T20:29:00Z</dcterms:modified>
  <cp:revision>2</cp:revision>
  <dc:subject/>
  <dc:title>Opdracht 7: Een Onderzoek doen</dc:title>
</cp:coreProperties>
</file>