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Citadestacada"/>
        <w:spacing w:before="200" w:after="280"/>
        <w:jc w:val="center"/>
        <w:rPr/>
      </w:pPr>
      <w:r>
        <w:rPr>
          <w:rStyle w:val="Referenciaintensa"/>
          <w:b/>
          <w:caps w:val="false"/>
          <w:smallCaps w:val="false"/>
          <w:color w:val="FF0000"/>
          <w:spacing w:val="0"/>
          <w:sz w:val="72"/>
          <w:szCs w:val="72"/>
          <w:u w:val="none"/>
        </w:rPr>
        <w:t>Cuerpos Sin Alma</w:t>
      </w:r>
    </w:p>
    <w:p>
      <w:pPr>
        <w:pStyle w:val="Normal"/>
        <w:rPr>
          <w:rStyle w:val="Referenciaintensa"/>
          <w:b/>
          <w:b/>
          <w:caps w:val="false"/>
          <w:smallCaps w:val="false"/>
          <w:color w:val="FF0000"/>
          <w:spacing w:val="0"/>
          <w:sz w:val="36"/>
          <w:szCs w:val="36"/>
          <w:u w:val="single"/>
          <w:lang w:val="es-CL"/>
        </w:rPr>
      </w:pPr>
      <w:r>
        <w:rPr/>
      </w:r>
    </w:p>
    <w:p>
      <w:pPr>
        <w:pStyle w:val="Normal"/>
        <w:jc w:val="center"/>
        <w:rPr>
          <w:b/>
          <w:b/>
          <w:sz w:val="36"/>
          <w:szCs w:val="36"/>
          <w:u w:val="single"/>
          <w:lang w:val="es-CL"/>
        </w:rPr>
      </w:pPr>
      <w:r>
        <w:rPr>
          <w:rFonts w:cs="Arial" w:ascii="Arial" w:hAnsi="Arial"/>
          <w:sz w:val="20"/>
          <w:szCs w:val="20"/>
        </w:rPr>
        <w:drawing>
          <wp:inline distT="0" distB="0" distL="0" distR="0">
            <wp:extent cx="5409565" cy="466598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tretch>
                      <a:fillRect/>
                    </a:stretch>
                  </pic:blipFill>
                  <pic:spPr bwMode="auto">
                    <a:xfrm>
                      <a:off x="0" y="0"/>
                      <a:ext cx="5409565" cy="4665980"/>
                    </a:xfrm>
                    <a:prstGeom prst="rect">
                      <a:avLst/>
                    </a:prstGeom>
                    <a:ln w="38100">
                      <a:solidFill>
                        <a:srgbClr val="000000"/>
                      </a:solidFill>
                    </a:ln>
                  </pic:spPr>
                </pic:pic>
              </a:graphicData>
            </a:graphic>
          </wp:inline>
        </w:drawing>
      </w:r>
    </w:p>
    <w:p>
      <w:pPr>
        <w:pStyle w:val="Normal"/>
        <w:jc w:val="center"/>
        <w:rPr>
          <w:b/>
          <w:b/>
          <w:sz w:val="36"/>
          <w:szCs w:val="36"/>
          <w:u w:val="single"/>
          <w:lang w:val="es-CL"/>
        </w:rPr>
      </w:pPr>
      <w:r>
        <w:rPr>
          <w:b/>
          <w:sz w:val="36"/>
          <w:szCs w:val="36"/>
          <w:u w:val="single"/>
          <w:lang w:val="es-CL"/>
        </w:rPr>
      </w:r>
    </w:p>
    <w:p>
      <w:pPr>
        <w:pStyle w:val="Normal"/>
        <w:jc w:val="center"/>
        <w:rPr>
          <w:b/>
          <w:b/>
          <w:sz w:val="36"/>
          <w:szCs w:val="36"/>
          <w:u w:val="single"/>
          <w:lang w:val="es-CL"/>
        </w:rPr>
      </w:pPr>
      <w:r>
        <w:rPr>
          <w:b/>
          <w:sz w:val="36"/>
          <w:szCs w:val="36"/>
          <w:u w:val="single"/>
          <w:lang w:val="es-CL"/>
        </w:rPr>
      </w:r>
    </w:p>
    <w:p>
      <w:pPr>
        <w:pStyle w:val="Normal"/>
        <w:jc w:val="center"/>
        <w:rPr>
          <w:b/>
          <w:b/>
          <w:sz w:val="36"/>
          <w:szCs w:val="36"/>
          <w:u w:val="single"/>
          <w:lang w:val="es-CL"/>
        </w:rPr>
      </w:pPr>
      <w:r>
        <w:rPr>
          <w:b/>
          <w:sz w:val="36"/>
          <w:szCs w:val="36"/>
          <w:u w:val="single"/>
          <w:lang w:val="es-CL"/>
        </w:rPr>
      </w:r>
    </w:p>
    <w:p>
      <w:pPr>
        <w:pStyle w:val="Normal"/>
        <w:jc w:val="center"/>
        <w:rPr>
          <w:b/>
          <w:b/>
          <w:i/>
          <w:i/>
          <w:sz w:val="36"/>
          <w:szCs w:val="36"/>
          <w:lang w:val="es-CL"/>
        </w:rPr>
      </w:pPr>
      <w:r>
        <w:rPr>
          <w:b/>
          <w:i/>
          <w:sz w:val="36"/>
          <w:szCs w:val="36"/>
          <w:lang w:val="es-CL"/>
        </w:rPr>
        <w:t xml:space="preserve"> </w:t>
      </w:r>
      <w:r>
        <w:rPr>
          <w:b/>
          <w:i/>
          <w:sz w:val="36"/>
          <w:szCs w:val="36"/>
          <w:lang w:val="es-CL"/>
        </w:rPr>
        <w:t>Javier Valdemar Orellana Morales</w:t>
      </w:r>
    </w:p>
    <w:p>
      <w:pPr>
        <w:pStyle w:val="Normal"/>
        <w:jc w:val="center"/>
        <w:rPr>
          <w:b/>
          <w:b/>
          <w:i/>
          <w:i/>
          <w:sz w:val="36"/>
          <w:szCs w:val="36"/>
          <w:lang w:val="es-CL"/>
        </w:rPr>
      </w:pPr>
      <w:r>
        <w:rPr>
          <w:b/>
          <w:i/>
          <w:sz w:val="36"/>
          <w:szCs w:val="36"/>
          <w:lang w:val="es-CL"/>
        </w:rPr>
        <w:t>“</w:t>
      </w:r>
      <w:r>
        <w:rPr>
          <w:b/>
          <w:i/>
          <w:sz w:val="36"/>
          <w:szCs w:val="36"/>
          <w:lang w:val="es-CL"/>
        </w:rPr>
        <w:t>Lucha hasta la muerte…”</w:t>
      </w:r>
    </w:p>
    <w:p>
      <w:pPr>
        <w:pStyle w:val="Normal"/>
        <w:jc w:val="center"/>
        <w:rPr>
          <w:b/>
          <w:b/>
          <w:i/>
          <w:i/>
          <w:sz w:val="36"/>
          <w:szCs w:val="36"/>
          <w:u w:val="single"/>
          <w:lang w:val="es-CL"/>
        </w:rPr>
      </w:pPr>
      <w:r>
        <w:rPr>
          <w:b/>
          <w:i/>
          <w:sz w:val="36"/>
          <w:szCs w:val="36"/>
          <w:u w:val="single"/>
          <w:lang w:val="es-CL"/>
        </w:rPr>
      </w:r>
    </w:p>
    <w:p>
      <w:pPr>
        <w:pStyle w:val="Normal"/>
        <w:jc w:val="center"/>
        <w:rPr>
          <w:b/>
          <w:b/>
          <w:sz w:val="36"/>
          <w:szCs w:val="36"/>
          <w:u w:val="single"/>
          <w:lang w:val="es-CL"/>
        </w:rPr>
      </w:pPr>
      <w:r>
        <w:rPr>
          <w:b/>
          <w:sz w:val="36"/>
          <w:szCs w:val="36"/>
          <w:u w:val="single"/>
          <w:lang w:val="es-CL"/>
        </w:rPr>
      </w:r>
    </w:p>
    <w:p>
      <w:pPr>
        <w:pStyle w:val="Normal"/>
        <w:jc w:val="center"/>
        <w:rPr>
          <w:b/>
          <w:b/>
          <w:sz w:val="36"/>
          <w:szCs w:val="36"/>
          <w:u w:val="single"/>
          <w:lang w:val="es-CL"/>
        </w:rPr>
      </w:pPr>
      <w:r>
        <w:rPr>
          <w:b/>
          <w:sz w:val="36"/>
          <w:szCs w:val="36"/>
          <w:u w:val="single"/>
          <w:lang w:val="es-CL"/>
        </w:rPr>
      </w:r>
    </w:p>
    <w:p>
      <w:pPr>
        <w:pStyle w:val="Normal"/>
        <w:jc w:val="center"/>
        <w:rPr>
          <w:b/>
          <w:b/>
          <w:sz w:val="36"/>
          <w:szCs w:val="36"/>
          <w:u w:val="single"/>
          <w:lang w:val="es-CL"/>
        </w:rPr>
      </w:pPr>
      <w:r>
        <w:rPr>
          <w:b/>
          <w:sz w:val="36"/>
          <w:szCs w:val="36"/>
          <w:u w:val="single"/>
          <w:lang w:val="es-CL"/>
        </w:rPr>
      </w:r>
    </w:p>
    <w:p>
      <w:pPr>
        <w:pStyle w:val="Normal"/>
        <w:rPr>
          <w:b/>
          <w:b/>
          <w:sz w:val="36"/>
          <w:szCs w:val="36"/>
          <w:u w:val="single"/>
          <w:lang w:val="es-CL"/>
        </w:rPr>
      </w:pPr>
      <w:r>
        <w:rPr>
          <w:b/>
          <w:sz w:val="36"/>
          <w:szCs w:val="36"/>
          <w:u w:val="single"/>
          <w:lang w:val="es-CL"/>
        </w:rPr>
      </w:r>
    </w:p>
    <w:p>
      <w:pPr>
        <w:pStyle w:val="Normal"/>
        <w:rPr>
          <w:b/>
          <w:b/>
          <w:sz w:val="36"/>
          <w:szCs w:val="36"/>
          <w:u w:val="single"/>
          <w:lang w:val="es-CL"/>
        </w:rPr>
      </w:pPr>
      <w:r>
        <w:rPr>
          <w:b/>
          <w:sz w:val="36"/>
          <w:szCs w:val="36"/>
          <w:u w:val="single"/>
          <w:lang w:val="es-CL"/>
        </w:rPr>
      </w:r>
    </w:p>
    <w:p>
      <w:pPr>
        <w:pStyle w:val="Normal"/>
        <w:jc w:val="center"/>
        <w:rPr>
          <w:b/>
          <w:b/>
          <w:sz w:val="36"/>
          <w:szCs w:val="36"/>
          <w:u w:val="single"/>
          <w:lang w:val="es-CL"/>
        </w:rPr>
      </w:pPr>
      <w:r>
        <w:rPr>
          <w:b/>
          <w:sz w:val="36"/>
          <w:szCs w:val="36"/>
          <w:u w:val="single"/>
          <w:lang w:val="es-CL"/>
        </w:rPr>
      </w:r>
    </w:p>
    <w:p>
      <w:pPr>
        <w:pStyle w:val="Normal"/>
        <w:jc w:val="center"/>
        <w:rPr>
          <w:b/>
          <w:b/>
          <w:sz w:val="36"/>
          <w:szCs w:val="36"/>
          <w:u w:val="single"/>
          <w:lang w:val="es-CL"/>
        </w:rPr>
      </w:pPr>
      <w:r>
        <w:rPr>
          <w:b/>
          <w:sz w:val="36"/>
          <w:szCs w:val="36"/>
          <w:u w:val="single"/>
          <w:lang w:val="es-CL"/>
        </w:rPr>
        <w:t>Introducción</w:t>
      </w:r>
    </w:p>
    <w:p>
      <w:pPr>
        <w:pStyle w:val="Normal"/>
        <w:jc w:val="center"/>
        <w:rPr>
          <w:b/>
          <w:b/>
          <w:sz w:val="28"/>
          <w:szCs w:val="36"/>
          <w:u w:val="single"/>
          <w:lang w:val="es-CL"/>
        </w:rPr>
      </w:pPr>
      <w:r>
        <w:rPr>
          <w:b/>
          <w:sz w:val="28"/>
          <w:szCs w:val="36"/>
          <w:u w:val="single"/>
          <w:lang w:val="es-CL"/>
        </w:rPr>
      </w:r>
    </w:p>
    <w:p>
      <w:pPr>
        <w:pStyle w:val="Normal"/>
        <w:jc w:val="both"/>
        <w:rPr>
          <w:b/>
          <w:b/>
          <w:sz w:val="28"/>
          <w:szCs w:val="36"/>
          <w:lang w:val="es-CL"/>
        </w:rPr>
      </w:pPr>
      <w:r>
        <w:rPr>
          <w:b/>
          <w:sz w:val="28"/>
          <w:szCs w:val="36"/>
          <w:lang w:val="es-CL"/>
        </w:rPr>
        <w:t>Cuando los muertos regresan a la vida, un joven hará lo imposible para proteger a su pequeña hermana, a la mujer que ama y a sus amigos. Nadie sabe como detenerlos, además todos los policías han muerto intentando asesinarlos, siendo que las balas no les hacen daño alguno. ¿Podrás sobrevivir al apocalipsis zombi?...</w:t>
      </w:r>
    </w:p>
    <w:p>
      <w:pPr>
        <w:pStyle w:val="Normal"/>
        <w:jc w:val="center"/>
        <w:rPr>
          <w:b/>
          <w:b/>
          <w:sz w:val="36"/>
          <w:szCs w:val="36"/>
          <w:u w:val="single"/>
          <w:lang w:val="es-CL"/>
        </w:rPr>
      </w:pPr>
      <w:r>
        <w:rPr>
          <w:b/>
          <w:sz w:val="36"/>
          <w:szCs w:val="36"/>
          <w:u w:val="single"/>
          <w:lang w:val="es-CL"/>
        </w:rPr>
      </w:r>
    </w:p>
    <w:p>
      <w:pPr>
        <w:pStyle w:val="Normal"/>
        <w:rPr>
          <w:b/>
          <w:b/>
          <w:sz w:val="36"/>
          <w:szCs w:val="36"/>
          <w:u w:val="single"/>
          <w:lang w:val="es-CL"/>
        </w:rPr>
      </w:pPr>
      <w:r>
        <w:rPr>
          <w:b/>
          <w:sz w:val="36"/>
          <w:szCs w:val="36"/>
          <w:u w:val="single"/>
          <w:lang w:val="es-CL"/>
        </w:rPr>
      </w:r>
    </w:p>
    <w:p>
      <w:pPr>
        <w:pStyle w:val="Normal"/>
        <w:jc w:val="center"/>
        <w:rPr>
          <w:b/>
          <w:b/>
          <w:sz w:val="36"/>
          <w:szCs w:val="36"/>
          <w:u w:val="single"/>
          <w:lang w:val="es-CL"/>
        </w:rPr>
      </w:pPr>
      <w:r>
        <w:rPr>
          <w:b/>
          <w:sz w:val="36"/>
          <w:szCs w:val="36"/>
          <w:u w:val="single"/>
          <w:lang w:val="es-CL"/>
        </w:rPr>
        <w:t>Índice de los Capítulos:</w:t>
      </w:r>
    </w:p>
    <w:p>
      <w:pPr>
        <w:pStyle w:val="Normal"/>
        <w:jc w:val="center"/>
        <w:rPr>
          <w:b/>
          <w:b/>
          <w:sz w:val="36"/>
          <w:szCs w:val="36"/>
          <w:u w:val="single"/>
          <w:lang w:val="es-CL"/>
        </w:rPr>
      </w:pPr>
      <w:r>
        <w:rPr>
          <w:b/>
          <w:sz w:val="36"/>
          <w:szCs w:val="36"/>
          <w:u w:val="single"/>
          <w:lang w:val="es-CL"/>
        </w:rPr>
      </w:r>
    </w:p>
    <w:p>
      <w:pPr>
        <w:pStyle w:val="Normal"/>
        <w:numPr>
          <w:ilvl w:val="0"/>
          <w:numId w:val="3"/>
        </w:numPr>
        <w:jc w:val="both"/>
        <w:rPr>
          <w:b/>
          <w:b/>
          <w:sz w:val="28"/>
          <w:szCs w:val="36"/>
          <w:u w:val="single"/>
          <w:lang w:val="es-CL"/>
        </w:rPr>
      </w:pPr>
      <w:r>
        <w:rPr>
          <w:b/>
          <w:sz w:val="28"/>
          <w:szCs w:val="36"/>
          <w:lang w:val="es-CL"/>
        </w:rPr>
        <w:t>Señal de Muerte</w:t>
      </w:r>
    </w:p>
    <w:p>
      <w:pPr>
        <w:pStyle w:val="Normal"/>
        <w:numPr>
          <w:ilvl w:val="0"/>
          <w:numId w:val="3"/>
        </w:numPr>
        <w:jc w:val="both"/>
        <w:rPr>
          <w:b/>
          <w:b/>
          <w:sz w:val="28"/>
          <w:szCs w:val="36"/>
          <w:u w:val="single"/>
          <w:lang w:val="es-CL"/>
        </w:rPr>
      </w:pPr>
      <w:r>
        <w:rPr>
          <w:b/>
          <w:sz w:val="28"/>
          <w:szCs w:val="36"/>
          <w:lang w:val="es-CL"/>
        </w:rPr>
        <w:t>Grito de Ayuda</w:t>
      </w:r>
    </w:p>
    <w:p>
      <w:pPr>
        <w:pStyle w:val="Normal"/>
        <w:numPr>
          <w:ilvl w:val="0"/>
          <w:numId w:val="3"/>
        </w:numPr>
        <w:jc w:val="both"/>
        <w:rPr>
          <w:b/>
          <w:b/>
          <w:sz w:val="28"/>
          <w:szCs w:val="36"/>
          <w:u w:val="single"/>
          <w:lang w:val="es-CL"/>
        </w:rPr>
      </w:pPr>
      <w:r>
        <w:rPr>
          <w:b/>
          <w:sz w:val="28"/>
          <w:szCs w:val="36"/>
          <w:lang w:val="es-CL"/>
        </w:rPr>
        <w:t>Buscando a los que viven</w:t>
      </w:r>
    </w:p>
    <w:p>
      <w:pPr>
        <w:pStyle w:val="Normal"/>
        <w:numPr>
          <w:ilvl w:val="0"/>
          <w:numId w:val="3"/>
        </w:numPr>
        <w:jc w:val="both"/>
        <w:rPr>
          <w:b/>
          <w:b/>
          <w:sz w:val="28"/>
          <w:szCs w:val="36"/>
          <w:u w:val="single"/>
          <w:lang w:val="es-CL"/>
        </w:rPr>
      </w:pPr>
      <w:r>
        <w:rPr>
          <w:b/>
          <w:sz w:val="28"/>
          <w:szCs w:val="36"/>
          <w:lang w:val="es-CL"/>
        </w:rPr>
        <w:t>Siguiendo el Corazón</w:t>
      </w:r>
    </w:p>
    <w:p>
      <w:pPr>
        <w:pStyle w:val="Normal"/>
        <w:numPr>
          <w:ilvl w:val="0"/>
          <w:numId w:val="3"/>
        </w:numPr>
        <w:jc w:val="both"/>
        <w:rPr>
          <w:b/>
          <w:b/>
          <w:sz w:val="28"/>
          <w:szCs w:val="36"/>
          <w:u w:val="single"/>
          <w:lang w:val="es-CL"/>
        </w:rPr>
      </w:pPr>
      <w:r>
        <w:rPr>
          <w:b/>
          <w:sz w:val="28"/>
          <w:szCs w:val="36"/>
          <w:lang w:val="es-CL"/>
        </w:rPr>
        <w:t>Días de Tranquilidad</w:t>
      </w:r>
    </w:p>
    <w:p>
      <w:pPr>
        <w:pStyle w:val="Normal"/>
        <w:numPr>
          <w:ilvl w:val="0"/>
          <w:numId w:val="3"/>
        </w:numPr>
        <w:jc w:val="both"/>
        <w:rPr>
          <w:b/>
          <w:b/>
          <w:sz w:val="28"/>
          <w:szCs w:val="36"/>
          <w:u w:val="single"/>
          <w:lang w:val="es-CL"/>
        </w:rPr>
      </w:pPr>
      <w:r>
        <w:rPr>
          <w:b/>
          <w:sz w:val="28"/>
          <w:szCs w:val="36"/>
          <w:lang w:val="es-CL"/>
        </w:rPr>
        <w:t>Nada es para siempre</w:t>
      </w:r>
    </w:p>
    <w:p>
      <w:pPr>
        <w:pStyle w:val="Normal"/>
        <w:numPr>
          <w:ilvl w:val="0"/>
          <w:numId w:val="3"/>
        </w:numPr>
        <w:jc w:val="both"/>
        <w:rPr>
          <w:b/>
          <w:b/>
          <w:sz w:val="28"/>
          <w:szCs w:val="36"/>
          <w:u w:val="single"/>
          <w:lang w:val="es-CL"/>
        </w:rPr>
      </w:pPr>
      <w:r>
        <w:rPr>
          <w:b/>
          <w:sz w:val="28"/>
          <w:szCs w:val="36"/>
          <w:lang w:val="es-CL"/>
        </w:rPr>
        <w:t>Vagando sin rumbo</w:t>
      </w:r>
    </w:p>
    <w:p>
      <w:pPr>
        <w:pStyle w:val="Normal"/>
        <w:numPr>
          <w:ilvl w:val="0"/>
          <w:numId w:val="3"/>
        </w:numPr>
        <w:jc w:val="both"/>
        <w:rPr>
          <w:b/>
          <w:b/>
          <w:sz w:val="28"/>
          <w:szCs w:val="36"/>
          <w:u w:val="single"/>
          <w:lang w:val="es-CL"/>
        </w:rPr>
      </w:pPr>
      <w:r>
        <w:rPr>
          <w:b/>
          <w:sz w:val="28"/>
          <w:szCs w:val="36"/>
          <w:lang w:val="es-CL"/>
        </w:rPr>
        <w:t xml:space="preserve">Separados del grupo – </w:t>
      </w:r>
      <w:r>
        <w:rPr>
          <w:b/>
          <w:i/>
          <w:sz w:val="28"/>
          <w:szCs w:val="36"/>
          <w:lang w:val="es-CL"/>
        </w:rPr>
        <w:t>Días Anteriores al Apocalipsis</w:t>
      </w:r>
    </w:p>
    <w:p>
      <w:pPr>
        <w:pStyle w:val="Normal"/>
        <w:numPr>
          <w:ilvl w:val="0"/>
          <w:numId w:val="3"/>
        </w:numPr>
        <w:jc w:val="both"/>
        <w:rPr>
          <w:b/>
          <w:b/>
          <w:sz w:val="28"/>
          <w:szCs w:val="36"/>
          <w:u w:val="single"/>
          <w:lang w:val="es-CL"/>
        </w:rPr>
      </w:pPr>
      <w:r>
        <w:rPr>
          <w:b/>
          <w:sz w:val="28"/>
          <w:szCs w:val="36"/>
          <w:lang w:val="es-CL"/>
        </w:rPr>
        <w:t xml:space="preserve">Luchando contra el terror – </w:t>
      </w:r>
      <w:r>
        <w:rPr>
          <w:b/>
          <w:i/>
          <w:sz w:val="28"/>
          <w:szCs w:val="36"/>
          <w:lang w:val="es-CL"/>
        </w:rPr>
        <w:t>Testimonio de Fátima</w:t>
      </w:r>
    </w:p>
    <w:p>
      <w:pPr>
        <w:pStyle w:val="Normal"/>
        <w:numPr>
          <w:ilvl w:val="0"/>
          <w:numId w:val="3"/>
        </w:numPr>
        <w:jc w:val="both"/>
        <w:rPr>
          <w:b/>
          <w:b/>
          <w:sz w:val="28"/>
          <w:szCs w:val="36"/>
          <w:u w:val="single"/>
          <w:lang w:val="es-CL"/>
        </w:rPr>
      </w:pPr>
      <w:r>
        <w:rPr>
          <w:b/>
          <w:sz w:val="28"/>
          <w:szCs w:val="36"/>
          <w:lang w:val="es-CL"/>
        </w:rPr>
        <w:t xml:space="preserve">La zona de seguridad – </w:t>
      </w:r>
      <w:r>
        <w:rPr>
          <w:b/>
          <w:i/>
          <w:sz w:val="28"/>
          <w:szCs w:val="36"/>
          <w:lang w:val="es-CL"/>
        </w:rPr>
        <w:t>Testimonio de Antonio</w:t>
      </w:r>
    </w:p>
    <w:p>
      <w:pPr>
        <w:pStyle w:val="Normal"/>
        <w:numPr>
          <w:ilvl w:val="0"/>
          <w:numId w:val="3"/>
        </w:numPr>
        <w:jc w:val="both"/>
        <w:rPr>
          <w:b/>
          <w:b/>
          <w:i/>
          <w:i/>
          <w:sz w:val="28"/>
          <w:szCs w:val="36"/>
          <w:u w:val="single"/>
          <w:lang w:val="es-CL"/>
        </w:rPr>
      </w:pPr>
      <w:r>
        <w:rPr>
          <w:b/>
          <w:sz w:val="28"/>
          <w:szCs w:val="36"/>
          <w:lang w:val="es-CL"/>
        </w:rPr>
        <w:t xml:space="preserve">La gran escapada de la carnicería – </w:t>
      </w:r>
      <w:r>
        <w:rPr>
          <w:b/>
          <w:i/>
          <w:sz w:val="28"/>
          <w:szCs w:val="36"/>
          <w:lang w:val="es-CL"/>
        </w:rPr>
        <w:t>Testimonio de Marcela –</w:t>
      </w:r>
      <w:r>
        <w:rPr>
          <w:b/>
          <w:sz w:val="28"/>
          <w:szCs w:val="36"/>
          <w:lang w:val="es-CL"/>
        </w:rPr>
        <w:t xml:space="preserve"> </w:t>
      </w:r>
      <w:r>
        <w:rPr>
          <w:b/>
          <w:i/>
          <w:sz w:val="28"/>
          <w:szCs w:val="36"/>
          <w:lang w:val="es-CL"/>
        </w:rPr>
        <w:t>Testimonio de Valentina</w:t>
      </w:r>
    </w:p>
    <w:p>
      <w:pPr>
        <w:pStyle w:val="Normal"/>
        <w:numPr>
          <w:ilvl w:val="0"/>
          <w:numId w:val="3"/>
        </w:numPr>
        <w:jc w:val="both"/>
        <w:rPr>
          <w:b/>
          <w:b/>
          <w:sz w:val="28"/>
          <w:szCs w:val="36"/>
          <w:u w:val="single"/>
          <w:lang w:val="es-CL"/>
        </w:rPr>
      </w:pPr>
      <w:r>
        <w:rPr>
          <w:b/>
          <w:sz w:val="28"/>
          <w:szCs w:val="36"/>
          <w:lang w:val="es-CL"/>
        </w:rPr>
        <w:t xml:space="preserve">La masacre de la base militar – </w:t>
      </w:r>
      <w:r>
        <w:rPr>
          <w:b/>
          <w:i/>
          <w:sz w:val="28"/>
          <w:szCs w:val="36"/>
          <w:lang w:val="es-CL"/>
        </w:rPr>
        <w:t>Testimonio de Ignacio</w:t>
      </w:r>
    </w:p>
    <w:p>
      <w:pPr>
        <w:pStyle w:val="Normal"/>
        <w:numPr>
          <w:ilvl w:val="0"/>
          <w:numId w:val="3"/>
        </w:numPr>
        <w:jc w:val="both"/>
        <w:rPr>
          <w:b/>
          <w:b/>
          <w:sz w:val="28"/>
          <w:szCs w:val="36"/>
          <w:u w:val="single"/>
          <w:lang w:val="es-CL"/>
        </w:rPr>
      </w:pPr>
      <w:r>
        <w:rPr>
          <w:b/>
          <w:sz w:val="28"/>
          <w:szCs w:val="36"/>
          <w:lang w:val="es-CL"/>
        </w:rPr>
        <w:t>El sueño de Fátima</w:t>
      </w:r>
    </w:p>
    <w:p>
      <w:pPr>
        <w:pStyle w:val="Normal"/>
        <w:numPr>
          <w:ilvl w:val="0"/>
          <w:numId w:val="3"/>
        </w:numPr>
        <w:jc w:val="both"/>
        <w:rPr>
          <w:b/>
          <w:b/>
          <w:sz w:val="28"/>
          <w:szCs w:val="36"/>
          <w:u w:val="single"/>
          <w:lang w:val="es-CL"/>
        </w:rPr>
      </w:pPr>
      <w:r>
        <w:rPr>
          <w:b/>
          <w:sz w:val="28"/>
          <w:szCs w:val="36"/>
          <w:lang w:val="es-CL"/>
        </w:rPr>
        <w:t>Una difícil decisión</w:t>
      </w:r>
    </w:p>
    <w:p>
      <w:pPr>
        <w:pStyle w:val="Normal"/>
        <w:numPr>
          <w:ilvl w:val="0"/>
          <w:numId w:val="3"/>
        </w:numPr>
        <w:jc w:val="both"/>
        <w:rPr>
          <w:b/>
          <w:b/>
          <w:sz w:val="28"/>
          <w:szCs w:val="36"/>
          <w:u w:val="single"/>
          <w:lang w:val="es-CL"/>
        </w:rPr>
      </w:pPr>
      <w:r>
        <w:rPr>
          <w:b/>
          <w:sz w:val="28"/>
          <w:szCs w:val="36"/>
          <w:lang w:val="es-CL"/>
        </w:rPr>
        <w:t xml:space="preserve">El último viaje – </w:t>
      </w:r>
      <w:r>
        <w:rPr>
          <w:b/>
          <w:i/>
          <w:sz w:val="28"/>
          <w:szCs w:val="36"/>
          <w:lang w:val="es-CL"/>
        </w:rPr>
        <w:t>Testimonio de Esteban</w:t>
      </w:r>
    </w:p>
    <w:p>
      <w:pPr>
        <w:pStyle w:val="Normal"/>
        <w:numPr>
          <w:ilvl w:val="0"/>
          <w:numId w:val="3"/>
        </w:numPr>
        <w:jc w:val="both"/>
        <w:rPr>
          <w:b/>
          <w:b/>
          <w:sz w:val="28"/>
          <w:szCs w:val="36"/>
          <w:u w:val="single"/>
          <w:lang w:val="es-CL"/>
        </w:rPr>
      </w:pPr>
      <w:r>
        <w:rPr>
          <w:b/>
          <w:sz w:val="28"/>
          <w:szCs w:val="36"/>
          <w:lang w:val="es-CL"/>
        </w:rPr>
        <w:t xml:space="preserve">Sacrifico Inesperado – </w:t>
      </w:r>
      <w:r>
        <w:rPr>
          <w:b/>
          <w:i/>
          <w:sz w:val="28"/>
          <w:szCs w:val="36"/>
          <w:lang w:val="es-CL"/>
        </w:rPr>
        <w:t>Reporte de los hechos de interés internacional que han ocurrido recientemente</w:t>
      </w:r>
    </w:p>
    <w:p>
      <w:pPr>
        <w:pStyle w:val="Normal"/>
        <w:ind w:left="360" w:hanging="0"/>
        <w:jc w:val="both"/>
        <w:rPr>
          <w:b/>
          <w:b/>
          <w:sz w:val="28"/>
          <w:szCs w:val="36"/>
          <w:u w:val="single"/>
          <w:lang w:val="es-CL"/>
        </w:rPr>
      </w:pPr>
      <w:r>
        <w:rPr>
          <w:b/>
          <w:sz w:val="28"/>
          <w:szCs w:val="36"/>
          <w:u w:val="single"/>
          <w:lang w:val="es-CL"/>
        </w:rPr>
      </w:r>
    </w:p>
    <w:p>
      <w:pPr>
        <w:pStyle w:val="Normal"/>
        <w:ind w:left="360" w:hanging="0"/>
        <w:jc w:val="both"/>
        <w:rPr>
          <w:b/>
          <w:b/>
          <w:sz w:val="28"/>
          <w:szCs w:val="36"/>
          <w:lang w:val="es-CL"/>
        </w:rPr>
      </w:pPr>
      <w:r>
        <w:rPr>
          <w:b/>
          <w:sz w:val="28"/>
          <w:szCs w:val="36"/>
          <w:lang w:val="es-CL"/>
        </w:rPr>
      </w:r>
    </w:p>
    <w:p>
      <w:pPr>
        <w:pStyle w:val="Normal"/>
        <w:numPr>
          <w:ilvl w:val="1"/>
          <w:numId w:val="2"/>
        </w:numPr>
        <w:jc w:val="both"/>
        <w:rPr>
          <w:b/>
          <w:b/>
          <w:sz w:val="28"/>
          <w:szCs w:val="36"/>
          <w:u w:val="single"/>
          <w:lang w:val="es-CL"/>
        </w:rPr>
      </w:pPr>
      <w:r>
        <w:rPr>
          <w:b/>
          <w:sz w:val="28"/>
          <w:szCs w:val="36"/>
          <w:lang w:val="es-CL"/>
        </w:rPr>
        <w:t>Personajes de la historia</w:t>
      </w:r>
    </w:p>
    <w:p>
      <w:pPr>
        <w:pStyle w:val="Normal"/>
        <w:numPr>
          <w:ilvl w:val="1"/>
          <w:numId w:val="2"/>
        </w:numPr>
        <w:jc w:val="both"/>
        <w:rPr>
          <w:b/>
          <w:b/>
          <w:sz w:val="28"/>
          <w:szCs w:val="36"/>
          <w:u w:val="single"/>
          <w:lang w:val="es-CL"/>
        </w:rPr>
      </w:pPr>
      <w:r>
        <w:rPr>
          <w:b/>
          <w:sz w:val="28"/>
          <w:szCs w:val="36"/>
          <w:lang w:val="es-CL"/>
        </w:rPr>
        <w:t>Final Alternativo</w:t>
      </w:r>
    </w:p>
    <w:p>
      <w:pPr>
        <w:pStyle w:val="Normal"/>
        <w:numPr>
          <w:ilvl w:val="1"/>
          <w:numId w:val="2"/>
        </w:numPr>
        <w:jc w:val="both"/>
        <w:rPr>
          <w:b/>
          <w:b/>
          <w:sz w:val="28"/>
          <w:szCs w:val="36"/>
          <w:u w:val="single"/>
          <w:lang w:val="es-CL"/>
        </w:rPr>
      </w:pPr>
      <w:r>
        <w:rPr>
          <w:b/>
          <w:sz w:val="28"/>
          <w:szCs w:val="36"/>
          <w:lang w:val="es-CL"/>
        </w:rPr>
        <w:t>Cuerpos Sin Alma II: Después de la muerte</w:t>
      </w:r>
    </w:p>
    <w:p>
      <w:pPr>
        <w:pStyle w:val="Normal"/>
        <w:ind w:left="720" w:hanging="0"/>
        <w:jc w:val="both"/>
        <w:rPr>
          <w:b/>
          <w:b/>
          <w:sz w:val="28"/>
          <w:szCs w:val="36"/>
          <w:u w:val="single"/>
          <w:lang w:val="es-CL"/>
        </w:rPr>
      </w:pPr>
      <w:r>
        <w:rPr>
          <w:b/>
          <w:sz w:val="28"/>
          <w:szCs w:val="36"/>
          <w:u w:val="single"/>
          <w:lang w:val="es-CL"/>
        </w:rPr>
      </w:r>
    </w:p>
    <w:p>
      <w:pPr>
        <w:pStyle w:val="Normal"/>
        <w:rPr>
          <w:b/>
          <w:b/>
          <w:sz w:val="36"/>
          <w:szCs w:val="36"/>
          <w:u w:val="single"/>
          <w:lang w:val="es-CL"/>
        </w:rPr>
      </w:pPr>
      <w:r>
        <w:rPr>
          <w:b/>
          <w:sz w:val="36"/>
          <w:szCs w:val="36"/>
          <w:u w:val="single"/>
          <w:lang w:val="es-CL"/>
        </w:rPr>
      </w:r>
    </w:p>
    <w:p>
      <w:pPr>
        <w:pStyle w:val="Normal"/>
        <w:rPr>
          <w:b/>
          <w:b/>
          <w:sz w:val="36"/>
          <w:szCs w:val="36"/>
          <w:u w:val="single"/>
          <w:lang w:val="es-CL"/>
        </w:rPr>
      </w:pPr>
      <w:r>
        <w:rPr>
          <w:b/>
          <w:sz w:val="36"/>
          <w:szCs w:val="36"/>
          <w:u w:val="single"/>
          <w:lang w:val="es-CL"/>
        </w:rPr>
      </w:r>
    </w:p>
    <w:p>
      <w:pPr>
        <w:pStyle w:val="Normal"/>
        <w:rPr>
          <w:b/>
          <w:b/>
          <w:sz w:val="36"/>
          <w:szCs w:val="36"/>
          <w:u w:val="single"/>
          <w:lang w:val="es-CL"/>
        </w:rPr>
      </w:pPr>
      <w:r>
        <w:rPr>
          <w:b/>
          <w:sz w:val="36"/>
          <w:szCs w:val="36"/>
          <w:u w:val="single"/>
          <w:lang w:val="es-CL"/>
        </w:rPr>
      </w:r>
    </w:p>
    <w:p>
      <w:pPr>
        <w:pStyle w:val="Normal"/>
        <w:rPr>
          <w:b/>
          <w:b/>
          <w:sz w:val="36"/>
          <w:szCs w:val="36"/>
          <w:u w:val="single"/>
          <w:lang w:val="es-CL"/>
        </w:rPr>
      </w:pPr>
      <w:r>
        <w:rPr>
          <w:b/>
          <w:sz w:val="36"/>
          <w:szCs w:val="36"/>
          <w:u w:val="single"/>
          <w:lang w:val="es-CL"/>
        </w:rPr>
      </w:r>
    </w:p>
    <w:p>
      <w:pPr>
        <w:pStyle w:val="Normal"/>
        <w:jc w:val="center"/>
        <w:rPr>
          <w:b/>
          <w:b/>
          <w:sz w:val="36"/>
          <w:szCs w:val="36"/>
          <w:u w:val="single"/>
          <w:lang w:val="es-CL"/>
        </w:rPr>
      </w:pPr>
      <w:r>
        <w:rPr>
          <w:b/>
          <w:sz w:val="36"/>
          <w:szCs w:val="36"/>
          <w:u w:val="single"/>
          <w:lang w:val="es-CL"/>
        </w:rPr>
        <w:t>Cuerpos sin Alma</w:t>
      </w:r>
    </w:p>
    <w:p>
      <w:pPr>
        <w:pStyle w:val="Normal"/>
        <w:jc w:val="center"/>
        <w:rPr>
          <w:b/>
          <w:b/>
          <w:sz w:val="28"/>
          <w:szCs w:val="28"/>
          <w:u w:val="single"/>
          <w:lang w:val="es-CL"/>
        </w:rPr>
      </w:pPr>
      <w:r>
        <w:rPr>
          <w:b/>
          <w:sz w:val="28"/>
          <w:szCs w:val="28"/>
          <w:u w:val="single"/>
          <w:lang w:val="es-CL"/>
        </w:rPr>
      </w:r>
    </w:p>
    <w:p>
      <w:pPr>
        <w:pStyle w:val="Normal"/>
        <w:jc w:val="center"/>
        <w:rPr>
          <w:sz w:val="28"/>
          <w:szCs w:val="28"/>
          <w:lang w:val="es-CL"/>
        </w:rPr>
      </w:pPr>
      <w:r>
        <w:rPr>
          <w:sz w:val="28"/>
          <w:szCs w:val="28"/>
          <w:lang w:val="es-CL"/>
        </w:rPr>
        <w:t>I</w:t>
      </w:r>
    </w:p>
    <w:p>
      <w:pPr>
        <w:pStyle w:val="Normal"/>
        <w:jc w:val="center"/>
        <w:rPr>
          <w:sz w:val="28"/>
          <w:szCs w:val="28"/>
          <w:u w:val="single"/>
          <w:lang w:val="es-CL"/>
        </w:rPr>
      </w:pPr>
      <w:r>
        <w:rPr>
          <w:sz w:val="28"/>
          <w:szCs w:val="28"/>
          <w:u w:val="single"/>
          <w:lang w:val="es-CL"/>
        </w:rPr>
        <w:t>Señal de muerte</w:t>
      </w:r>
    </w:p>
    <w:p>
      <w:pPr>
        <w:pStyle w:val="Normal"/>
        <w:jc w:val="both"/>
        <w:rPr>
          <w:sz w:val="28"/>
          <w:szCs w:val="28"/>
          <w:u w:val="single"/>
          <w:lang w:val="es-CL"/>
        </w:rPr>
      </w:pPr>
      <w:r>
        <w:rPr>
          <w:sz w:val="28"/>
          <w:szCs w:val="28"/>
          <w:u w:val="single"/>
          <w:lang w:val="es-CL"/>
        </w:rPr>
      </w:r>
    </w:p>
    <w:p>
      <w:pPr>
        <w:pStyle w:val="Normal"/>
        <w:jc w:val="both"/>
        <w:rPr/>
      </w:pPr>
      <w:r>
        <w:rPr>
          <w:i/>
          <w:lang w:val="es-CL"/>
        </w:rPr>
        <w:t xml:space="preserve">Aun no entiendo la razón de por qué sucedió todo esto, el mundo que conoces no es el mismo, todo se acabó. Creo que me adelanto demasiado, no todo fue así, una vez las cosas  fueron hermosas. </w:t>
      </w:r>
    </w:p>
    <w:p>
      <w:pPr>
        <w:pStyle w:val="Normal"/>
        <w:jc w:val="both"/>
        <w:rPr>
          <w:i/>
          <w:i/>
          <w:lang w:val="es-CL"/>
        </w:rPr>
      </w:pPr>
      <w:r>
        <w:rPr>
          <w:i/>
          <w:lang w:val="es-CL"/>
        </w:rPr>
        <w:t>Las razones por la cual cuento esta historia de supervivencia no son claras, pero lo hago solo para que queden recuerdos de los que sobrevivimos, de los que dimos nuestro ultimo aliento para mantenernos vivos y para poder ver otra vez lo hermoso de este mundo…</w:t>
      </w:r>
    </w:p>
    <w:p>
      <w:pPr>
        <w:pStyle w:val="Normal"/>
        <w:jc w:val="both"/>
        <w:rPr>
          <w:i/>
          <w:i/>
          <w:lang w:val="es-CL"/>
        </w:rPr>
      </w:pPr>
      <w:r>
        <w:rPr>
          <w:i/>
          <w:lang w:val="es-CL"/>
        </w:rPr>
      </w:r>
    </w:p>
    <w:p>
      <w:pPr>
        <w:pStyle w:val="Normal"/>
        <w:jc w:val="both"/>
        <w:rPr>
          <w:lang w:val="es-CL"/>
        </w:rPr>
      </w:pPr>
      <w:r>
        <w:rPr>
          <w:lang w:val="es-CL"/>
        </w:rPr>
        <w:t>Todo comenzó una noche de mayo. Estaba oscuro ese día, es lo poco que recuerdo, el viento era helado y calmo. Yo me encontraba en la sala de mi hogar viendo TV, mi hermana dormía en su habitación. No recuerdo lo que veía, lo único que puedo contar de esto es que me quedaba dormido cada minuto del progreso del programa, pero de improvisto escuché la voz de mi hermanita que me llamaba desde su cuarto. Al subir me encontré con ella, estaba llorando, le pregunté el por qué y después de limpiarse las lágrimas, me dijo que fue una horrible pesadilla que había tenido, así que me acurruqué junto a ella para calmarla y la hice dormir. Después de eso bajé a terminar de ver la TV, sin embargo, para mi desgracia el programa ya había terminado y al encaminarme hacia mi cama sentí que tocaban la puerta. Me acerqué a ésta lentamente y un fuerte miedo me apretaba el pecho, giré la perilla, y al otro lado había una joven herida, su brazo estaba sangrando. Me pidió ayuda y yo, como siempre, dije que sí se la daría y la dejé pasar. Me contó que un extraño hombre le había mordido el brazo, me percaté de la herida que era muy profunda, así que corrí a buscar alcohol y vendas para ayudarla. Desde arriba pude oír que otra muchacha entraba a la casa y le preguntaba sobre su situación, me sentí tranquilo de que fuera alguien conocida de ella, eso parecía; seguí buscando, pero no encontré nada. De repente un sonido desgarrador estremeció mi ser, eso fue un grito, me pregunté, así que corrí ha ver lo que pasaba, y eso fue lo que lo comenzó todo, vi como la muchacha devoraba sanguinariamente a su amiga. Asustado, traté de correr, sin embargo, se percató de mi presencia y se quedo mirándome fijamente a la cara, de esta manera decidí subir rápido y me escondí en la habitación en la que estaba mi hermana. Me sintió, y asustada se despertó, me preguntó lo que pasaba, por desgracia no pude explicarle, luego sentí como la puerta era golpeada bruscamente desde el otro lado. Ese era nuestro fin, pensé, pero como una ráfaga de viento me llego una grandiosa idea, escapar por la ventana de la habitación por la que cabíamos ella y yo, era nuestra única opción. Rápido, abrí la ventana y salimos por ésta, justo entonces esa joven abrió la puerta y casi logra atraparme, sin embargo, conseguí cerrar nuestra vía de escape de esa horrible cosa y pudimos escapar por el techo de la casa.</w:t>
      </w:r>
    </w:p>
    <w:p>
      <w:pPr>
        <w:pStyle w:val="Normal"/>
        <w:jc w:val="both"/>
        <w:rPr>
          <w:lang w:val="es-CL"/>
        </w:rPr>
      </w:pPr>
      <w:r>
        <w:rPr>
          <w:lang w:val="es-CL"/>
        </w:rPr>
      </w:r>
    </w:p>
    <w:p>
      <w:pPr>
        <w:pStyle w:val="Normal"/>
        <w:jc w:val="both"/>
        <w:rPr>
          <w:lang w:val="es-CL"/>
        </w:rPr>
      </w:pPr>
      <w:r>
        <w:rPr>
          <w:lang w:val="es-CL"/>
        </w:rPr>
        <w:t>Llegamos a la calle, no había alma alguna. La ciudad se encontraba desierta, como si todos estuvieran muertos, solo oíamos algunos gritos y gemidos de lo que quedaba de las personas, eso creí en esa época. No había salida, solo entonces tomé una decisión. Yo y mi hermana nos dirigimos hacia la oficina de policía, esta quedaba próxima a mi casa, para pedir ayuda, era nuestra última oportunidad para saber lo que pasaba.</w:t>
      </w:r>
    </w:p>
    <w:p>
      <w:pPr>
        <w:pStyle w:val="Normal"/>
        <w:jc w:val="both"/>
        <w:rPr>
          <w:lang w:val="es-CL"/>
        </w:rPr>
      </w:pPr>
      <w:r>
        <w:rPr>
          <w:lang w:val="es-CL"/>
        </w:rPr>
      </w:r>
    </w:p>
    <w:p>
      <w:pPr>
        <w:pStyle w:val="Normal"/>
        <w:jc w:val="both"/>
        <w:rPr>
          <w:b/>
          <w:b/>
          <w:i/>
          <w:i/>
          <w:lang w:val="es-CL"/>
        </w:rPr>
      </w:pPr>
      <w:r>
        <w:rPr>
          <w:b/>
          <w:i/>
          <w:lang w:val="es-CL"/>
        </w:rPr>
        <w:t>Ese no sería el final de nuestras vidas y lucharíamos hasta el final por sobrevivir…</w:t>
      </w:r>
    </w:p>
    <w:p>
      <w:pPr>
        <w:pStyle w:val="Normal"/>
        <w:rPr>
          <w:b/>
          <w:b/>
          <w:i/>
          <w:i/>
          <w:lang w:val="es-CL"/>
        </w:rPr>
      </w:pPr>
      <w:r>
        <w:rPr>
          <w:b/>
          <w:i/>
          <w:lang w:val="es-CL"/>
        </w:rPr>
      </w:r>
    </w:p>
    <w:p>
      <w:pPr>
        <w:pStyle w:val="Normal"/>
        <w:jc w:val="center"/>
        <w:rPr>
          <w:sz w:val="28"/>
          <w:szCs w:val="28"/>
          <w:lang w:val="es-CL"/>
        </w:rPr>
      </w:pPr>
      <w:r>
        <w:rPr>
          <w:sz w:val="28"/>
          <w:szCs w:val="28"/>
          <w:lang w:val="es-CL"/>
        </w:rPr>
        <w:t>II</w:t>
      </w:r>
    </w:p>
    <w:p>
      <w:pPr>
        <w:pStyle w:val="Normal"/>
        <w:jc w:val="center"/>
        <w:rPr>
          <w:sz w:val="28"/>
          <w:szCs w:val="28"/>
          <w:u w:val="single"/>
          <w:lang w:val="es-CL"/>
        </w:rPr>
      </w:pPr>
      <w:r>
        <w:rPr>
          <w:sz w:val="28"/>
          <w:szCs w:val="28"/>
          <w:u w:val="single"/>
          <w:lang w:val="es-CL"/>
        </w:rPr>
        <w:t>Grito de Ayuda</w:t>
      </w:r>
    </w:p>
    <w:p>
      <w:pPr>
        <w:pStyle w:val="Normal"/>
        <w:jc w:val="both"/>
        <w:rPr>
          <w:sz w:val="28"/>
          <w:szCs w:val="28"/>
          <w:u w:val="single"/>
          <w:lang w:val="es-CL"/>
        </w:rPr>
      </w:pPr>
      <w:r>
        <w:rPr>
          <w:sz w:val="28"/>
          <w:szCs w:val="28"/>
          <w:u w:val="single"/>
          <w:lang w:val="es-CL"/>
        </w:rPr>
      </w:r>
    </w:p>
    <w:p>
      <w:pPr>
        <w:pStyle w:val="Normal"/>
        <w:jc w:val="both"/>
        <w:rPr/>
      </w:pPr>
      <w:r>
        <w:rPr>
          <w:lang w:val="es-CL"/>
        </w:rPr>
        <w:t xml:space="preserve">Caminamos con miedo de morir, pero era imposible pasar desapercibido ante esas horribles cosas que rondaban por las calles. Niños, mujeres, ancianos, padres y madres, no había diferencia para esas cosas al momento de comer. </w:t>
      </w:r>
    </w:p>
    <w:p>
      <w:pPr>
        <w:pStyle w:val="Normal"/>
        <w:jc w:val="both"/>
        <w:rPr>
          <w:lang w:val="es-CL"/>
        </w:rPr>
      </w:pPr>
      <w:r>
        <w:rPr>
          <w:lang w:val="es-CL"/>
        </w:rPr>
      </w:r>
    </w:p>
    <w:p>
      <w:pPr>
        <w:pStyle w:val="Normal"/>
        <w:jc w:val="both"/>
        <w:rPr>
          <w:lang w:val="es-CL"/>
        </w:rPr>
      </w:pPr>
      <w:r>
        <w:rPr>
          <w:lang w:val="es-CL"/>
        </w:rPr>
        <w:t>La oficina de policía estaba siendo atacada por muchos de esos seres y no quedaba casi ningún hombre que nos ayudara, excepto uno, que daba el último esfuerzo por asesinar a todas esas cosas. Ellos lo mordían y lo atacaban por todas direcciones, pero él no se rendía hasta que pudo acabar con todos ellos. Después de eso, me acerqué a hablar con aquel hombre, me dijo que lo acompañara a la oficina y lo seguimos. Al entrar, vimos un montón de sangre por todos lados, me explicó que esas cosa habían acabado con todos sus compañeros y que él podía ayudarnos, si es que estábamos dispuestos a recibirla. Me contó que iría a buscar a su esposa y a sus hijos para luego escapar hacia el campo donde, según lo que pensaba el policía, no encontraría más de esas cosas por ahí. Me hizo buscar una escopeta que tenía en la sala donde confiscaban armas, al encontrar el salón me di cuenta que habían un montón de cadáveres regados por toda la oficina, me dio curiosidad y comencé a revisar los cuerpos, me dí cuenta que estos tenían muchos agujeros de balas y que poseían grandes marcas de mordidas, que eran muy similares a la de la muchacha. Después de buscar por un buen rato, encontré el baúl donde se guardaban las armas confiscadas y tomé la escopeta, un revólver y un estuche repleto con munición, armas que no debió saber que estaban allí. Mientras regresaba al salón, comencé a pensar y a solucionar la interrogante de este gran problema, entonces llegué a la conclusión, tras casi media hora de reflexión, que las personas se convertían en esas cosas debido a mordidas que esos monstruos daban.</w:t>
      </w:r>
    </w:p>
    <w:p>
      <w:pPr>
        <w:pStyle w:val="Normal"/>
        <w:jc w:val="both"/>
        <w:rPr>
          <w:lang w:val="es-CL"/>
        </w:rPr>
      </w:pPr>
      <w:r>
        <w:rPr>
          <w:lang w:val="es-CL"/>
        </w:rPr>
      </w:r>
    </w:p>
    <w:p>
      <w:pPr>
        <w:pStyle w:val="Normal"/>
        <w:jc w:val="both"/>
        <w:rPr>
          <w:lang w:val="es-CL"/>
        </w:rPr>
      </w:pPr>
      <w:r>
        <w:rPr>
          <w:lang w:val="es-CL"/>
        </w:rPr>
        <w:t>Llegué al salón, mi hermana estaba jugando con una muñeca que encontró, el policía me felicitó y me entregó un radio para poder comunicarme con más personas que tuvieran esos elementos. Me acordé de las mordidas que el policía había recibido y lo comparé con el caso de la joven que ayudé y con los cadáveres que encontré en la oficina, me dio miedo por un instante ya que durante todo ese tiempo había caminado con un muerto vivo, pero tuve que tomar una difícil decisión. Al prepararnos para salir de la comisaría, me apuré y salí con mi hermana antes que él y, aunque me doliera en el interior de mi alma, lo dejé encerrado dentro del lugar para que no nos hiciera daño en algún momento. Con rabia golpeó la puerta y me apuntó con el arma, sin embargo, le explique lo que sucedería si venía con nosotros. Logré hacer que entendiera y pude ver una expresión de desilusión en su rostro, me dijo que lamentaba no poder haber ayudado a su familia, además nos gritó que estaban muertos, que todos estaban muertos y que ahora el mundo no tenía sentido. Me gritó nuevamente, diciendo que nos fuéramos, que protegiera a mi hermana y que salvara a quienes pudiera ayudar en el camino. Después de eso seguí con nuestro camino hacia la nada y luego sentí como lloraba a lo lejos y de la nada pude escuchar un fuerte disparo, que fue seguido por un largo silencio de dolor.</w:t>
      </w:r>
    </w:p>
    <w:p>
      <w:pPr>
        <w:pStyle w:val="Normal"/>
        <w:jc w:val="both"/>
        <w:rPr>
          <w:lang w:val="es-CL"/>
        </w:rPr>
      </w:pPr>
      <w:r>
        <w:rPr>
          <w:lang w:val="es-CL"/>
        </w:rPr>
      </w:r>
    </w:p>
    <w:p>
      <w:pPr>
        <w:pStyle w:val="Normal"/>
        <w:jc w:val="both"/>
        <w:rPr/>
      </w:pPr>
      <w:r>
        <w:rPr>
          <w:lang w:val="es-CL"/>
        </w:rPr>
        <w:t xml:space="preserve">Inicié a caminar, de repente, sentí un fuerte sonido que provenía de mi bolsillo, era mi celular, me sorprendía de que aún funcionara, había recibido un mensaje de uno de mis amigos, Esteban. Él era uno de mis mejores amigos, recuerdo que siempre realizábamos bromas y que siempre nos metíamos en problemas con todos los que nos rodeaban. Lo único que decía el mensaje era que estaba en problemas y que necesitaba ayuda de inmediato. No podía abandonarlo, así que junto con mi hermana decidí partir a su casa. Ésta se encontraba mucho más alejada de mi casa por lo que el trayecto sería largo y peligroso, a pesar de eso no lo dejaría a su suerte con esas cosas, de todas maneras partí a su hogar. </w:t>
      </w:r>
    </w:p>
    <w:p>
      <w:pPr>
        <w:pStyle w:val="Normal"/>
        <w:jc w:val="both"/>
        <w:rPr>
          <w:lang w:val="es-CL"/>
        </w:rPr>
      </w:pPr>
      <w:r>
        <w:rPr>
          <w:lang w:val="es-CL"/>
        </w:rPr>
      </w:r>
    </w:p>
    <w:p>
      <w:pPr>
        <w:pStyle w:val="Normal"/>
        <w:jc w:val="both"/>
        <w:rPr>
          <w:lang w:val="es-CL"/>
        </w:rPr>
      </w:pPr>
      <w:r>
        <w:rPr>
          <w:lang w:val="es-CL"/>
        </w:rPr>
        <w:t>Aún no creía la peligrosa situación en la que había puesto a mi hermana, pero estaba seguro de que sobreviviríamos, nada nos detendría. La sangre pintaba las paredes, el piso, los vehículos y las casas que estaban en el lugar; los llantos y los gritos adornaban lo horrible del ambiente; el clima era espantoso lo que provocaba que el corazón te latiera hasta el punto de querer salir de tu pecho. Los ruidos te hacían correr lo más rápido posible para tratar de escapar de la muerte y las sombras te hacían matar a lo que se te acercara encima. El camino a casa de Esteban parecía arduo y tenebroso, pero no nos rendiríamos.</w:t>
      </w:r>
    </w:p>
    <w:p>
      <w:pPr>
        <w:pStyle w:val="Normal"/>
        <w:jc w:val="both"/>
        <w:rPr>
          <w:lang w:val="es-CL"/>
        </w:rPr>
      </w:pPr>
      <w:r>
        <w:rPr>
          <w:lang w:val="es-CL"/>
        </w:rPr>
      </w:r>
    </w:p>
    <w:p>
      <w:pPr>
        <w:pStyle w:val="Normal"/>
        <w:jc w:val="center"/>
        <w:rPr>
          <w:sz w:val="28"/>
          <w:szCs w:val="28"/>
          <w:lang w:val="es-CL"/>
        </w:rPr>
      </w:pPr>
      <w:r>
        <w:rPr>
          <w:sz w:val="28"/>
          <w:szCs w:val="28"/>
          <w:lang w:val="es-CL"/>
        </w:rPr>
      </w:r>
    </w:p>
    <w:p>
      <w:pPr>
        <w:pStyle w:val="Normal"/>
        <w:jc w:val="center"/>
        <w:rPr>
          <w:sz w:val="28"/>
          <w:szCs w:val="28"/>
          <w:lang w:val="es-CL"/>
        </w:rPr>
      </w:pPr>
      <w:r>
        <w:rPr>
          <w:sz w:val="28"/>
          <w:szCs w:val="28"/>
          <w:lang w:val="es-CL"/>
        </w:rPr>
        <w:t>III</w:t>
      </w:r>
    </w:p>
    <w:p>
      <w:pPr>
        <w:pStyle w:val="Normal"/>
        <w:jc w:val="center"/>
        <w:rPr>
          <w:sz w:val="28"/>
          <w:szCs w:val="28"/>
          <w:u w:val="single"/>
          <w:lang w:val="es-CL"/>
        </w:rPr>
      </w:pPr>
      <w:r>
        <w:rPr>
          <w:sz w:val="28"/>
          <w:szCs w:val="28"/>
          <w:u w:val="single"/>
          <w:lang w:val="es-CL"/>
        </w:rPr>
        <w:t>Buscando a los que viven</w:t>
      </w:r>
    </w:p>
    <w:p>
      <w:pPr>
        <w:pStyle w:val="Normal"/>
        <w:jc w:val="center"/>
        <w:rPr>
          <w:sz w:val="28"/>
          <w:szCs w:val="28"/>
          <w:u w:val="single"/>
          <w:lang w:val="es-CL"/>
        </w:rPr>
      </w:pPr>
      <w:r>
        <w:rPr>
          <w:sz w:val="28"/>
          <w:szCs w:val="28"/>
          <w:u w:val="single"/>
          <w:lang w:val="es-CL"/>
        </w:rPr>
      </w:r>
    </w:p>
    <w:p>
      <w:pPr>
        <w:pStyle w:val="Normal"/>
        <w:jc w:val="both"/>
        <w:rPr/>
      </w:pPr>
      <w:r>
        <w:rPr>
          <w:lang w:val="es-CL"/>
        </w:rPr>
        <w:t xml:space="preserve">Las calles eran una pesadilla hecha realidad, de un momento a otro nuestra vida acabaría, sin embargo, no podía mostrarme débil frente a mi hermana, debía protegerla a toda costa, incluso con mi propia vida si era necesario. Cuando llegamos a la plaza de la ciudad, todo era un caos, los autos saltaban entre sí y había fuego por todas partes, el infierno nos rodeaba; en el centro de la ciudad se encontraban unos pocos policías amontonando a la gente en la plaza central y poniendo cerca de ellos una barricada para evitar la entrada de los monstruos. Todos estaban asustados, según lo que había escuchado, unos camiones blindados vendrían a evacuar a la población que aún se mantenía con vida. Dentro de mí sabía que esta era una oportunidad para salvarnos, pero debía ir por Esteban antes, entonces me percaté de que una familia estaba cuidando a los niños que habían perdido todo en la confusión, así se me ocurrió la idea de dejar a mi hermana con ellos para que la cuidara mientras volvía. No quería alejarse de mí, pero debía hacerlo, le prometí que regresaría pronto. </w:t>
      </w:r>
    </w:p>
    <w:p>
      <w:pPr>
        <w:pStyle w:val="Normal"/>
        <w:jc w:val="both"/>
        <w:rPr>
          <w:lang w:val="es-CL"/>
        </w:rPr>
      </w:pPr>
      <w:r>
        <w:rPr>
          <w:lang w:val="es-CL"/>
        </w:rPr>
      </w:r>
    </w:p>
    <w:p>
      <w:pPr>
        <w:pStyle w:val="Normal"/>
        <w:jc w:val="both"/>
        <w:rPr>
          <w:lang w:val="es-CL"/>
        </w:rPr>
      </w:pPr>
      <w:r>
        <w:rPr>
          <w:lang w:val="es-CL"/>
        </w:rPr>
        <w:t xml:space="preserve">Me alejé para revisar la zona en la que me encontraba, las ambulancias trataban de llevarse a la mayor cantidad de heridos, todo era atroz, había gente desmembrada por todas partes, a algunos les faltaban los ojos, las piernas o tenían el estómago abierto de tajo, no podía olvidar lo que veía. Cuando me disponía a seguir avanzando, escuché un estrepitoso sonido; fue tan horrible que desgarró toda mi alma y congelo mi cerebro por un instante. Una de esas monstruosidades se había infiltrado dentro de los sobrevivientes y comenzó a devorarlos, todos trataban de asesinarlo con sus armas, sin embargo, cada bala que llegaba era simplemente un rasguño leve en su cuerpo para esa cosa hasta que cobró su primera victima. Los que estaban alrededor trataban de separarlo de su comida, pero nadie pudo y entonces continúo con su tarea asesina. Rápidamente corrí a buscar a mi hermana, debía irme con ella; cuando llegué al lugar donde la había dejado, ya no estaba ahí, preocupado, aparté a la gente desesperado, de repente escuché el llanto de ella en medio de la conmoción, una de esas cosas se acercó con sed de sangre hacia ella, no podía llegar aún, la multitud me lo negaba. Cuando vi todo perdido, algo la salvo, la mujer que la cuidaba, se atravesó en su camino y se sacrificó, dando su propia vida. El monstruo la mordía y tenía que hacer algo, para que al menos tuviera una muerte digna, así que tomé una gran rama del árbol y se la reventé en la cabeza. Me acerqué a la mujer, para tratar de hacer algo, aunque sabía que ocurriría los mismo que con lo del policía; cuando me miró, me entregó un collar con la cruz de cristo y me dijo las siguientes palabras: </w:t>
      </w:r>
      <w:r>
        <w:rPr>
          <w:i/>
          <w:lang w:val="es-CL"/>
        </w:rPr>
        <w:t xml:space="preserve">“La salvé, para que la protegieras, sé que no la conozco, pero ella solo está empezando a vivir, dale esto, siempre la protegerá” </w:t>
      </w:r>
      <w:r>
        <w:rPr>
          <w:lang w:val="es-CL"/>
        </w:rPr>
        <w:t xml:space="preserve">Después de eso me alejé rápidamente para llegar a casa de Esteban. Toda la ciudad era un desastre y no permitiría que la memoria de esa quedara en el olvido. </w:t>
      </w:r>
    </w:p>
    <w:p>
      <w:pPr>
        <w:pStyle w:val="Normal"/>
        <w:jc w:val="both"/>
        <w:rPr>
          <w:lang w:val="es-CL"/>
        </w:rPr>
      </w:pPr>
      <w:r>
        <w:rPr>
          <w:lang w:val="es-CL"/>
        </w:rPr>
      </w:r>
    </w:p>
    <w:p>
      <w:pPr>
        <w:pStyle w:val="Normal"/>
        <w:jc w:val="both"/>
        <w:rPr>
          <w:lang w:val="es-CL"/>
        </w:rPr>
      </w:pPr>
      <w:r>
        <w:rPr>
          <w:lang w:val="es-CL"/>
        </w:rPr>
        <w:t>El camino fue terrible, no obstante, conseguí llegar a la casa de Esteban sano y salvo. Al ver la casa completamente abierta y la puerta destruida, me sentí triste y enfurecido por no haber llegado a tiempo. Entré a la casa, no había nadie, pero no perdí la esperanza de que Esteban siguiera vivo o que por lo menos encontrara su cuerpo. Al ver que todas las cosas estaban revueltas tuve la impresión de que alguien había entrado antes. Encontré una foto tirada en el piso, de la novia de Esteban, Jennifer. La foto estaba rota, como si alguien la arrojo al piso al tratar de llevársela. Al ver la habitación, me di cuenta que de apoco se iban acabando las posibilidades de encontrar vida en aquel lugar. De la nada, escuche un fuerte sonido que venía desde la cocina, me dirigí hacia haya, sin embargo, no encontré absolutamente nada en ese lugar. De repente, sentí que alguien me daba un fuerte golpe en la cabeza y sólo recuerdo que caía inconsciente al piso.</w:t>
      </w:r>
    </w:p>
    <w:p>
      <w:pPr>
        <w:pStyle w:val="Normal"/>
        <w:jc w:val="both"/>
        <w:rPr>
          <w:lang w:val="es-CL"/>
        </w:rPr>
      </w:pPr>
      <w:r>
        <w:rPr>
          <w:lang w:val="es-CL"/>
        </w:rPr>
      </w:r>
    </w:p>
    <w:p>
      <w:pPr>
        <w:pStyle w:val="Normal"/>
        <w:jc w:val="both"/>
        <w:rPr>
          <w:lang w:val="es-CL"/>
        </w:rPr>
      </w:pPr>
      <w:r>
        <w:rPr>
          <w:lang w:val="es-CL"/>
        </w:rPr>
        <w:t>Al despertar, me encontré atado dentro de un auto y veía como alguien me apuntaba con mi propia arma, era Esteban, que me miraba asustado y que estaba apunto de apretar el gatillo. Le expliqué que no me convertiría en esas cosas, de todas maneras no me creyó al instante, sin embargo, después de un buen rato el me entendió y me desató de inmediato. Vi tristeza en su rostro, logré deducir que había perdido mucho y que sabía que no iba a recuperarlo jamás, como todos.</w:t>
      </w:r>
    </w:p>
    <w:p>
      <w:pPr>
        <w:pStyle w:val="Normal"/>
        <w:jc w:val="both"/>
        <w:rPr>
          <w:lang w:val="es-CL"/>
        </w:rPr>
      </w:pPr>
      <w:r>
        <w:rPr>
          <w:lang w:val="es-CL"/>
        </w:rPr>
        <w:t xml:space="preserve">Me senté al volante del vehículo y le dije que escaparíamos de aquí lo antes posible. Ahora solo éramos Esteban, mi hermana, y Yo contra la muerte y el final. Partimos de inmediato y logramos dejar las cosas atrás. </w:t>
      </w:r>
    </w:p>
    <w:p>
      <w:pPr>
        <w:pStyle w:val="Normal"/>
        <w:jc w:val="both"/>
        <w:rPr>
          <w:lang w:val="es-CL"/>
        </w:rPr>
      </w:pPr>
      <w:r>
        <w:rPr>
          <w:lang w:val="es-CL"/>
        </w:rPr>
      </w:r>
    </w:p>
    <w:p>
      <w:pPr>
        <w:pStyle w:val="Normal"/>
        <w:jc w:val="both"/>
        <w:rPr>
          <w:lang w:val="es-CL"/>
        </w:rPr>
      </w:pPr>
      <w:r>
        <w:rPr>
          <w:lang w:val="es-CL"/>
        </w:rPr>
        <w:t xml:space="preserve">El camino fue cruel y traicionero, y no sabíamos lo que nos tenía destinado el futuro en este nuevo mundo. Llegamos a una gasolinera para poder abastecer de combustible nuestro vehículo, por desgracia no quedaba gasolina ni para poder viajar dos kilómetros, de esta manera decidimos caminar hacia nuestro destino. No sabíamos donde ir, la presión asfixiaba a todos en el recorrido, estábamos asustados, temerosos del futuro y lo único que nos sostenía era sobrevivir, pero, como. No había esperanza, hasta que llegamos a la carretera. Estaba vacía, a pesar de que había autos desocupados por todas partes, ninguno de ellos funcionaba. El silencio no fue perpetuo, de la nada escuchamos unos gritos provenientes de una pequeña villa que estaba cerca de la carretera. Corrimos hacia la villa, vimos cadáveres por todos lados y además logramos divisar a dos personas conocidas, eran mis antiguos amigos Andrés y Valentina. Ellos luchaban por su vida solamente con bastones y tubos que debieron haber encontrado en su hogar o por la calle. Esteban y Yo tomamos nuestras armas y corrimos rápidamente hacia la escena, casi muerden a Andrés si no hubiéramos llegado a tiempo, los salvamos, salvamos a nuestros amigos, pero se nos agotaba la munición. Valentina agradecida se nos acercó y nos abrazó fuertemente a ambos, Andrés solo nos dio la mano y las gracias. Ahora sabíamos que muchas más personas podrían estar vivas, eso nos calmó. Le pregunté a Andrés y a Valentina si tenían algún vehículo para poder viajar, uno de ellos, nuestro amigo Andrés tenía un automóvil que debió haber arreglado en su trabajo como mecánico, tenía combustible y estaba listo para utilizarse. A pesar de todo, aún seguíamos sin un destino fijo. Después de un rato, Andrés me mencionó que había recibido un mensaje de parte de Antonio, uno de nuestros amigos, el cual decía que podíamos resguardarnos en su casa ya que era lo bastante segura y además se veía imposible de que esas cosas llegaran hasta allí. De esta manera, decidimos viajar a casa de Antonio para estar a salvos, pero sabíamos que el peligro continuaría hasta que encontráramos un lugar en donde estar a salvos. Nos fuimos rápido ya que esas cosas habían salido ha nuestra búsqueda, no nos alcanzarían ahora. </w:t>
      </w:r>
    </w:p>
    <w:p>
      <w:pPr>
        <w:pStyle w:val="Normal"/>
        <w:jc w:val="both"/>
        <w:rPr>
          <w:lang w:val="es-CL"/>
        </w:rPr>
      </w:pPr>
      <w:r>
        <w:rPr>
          <w:lang w:val="es-CL"/>
        </w:rPr>
      </w:r>
    </w:p>
    <w:p>
      <w:pPr>
        <w:pStyle w:val="Normal"/>
        <w:jc w:val="both"/>
        <w:rPr/>
      </w:pPr>
      <w:r>
        <w:rPr>
          <w:lang w:val="es-CL"/>
        </w:rPr>
        <w:t xml:space="preserve">Valentina se llevaba bien con mi hermana, gracias a esto ellas dos podrían distraerse un rato de lo sucedido, pero de todas maneras estábamos todos asustados. Recibimos otro mensaje de Antonio, este solamente decía que no quedaba tiempo y que llegáramos lo antes posible a su casa. </w:t>
      </w:r>
    </w:p>
    <w:p>
      <w:pPr>
        <w:pStyle w:val="Normal"/>
        <w:jc w:val="both"/>
        <w:rPr>
          <w:lang w:val="es-CL"/>
        </w:rPr>
      </w:pPr>
      <w:r>
        <w:rPr>
          <w:lang w:val="es-CL"/>
        </w:rPr>
        <w:t>Fue imposible pasar con el auto por el estrecho sendero repleto de autos abandonados, veíamos por la ventana un joven que corría por salvar su vida, pero no lo logró y después pudimos ver como ellos devoraban su cuerpo sin vida. El olor era fétido, las moscas rondaban por toda la carretera. Esas cosas rodeaban el auto, estaban desesperadas por comernos, de todas maneras no podían entrar. Escuchaba a mi hermana,</w:t>
      </w:r>
      <w:r>
        <w:rPr>
          <w:lang w:val="es-US"/>
        </w:rPr>
        <w:t xml:space="preserve"> </w:t>
      </w:r>
      <w:r>
        <w:rPr/>
        <w:t>Catalina</w:t>
      </w:r>
      <w:r>
        <w:rPr>
          <w:lang w:val="es-CL"/>
        </w:rPr>
        <w:t xml:space="preserve">, y a Valentina llorar de miedo al ver los rostros podridos de esos seres. Nos quedaba poco para llegar al nuevo hogar, sin embargo, no contábamos con que el auto fallara y que tendríamos que quedarnos varados en el camino. Esas cosas se acercaban a nosotros rápidamente, pudimos dejar a éste en la calle y escapar, aunque gran parte de nuestra munición quedo dentro del vehículo. Escapamos, pero, por cuanto tiempo. </w:t>
      </w:r>
    </w:p>
    <w:p>
      <w:pPr>
        <w:pStyle w:val="Normal"/>
        <w:jc w:val="both"/>
        <w:rPr>
          <w:lang w:val="es-CL"/>
        </w:rPr>
      </w:pPr>
      <w:r>
        <w:rPr>
          <w:lang w:val="es-CL"/>
        </w:rPr>
      </w:r>
    </w:p>
    <w:p>
      <w:pPr>
        <w:pStyle w:val="Normal"/>
        <w:jc w:val="both"/>
        <w:rPr>
          <w:lang w:val="es-CL"/>
        </w:rPr>
      </w:pPr>
      <w:r>
        <w:rPr>
          <w:lang w:val="es-CL"/>
        </w:rPr>
        <w:t xml:space="preserve">Caminamos a casa de Antonio, el trayecto fue silencioso en comparación a todo lo que hemos vivido. El fuego salía de las ventanas de las casas, de los autos e incluso de personas muertas en el piso. Valentina estaba nerviosa, la comprendí de inmediato, se iba demasiado apegada a nosotros. Andrés y Esteban no mostraban nerviosismo o miedo, sin embargo, yo sabía que por dentro sus almas estaban congeladas de temor. Andrés contaba malos chistes para pasar el rato, lo que provocaba mayor irritación en el grupo. Estábamos por llegar, sin embargo, esas cosas nos detuvieron el paso y nos acorralaron en la calle. Valentina, Catalina, Andrés, Esteban y Yo corrimos lo más raudo posible para evitar que nos atraparan y que nos convirtieran en uno de ellos. Yo disparaba sin sentido para acabar con los monstruos, mas las balas no producían ninguna especie de daño en esos horribles seres. Fue imposible evitar que nos persiguieran, hasta que decidimos perderlos en un callejón, volvimos a estar a salvos, eso creía. Luego caminamos mucho más rápido para evitarlos. El nervio oprimía nuestros corazones, el aliento se nos cortaba, nuestros cerebros estaban llenos de horribles pensamientos y era imposible no oír los gritos, los horribles gritos que provenían de las casas, eso era lo que más nos dolía a todos nosotros. Estaba amaneciendo, eso me desilusiono al saber que esto no era un sueño y que seguiría así para siempre. </w:t>
      </w:r>
    </w:p>
    <w:p>
      <w:pPr>
        <w:pStyle w:val="Normal"/>
        <w:jc w:val="both"/>
        <w:rPr>
          <w:lang w:val="es-CL"/>
        </w:rPr>
      </w:pPr>
      <w:r>
        <w:rPr>
          <w:lang w:val="es-CL"/>
        </w:rPr>
      </w:r>
    </w:p>
    <w:p>
      <w:pPr>
        <w:pStyle w:val="Normal"/>
        <w:jc w:val="both"/>
        <w:rPr>
          <w:lang w:val="es-CL"/>
        </w:rPr>
      </w:pPr>
      <w:r>
        <w:rPr>
          <w:lang w:val="es-CL"/>
        </w:rPr>
        <w:t>Todo acabó, ya habíamos llegado a casa de Antonio. Ese sería el comienzo de la paz, el comienzo de un futuro tranquilo y sin peligros. Eso creímos durante esos días, pero no me adelantaré contando lo que ocurrirá más adelante. Mi propósito es contar nuestros pesares, alegrías y aventuras que tuvimos en este nuevo y horrible mundo.</w:t>
      </w:r>
    </w:p>
    <w:p>
      <w:pPr>
        <w:pStyle w:val="Normal"/>
        <w:jc w:val="both"/>
        <w:rPr>
          <w:lang w:val="es-CL"/>
        </w:rPr>
      </w:pPr>
      <w:r>
        <w:rPr>
          <w:lang w:val="es-CL"/>
        </w:rPr>
        <w:t xml:space="preserve"> </w:t>
      </w:r>
    </w:p>
    <w:p>
      <w:pPr>
        <w:pStyle w:val="Normal"/>
        <w:jc w:val="both"/>
        <w:rPr>
          <w:lang w:val="es-CL"/>
        </w:rPr>
      </w:pPr>
      <w:r>
        <w:rPr>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rPr>
          <w:sz w:val="28"/>
          <w:szCs w:val="28"/>
          <w:lang w:val="es-CL"/>
        </w:rPr>
      </w:pPr>
      <w:r>
        <w:rPr>
          <w:sz w:val="28"/>
          <w:szCs w:val="28"/>
          <w:lang w:val="es-CL"/>
        </w:rPr>
      </w:r>
    </w:p>
    <w:p>
      <w:pPr>
        <w:pStyle w:val="Normal"/>
        <w:jc w:val="center"/>
        <w:rPr>
          <w:sz w:val="28"/>
          <w:szCs w:val="28"/>
          <w:lang w:val="es-CL"/>
        </w:rPr>
      </w:pPr>
      <w:r>
        <w:rPr>
          <w:sz w:val="28"/>
          <w:szCs w:val="28"/>
          <w:lang w:val="es-CL"/>
        </w:rPr>
        <w:t>IV</w:t>
      </w:r>
    </w:p>
    <w:p>
      <w:pPr>
        <w:pStyle w:val="Normal"/>
        <w:jc w:val="center"/>
        <w:rPr>
          <w:sz w:val="28"/>
          <w:szCs w:val="28"/>
          <w:u w:val="single"/>
          <w:lang w:val="es-CL"/>
        </w:rPr>
      </w:pPr>
      <w:r>
        <w:rPr>
          <w:sz w:val="28"/>
          <w:szCs w:val="28"/>
          <w:u w:val="single"/>
          <w:lang w:val="es-CL"/>
        </w:rPr>
        <w:t>Siguiendo el corazón</w:t>
      </w:r>
    </w:p>
    <w:p>
      <w:pPr>
        <w:pStyle w:val="Normal"/>
        <w:jc w:val="center"/>
        <w:rPr>
          <w:sz w:val="28"/>
          <w:szCs w:val="28"/>
          <w:u w:val="single"/>
          <w:lang w:val="es-CL"/>
        </w:rPr>
      </w:pPr>
      <w:r>
        <w:rPr>
          <w:sz w:val="28"/>
          <w:szCs w:val="28"/>
          <w:u w:val="single"/>
          <w:lang w:val="es-CL"/>
        </w:rPr>
      </w:r>
    </w:p>
    <w:p>
      <w:pPr>
        <w:pStyle w:val="Normal"/>
        <w:jc w:val="both"/>
        <w:rPr>
          <w:lang w:val="es-CL"/>
        </w:rPr>
      </w:pPr>
      <w:r>
        <w:rPr>
          <w:lang w:val="es-CL"/>
        </w:rPr>
        <w:t>Como dije antes, estábamos en casa de Antonio, nuestra única oportunidad para mantenernos a salvo hasta que llegaran a buscarnos, nadie nos detendría. Él era uno de mis mejores amigos y no permitiría que alguna de esas cosas lo asesinara. Caminamos rápido y sin ver lo que nos rodeaba, nada merecía ser recordado.</w:t>
      </w:r>
    </w:p>
    <w:p>
      <w:pPr>
        <w:pStyle w:val="Normal"/>
        <w:jc w:val="both"/>
        <w:rPr>
          <w:lang w:val="es-CL"/>
        </w:rPr>
      </w:pPr>
      <w:r>
        <w:rPr>
          <w:lang w:val="es-CL"/>
        </w:rPr>
      </w:r>
    </w:p>
    <w:p>
      <w:pPr>
        <w:pStyle w:val="Normal"/>
        <w:jc w:val="both"/>
        <w:rPr/>
      </w:pPr>
      <w:r>
        <w:rPr>
          <w:lang w:val="es-CL"/>
        </w:rPr>
        <w:t xml:space="preserve">Estábamos en frente del gran portón de la casa de él, no obstante, estaba cerrado. No había forma de entrar en la casa, excepto una pequeña abertura por la que cabía solamente mi hermana, así que tuvimos que hacer ella pasara hacia el otro lado. Al verla desde la otra parte de la cerca, le gritamos que abriera el portón para dejarnos pasar, sin embargo, le era imposible abrir éste. De inmediato, ella busco algo con que romper el gran candado que nos evitaba el paso, después de un rato logró encontrar una gran hacha, la que extrañamente estaba llena de sangre, así que golpeó fuertemente el candado y lo rompió en miles de pedazos y, de este modo, logramos entrar a la casa. </w:t>
      </w:r>
    </w:p>
    <w:p>
      <w:pPr>
        <w:pStyle w:val="Normal"/>
        <w:jc w:val="both"/>
        <w:rPr/>
      </w:pPr>
      <w:r>
        <w:rPr>
          <w:lang w:val="es-CL"/>
        </w:rPr>
        <w:t xml:space="preserve">Cerramos con unas cadenas, que encontramos en el patio, el grande y oxidado portón,  y seguimos un largo, pero tranquilo camino a la casa de Antonio. El silencio nos mataba por dentro, ya que no sabíamos si estaríamos a salvo en este nuevo hogar ni tampoco lo que encontraríamos allí. Yo estaba adelante vigilando constantemente el camino, Esteban no paraba de apuntar a todas partes con el arma, Valentina no se dejaba de temblar, Andrés no despegaba la mirada del piso y Catalina no me soltó el brazo en ningún momento. Era horrible el ambiente, las aves no cantaban como antes, a pesar que estaba comenzando a amanecer, el olor era fétido y las moscas revoloteaban por todas partes. </w:t>
      </w:r>
    </w:p>
    <w:p>
      <w:pPr>
        <w:pStyle w:val="Normal"/>
        <w:jc w:val="both"/>
        <w:rPr>
          <w:lang w:val="es-CL"/>
        </w:rPr>
      </w:pPr>
      <w:r>
        <w:rPr>
          <w:lang w:val="es-CL"/>
        </w:rPr>
        <w:t xml:space="preserve"> </w:t>
      </w:r>
    </w:p>
    <w:p>
      <w:pPr>
        <w:pStyle w:val="Normal"/>
        <w:jc w:val="both"/>
        <w:rPr>
          <w:lang w:val="es-CL"/>
        </w:rPr>
      </w:pPr>
      <w:r>
        <w:rPr>
          <w:lang w:val="es-CL"/>
        </w:rPr>
        <w:t xml:space="preserve">La puerta principal de la casa de Antonio estaba muy bien cerrada, fue imposible ingresar por esta. De esta manera, decidí pasarme por una ventana que se encontraba abierta en la parte trasera de su hogar. Mientras me subía, Valentina y Cata se asustaron creyendo que me pasaría algo, sin embargo, logré llegar con éxito a la única entrada que teníamos. Al pasarme me di cuenta que todo estaba en un perfecto orden, me tranquilizó al saber que nadie había entrado antes que nosotros o que él, salí al corredor y todo seguía igual. Mientras registraba el lugar pude darme cuenta, Antonio no se encontraba en su propio hogar, me entró la duda sobre donde estaría al poco tiempo. Abrí la puerta para que Esteban, Andrés, Catalina y Valentina lograran entrar. Lo primero que hicieron, aunque no me impresionó, fue entrar al baño, lo que provocó grandes problemas sobre quien lo utilizaría primero. </w:t>
      </w:r>
    </w:p>
    <w:p>
      <w:pPr>
        <w:pStyle w:val="Normal"/>
        <w:jc w:val="both"/>
        <w:rPr>
          <w:lang w:val="es-CL"/>
        </w:rPr>
      </w:pPr>
      <w:r>
        <w:rPr>
          <w:lang w:val="es-CL"/>
        </w:rPr>
      </w:r>
    </w:p>
    <w:p>
      <w:pPr>
        <w:pStyle w:val="Normal"/>
        <w:jc w:val="both"/>
        <w:rPr>
          <w:lang w:val="es-CL"/>
        </w:rPr>
      </w:pPr>
      <w:r>
        <w:rPr>
          <w:lang w:val="es-CL"/>
        </w:rPr>
        <w:t xml:space="preserve">Comencé a revisar la casa, no había nada que nos permitiera defendernos de esas cosas, solo encontré una gran sierra en el jardín, pero no nos serviría de mucho. Llegué a la cocina, revisé cada uno de los armarios y cajones, sin embargo, no había absolutamente nada. Regresé con los demás para ver como iba todo, Andrés dormía en el sillón, no me impresionó; Valentina y Catalina jugaban; mientras Esteban se encontraba en la puerta viendo el jardín; me acerqué a él para hablar y me dijo que algo malo vendría, que no estábamos a salvo y que ya no teníamos futuro en este horrible mundo, lo miré con tristeza y le recordé por que seguíamos luchando. </w:t>
      </w:r>
    </w:p>
    <w:p>
      <w:pPr>
        <w:pStyle w:val="Normal"/>
        <w:jc w:val="both"/>
        <w:rPr>
          <w:lang w:val="es-CL"/>
        </w:rPr>
      </w:pPr>
      <w:r>
        <w:rPr>
          <w:lang w:val="es-CL"/>
        </w:rPr>
      </w:r>
    </w:p>
    <w:p>
      <w:pPr>
        <w:pStyle w:val="Normal"/>
        <w:jc w:val="both"/>
        <w:rPr>
          <w:lang w:val="es-CL"/>
        </w:rPr>
      </w:pPr>
      <w:r>
        <w:rPr>
          <w:lang w:val="es-CL"/>
        </w:rPr>
        <w:t>Un auto apareció de repente en la entrada de la casa. Esteban y Yo sacamos las armas y nos dirigimos al gran portón para abrirlo y dejar pasar al vehículo, que me parecía familiar. Las puertas del vehículo se abrieron y de ellas aparecieron Antonio, Ignacio y Marcela. Apenas me miraron; se acercaron a mí para saludarme, el cual fue seguido por un gran abrazo y algunas lágrimas. Marcela lloraba, recuerdo que ella me dijo la razón del por qué lo hacia, pues era debido a que su novio había sido devorado por un montón de esos seres que habían intentado devorarla a ella. Ignacio no presentaba la expresión de haberse encontrado con los monstruos. Antonio entró a su casa y nos hizo pasar detrás de él. Se saludaron todos, se encontraban felices y satisfechos de saber que ahora podrían sobrevivir siendo más. Mientras reíamos y no divertíamos, me percaté de la preocupación que rondaba en la mirada de Antonio, me acerqué y le pregunté, pero lo único que hizo fue alejarse y sentarse en una silla, lo seguí hasta encontrarlo de nuevo y le volví a preguntar, y esta vez quiso contestarme. Lo que me contó fue que necesitaba ayudarla rápido, que no estaría tranquilo hasta encontrarla. Ella era Elena, una hermosa joven de cabello castaño y ondulado, era delgada, alta y muy inteligente. Antonio estaba enamorado de ella desde hace mucho tiempo, me lo dijo cuando aún estábamos en la escuela, y por eso sentí la necesidad de ayudarle a salvarla. Le estiré mi mano para indicarle que le ayudaría y él aceptó; nos levantamos y salimos rápido de la casa. Al tomar la escopeta, los demás pudieron percatarse de que salíamos al patio, y de inmediato salieron a detenernos; nos gritaron, nos retuvieron, pero aún así pudimos subir al auto. Marcela se nos acercó y dijo que quería ayudarnos, a pesar de que con su ayuda podríamos lograrlo más rápidamente, me negué diciéndole que descansara y que se relajara. Prendí el auto y nos dirigimos de regreso a mi ciudad, donde ella vivía.</w:t>
      </w:r>
    </w:p>
    <w:p>
      <w:pPr>
        <w:pStyle w:val="Normal"/>
        <w:jc w:val="both"/>
        <w:rPr>
          <w:lang w:val="es-CL"/>
        </w:rPr>
      </w:pPr>
      <w:r>
        <w:rPr>
          <w:lang w:val="es-CL"/>
        </w:rPr>
      </w:r>
    </w:p>
    <w:p>
      <w:pPr>
        <w:pStyle w:val="Normal"/>
        <w:jc w:val="both"/>
        <w:rPr>
          <w:lang w:val="es-CL"/>
        </w:rPr>
      </w:pPr>
      <w:r>
        <w:rPr>
          <w:lang w:val="es-CL"/>
        </w:rPr>
        <w:t>Esteban abrió la puerta del portón rápido e iniciamos nuestro nuevo viaje. La expresión en el rostro de Antonio indicaba miedo y tristeza, traté de consolarlo, pero no me lo permitió. Recuerdo que cuando éramos jóvenes, Antonio nunca me contaba lo que le pasaba sino que lo demostraba con una actitud callada y negativa. Le volví a hablar, no obstante, él no me respondió. Tocaba como loco la escopeta, me preocupé, le dije que si necesitaba hablar que lo hiciera, sin embargo, él se mantenía en silencio. De repente, observe a un joven que se encontraba corriendo de los seres. Esta vez no dejaría a nadie morir, le mostré a Antonio la posición del joven y juntos salimos del auto. Le disparamos a esas cosas y con un gesto de mi mano le dije al muchacho que entrara. Al ingresar al auto nos dimos cuenta que era Alex, un amigo de Antonio, le pregunté si estaba bien y si no había sido mordido por alguna de esas cosas, me respondió que no. Iniciamos el viaje, nos preguntó a donde íbamos y le respondí que a salvar a Elena, nos dijo que era una locura y que solo iríamos a suicidarnos, pero no le hicimos caso y continuamos el camino.</w:t>
      </w:r>
    </w:p>
    <w:p>
      <w:pPr>
        <w:pStyle w:val="Normal"/>
        <w:jc w:val="both"/>
        <w:rPr>
          <w:lang w:val="es-CL"/>
        </w:rPr>
      </w:pPr>
      <w:r>
        <w:rPr>
          <w:lang w:val="es-CL"/>
        </w:rPr>
      </w:r>
    </w:p>
    <w:p>
      <w:pPr>
        <w:pStyle w:val="Normal"/>
        <w:jc w:val="both"/>
        <w:rPr>
          <w:lang w:val="es-CL"/>
        </w:rPr>
      </w:pPr>
      <w:r>
        <w:rPr>
          <w:lang w:val="es-CL"/>
        </w:rPr>
        <w:t xml:space="preserve">Llegábamos a la entrada de nuestra ciudad cuando ocurrió algo que acabaría con nuestra paz. Mientras íbamos en el camino, una niña con su madre se atravesaron enfrente del auto y, para evitar chocarlas, nuestro auto impacto con los demás y se volcó en el acto, de todas maneras, la niña y su madre fueron asesinadas por nuestra culpa. Al despertar tras el choque, me di cuenta que Alex había desaparecido del lugar y que Antonio se encontraba con un vidrio atravesado en la pierna. Rápidamente traté de levantarlo, sin embargo, no tenía la misma fuerza que él para realizar tal obra y tuve que llevarlo a rastras por el suelo. Me percaté de los seres que habían por el alrededor y, entre las cosas que había, pude ver una vieja escuela abandonada, de esta manera lleve a Antonio hasta haya. </w:t>
      </w:r>
    </w:p>
    <w:p>
      <w:pPr>
        <w:pStyle w:val="Normal"/>
        <w:jc w:val="both"/>
        <w:rPr>
          <w:lang w:val="es-CL"/>
        </w:rPr>
      </w:pPr>
      <w:r>
        <w:rPr>
          <w:lang w:val="es-CL"/>
        </w:rPr>
      </w:r>
    </w:p>
    <w:p>
      <w:pPr>
        <w:pStyle w:val="Normal"/>
        <w:jc w:val="both"/>
        <w:rPr>
          <w:lang w:val="es-CL"/>
        </w:rPr>
      </w:pPr>
      <w:r>
        <w:rPr>
          <w:lang w:val="es-CL"/>
        </w:rPr>
        <w:t xml:space="preserve">Traté de quitarle el vidrio de la pierna, pero fue imposible. Al despertar dio un grito y observó su pierna, le expliqué lo que sucedió y se sintió mejor al saber que no nos había pasado nada peor. Lo dejé en el piso y comencé a explorar el colegio para ver si encontraba otro vehículo para continuar nuestro viaje, pero no había nada. Encontré una puerta sellada con maderos y clavos, un montón de ruidos provenían de ella, solo la rodee para evitar toparme con algo. Había niños muertos por doquier, me asusté demasiado, además de todos los lamentos que provenían de las distintas salas, me acerqué a una ventana y vi un furgón abandonado en la calle que había enfrente del colegio, de esta manera decidí ir por Antonio para luego dirigirnos en busca del furgón. Bajé la escalera rápido y, como nunca lo hubiera pensado, una de esas cosas apareció frente a mí y comenzó a perseguirme. Se abalanzó con la intención de devorarme y casi logra morderme, sino hubiera sido por que Antonio se arrastró por el piso para darle un tiro a esa cosa, Yo no estaría relatando esta historia. Me levanté rápido para ayudar a mi amigo a caminar y sentí como la gran puerta, que había encontrado en el interior del colegio, se abría de par en par y un montón de esas cosas salían a nuestra búsqueda. Me apresuré con Antonio y salimos lo más rápido posible de la escuela, pero varias de esas cosas nos esperaban afuera, no teníamos salida alguna. </w:t>
      </w:r>
    </w:p>
    <w:p>
      <w:pPr>
        <w:pStyle w:val="Normal"/>
        <w:jc w:val="both"/>
        <w:rPr>
          <w:lang w:val="es-CL"/>
        </w:rPr>
      </w:pPr>
      <w:r>
        <w:rPr>
          <w:lang w:val="es-CL"/>
        </w:rPr>
      </w:r>
    </w:p>
    <w:p>
      <w:pPr>
        <w:pStyle w:val="Normal"/>
        <w:jc w:val="both"/>
        <w:rPr>
          <w:lang w:val="es-CL"/>
        </w:rPr>
      </w:pPr>
      <w:r>
        <w:rPr>
          <w:lang w:val="es-CL"/>
        </w:rPr>
        <w:t xml:space="preserve">Sin embargo, Antonio comenzó a disparar por todas direcciones para distraer a esas cosas, lo que fue peor. Cada vez más y más de esos seres se acercaban a nosotros, pero de la nada aparecieron cinco personas que comenzaron a golpear con bastones y tubos a los seres, nos permitieron huir y correr hacia el furgón. Ayudé a Antonio para que subiera al vehículo rápido y cuando lo logramos, Yo pude subirme a éste, y de esta forma nosotros reiniciamos nuestro viaje a casa de Elena. </w:t>
      </w:r>
    </w:p>
    <w:p>
      <w:pPr>
        <w:pStyle w:val="Normal"/>
        <w:jc w:val="both"/>
        <w:rPr>
          <w:lang w:val="es-CL"/>
        </w:rPr>
      </w:pPr>
      <w:r>
        <w:rPr>
          <w:lang w:val="es-CL"/>
        </w:rPr>
      </w:r>
    </w:p>
    <w:p>
      <w:pPr>
        <w:pStyle w:val="Normal"/>
        <w:jc w:val="both"/>
        <w:rPr>
          <w:lang w:val="es-CL"/>
        </w:rPr>
      </w:pPr>
      <w:r>
        <w:rPr>
          <w:lang w:val="es-CL"/>
        </w:rPr>
        <w:t xml:space="preserve">El viaje fue rápido, pero no pudimos entrar en la villa donde vivía Elena. Antonio no podía moverse, así que decidí ir Yo sólo, lo único que le dije es que no llamara la atención, asintió con la cabeza y me pidió que la cuidara mucho. Bajé del auto y atravesé la extensa muralla de vehículos que evitaban el paso a la villa. Sentí como se apagaba el auto y así todo quedó en un profundo silencio. Corrí buscando la casa de Elena; toqué en muchas partes con la esperanza de encontrar a alguien que me ayudara, pero no encontré nada o eso creí. En una de las casas alguien me abrió la puerta y me disparó, pero la bala solo llego a dar con una piedra y rápidamente traté de explicarle a la persona que Yo no era uno de ellos, y de esta manera me pidió que entrara en su hogar. La persona que estaba dentro de la casa era Claudia, la mejor amiga de Antonio, me saludó con la misma alegría que siempre lo hizo, me causó extrañeza al verla tan animosa. Me ofreció algo de comer, pero no acepté, me preguntó que estaba haciendo aquí y le contesté que estaba buscando a Elena y que Antonio estaba esperándome dentro de un furgón haya afuera, le pregunté si quería ir con nosotros aceptó con un gran ánimo, sin embargo, me dijo que quería comer primero antes de ser comida, nos reímos. Antes de salir de la casa, le dije a Claudia que pasaría al baño ya que no había ido desde la mañana, me hizo un gesto de burla y se puso a reír, y me dirigí a donde debía ir. Claudia me esperaba en la puerta y juntos salimos de su hogar, lo extraño es que nada nos esperaba afuera. </w:t>
      </w:r>
    </w:p>
    <w:p>
      <w:pPr>
        <w:pStyle w:val="Normal"/>
        <w:jc w:val="both"/>
        <w:rPr>
          <w:lang w:val="es-CL"/>
        </w:rPr>
      </w:pPr>
      <w:r>
        <w:rPr>
          <w:lang w:val="es-CL"/>
        </w:rPr>
      </w:r>
    </w:p>
    <w:p>
      <w:pPr>
        <w:pStyle w:val="Normal"/>
        <w:jc w:val="both"/>
        <w:rPr>
          <w:lang w:val="es-CL"/>
        </w:rPr>
      </w:pPr>
      <w:r>
        <w:rPr>
          <w:lang w:val="es-CL"/>
        </w:rPr>
        <w:t>Claudia me enseñó la dirección para llegar a casa de Elena, pero ella no me acompañó ya que decidió ir a proteger a Antonio, de esta manera seguí mi camino sólo al hogar de Elena. El camino fue tranquilo, era lo que más me preocupaba, debido a que con el ruido podía darme cuenta de donde se encontraba el peligro. Encontré una casa donde habían juguetes utilizados por niños, al verlo me dio miedo y tristeza al pensar de que algo así podía ocurrirle a mi hermana. La casa de Elena estaba abierta y vi a una joven escondida en una de las habitaciones. Entré rápido y comencé a buscarla por todas partes hasta que la encontré en una habitación llorando junto a una joven, al verme se asustó y trató de golpearme con una varilla, pero la detuve. Hablé con ellas para que vinieran con nosotros y aceptaron con gusto. La chica que acompañaba a Elena era su mejor amiga, Verónica. Verónica era una chica alta, de cabello castaño y liso, y que siempre nos pedía ayuda a Antonio y a mí. Salimos de la casa y vimos un auto estacionado en la calle, al ver el interior nos dimos cuenta de que eran Antonio y Claudia. Entramos en el auto y comenzamos el viaje de regreso a la casa de mi amigo, pero antes, revisé su pierna para ver si todo seguía bien y de esta manera seguimos nuestro camino.</w:t>
      </w:r>
    </w:p>
    <w:p>
      <w:pPr>
        <w:pStyle w:val="Normal"/>
        <w:jc w:val="both"/>
        <w:rPr>
          <w:lang w:val="es-CL"/>
        </w:rPr>
      </w:pPr>
      <w:r>
        <w:rPr>
          <w:lang w:val="es-CL"/>
        </w:rPr>
      </w:r>
    </w:p>
    <w:p>
      <w:pPr>
        <w:pStyle w:val="Normal"/>
        <w:jc w:val="both"/>
        <w:rPr>
          <w:lang w:val="es-CL"/>
        </w:rPr>
      </w:pPr>
      <w:r>
        <w:rPr>
          <w:lang w:val="es-CL"/>
        </w:rPr>
        <w:t>Ahora éramos más, esto me daba la seguridad y además teníamos un hogar donde poder mantenernos a salvo. Veía por la ventana, ya no me importaba lo que nos rodeaba, ahora estábamos seguros, a salvo y tranquilos, de esta manera sabía que sobreviviríamos, nada nos detendría.</w:t>
      </w:r>
    </w:p>
    <w:p>
      <w:pPr>
        <w:pStyle w:val="Normal"/>
        <w:jc w:val="both"/>
        <w:rPr>
          <w:lang w:val="es-CL"/>
        </w:rPr>
      </w:pPr>
      <w:r>
        <w:rPr>
          <w:lang w:val="es-CL"/>
        </w:rPr>
      </w:r>
    </w:p>
    <w:p>
      <w:pPr>
        <w:pStyle w:val="Normal"/>
        <w:jc w:val="both"/>
        <w:rPr>
          <w:lang w:val="es-CL"/>
        </w:rPr>
      </w:pPr>
      <w:r>
        <w:rPr>
          <w:lang w:val="es-CL"/>
        </w:rPr>
        <w:t>Llegamos a casa de Antonio, Esteban y Andrés nos abrieron el portón de nuevo y vi como se extrañaban al ver que regresábamos con otro auto. Bajamos de éste y llevé a Antonio a su habitación, lo recosté y le dije que se pondría bien, él me miró y me dio las gracias, le hice un gesto con la mano y lo dejé sólo. Volví con los demás y me senté un rato para relajarme. Ahora estamos a salvo, pensé, y me recosté en el sofá.</w:t>
      </w:r>
    </w:p>
    <w:p>
      <w:pPr>
        <w:pStyle w:val="Normal"/>
        <w:jc w:val="both"/>
        <w:rPr>
          <w:lang w:val="es-CL"/>
        </w:rPr>
      </w:pPr>
      <w:r>
        <w:rPr>
          <w:lang w:val="es-CL"/>
        </w:rPr>
      </w:r>
    </w:p>
    <w:p>
      <w:pPr>
        <w:pStyle w:val="Normal"/>
        <w:jc w:val="center"/>
        <w:rPr>
          <w:sz w:val="28"/>
          <w:szCs w:val="28"/>
          <w:lang w:val="es-CL"/>
        </w:rPr>
      </w:pPr>
      <w:r>
        <w:rPr>
          <w:sz w:val="28"/>
          <w:szCs w:val="28"/>
          <w:lang w:val="es-CL"/>
        </w:rPr>
      </w:r>
    </w:p>
    <w:p>
      <w:pPr>
        <w:pStyle w:val="Normal"/>
        <w:jc w:val="center"/>
        <w:rPr>
          <w:sz w:val="28"/>
          <w:szCs w:val="28"/>
          <w:lang w:val="es-CL"/>
        </w:rPr>
      </w:pPr>
      <w:r>
        <w:rPr>
          <w:sz w:val="28"/>
          <w:szCs w:val="28"/>
          <w:lang w:val="es-CL"/>
        </w:rPr>
        <w:t>V</w:t>
      </w:r>
    </w:p>
    <w:p>
      <w:pPr>
        <w:pStyle w:val="Normal"/>
        <w:jc w:val="center"/>
        <w:rPr>
          <w:sz w:val="28"/>
          <w:szCs w:val="28"/>
          <w:u w:val="single"/>
          <w:lang w:val="es-CL"/>
        </w:rPr>
      </w:pPr>
      <w:r>
        <w:rPr>
          <w:sz w:val="28"/>
          <w:szCs w:val="28"/>
          <w:u w:val="single"/>
          <w:lang w:val="es-CL"/>
        </w:rPr>
        <w:t>Días de Tranquilidad</w:t>
      </w:r>
    </w:p>
    <w:p>
      <w:pPr>
        <w:pStyle w:val="Normal"/>
        <w:jc w:val="both"/>
        <w:rPr>
          <w:sz w:val="28"/>
          <w:szCs w:val="28"/>
          <w:u w:val="single"/>
          <w:lang w:val="es-CL"/>
        </w:rPr>
      </w:pPr>
      <w:r>
        <w:rPr>
          <w:sz w:val="28"/>
          <w:szCs w:val="28"/>
          <w:u w:val="single"/>
          <w:lang w:val="es-CL"/>
        </w:rPr>
      </w:r>
    </w:p>
    <w:p>
      <w:pPr>
        <w:pStyle w:val="Normal"/>
        <w:jc w:val="both"/>
        <w:rPr>
          <w:lang w:val="es-CL"/>
        </w:rPr>
      </w:pPr>
      <w:r>
        <w:rPr>
          <w:lang w:val="es-CL"/>
        </w:rPr>
        <w:t>Los días que vinieron después del audaz rescate de Elena y los demás, fueron pacíficos, tranquilos y sin preocupaciones. Recuerdo que siempre nos reíamos, como si nada de lo que estuviera pasando fuera realidad, hacíamos bromas al respecto y logramos, de alguna forma, olvidar lo que habíamos vivido en días anteriores. Cata era feliz, siempre jugaba con Valentina, no parecía importarle nada, me encantaba oírla reír, ya que al hacerlo sabía que todo estaría en paz desde ahora. Antonio aún no se mejoraba de su herida, pero siempre lo veía reír con Claudia e Ignacio, eso ayudaba a que olvidara a los seres y a su herida. Marcela ya había dejado de llorar por su novio, ahora se acercaba más a mí y a Ignacio. Yo conocía a Ignacio y a Marcela desde que éramos muy pequeños, desde ese momento fuimos mejores amigos y siempre estábamos juntos en todo y en especial en clases. A pesar de que a Antonio lo conocía desde no mucho tiempo, él era uno de mis mejores amigos y todas las veces que me necesitaba estaba dispuesto a ayudarlo, como lo hacía con todos; siempre nos reíamos en clases y discutíamos por tonterías, recuerdo que él siempre se tomaba todo tan enserio, y todo el tiempo estábamos en un gran grupo con Esteban, Ignacio, Andrés, Marcela, Paulina y Montserrat. Andrés extrañaba a Montserrat, ella era su novia y mi amiga, se pasaba pensando en ella. Recuerdo a Paulina, mi mejor amiga, una gran persona y que siempre me cuidó; se que ella se iba a cambiar de ciudad, pero ahora me pregunto por qué decidió regresar. Esteban volvió a ser como era cuando estábamos en la escuela, siempre nos hacia bromas a mi y a Ignacio, además, al final del día siempre terminábamos molestándolo más. Claudia era la más optimista del hogar, siempre nos hacía sonreír con sus bromas y su agradable forma de ser, recuerdo la vez que hizo que Verónica se sonrojara o la vez que hizo que Antonio se molestara hasta tal punto de no querer hablar con nadie. Valentina siempre estaba junta a Claudia y a Catalina, no la vi nunca más triste. Ignacio se divertía haciendo extraños comentarios relacionados con los seres, a los cuales comenzó a llamar como zombies, debido a que ese era el nombre que le daban en las películas, siempre asustaba a mi hermana con ellos. Elena y Verónica se reían todo el tiempo, como lo hacían en la escuela, y siempre nos molestaban a Antonio y a mí, y casi siempre él se ruborizaba. Los días eran hermosos y no había necesidad de pensar en los zombies. Siempre inventábamos nuevas formas para divertirnos, recuerdo una vez que hicieron un juego donde querían ver quien podía beber más, el que ganó fue Andrés. Jugábamos cartas todas las noches a la luz de las velas, siempre ganó Claudia y yo perdía todo el tiempo. Las tareas de la cocina se turnaban por día, la vez que cociné fue un desastre y desde entonces no me permitieron volver a la cocina. Marcela se llevaba cantando canciones raras, de procedencia Japonesa creo Yo, pero siempre nos alegraba el día. Recuerdo la vez que la pequeña Catalina hizo que Ignacio chocara con una de las murallas de la casa.</w:t>
      </w:r>
    </w:p>
    <w:p>
      <w:pPr>
        <w:pStyle w:val="Normal"/>
        <w:jc w:val="both"/>
        <w:rPr>
          <w:lang w:val="es-CL"/>
        </w:rPr>
      </w:pPr>
      <w:r>
        <w:rPr>
          <w:lang w:val="es-CL"/>
        </w:rPr>
      </w:r>
    </w:p>
    <w:p>
      <w:pPr>
        <w:pStyle w:val="Normal"/>
        <w:jc w:val="both"/>
        <w:rPr>
          <w:i/>
          <w:i/>
          <w:lang w:val="es-CL"/>
        </w:rPr>
      </w:pPr>
      <w:r>
        <w:rPr>
          <w:i/>
          <w:lang w:val="es-CL"/>
        </w:rPr>
        <w:t>Eso era hermoso, eso era paz, era un mundo seguro para mi hermana y mis amigos. Pero no todo duró, ellos nos encontrarían. Pero no me adelantaré todavía, además aún tengo algo de tiempo para contar toda la historia. Creo que Antonio, Cata y Marcela ya se han ido, bueno continuaré la historia o el tiempo se me acabará. Ahora explicaré lo que pasó después de estos hermosos días…</w:t>
      </w:r>
    </w:p>
    <w:p>
      <w:pPr>
        <w:pStyle w:val="Normal"/>
        <w:jc w:val="both"/>
        <w:rPr>
          <w:i/>
          <w:i/>
          <w:lang w:val="es-CL"/>
        </w:rPr>
      </w:pPr>
      <w:r>
        <w:rPr>
          <w:i/>
          <w:lang w:val="es-CL"/>
        </w:rPr>
      </w:r>
    </w:p>
    <w:p>
      <w:pPr>
        <w:pStyle w:val="Normal"/>
        <w:jc w:val="both"/>
        <w:rPr>
          <w:lang w:val="es-CL"/>
        </w:rPr>
      </w:pPr>
      <w:r>
        <w:rPr>
          <w:lang w:val="es-CL"/>
        </w:rPr>
        <w:t>Después de algunos días nos comenzó a faltar comida para seguir viviendo en la casa. Pero de repente se le ocurrió a Marcela ir al Supermercado que había cerca de allí, de esta manera todos aceptamos la idea de Marcela, pero quienes arriesgarían sus vidas para ir por comida y recursos. Después de un rato Marcela se ofreció y casi al mismo tiempo Yo también lo hice. Cuando nos disponíamos a salir de la casa, Antonio e Ignacio se nos acercaron para ofrecer su ayuda, aceptamos la de Ignacio, pero le dijimos a Antonio que se quedara en casa por lo de su herida, él entendió, y entonces salimos los tres e iniciamos nuestra nueva misión.</w:t>
      </w:r>
    </w:p>
    <w:p>
      <w:pPr>
        <w:pStyle w:val="Normal"/>
        <w:jc w:val="both"/>
        <w:rPr>
          <w:lang w:val="es-CL"/>
        </w:rPr>
      </w:pPr>
      <w:r>
        <w:rPr>
          <w:lang w:val="es-CL"/>
        </w:rPr>
      </w:r>
    </w:p>
    <w:p>
      <w:pPr>
        <w:pStyle w:val="Normal"/>
        <w:jc w:val="center"/>
        <w:rPr>
          <w:sz w:val="28"/>
          <w:szCs w:val="28"/>
          <w:lang w:val="es-CL"/>
        </w:rPr>
      </w:pPr>
      <w:r>
        <w:rPr>
          <w:sz w:val="28"/>
          <w:szCs w:val="28"/>
          <w:lang w:val="es-CL"/>
        </w:rPr>
      </w:r>
    </w:p>
    <w:p>
      <w:pPr>
        <w:pStyle w:val="Normal"/>
        <w:jc w:val="center"/>
        <w:rPr>
          <w:sz w:val="28"/>
          <w:szCs w:val="28"/>
          <w:lang w:val="es-CL"/>
        </w:rPr>
      </w:pPr>
      <w:r>
        <w:rPr>
          <w:sz w:val="28"/>
          <w:szCs w:val="28"/>
          <w:lang w:val="es-CL"/>
        </w:rPr>
        <w:t>VI</w:t>
      </w:r>
    </w:p>
    <w:p>
      <w:pPr>
        <w:pStyle w:val="Normal"/>
        <w:jc w:val="center"/>
        <w:rPr>
          <w:sz w:val="28"/>
          <w:szCs w:val="28"/>
          <w:u w:val="single"/>
          <w:lang w:val="es-CL"/>
        </w:rPr>
      </w:pPr>
      <w:r>
        <w:rPr>
          <w:sz w:val="28"/>
          <w:szCs w:val="28"/>
          <w:u w:val="single"/>
          <w:lang w:val="es-CL"/>
        </w:rPr>
        <w:t>Nada es para siempre</w:t>
      </w:r>
    </w:p>
    <w:p>
      <w:pPr>
        <w:pStyle w:val="Normal"/>
        <w:jc w:val="both"/>
        <w:rPr>
          <w:sz w:val="28"/>
          <w:szCs w:val="28"/>
          <w:u w:val="single"/>
          <w:lang w:val="es-CL"/>
        </w:rPr>
      </w:pPr>
      <w:r>
        <w:rPr>
          <w:sz w:val="28"/>
          <w:szCs w:val="28"/>
          <w:u w:val="single"/>
          <w:lang w:val="es-CL"/>
        </w:rPr>
      </w:r>
    </w:p>
    <w:p>
      <w:pPr>
        <w:pStyle w:val="Normal"/>
        <w:jc w:val="both"/>
        <w:rPr>
          <w:lang w:val="es-CL"/>
        </w:rPr>
      </w:pPr>
      <w:r>
        <w:rPr>
          <w:lang w:val="es-CL"/>
        </w:rPr>
        <w:t xml:space="preserve">Como dije iniciábamos un nuevo viaje hacia el Supermercado. Había un montón de zombies en la puerta de la casa, pero no podían entrar. Logramos arrollar unos varios en el proceso, y pudimos salir de la casa a nuestro nuevo destino. No fue largo el viaje, el Supermercado quedaba muy cerca de la casa de Antonio y de Alex, por cierto aún no sabíamos lo que había pasado con él. Llegamos al lugar, pero el enrejado que nos permitía la entrada estaba cerrado, así que decidimos pasarnos por encima. Al estar del otro lado sentimos un montón de ruidos extraños que provenían desde el interior, y de la nada vi como Marcela e Ignacio caían al suelo inconsciente y luego me desplomé en el suelo al igual que ellos. </w:t>
      </w:r>
    </w:p>
    <w:p>
      <w:pPr>
        <w:pStyle w:val="Normal"/>
        <w:jc w:val="both"/>
        <w:rPr>
          <w:lang w:val="es-CL"/>
        </w:rPr>
      </w:pPr>
      <w:r>
        <w:rPr>
          <w:lang w:val="es-CL"/>
        </w:rPr>
      </w:r>
    </w:p>
    <w:p>
      <w:pPr>
        <w:pStyle w:val="Normal"/>
        <w:jc w:val="both"/>
        <w:rPr>
          <w:lang w:val="es-CL"/>
        </w:rPr>
      </w:pPr>
      <w:r>
        <w:rPr>
          <w:lang w:val="es-CL"/>
        </w:rPr>
        <w:t xml:space="preserve">Después de algunas horas, según lo que creo, desperté en una habitación y a mí alrededor estaban Marcela e Ignacio atados en una silla, comencé a gritar, pero nadie apareció. Observé lo demás que había a mí alrededor, logré ver un montón de herramientas y dagas en una gran mesa ensangrentada, me asuste, me puse a pensar en lo que nos harían a los tres. Sentí muchos ruidos y voces que venían desde el otro lado de la puerta, logré escuchar palabras como “Que”, “Mátalos”, “No confíes” o “Acábalos”. Nos dejaron un buen rato en ese salón, Marcela e Ignacio no racionaban y Yo trataba de escuchar lo que decían sobre nosotros. No podía moverme y todo estaba muy oscuro para tratar de escapar. Ignacio despertó, miro el lugar y dijo una corta, pero certera frase: “Y ahora, ¿Qué hacemos?”. Lo quedé mirando y esperé a que tuviera una idea para salir, sin embargo, no dijo más. Comenzó a moverse en la silla para tratar de liberarse, pero no funciono; así que se me ocurrió despertar a Marcela para que pensáramos entre los tres. Por más que le gritamos, ella no despertó y solo logramos llamar la atención de ellos, quienes comenzaron a golpear con fuerza la puerta. Nunca estuvimos en una situación así, pero no estábamos muy preocupados ya que sabíamos que los que estaban al otro lado eran personas. </w:t>
      </w:r>
    </w:p>
    <w:p>
      <w:pPr>
        <w:pStyle w:val="Normal"/>
        <w:jc w:val="both"/>
        <w:rPr>
          <w:lang w:val="es-CL"/>
        </w:rPr>
      </w:pPr>
      <w:r>
        <w:rPr>
          <w:lang w:val="es-CL"/>
        </w:rPr>
      </w:r>
    </w:p>
    <w:p>
      <w:pPr>
        <w:pStyle w:val="Normal"/>
        <w:jc w:val="both"/>
        <w:rPr>
          <w:lang w:val="es-CL"/>
        </w:rPr>
      </w:pPr>
      <w:r>
        <w:rPr>
          <w:lang w:val="es-CL"/>
        </w:rPr>
        <w:t>Marcela se despertó y logré contarle algo sobre la situación que estábamos viviendo, ella no se sorprendió de que nos hubiéramos metido en problemas. Marcela comenzó a llamar desde la habitación para que vinieran a platicar, y solo entonces alguien abrió la puerta. Nuestras voces se silenciaron cuando esto ocurrió y pudimos descubrir lo que nos aguardaría para el futuro.</w:t>
      </w:r>
    </w:p>
    <w:p>
      <w:pPr>
        <w:pStyle w:val="Normal"/>
        <w:jc w:val="both"/>
        <w:rPr>
          <w:lang w:val="es-CL"/>
        </w:rPr>
      </w:pPr>
      <w:r>
        <w:rPr>
          <w:lang w:val="es-CL"/>
        </w:rPr>
      </w:r>
    </w:p>
    <w:p>
      <w:pPr>
        <w:pStyle w:val="Normal"/>
        <w:jc w:val="both"/>
        <w:rPr>
          <w:i/>
          <w:i/>
          <w:lang w:val="es-CL"/>
        </w:rPr>
      </w:pPr>
      <w:r>
        <w:rPr>
          <w:i/>
          <w:lang w:val="es-CL"/>
        </w:rPr>
        <w:t>Ahora les contaré algo que cambiaría la paz que con tanto esfuerzo habíamos alcanzado durante esos días. Ahora me pregunto si todo estaba destinado o si solo fue obra de la suerte y el azar. Antonio regresó y dijo que vino para irnos, le grité que no podía irme y se sentó junto a mí, entonces le grité y le dije que se fuera y que ya era tarde. Bueno, no me adelantaré más, continuemos con lo que pasó en el Supermercado y ese salón…</w:t>
      </w:r>
    </w:p>
    <w:p>
      <w:pPr>
        <w:pStyle w:val="Normal"/>
        <w:jc w:val="both"/>
        <w:rPr>
          <w:i/>
          <w:i/>
          <w:lang w:val="es-CL"/>
        </w:rPr>
      </w:pPr>
      <w:r>
        <w:rPr>
          <w:i/>
          <w:lang w:val="es-CL"/>
        </w:rPr>
      </w:r>
    </w:p>
    <w:p>
      <w:pPr>
        <w:pStyle w:val="Normal"/>
        <w:jc w:val="both"/>
        <w:rPr>
          <w:lang w:val="es-CL"/>
        </w:rPr>
      </w:pPr>
      <w:r>
        <w:rPr>
          <w:lang w:val="es-CL"/>
        </w:rPr>
        <w:t xml:space="preserve">Entonces la puerta se abrió y de ella salió un joven de estatura pequeña, era Alex, había regresado. Detrás de él aparecieron más personas y entre ellas pude reconocer a Paulina y a Montserrat. Las dos lograron reconocernos y les dijeron que nos liberaran de inmediato, pero Alex no les hizo caso y nos dejó allí. De todas maneras Paulina y Montserrat nos sacaron de ese lugar, y de esta manera pudimos salir de ahí. Al salir vimos un gran mundo dentro del Supermercado, nos sorprendió de que hubiera tanta gente viva aún. Niños, madres, padres, abuelos, abuelas y algunos animales rondaban por los pasillos del Supermercado y vimos que todos estaban muy asustados y desesperados. Las dos nos dieron un paseo por el lugar, vimos que había mucho alimento para todos, la gente nos miraba y nos daba la impresión de que nos tenían miedo. Ignacio hacía preguntas sobre como habían hecho todo esto o por que esas cosas no habían entrado, ninguna fue respuesta, él solo se limito a pasear por los pasillos. Marcela trataba de buscar el lugar donde tenían guardadas nuestras armas, y también se mantenía cerca de Montserrat y de Paulina, sus amigas. Yo comencé a ver a las personas que rondaban por todo el establecimiento y logré ver mucha tristeza y temor entre ellas. Entre las personas logré reconocer una en especial, esa persona era Cristina. Ella era una chica que conocía desde que era pequeño, al verla pude reconocerla de inmediato me acerqué a ella y la saludé, no me reconoció al momento, pero de todas maneras me saludó. Después de un rato pudo acordarse de mí y me pregunto como estaba y como había salido todo. Ella me contó que le había dado mucha dificultad escapar de su casa y que ella había sido la única que sobrevivió de su familia, paso un minuto y comenzó a llorar, traté de consolarla, pero no me lo permitió. Después de hablar con ella me dirigí hacia donde se encontraban Marcela e Ignacio, de todas maneras ella me siguió. Mientras caminábamos encontramos una puerta abierta, por curiosidad decidí entrar en ella y de inmediato logré ver como un zombie se nos abalanzaba en cima, sin embargo, éste no nos alcanzó y solo quedó enfrente de nosotros tratando de mordernos. </w:t>
      </w:r>
    </w:p>
    <w:p>
      <w:pPr>
        <w:pStyle w:val="Normal"/>
        <w:jc w:val="both"/>
        <w:rPr>
          <w:lang w:val="es-CL"/>
        </w:rPr>
      </w:pPr>
      <w:r>
        <w:rPr>
          <w:lang w:val="es-CL"/>
        </w:rPr>
      </w:r>
    </w:p>
    <w:p>
      <w:pPr>
        <w:pStyle w:val="Normal"/>
        <w:jc w:val="both"/>
        <w:rPr>
          <w:lang w:val="es-CL"/>
        </w:rPr>
      </w:pPr>
      <w:r>
        <w:rPr>
          <w:lang w:val="es-CL"/>
        </w:rPr>
        <w:t xml:space="preserve">El zombie se encontraba atado a un poste, por suerte nuestra, debió haber sido un empleado que fue atado poco antes de que el establecimiento fuera ocupado. Detrás de nosotros aparecieron Ignacio, Marcela, Paulina, Montserrat, Alex y Eduardo, este último era un amigo de Montserrat e Ignacia. Cuando todos vieron al zombie, se horrorizaron, excepto Ignacio que comenzó a gritarle al zombie y a golpearlo con un bastón que había cerca, todos lo miramos extrañado. Ignacio inició a imitar al zombie con tono de burla y luego, de forma sanguinaria, acabó con él dándole un disparo en el cerebro. Quedamos sorprendidos, pero iniciamos una conversación sobre el alimento que necesitábamos. Nos presentaron al líder del lugar, éste era un hombre viejo, con canas y de una expresión muy seria, su nombre era Hernán. Comenzamos a hablar con él sobre los suministros que necesitábamos, sin embargo, él no aceptó y nos obligó a quedarnos aquí, Marcela no quiso rendirse y continúo insistiéndole al líder sobre su petición, así este último nos expulsó de su habitación y nos dejó afuera. </w:t>
      </w:r>
    </w:p>
    <w:p>
      <w:pPr>
        <w:pStyle w:val="Normal"/>
        <w:jc w:val="both"/>
        <w:rPr>
          <w:lang w:val="es-CL"/>
        </w:rPr>
      </w:pPr>
      <w:r>
        <w:rPr>
          <w:lang w:val="es-CL"/>
        </w:rPr>
      </w:r>
    </w:p>
    <w:p>
      <w:pPr>
        <w:pStyle w:val="Normal"/>
        <w:jc w:val="both"/>
        <w:rPr>
          <w:lang w:val="es-CL"/>
        </w:rPr>
      </w:pPr>
      <w:r>
        <w:rPr>
          <w:lang w:val="es-CL"/>
        </w:rPr>
        <w:t>Ahora debíamos planear la forma de cómo convencer al líder o por lo menos escapar con algo de comida para el grupo. A pesar de que estábamos solos allí, ahora teníamos nuevos aliados que nos ayudarían a lograr nuestros cometidos. Ahora me preocupaban mi hermana  Catalina, Antonio, Claudia y los demás; necesitaba proteger a mi familia y a mis amigos. De la nada se nos acercó Cristina y nos dijo que sabía como salir de aquí, pero con una condición si la llevábamos con nosotros, de todas maneras aceptamos. Ella nos dijo la ubicación de la salida, sin embargo, tuvimos que esperar un día para que no sospecharan lo que planeábamos hacer.</w:t>
      </w:r>
    </w:p>
    <w:p>
      <w:pPr>
        <w:pStyle w:val="Normal"/>
        <w:jc w:val="both"/>
        <w:rPr>
          <w:lang w:val="es-CL"/>
        </w:rPr>
      </w:pPr>
      <w:r>
        <w:rPr>
          <w:lang w:val="es-CL"/>
        </w:rPr>
      </w:r>
    </w:p>
    <w:p>
      <w:pPr>
        <w:pStyle w:val="Normal"/>
        <w:jc w:val="both"/>
        <w:rPr>
          <w:lang w:val="es-CL"/>
        </w:rPr>
      </w:pPr>
      <w:r>
        <w:rPr>
          <w:lang w:val="es-CL"/>
        </w:rPr>
        <w:t>En la noche todos nos juntamos en un antiguo puesto donde vendían películas, comenzamos a hablar sobre como habíamos sobrevivido al Apocalipsis, las historias eran tristes y dolorosas. Ignacio solo daba comentarios sarcásticos y algo molestos sobre el tema, Marcela se había recostado en el suelo para dormir, Montserrat y Paulina se dirigieron al baño para poder acostarse, Eduardo se encontraba dormido cuando le dirigí la vista, y Yo hablaba con Cristina sobre los hermosos recuerdos de la escuela y de los días sin zombies. Ella me dijo que extrañaba esos días donde nada le importaba y donde podía oler el aire sin sentir esa horrible peste que rondaba, le comprendí y pude darle mi opinión sobre lo sucedido. Después de esto nos dispusimos a dormir, para estar con energía para la partida de mañana, pero antes me dirigí a la puerta del local y la cerré con llave para evitar que nos atacara algo por la noche. Recuerdo que en mis sueño veía a mis amigos sufrir, a la gente morir devorada por esos seres, el cielo rojo como la sangre, todo lo que me rodeaba era fuego y luego pude ver a mi hermana sufrir, y después de esto desperté dando un gran salto, Cristina y Marcela despertaron. Después de un rato me preguntaron que había sucedido y les conteste que ya era hora de irnos de aquí.</w:t>
      </w:r>
    </w:p>
    <w:p>
      <w:pPr>
        <w:pStyle w:val="Normal"/>
        <w:jc w:val="both"/>
        <w:rPr>
          <w:lang w:val="es-CL"/>
        </w:rPr>
      </w:pPr>
      <w:r>
        <w:rPr>
          <w:lang w:val="es-CL"/>
        </w:rPr>
      </w:r>
    </w:p>
    <w:p>
      <w:pPr>
        <w:pStyle w:val="Normal"/>
        <w:jc w:val="both"/>
        <w:rPr>
          <w:lang w:val="es-CL"/>
        </w:rPr>
      </w:pPr>
      <w:r>
        <w:rPr>
          <w:lang w:val="es-CL"/>
        </w:rPr>
        <w:t>Rápido, salimos todos del local y nos dirigimos al camión que Cristina me había mostrado el día anterior. De inmediato empezamos a sacar los suministros necesarios para las personas que había en nuestro hogar. Sacamos todo lo necesario, como azúcar, arroz, zanahorias, carne, lechugas, etc. Después de llenar el camión nos dispusimos a prenderlo rápido y en silencio, pero éste hizo demasiado ruido y despertó a Hernán y a sus subordinados. Lograron entrar al vehiculo Ignacio, Marcela, Cristina, Eduardo, Montserrat, Paulina y Alex para poder escapar, y rápido comencé a manejar el auto, no obstante, la puerta estaba cerrada. Detrás de nosotros aparecieron Hernán y los suyos disparándole a nuestro vehículo, de esta manera decidí romper la puerta que daba a la calle, un gran error de mi parte, y así logramos salir del Supermercado, ahora nos dirigíamos a nuestro hogar, con nuestra familia.</w:t>
      </w:r>
    </w:p>
    <w:p>
      <w:pPr>
        <w:pStyle w:val="Normal"/>
        <w:jc w:val="both"/>
        <w:rPr>
          <w:lang w:val="es-CL"/>
        </w:rPr>
      </w:pPr>
      <w:r>
        <w:rPr>
          <w:lang w:val="es-CL"/>
        </w:rPr>
      </w:r>
    </w:p>
    <w:p>
      <w:pPr>
        <w:pStyle w:val="Normal"/>
        <w:jc w:val="both"/>
        <w:rPr>
          <w:lang w:val="es-CL"/>
        </w:rPr>
      </w:pPr>
      <w:r>
        <w:rPr>
          <w:lang w:val="es-CL"/>
        </w:rPr>
        <w:t>Al llegar, Esteban y Andrés nos abrió la puerta de inmediato y pudimos entrar de nuevo a la casa. Después de estacionar el camión, comenzamos a bajar todos los suministros que sacamos del Supermercado. Antonio ya estaba mejor y podía caminar como antes, Cata salió de la casa para abrazarme y darme un beso, mientras que los demás salieron para ayudarnos a bajar las cosas. Al vernos entrar a la casa, Antonio y Claudia fueron a saludarnos rápidamente y luego nos llevaron a dentro para que descansáramos. Elena y Verónica fueron a abrazar a Cristina, ya  que ella era su mejor amiga. Ahora éramos más y no había necesidad de tener miedo de este nuevo mundo. Recuerdo que esa noche celebraríamos nuestro triunfo y la llegada de nuestros amigos, pero esa felicidad no duraría.</w:t>
      </w:r>
    </w:p>
    <w:p>
      <w:pPr>
        <w:pStyle w:val="Normal"/>
        <w:jc w:val="both"/>
        <w:rPr>
          <w:lang w:val="es-CL"/>
        </w:rPr>
      </w:pPr>
      <w:r>
        <w:rPr>
          <w:lang w:val="es-CL"/>
        </w:rPr>
      </w:r>
    </w:p>
    <w:p>
      <w:pPr>
        <w:pStyle w:val="Normal"/>
        <w:jc w:val="both"/>
        <w:rPr>
          <w:lang w:val="es-CL"/>
        </w:rPr>
      </w:pPr>
      <w:r>
        <w:rPr>
          <w:lang w:val="es-CL"/>
        </w:rPr>
        <w:t xml:space="preserve">Los días que siguieron después de esto fueron mucho más tranquilos, no obstante, la muerte y la tristeza nos rondaba. Montserrat y Andrés estaban todo el tiempo junto como en la escuela; Marcela, Valentina e Paulina se llevaban cantando y bromeando en el comedor; Eduardo y Alex siempre hablaban de cosas sin sentido; Antonio, Ignacio, Esteban y Yo nos divertíamos como antes cuando éramos jóvenes. Pasó una semana y luego vino el caos, ahora viene una de las partes más trágicas de nuestra historia. </w:t>
      </w:r>
    </w:p>
    <w:p>
      <w:pPr>
        <w:pStyle w:val="Normal"/>
        <w:jc w:val="both"/>
        <w:rPr>
          <w:lang w:val="es-CL"/>
        </w:rPr>
      </w:pPr>
      <w:r>
        <w:rPr>
          <w:lang w:val="es-CL"/>
        </w:rPr>
      </w:r>
    </w:p>
    <w:p>
      <w:pPr>
        <w:pStyle w:val="Normal"/>
        <w:jc w:val="both"/>
        <w:rPr>
          <w:lang w:val="es-CL"/>
        </w:rPr>
      </w:pPr>
      <w:r>
        <w:rPr>
          <w:lang w:val="es-CL"/>
        </w:rPr>
        <w:t xml:space="preserve">Después de una semana, todos ya habíamos olvidado a los zombies. Montserrat y Andrés estaban pensando en casarse en dos días más, así todos decidimos realizar una celebración en su honor. Yo y Verónica nos encargamos de poner los adornos para la fiesta; Valentina, Claudia y Antonio se ocuparon de realizar la comida, y Marcela e Paulina se ocuparon de distraer a Montserrat para que no se preocupara de la celebración. Cata se divertía jugando con una pelota que se había encontrado en la habitación de Antonio. Cristina y Elena nos ayudaron a poner la mesa para poder llevar a cabo la cena, y a Elena se le calló uno de los platos. Estábamos listos para realizar la celebración, ese sería un gran día para todos, sería el inicio de algo mejor para Montserrat y Andrés, pero eso jamás sucedería. </w:t>
      </w:r>
    </w:p>
    <w:p>
      <w:pPr>
        <w:pStyle w:val="Normal"/>
        <w:jc w:val="both"/>
        <w:rPr>
          <w:lang w:val="es-CL"/>
        </w:rPr>
      </w:pPr>
      <w:r>
        <w:rPr>
          <w:lang w:val="es-CL"/>
        </w:rPr>
      </w:r>
    </w:p>
    <w:p>
      <w:pPr>
        <w:pStyle w:val="Normal"/>
        <w:jc w:val="both"/>
        <w:rPr>
          <w:lang w:val="es-CL"/>
        </w:rPr>
      </w:pPr>
      <w:r>
        <w:rPr>
          <w:lang w:val="es-CL"/>
        </w:rPr>
        <w:t>La celebración inició, y todos estábamos teniendo un buen día, sin embargo, algo malo nos haría cambiar el rumbo de las cosas. Mientras estábamos celebrando, Yo pude escuchar un extraño sonido que provenía desde el exterior, de esta manera quise salir de la casa para ver lo que pasaba, no logré ver nada. Decidí quedarme afuera para poder otra vez escuchar el sonido, y después de un rato apareció en el patio junto a mí Antonio, me preguntó que si me estaba pasando algo, le respondí que había sentido un sonido proveniente del patio. Comenzamos a hablar sobre lo que hacíamos en el colegio, nos reímos por un buen rato, pero de la nada escuchamos un fuerte chillido que venía del gran portón de la casa de Antonio, decidimos acercarnos y pudimos ver un montón de zombies que golpeaban ésta con una descomunal fuerza. Él y Yo decidimos correr lo más rápido posible a la casa para poder avisarle a los demás lo que estaba pasando haya afuera. Al llegar a la casa dejé que Antonio entrara primero y desde atrás yo pude ver como los zombies abrían la puerta violentamente y entraban muy furiosos para saciar su hambre, al verlo me quede paralizado y muy rápidamente Antonio me agarró del brazo y me hizo entrar. Al estar dentro, le avisamos muy fuertemente de que los zombies habían logrado abrir el gran portón de la entrada y, de forma inmediata, todos entraron en pánico, después logré sentir que golpeaban la puerta con mucha fuerza. En ese momento nos sentíamos encerrados y sin salida, pero logré recordar que en el patio de atrás estaba el furgón que conseguí cuando fuimos a rescatar a Elena, de esta manera decidimos salir por la puerta trasera para poder entrar al auto. Sin embargo, el tiempo se nos acabó y los zombies entraron en la casa. De forma inmediata todos se abalanzaron para devorar al más cercano, Eduardo, lo que pudieron conseguir. Todos vimos como los zombies se devoraron rápidamente el cuerpo sin vida de Eduardo, y luego sentí como Claudia abría la puerta de atrás y de a poco todos comenzaron a salir. Montserrat y Paulina se pusieron a correr y se encerraron en el baño para evitar ser devoradas, al verlo comencé a distraer a los zombies disparándoles con la escopeta. Tenía miedo de morir, de ver como mis amigos podían ser despedazados por esos seres, de observar como mi hermana sucumbía ante la fuerza de esas criaturas, pero la mayoría ya había salido de la casa. Me di cuenta de que también faltaba Alex, pero después de un rato escuche como alguien salía de la cocina rápidamente. Comencé a gritarle a Paulina y a Montserrat para que escaparan del baño, pero no escucharon de inmediato, después de un rato ellas decidieron abrir la puerta y huir. Mientras les gritaba desde afuera que corrieran rápido, Alex se adelantó a ellas y al salir decidió cerrar la puerta con llave y las arrojó lejos para que nadie abriera. Al verlo me desesperé y corrí a la puerta para abrirla, no obstante, esto no se logró. Comencé a gritarles a Montserrat y a Paulina de que buscaran una salida, ellas golpeaban la puerta intentando abrirla, pero esto tampoco funcionó, me acerqué y les dije que todo saldría bien. Después de decirle esto, ellas me quedaron mirando con dolor y tristeza y luego de un rato ellas decidieron bloquear la pequeña ventanita que me permitía verlas por la puerta, luego, con mucha desesperación, comencé a gritar de dolor y me puse a llorar. Traté de abrir la puerta una vez más, pero no funcionó y pude escuchar un montón de ruidos y gritos que venían desde el otro lado, entonces tomé mi arma para dispararle al cerrojo, pero me detuvieron. Era Antonio que me arrastraba por el brazo para evitar hacer una locura y juntos corrimos hacia el furgón. Al entrar todos comenzaron a preguntarme que me pasaba, no pude aguantarlo y comencé a llorar. Andrés me preguntó que le había pasado a Montserrat y a Ignacia, no le respondí pues mi cara mostraba lo que había pasado, y al instante él se puso a llorar también. Marcela se acercó para hacerme sentir mejor, sin embargo, ella también comenzó a llorar por esta pérdida. Dirigí la vista hacia Alex, supo que Yo sentía ira y mucha ganas de venganza por lo ocurrido, y por esto me dispuse a propinarle un golpe en la cara, pero Antonio me frenó para que no lo hiciera y de todas maneras no pude hacerlo. Ignacio y Esteban se pusieron al volante para iniciar nuestra escapada y así iniciamos un nuevo viaje sin rumbo, para esperar de alguna forma la muerte inminente que nos esperaba.</w:t>
      </w:r>
    </w:p>
    <w:p>
      <w:pPr>
        <w:pStyle w:val="Normal"/>
        <w:jc w:val="both"/>
        <w:rPr>
          <w:lang w:val="es-CL"/>
        </w:rPr>
      </w:pPr>
      <w:r>
        <w:rPr>
          <w:lang w:val="es-CL"/>
        </w:rPr>
      </w:r>
    </w:p>
    <w:p>
      <w:pPr>
        <w:pStyle w:val="Normal"/>
        <w:jc w:val="both"/>
        <w:rPr>
          <w:i/>
          <w:i/>
          <w:lang w:val="es-CL"/>
        </w:rPr>
      </w:pPr>
      <w:r>
        <w:rPr>
          <w:i/>
          <w:lang w:val="es-CL"/>
        </w:rPr>
        <w:t>Ahora realizaré una pausa, ya que siento un fuerte dolor en el pecho, será el inicio de la muerte que se aproxima, no lo se. Antonio no quiere irse, pero después de un rato lo convencí y de todas maneras se quedará un rato más. Cata y Marcela ya deben haber salido de la ciudad, estarán a salvo, me preguntó. Será el final o el inicio, es una duda que me vengo haciendo desde el inicio de esto. Ahora descansaré un momento para que se me termine este extraño dolor en el pecho…</w:t>
      </w:r>
    </w:p>
    <w:p>
      <w:pPr>
        <w:pStyle w:val="Normal"/>
        <w:jc w:val="both"/>
        <w:rPr>
          <w:i/>
          <w:i/>
          <w:lang w:val="es-CL"/>
        </w:rPr>
      </w:pPr>
      <w:r>
        <w:rPr>
          <w:i/>
          <w:lang w:val="es-CL"/>
        </w:rPr>
      </w:r>
    </w:p>
    <w:p>
      <w:pPr>
        <w:pStyle w:val="Normal"/>
        <w:jc w:val="center"/>
        <w:rPr>
          <w:lang w:val="es-CL"/>
        </w:rPr>
      </w:pPr>
      <w:r>
        <w:rPr>
          <w:lang w:val="es-CL"/>
        </w:rPr>
      </w:r>
    </w:p>
    <w:p>
      <w:pPr>
        <w:pStyle w:val="Normal"/>
        <w:jc w:val="center"/>
        <w:rPr>
          <w:sz w:val="28"/>
          <w:szCs w:val="28"/>
          <w:lang w:val="es-CL"/>
        </w:rPr>
      </w:pPr>
      <w:r>
        <w:rPr>
          <w:sz w:val="28"/>
          <w:szCs w:val="28"/>
          <w:lang w:val="es-CL"/>
        </w:rPr>
        <w:t>VII</w:t>
      </w:r>
    </w:p>
    <w:p>
      <w:pPr>
        <w:pStyle w:val="Normal"/>
        <w:jc w:val="center"/>
        <w:rPr>
          <w:sz w:val="28"/>
          <w:szCs w:val="28"/>
          <w:u w:val="single"/>
          <w:lang w:val="es-CL"/>
        </w:rPr>
      </w:pPr>
      <w:r>
        <w:rPr>
          <w:sz w:val="28"/>
          <w:szCs w:val="28"/>
          <w:u w:val="single"/>
          <w:lang w:val="es-CL"/>
        </w:rPr>
        <w:t xml:space="preserve">Vagando sin rumbo </w:t>
      </w:r>
    </w:p>
    <w:p>
      <w:pPr>
        <w:pStyle w:val="Normal"/>
        <w:jc w:val="center"/>
        <w:rPr>
          <w:sz w:val="28"/>
          <w:szCs w:val="28"/>
          <w:u w:val="single"/>
          <w:lang w:val="es-CL"/>
        </w:rPr>
      </w:pPr>
      <w:r>
        <w:rPr>
          <w:sz w:val="28"/>
          <w:szCs w:val="28"/>
          <w:u w:val="single"/>
          <w:lang w:val="es-CL"/>
        </w:rPr>
      </w:r>
    </w:p>
    <w:p>
      <w:pPr>
        <w:pStyle w:val="Normal"/>
        <w:jc w:val="both"/>
        <w:rPr>
          <w:lang w:val="es-CL"/>
        </w:rPr>
      </w:pPr>
      <w:r>
        <w:rPr>
          <w:lang w:val="es-CL"/>
        </w:rPr>
        <w:t xml:space="preserve">Nuestro viaje inicio con una visita al Supermercado para tratar de pedirle ayuda al líder, Hernán. Al llegar nos dimos cuenta de que la puerta también se encontraba abierta y que un montón de zombies venían desde el interior y exterior del edificio. No teníamos destino, no podíamos sobrevivir en éste nuevo mundo. Paramos en una gasolinera para abastecer de combustible nuestro vehículo, y de repente una voz provino desde el comunicador que me había entregado el policía, era la voz de Cristóbal. Él era una persona que había conocido desde pequeño, sin embargo, no era tan amigo mío como lo eran Antonio o Ignacio. Él siempre era el líder de nuestro curso, debido a que tenía bastantes buenas ideas, era una gran persona y un gran amigo. El mensaje decía lo siguiente: </w:t>
      </w:r>
      <w:r>
        <w:rPr>
          <w:i/>
          <w:lang w:val="es-CL"/>
        </w:rPr>
        <w:t>“Necesito ayuda, cambio; lugar seguro para la gente que aún sigue viva, cambio”,</w:t>
      </w:r>
      <w:r>
        <w:rPr>
          <w:lang w:val="es-CL"/>
        </w:rPr>
        <w:t xml:space="preserve"> al escucharlo todos decidimos viajar a casa de Cristóbal para ver si lo que decía era verdad. </w:t>
      </w:r>
    </w:p>
    <w:p>
      <w:pPr>
        <w:pStyle w:val="Normal"/>
        <w:jc w:val="both"/>
        <w:rPr>
          <w:lang w:val="es-CL"/>
        </w:rPr>
      </w:pPr>
      <w:r>
        <w:rPr>
          <w:lang w:val="es-CL"/>
        </w:rPr>
      </w:r>
    </w:p>
    <w:p>
      <w:pPr>
        <w:pStyle w:val="Normal"/>
        <w:jc w:val="both"/>
        <w:rPr>
          <w:lang w:val="es-CL"/>
        </w:rPr>
      </w:pPr>
      <w:r>
        <w:rPr>
          <w:lang w:val="es-CL"/>
        </w:rPr>
        <w:t xml:space="preserve">El viaje no duró mucho y llegamos a la casa de Cristóbal casi de inmediato. Llamé a la puerta, nadie contesto; toqué el timbre, todo seguía igual, luego decidí abrir la puerta y esta lo hizo sola. Me acompañaron solo Andrés, Verónica, Ignacio y Esteban para investigar la casa. Le dije a Antonio y a Marcela que cuidaran a mi hermana y así me fui sin temor con mis compañeros. </w:t>
      </w:r>
    </w:p>
    <w:p>
      <w:pPr>
        <w:pStyle w:val="Normal"/>
        <w:jc w:val="both"/>
        <w:rPr>
          <w:lang w:val="es-CL"/>
        </w:rPr>
      </w:pPr>
      <w:r>
        <w:rPr>
          <w:lang w:val="es-CL"/>
        </w:rPr>
      </w:r>
    </w:p>
    <w:p>
      <w:pPr>
        <w:pStyle w:val="Normal"/>
        <w:jc w:val="both"/>
        <w:rPr>
          <w:lang w:val="es-CL"/>
        </w:rPr>
      </w:pPr>
      <w:r>
        <w:rPr>
          <w:lang w:val="es-CL"/>
        </w:rPr>
        <w:t>El patio parecía un verdadero cementerio ya que éste estaba repleto de animales muertos y de personas descuartizadas, me asusté por un momento. Verónica no se despegó de nuestro lado, me preguntaba por que nos siguió si era una de las más asustadizas de nuestro grupo, Ignacio solo se burlaba de la situación y nos hacía estúpidas bromas para pasar el tiempo. Esteban me preguntaba por que hacíamos esto si en realidad era un suicidio, Andrés no quería nada, solo llorar. Entramos a la casa de la abuela de Cristóbal, sin embargo, no había nada en ella o nadie. Me extrañe al no apreciar ni siquiera algún cadáver que nos indicara si habían zombies o no. Revisamos toda la casa, lo único que encontramos fue un rifle, el cual estaba tirado en el suelo como si alguien lo hubiera arrojado durante un combate. Un montón de moscas rodeaba la casa, la muerta rondaba por aquel lugar.</w:t>
      </w:r>
    </w:p>
    <w:p>
      <w:pPr>
        <w:pStyle w:val="Normal"/>
        <w:jc w:val="both"/>
        <w:rPr>
          <w:lang w:val="es-CL"/>
        </w:rPr>
      </w:pPr>
      <w:r>
        <w:rPr>
          <w:lang w:val="es-CL"/>
        </w:rPr>
      </w:r>
    </w:p>
    <w:p>
      <w:pPr>
        <w:pStyle w:val="Normal"/>
        <w:jc w:val="both"/>
        <w:rPr>
          <w:lang w:val="es-CL"/>
        </w:rPr>
      </w:pPr>
      <w:r>
        <w:rPr>
          <w:lang w:val="es-CL"/>
        </w:rPr>
        <w:t xml:space="preserve">Continuamos nuestro recorrido hacía casa de Cristóbal, nada aparecía y desde entonces comencé a asustarme. Vimos a la mascota de él muerta en la entrada de su hogar, al verlo decidí entrar por la parte trasera de la casa para evitar ver algo indeseable por el frente. La parte de atrás era un verdadero desorden y todo el lugar se encontraba manchado de rojo, había un montón de aves devorando partes de muchos cuerpos que se encontraban en el suelo, un extraño sonido venía desde adentro de la casa, pensé que sería Cristóbal arreglando la casa y convirtiéndola en un refugio, por desgracia ese pensamiento no duró demasiado. Andrés no quiso entrar a la casa, sentía un poco de miedo, de esta manera los primeros que entraron fueron Esteban y Yo, no vimos nada adentro, pero el sonido continuaba. </w:t>
      </w:r>
    </w:p>
    <w:p>
      <w:pPr>
        <w:pStyle w:val="Normal"/>
        <w:jc w:val="both"/>
        <w:rPr>
          <w:lang w:val="es-CL"/>
        </w:rPr>
      </w:pPr>
      <w:r>
        <w:rPr>
          <w:lang w:val="es-CL"/>
        </w:rPr>
      </w:r>
    </w:p>
    <w:p>
      <w:pPr>
        <w:pStyle w:val="Normal"/>
        <w:jc w:val="both"/>
        <w:rPr>
          <w:lang w:val="es-CL"/>
        </w:rPr>
      </w:pPr>
      <w:r>
        <w:rPr>
          <w:lang w:val="es-CL"/>
        </w:rPr>
        <w:t xml:space="preserve">Sentí un fuerte ruido, el que provenía de la habitación de la hermana de Cristóbal. Había visitado una cuantas veces la casa de él para realizar unos cuantos trabajos del colegio, pero recordaba muy bien como era ésta a pesar de todos estos años. El sonido que venía de la habitación era solo un gato que estaba haciendo sonar un teléfono, eso nos tranquilizó. Seguimos investigando la casa, la pobre Verónica se encontraba demasiado asustada y solo quería volver al furgón, pero de repente sentimos un horrible chillido. Esteban buscó por todo el lugar, sin embargo, no pudo encontrar a Cristóbal ni ninguna cosa que nos fuera útil para el viaje. Andrés nos llamó por otro fuerte ruido que había escuchado, de esta forma todos nos dirigimos al lugar de donde provenía. Al abrir la puerta de ese lugar, jamás hubiéramos pensado lo que encontraríamos, vimos a Cristóbal muerto y lleno de sangre en el piso. Al ver esto nos asustamos y la pobre de Verónica se puso a llorar, sentí otra vez un fuerte rugido que venía desde el comedor, entonces Ignacio, Esteban y Yo decidimos ir rápido para ver lo que era. Al llegar al comedor vimos tres zombies que se nos acercaban a nosotros, parecían ser familiares de Cristóbal, y de repente otra bomba se nos presentó, un horrible grito vino desde el lugar donde estaban Verónica y Andrés, corrimos de inmediato para ver lo que era. Cuando llegamos pudimos ver como un Cristóbal poseído por esas cosas devoraba el brazo de la pobre Verónica, asustado nuestro amigo le disparó a él y se la tomó para llevarla al furgón. Traté de cargar a Verónica pero otras dos cosas se nos abalanzaron y por su culpa se me calló de los brazos. Andrés trató de protegerla, pero de repente ella también fue poseída por la misma fuerza y mordió la pierna de éste, el cual le dio un disparo de regreso. Los cuatro salimos corriendo, pero Andrés se quedó y me dio su arma, me dijo que no podía seguirnos o todos correríamos un gran peligro, así nos despedimos de él con mucha tristeza y nos fuimos. Desde lo lejos vimos como Andrés cerraba la puerta de la casa, ese fue el final de mi amigo y de Verónica. Corrimos muy rápido hacia el furgón, al llegar Antonio, Claudia y Marcela nos abrieron la puerta y nos preguntaron de inmediato por que no habían venido los demás, les dijimos con mucha tristeza lo que paso. Al oír esto Elena, Valentina, Cristina y Marcela comenzaron a llorar, pero Antonio y Esteban prendieron el auto de inmediato para seguir con nuestro viaje, de todas maneras no teníamos un destino. Durante el camino, pude ver nuestro antiguo colegio, entonces decidí pasar para tratar de encontrar algo que nos sirviera. </w:t>
      </w:r>
    </w:p>
    <w:p>
      <w:pPr>
        <w:pStyle w:val="Normal"/>
        <w:jc w:val="both"/>
        <w:rPr>
          <w:lang w:val="es-CL"/>
        </w:rPr>
      </w:pPr>
      <w:r>
        <w:rPr>
          <w:lang w:val="es-CL"/>
        </w:rPr>
      </w:r>
    </w:p>
    <w:p>
      <w:pPr>
        <w:pStyle w:val="Normal"/>
        <w:jc w:val="both"/>
        <w:rPr>
          <w:lang w:val="es-CL"/>
        </w:rPr>
      </w:pPr>
      <w:r>
        <w:rPr>
          <w:lang w:val="es-CL"/>
        </w:rPr>
        <w:t xml:space="preserve">Paramos el auto y entramos por el antiguo portón, la puerta de vidrio que estaba del otro lado se encontraba atrancada, decidí romperla para abrirla. Al ingresar, vimos la antigua estatuilla de la virgen, estaba muy descuidada. Elena y Cristina tenían los ojos llorosos, les dije que se sentaran para descansar un rato, pero de repente me di cuenta que mi hermana no estaba con nosotros en la entrada del colegio. Corrí a buscarla, pero Marcela e Ignacio me detuvieron diciéndome que no sabía lo que me encontraría en el interior, de todas maneras decidí ir. Corrí por los pasillos buscando a Cata, entré a los antiguos baños del colegio, estaban tan sucios como siempre, sin embargo, no encontré nada. De repente vi como alguien se aparecía frente a mí, creí que era un zombie, pero en realidad era Claudia que venía a acompañarme. Salimos del baño y nos dirigimos al segundo piso, donde se encontraba nuestra sala, para buscar a mí hermana. Al entrar a la sala donde estudiábamos, un montón de recuerdos nos llegaron a la mente, pero eso duraría poco, sentimos a una persona quejándose en el suelo, tratamos de ayudarla, sin embargo, no nos permitió. Al hablar con él nos dijo que aún teníamos esperanza, ya que nos mencionó que una ciudad había sido transformada en una fortaleza para evitar la entrada de los zombies, no obstante, él no pudo decirnos su ubicación porque murió antes de hacerlo. Salimos rápido para evitar verlo como uno de ellos, afuera estaba mi hermana jugando como si nada de esto estuviera pasando, me acerqué a ella y la llevé con migo. Claudia se percató de que en una de las habitaciones había un revólver con una caja de municiones, fue y lo tomó para llevárselo consigo, con el motivo de tener una mayor protección. Les avisé a los demás sobre la ciudad segura que nos había dicho la persona, por desgracia no conocíamos su ubicación, de esta manera decidimos buscar a otras personas que siguieran vivas para preguntarles sobre esto. </w:t>
      </w:r>
    </w:p>
    <w:p>
      <w:pPr>
        <w:pStyle w:val="Normal"/>
        <w:jc w:val="both"/>
        <w:rPr>
          <w:lang w:val="es-CL"/>
        </w:rPr>
      </w:pPr>
      <w:r>
        <w:rPr>
          <w:lang w:val="es-CL"/>
        </w:rPr>
      </w:r>
    </w:p>
    <w:p>
      <w:pPr>
        <w:pStyle w:val="Normal"/>
        <w:jc w:val="both"/>
        <w:rPr>
          <w:lang w:val="es-CL"/>
        </w:rPr>
      </w:pPr>
      <w:r>
        <w:rPr>
          <w:lang w:val="es-CL"/>
        </w:rPr>
        <w:t xml:space="preserve">Nos dirigimos de regreso al furgón y de repente un montón de zombies apareció detrás de esta, subimos rápido y comenzamos con el nuevo viaje, pero esas cosas seguían persiguiéndonos de muy cerca. No teníamos escapatoria nos alcanzarían de todas formas y acabarían con todos nosotros. </w:t>
      </w:r>
    </w:p>
    <w:p>
      <w:pPr>
        <w:pStyle w:val="Normal"/>
        <w:jc w:val="both"/>
        <w:rPr>
          <w:lang w:val="es-CL"/>
        </w:rPr>
      </w:pPr>
      <w:r>
        <w:rPr>
          <w:lang w:val="es-CL"/>
        </w:rPr>
      </w:r>
    </w:p>
    <w:p>
      <w:pPr>
        <w:pStyle w:val="Normal"/>
        <w:jc w:val="both"/>
        <w:rPr>
          <w:lang w:val="es-CL"/>
        </w:rPr>
      </w:pPr>
      <w:r>
        <w:rPr>
          <w:lang w:val="es-CL"/>
        </w:rPr>
      </w:r>
    </w:p>
    <w:p>
      <w:pPr>
        <w:pStyle w:val="Normal"/>
        <w:jc w:val="center"/>
        <w:rPr>
          <w:sz w:val="28"/>
          <w:szCs w:val="28"/>
          <w:lang w:val="es-CL"/>
        </w:rPr>
      </w:pPr>
      <w:r>
        <w:rPr>
          <w:sz w:val="28"/>
          <w:szCs w:val="28"/>
          <w:lang w:val="es-CL"/>
        </w:rPr>
        <w:t>VIII</w:t>
      </w:r>
    </w:p>
    <w:p>
      <w:pPr>
        <w:pStyle w:val="Normal"/>
        <w:jc w:val="center"/>
        <w:rPr>
          <w:sz w:val="28"/>
          <w:szCs w:val="28"/>
          <w:u w:val="single"/>
          <w:lang w:val="es-CL"/>
        </w:rPr>
      </w:pPr>
      <w:r>
        <w:rPr>
          <w:sz w:val="28"/>
          <w:szCs w:val="28"/>
          <w:u w:val="single"/>
          <w:lang w:val="es-CL"/>
        </w:rPr>
        <w:t xml:space="preserve">Separados del grupo </w:t>
      </w:r>
    </w:p>
    <w:p>
      <w:pPr>
        <w:pStyle w:val="Normal"/>
        <w:jc w:val="center"/>
        <w:rPr>
          <w:sz w:val="28"/>
          <w:szCs w:val="28"/>
          <w:u w:val="single"/>
          <w:lang w:val="es-CL"/>
        </w:rPr>
      </w:pPr>
      <w:r>
        <w:rPr>
          <w:sz w:val="28"/>
          <w:szCs w:val="28"/>
          <w:u w:val="single"/>
          <w:lang w:val="es-CL"/>
        </w:rPr>
      </w:r>
    </w:p>
    <w:p>
      <w:pPr>
        <w:pStyle w:val="Normal"/>
        <w:jc w:val="both"/>
        <w:rPr>
          <w:lang w:val="es-CL"/>
        </w:rPr>
      </w:pPr>
      <w:r>
        <w:rPr>
          <w:lang w:val="es-CL"/>
        </w:rPr>
        <w:t xml:space="preserve">Los zombies golpeaban la parte trasera del vehículo, pero no podían abrirla, aún. Elena, Alex y Yo tratamos de evitar que los zombies tuvieran éxito en esto, sin embargo, pudieron abrir la puerta y los tres caímos del auto. En el suelo, todos los zombies se abalanzaron sobre Alex y lo devoraron, saltaba la sangre de una forma muy violenta. Yo tomé a Elena de un brazo y juntos corrimos para escondernos en las casas cercanas. </w:t>
      </w:r>
    </w:p>
    <w:p>
      <w:pPr>
        <w:pStyle w:val="Normal"/>
        <w:jc w:val="both"/>
        <w:rPr>
          <w:lang w:val="es-CL"/>
        </w:rPr>
      </w:pPr>
      <w:r>
        <w:rPr>
          <w:lang w:val="es-CL"/>
        </w:rPr>
      </w:r>
    </w:p>
    <w:p>
      <w:pPr>
        <w:pStyle w:val="Normal"/>
        <w:jc w:val="both"/>
        <w:rPr>
          <w:lang w:val="es-CL"/>
        </w:rPr>
      </w:pPr>
      <w:r>
        <w:rPr>
          <w:lang w:val="es-CL"/>
        </w:rPr>
        <w:t xml:space="preserve">El auto siguió su viaje, ellos no debieron haberse dado cuenta de nuestra desaparición, pensé, pero si se habían dado cuenta. De esta manera Elena y Yo nos separamos del grupo, no teníamos forma de volver con ellos. Nos quedamos en una panadería para descansar mientras regresaban los demás por nosotros. Creíamos que el final estaba cerca, que ese sería lo que acabaría con nuestra historia, sin embargo, aún teníamos una pequeña esperanza en que íbamos a sobrevivir. Elena estaba asustada y aún así ella seguía con ánimo de continuar con el viaje por la supervivencia. La panadería estaba vacía, eso creíamos en ese momento, así que decidí dejarla oculta en una habitación para que nada le pasara, salí de inmediato para investigar el lugar. </w:t>
      </w:r>
    </w:p>
    <w:p>
      <w:pPr>
        <w:pStyle w:val="Normal"/>
        <w:jc w:val="both"/>
        <w:rPr>
          <w:lang w:val="es-CL"/>
        </w:rPr>
      </w:pPr>
      <w:r>
        <w:rPr>
          <w:lang w:val="es-CL"/>
        </w:rPr>
      </w:r>
    </w:p>
    <w:p>
      <w:pPr>
        <w:pStyle w:val="Normal"/>
        <w:jc w:val="both"/>
        <w:rPr>
          <w:lang w:val="es-CL"/>
        </w:rPr>
      </w:pPr>
      <w:r>
        <w:rPr>
          <w:lang w:val="es-CL"/>
        </w:rPr>
        <w:t xml:space="preserve">Revisé cada uno de los rincones del lugar, no encontraba nada, hasta que de la nada escuche como una pintura caía al suelo, al darme vuelta para ver lo que había pasado logré ver como la oscuridad rodeaba ese lugar, es decir, no vi nada que pudiera dañarnos. Seguí viendo el lugar por algo que pudiera servirnos como una radio o un teléfono que sirviera para comunicarnos con los demás, no obstante, algo detuvo mi búsqueda, fue un horrible sonido el cual llamó mi atención y me hizo tratar de buscar la respuesta a ese enigma. Me dirigí al cuarto donde se encontraba Elena para ver si estaba segura. Antes de entrar sentí como un extraño ajetreo se daba dentro de la habitación y me causo un extraño miedo en mi cuerpo, logré ver como un zombie trataba de devorar a la pobre Elena, la cual estaba sobre un estante tratando de luchar por su vida. Me acerqué lo más posible para llamar la atención de esa cosa, pero esta no hizo caso a mis señas y siguió con su intento de comerse a la pobre Elena, sin embrago, Yo no dejaría que pasara. Continúe con mi desesperado intento de llamar la atención de esa cosa y después de un rato logró tomarme en cuenta, pero se me había olvidado que no tenía armas para acabar con él y de inmediato se abalanzó sobre mí para comerme, sin embargo, pude ver como su rostro era atravesado por una violenta daga que había sido lanzada con ira contra él, lo había hecho Elena, para tratar de protegerme. Se quedó mirándome con miedo y se puso a llorar, la consolé por un instante para comenzar a descansar y a tener fuerzas. No sabíamos si regresarían por nosotros y además veíamos como un montón de esos seres rondaban por todas partes. </w:t>
      </w:r>
    </w:p>
    <w:p>
      <w:pPr>
        <w:pStyle w:val="Normal"/>
        <w:jc w:val="both"/>
        <w:rPr>
          <w:lang w:val="es-CL"/>
        </w:rPr>
      </w:pPr>
      <w:r>
        <w:rPr>
          <w:lang w:val="es-CL"/>
        </w:rPr>
      </w:r>
    </w:p>
    <w:p>
      <w:pPr>
        <w:pStyle w:val="Normal"/>
        <w:jc w:val="both"/>
        <w:rPr>
          <w:lang w:val="es-CL"/>
        </w:rPr>
      </w:pPr>
      <w:r>
        <w:rPr>
          <w:lang w:val="es-CL"/>
        </w:rPr>
        <w:t xml:space="preserve">Traté de pasar el rato junto a ella, para distraernos y dejar de pensar en esas cosas. Me recordaba muchas cosas que habíamos vivido, nos reímos un montón y logramos olvidar por un instante la completa destrucción; pude recordar además de que Antonio estaba enamorado de ella y por eso sentía que era mi deber protegerla de todo el mal, sabía que si le ocurría algo, mi amigo jamás me los perdonaría. Hablamos por un buen rato hasta que decidí irme a dormir, después de un rato ella hizo lo mismo. Aún teníamos una oportunidad, teníamos tiempo de vivir y nadie nos detendría. En estos momentos me preguntaba que estarían haciendo los demás, tenía miedo por mi hermana, por Antonio, Ignacio, Marcela y los demás; no quería que les pasara nada a ellos y no podía dejar de pensar en lo peor. Estarán buscándonos, sabrán que estamos aquí, era lo que pensaba en este horrible y oscuro momento. </w:t>
      </w:r>
    </w:p>
    <w:p>
      <w:pPr>
        <w:pStyle w:val="Normal"/>
        <w:jc w:val="both"/>
        <w:rPr>
          <w:lang w:val="es-CL"/>
        </w:rPr>
      </w:pPr>
      <w:r>
        <w:rPr>
          <w:lang w:val="es-CL"/>
        </w:rPr>
      </w:r>
    </w:p>
    <w:p>
      <w:pPr>
        <w:pStyle w:val="Normal"/>
        <w:jc w:val="both"/>
        <w:rPr>
          <w:lang w:val="es-CL"/>
        </w:rPr>
      </w:pPr>
      <w:r>
        <w:rPr>
          <w:lang w:val="es-CL"/>
        </w:rPr>
        <w:t xml:space="preserve">A la mañana siguiente sentí que despertaba en un lugar distinto, a pesar de que eso era imposible, esto si sucedió. Estábamos en el comedor de una casa, pude darme cuenta por la mesa y las sillas que se encontraban a nuestro alrededor, el lugar era un desastre completo, y ahora me preguntaba, quien nos habría llevado a ese lugar. Al levantarme pude ver en la mesa que estaba a mi lado, una tarjeta y un radio que me podría servir para comunicarme con los demás. La tarjeta decía lo siguiente: </w:t>
      </w:r>
      <w:r>
        <w:rPr>
          <w:i/>
          <w:lang w:val="es-CL"/>
        </w:rPr>
        <w:t>“Búscanos en el centro comercial, los estaremos esperando”</w:t>
      </w:r>
      <w:r>
        <w:rPr>
          <w:lang w:val="es-CL"/>
        </w:rPr>
        <w:t xml:space="preserve">; eso me provocó un mal presentimiento. Elena estaba despertando y de repente el radio comenzó a sonar, escuché una voz familiar, era Claudia que trataba de comunicarse con nosotros, así que de inmediato lo tomé para comunicarnos, nos tardamos un poco y a pesar de todo pudimos hablar con ellos, de esta manera quedamos en vernos en el centro comercial que se encontraba en la ciudad. Así, un nuevo viaje comenzaba para nosotros, y una nueva fuerza nos permitía continuar. </w:t>
      </w:r>
    </w:p>
    <w:p>
      <w:pPr>
        <w:pStyle w:val="Normal"/>
        <w:jc w:val="both"/>
        <w:rPr>
          <w:lang w:val="es-CL"/>
        </w:rPr>
      </w:pPr>
      <w:r>
        <w:rPr>
          <w:lang w:val="es-CL"/>
        </w:rPr>
      </w:r>
    </w:p>
    <w:p>
      <w:pPr>
        <w:pStyle w:val="Normal"/>
        <w:jc w:val="both"/>
        <w:rPr>
          <w:lang w:val="es-CL"/>
        </w:rPr>
      </w:pPr>
      <w:r>
        <w:rPr>
          <w:lang w:val="es-CL"/>
        </w:rPr>
        <w:t xml:space="preserve">Afuera de la casa había un auto, estaba en perfecto estado para poder utilizarlo para nuestro viaje. Nos subimos de inmediato y pudimos comenzar el recorrido hacia el centro comercial, sería un largo trayecto, pero lo lograríamos. Elena estaba calmada, más que de costumbre claro, lo que me ayudo a estar confiado. Me miró y me señaló con una sonrisa su estado, después de esto hubo un gran silencio en el vehículo. Decidí no hablar para evitar tocar algún tema doloroso, sin embargo, ella fue la que quiso conversar durante nuestro viaje. Habló sobre hechos muy dolorosos, no pude evitar soltar algunas lágrimas al escuchar esto, traté de relajarme y además intenté animarla un poco. Elena permitía que la animara e incluso me hizo muchas bromas para calmar y ablandar el ambiente. Estábamos tranquilos, lo único que nos daba preocupación era el asunto de los extraños que nos llevaron a esa casa cerca de la panadería. </w:t>
      </w:r>
    </w:p>
    <w:p>
      <w:pPr>
        <w:pStyle w:val="Normal"/>
        <w:jc w:val="both"/>
        <w:rPr>
          <w:lang w:val="es-CL"/>
        </w:rPr>
      </w:pPr>
      <w:r>
        <w:rPr>
          <w:lang w:val="es-CL"/>
        </w:rPr>
      </w:r>
    </w:p>
    <w:p>
      <w:pPr>
        <w:pStyle w:val="Normal"/>
        <w:jc w:val="both"/>
        <w:rPr>
          <w:i/>
          <w:i/>
          <w:lang w:val="es-CL"/>
        </w:rPr>
      </w:pPr>
      <w:r>
        <w:rPr>
          <w:i/>
          <w:lang w:val="es-CL"/>
        </w:rPr>
        <w:t>Las cosas están saliendo mal en estos momentos, me preocupan que los demás tengan que vivir lo que estoy viviendo ahora. Le digo a Antonio que se largue, le explico que no quiero hacerle daño y le pido que por favor proteja a mi hermana y a Marcela. Ella entró en la habitación, les ruego que se vallan, pero no me hacen caso; Marcela llora y mi hermana, a pesar de todo, no tiene idea de lo que está pasando ahora. Ignacio cierra la puerta con fuerza, dice que no quiere dejarme, pero le sigo explicando que todo había terminado para mí. No insistirán más, de eso estoy seguro ahora y se que el final llegará para mi, pero no después de que escriba toda nuestra historia (bueno o lo que alcance a vivir en este extraño y doloroso mundo). Escribo lo que pasa ahora con la intención de mostrarles lo que siento en estos momentos y para que realicen deducciones sobre lo que ocurrirá a medida que leen mi doloroso relato. Nunca tendremos felicidad eso se los aseguro…</w:t>
      </w:r>
    </w:p>
    <w:p>
      <w:pPr>
        <w:pStyle w:val="Normal"/>
        <w:jc w:val="both"/>
        <w:rPr>
          <w:i/>
          <w:i/>
          <w:lang w:val="es-CL"/>
        </w:rPr>
      </w:pPr>
      <w:r>
        <w:rPr>
          <w:i/>
          <w:lang w:val="es-CL"/>
        </w:rPr>
      </w:r>
    </w:p>
    <w:p>
      <w:pPr>
        <w:pStyle w:val="Normal"/>
        <w:jc w:val="both"/>
        <w:rPr>
          <w:lang w:val="es-CL"/>
        </w:rPr>
      </w:pPr>
      <w:r>
        <w:rPr>
          <w:lang w:val="es-CL"/>
        </w:rPr>
        <w:t xml:space="preserve">Estábamos cerca de una gran iglesia, la cual estaba un poco deteriorada (por todo lo que había ocurrido, pensé), sin embargo, esto no detendría nuestra curiosidad para entrar a inspeccionar el lugar. Paramos el auto en la parte trasera de esta, con el motivo de tomarnos con más de esas, claro si es que estaban en el frente. La puerta estaba fuertemente cerrada por dentro, debía de haber alguien o algo que no nos permitiera pasar o que mantuviera esta bloqueada. Al pedirle a Elena que nos fuéramos, pude darme cuenta de que ella no estaba con migo y al buscarla me di cuenta de que estaba entrando por una pequeña puerta que estaba al costado derecho de la iglesia, me sorprendió su rapidez. La sala a la que entramos estaba vacía y llena de objetos religiosos, aunque no lo crean todavía era muy creyente en Dios y aún ahora, tomé una cruz que estaba muy destruida; Elena se dirigió al gran salón donde realizaban las misas y los bautizos, traté de tenerla por si había algo, sin embargo, todo estaba desierto. Me preguntaba por que la puerta estaba cerrada si no había nada ni adentro ni afuera de la iglesia. Elena me señaló el escritorio con las velas que había al otro lado, al revisarlo me di cuenta de que había sangre en él y al ver por debajo logre observar un cadáver, pude reconocer de inmediato de que era el padre de la iglesia, me dio tristeza ver esto, ya que él era un buen hombre. Escuche ruidos que veían de los baños de la iglesia, me dirigí sólo a ver lo que era, dentro del baño había un mujer con un bebe muertos en el piso (debieron haber sido parte de ellos), no pude evitar soltar algunas lágrimas. Al salir del baño Elena logró darse cuenta de mi estado y asustada me pregunto lo que había visto, pero mudo no pude sacar ninguna palabra, y ella trato de animarme y consolarme. Esa imagen fue horrible y tenía mucho miedo de que ese fuera el destino de mi hermana. Entonces decidimos irnos rápido para llegar pronto al centro comercial para encontrarnos con los demás, pero cuando salimos nuestro auto no estaba, ya que este había sido robado. Rápido, nos dirigimos a las calles para ver si alguien seguía vivo para hacer un grupo más grande y poder sobrevivir a pie en el viaje. </w:t>
      </w:r>
    </w:p>
    <w:p>
      <w:pPr>
        <w:pStyle w:val="Normal"/>
        <w:jc w:val="both"/>
        <w:rPr>
          <w:lang w:val="es-CL"/>
        </w:rPr>
      </w:pPr>
      <w:r>
        <w:rPr>
          <w:lang w:val="es-CL"/>
        </w:rPr>
      </w:r>
    </w:p>
    <w:p>
      <w:pPr>
        <w:pStyle w:val="Normal"/>
        <w:jc w:val="both"/>
        <w:rPr>
          <w:lang w:val="es-CL"/>
        </w:rPr>
      </w:pPr>
      <w:r>
        <w:rPr>
          <w:lang w:val="es-CL"/>
        </w:rPr>
        <w:t>La ciudad estaba prácticamente desierta, no había ningún alma viva por el lugar, sin contar a los zombies, y no teníamos forma de escondernos, pero ellos no se habían percatado de nuestra ubicación. Mi corazón me dolía y me daba mucho miedo pensar en lo peor; Elena estaba muy asustada y sólo quería esconderse en una de las casas cercanas al lugar de donde estábamos. Mientras caminábamos, pude escuchar la voz de alguien que me llamaba y así Elena y Yo seguimos a la voz la cual nos llevaba dentro de una casa. Al entrar vimos un pequeño grupos de personas que se refugiaba al interior de esta y que de inmediato cerraron la puerta que estaba detrás de nosotros. El grupo estaba formado por un hombre, una mujer, una anciana, dos jóvenes y una niña; esta última me recordó a mi pequeña hermana. Nos dieron algo de comer y nos permitieron pasar el resto la noche allí, estaban muy temerosos de lo que les podía pasar si salían afuera, sin embargo, parecían ser buenas personas y decidimos quedarnos la noches con ellos. Nos contaban sus teorías de cómo todo esto sucedió y del porque fue tan rápida la expansión de esta situación, nos sorprendían y a veces nos causaban risa algunas de esas estúpidas suposiciones. Algunos creían que todo era obra del gobierno, otros que fue un castigo de dios por todo lo malo que se hizo en la tierra, otros que todo fue un estudio científico y por último creían que era como una enfermedad que se propagaba por el ambiente, puras estupideces en mi opinión. Después de escuchar tanta porquería, quise ir a acostarme para poder retomar nuestro viaje y al rato Elena quiso hacer lo mismo, además estábamos algo cansados por lo que ya habíamos pasado. Me preguntaba como tanta gente lograba quedarse en esta casa, era muy pequeña, e incluso no tenía muchas habitaciones para tanta gente que había en la casa, bueno no podía criticar ya que es la única forma de sobrevivir en este mundo. Durante la noche no podía olvidar a Montserrat, a Paulina, a Andrés o a Verónica; sus muertes me habían afectado mucho y no podía olvidarlos, eran importantes para mí y me daba rabia pensar que no pude ayudarlos. Pensaba en mi hermana, si estaría bien, si se encontraba en un lugar seguro, entre otras cosas; esto me hacía temer, desesperarme e incluso me hacían enloquecer. Elena se veía más tranquila, al recostarse, de inmediato se quedó dormida y lo único que pude escuchar durante toda la noche fue el ruido de esos seres quejándose. En mis sueños veía horribles siluetas que me rodeaban, atacaban e incluso trataban de devorarme, no obstante, esto fue interrumpido por un hecho mayor, en el cual veía a mi hermana convertida en uno de ellos y comenzaba a comerme vivo. Después de esto desperté de inmediato y Elena también lo hizo, me pregunto que había visto, sin embargo, no pude decirle absolutamente nada. De repente, escuchamos un estruendoso sonido, era la puerta de la casa que era derribada ferozmente por una horda de esos zombies; devoraron de inmediato a los jóvenes y a la anciana, no tuvieron piedad, y decidimos escapar los que quedábamos. El padre tomó un cuchillo y comenzó a encajárselo a esos monstruos, pero cada golpe fue inútil y después de un rato estos dirigieron sus ataques hacia él, lo mataron de inmediato. La madre dio un espantoso grito y luego la conduje, con su hija, hacia la salida más cercana, una ventana rota. Corrimos rápido hacia esta, hice que Elena y la niña salieran primero, la madre quiso que saliera Yo para ayudarlas, lo hice y al tratar de sacarla vi como un montón de ellos se acercaban para comérsela a ella, la agarraron y lograran matarla, no pude hacer nada. Elena estaba detrás de mí, pero la niña no estaba y de esta forma decidí buscarla para tratar de recompensar la muerte de la madre. Busqué en cada rincón de los alrededores, pero cuando la encontré ella ya estaba muerta, había sido atacada por los zombies, no pude ayudarla y de esta manera un fuerte sentimiento de rabia me llego. Elena trató de calmarme, sin embargo, lo único que logró fue irritarme más, tenía que vengar la muerte de ellos. Elena me tomó del brazo y me llevó para continuar el viaje, al principio no me dejé, pero después decidí hacerle caso y dejarlo para después. Desde ese entonces no pude olvidar la muerte de esa niña y de toda la gente que me ayudo, y que, por desgracia, no pude proteger.</w:t>
      </w:r>
    </w:p>
    <w:p>
      <w:pPr>
        <w:pStyle w:val="Normal"/>
        <w:jc w:val="both"/>
        <w:rPr>
          <w:lang w:val="es-CL"/>
        </w:rPr>
      </w:pPr>
      <w:r>
        <w:rPr>
          <w:lang w:val="es-CL"/>
        </w:rPr>
      </w:r>
    </w:p>
    <w:p>
      <w:pPr>
        <w:pStyle w:val="Normal"/>
        <w:jc w:val="both"/>
        <w:rPr>
          <w:lang w:val="es-CL"/>
        </w:rPr>
      </w:pPr>
      <w:r>
        <w:rPr>
          <w:lang w:val="es-CL"/>
        </w:rPr>
        <w:t xml:space="preserve">Llegamos a un camino lleno de vehículos destruidos, debió haber habido una gran conmoción al momento de darse la expansión de estos seres; el lugar era un desastre y todo el ambiente era muy terrorífico para que dos personas anduvieran solas buscando salvación. Había un gran silencio, si podía llamarse así debido a la ausencia de voces humanas que estuvieran vivas, había un asqueroso olor a putrefacción y mucha sangre pintaba el suelo, las paredes y los autos que nos rodeaba; Elena no podía creer tanta destrucción y se sentía más temerosa a cada rato. Mi corazón comenzaba a apretarse del miedo y la posibilidad de poder continuar se veía a cada momento más difícil de lograr; sin vehículo en el que pudiéramos irnos y sin ningún tipo de armas de fuego para poder defenderse, estábamos indefensos ante los zombies. Mientras veíamos las cosas encontramos nuestro auto estrellado en una pared y lleno de sangre; me dirigí de inmediato para ver si el auto funcionaba, no obstante, este jamás respondió y la única forma de continuar era a pie. Yo y Elena caminamos rápido y de la forma más sigilosa posible para no llamar la atención, daba resultado hasta que llegamos a un gran obstáculo formado con los autos que se habían estrellado, debió haber sido un gran accidente, la única forma de pasarlo era escalando. Elena fue la primera en hacerlo, pero a pesar de todo el sigilo, ella rompió uno de los vidrios del auto, lo que provocó un gran sonido y llamó la atención de todos ellos. De inmediato le dijo que subiera de la forma más rápida posible para eludir a esos seres; después de que ella estuvo muy arriba, Yo decidí subir también por esta “muralla de autos” y casi esas cosas logran atraparme. Subí lo más rápido que pude y al llegar a la cima, Yo y Elena decidimos saltar hacia el otro lado para salvar nuestras vidas, no teníamos nada que perder. Al otro lado había un montón de sangre y cuerpos despedazados, al ver esto y como los zombies subían por la muralla, decidimos correr lo más rápido posible para salir de este lugar. </w:t>
      </w:r>
    </w:p>
    <w:p>
      <w:pPr>
        <w:pStyle w:val="Normal"/>
        <w:jc w:val="both"/>
        <w:rPr>
          <w:lang w:val="es-CL"/>
        </w:rPr>
      </w:pPr>
      <w:r>
        <w:rPr>
          <w:lang w:val="es-CL"/>
        </w:rPr>
      </w:r>
    </w:p>
    <w:p>
      <w:pPr>
        <w:pStyle w:val="Normal"/>
        <w:jc w:val="both"/>
        <w:rPr>
          <w:lang w:val="es-CL"/>
        </w:rPr>
      </w:pPr>
      <w:r>
        <w:rPr>
          <w:lang w:val="es-CL"/>
        </w:rPr>
        <w:t xml:space="preserve">Al otro lado había mucho más fuego que antes, era el verdadero infierno, pero aún teníamos ganas de vivir. Corrimos lo más rápido posible para poder sobrevivir, pero todo se ponía peor, ya que un montón de zombies aparecían detrás de nosotros. Sus monstruosos rostros se nos acercaban cada vez más, Elena estaba desesperada y uno de ellos se acercó bastante a ella para morderla, pero logré tomar un bastón y le di un buen golpe a ese zombie. Ella corrió muy rápido y la seguí para evitar que le pasara algo, de esta forma llegamos a una calle que estaba repleta de seres que estaban devorando restos de personas que había por el alrededor. La situación empeoraba y no había salida para nosotros en este lugar, sin embargo, logré ver un callejón vacío por donde podíamos pasar y de inmediato le di la señal a Elena para correr hacia este. Esas cosas todavía nos seguían y el horrible olor del ambiente nos daba la impresión de que se nos acercaría la muerte; en mi desesperación decidí escondernos en el parque de los departamentos que estaban cerca de aquí. </w:t>
      </w:r>
    </w:p>
    <w:p>
      <w:pPr>
        <w:pStyle w:val="Normal"/>
        <w:jc w:val="both"/>
        <w:rPr>
          <w:lang w:val="es-CL"/>
        </w:rPr>
      </w:pPr>
      <w:r>
        <w:rPr>
          <w:lang w:val="es-CL"/>
        </w:rPr>
      </w:r>
    </w:p>
    <w:p>
      <w:pPr>
        <w:pStyle w:val="Normal"/>
        <w:jc w:val="both"/>
        <w:rPr>
          <w:lang w:val="es-CL"/>
        </w:rPr>
      </w:pPr>
      <w:r>
        <w:rPr>
          <w:lang w:val="es-CL"/>
        </w:rPr>
        <w:t xml:space="preserve">Elena lloraba de miedo y decía que ya no quería continuar con esta locura, me acerqué a ella y le prometí que saldríamos de aquí todos juntos, eso la tranquilizó un poco. La dejé un rato sola para que pudiera relajarse y me puse a pensar en los demás, no dejaba de pensar en mi hermana, tenía miedo de perderla al igual que a los demás. Nos quedamos, por un rato, en una pequeña casa que había en el parque, decidí investigar el lugar, peor sabía que sería en vano. Al registrar el lugar encontré solamente una hacha, al menos serviría para acabar con algunos de ellos, no obstante, esto no me quitó el miedo que sentía en estos momentos. No aguante las ganas de llorar, sentía miedo y frustración al no poder hacer nada para proteger a los demás, pero sabía que podría hacerlo e incluso estaba dispuesto a dar mi vida para proteger a mis amigos y a mi hermana. Recordé los días anteriores a esto, había peleado con Antonio, Marcela e Ignacio por algunas cosas que había pasado entre nosotros, sin embargo, por alguna extraña razón este nuevo mundo en el que vivíamos nos acercó y pudimos olvidar esto y volvimos a estar bien, o eso pensaba. Regresé con  Elena para irnos rápido al centro comercial, nos quedaba muy  poco y no nos rendiríamos tan fácilmente ante esta catástrofe. El día aún seguía siendo horrible y, a pesar de que el sol salía de una forma muy hermosa como en los días de primavera, no podíamos descuidarnos o sino algo acabaría con nosotros en cualquier momento. </w:t>
      </w:r>
    </w:p>
    <w:p>
      <w:pPr>
        <w:pStyle w:val="Normal"/>
        <w:jc w:val="both"/>
        <w:rPr>
          <w:lang w:val="es-CL"/>
        </w:rPr>
      </w:pPr>
      <w:r>
        <w:rPr>
          <w:lang w:val="es-CL"/>
        </w:rPr>
      </w:r>
    </w:p>
    <w:p>
      <w:pPr>
        <w:pStyle w:val="Normal"/>
        <w:jc w:val="both"/>
        <w:rPr>
          <w:i/>
          <w:i/>
          <w:lang w:val="es-CL"/>
        </w:rPr>
      </w:pPr>
      <w:r>
        <w:rPr>
          <w:i/>
          <w:lang w:val="es-CL"/>
        </w:rPr>
        <w:t>Siento algo de dolor, creo que es el efecto de lo que he pasado durante este tiempo, claro, no es nada fácil sobrevivir ante grandes hordas de muertos vivientes que devoran todo lo que encuentran. Al escribir esto, me doy cuenta de que toda mi vida y mi lucha por ella fue una perdida de tiempo, uno nunca puede escapar del final, pero al menos Antonio, Ignacio, Marcela y Cata podrán lograrlo y así reharán sus vidas para ser felices por el resto de sus vidas. Elena era y siempre será una gran amiga y una grandiosa luchadora, jamás se rindió siempre me protegió. Ahora siento mucho haber decepcionado a Antonio, pero ya no puedo hacer nada para remediarlo…</w:t>
      </w:r>
    </w:p>
    <w:p>
      <w:pPr>
        <w:pStyle w:val="Normal"/>
        <w:jc w:val="both"/>
        <w:rPr>
          <w:i/>
          <w:i/>
          <w:lang w:val="es-CL"/>
        </w:rPr>
      </w:pPr>
      <w:r>
        <w:rPr>
          <w:i/>
          <w:lang w:val="es-CL"/>
        </w:rPr>
      </w:r>
    </w:p>
    <w:p>
      <w:pPr>
        <w:pStyle w:val="Normal"/>
        <w:jc w:val="both"/>
        <w:rPr>
          <w:lang w:val="es-CL"/>
        </w:rPr>
      </w:pPr>
      <w:r>
        <w:rPr>
          <w:lang w:val="es-CL"/>
        </w:rPr>
        <w:t xml:space="preserve">El camino por el que nos fuimos hacia el centro comercial fue muy tranquilo y pasivo, en comparación a lo que habíamos vivido recientemente. Al llegar a este, vimos que estaba rodeado por un montón de barricadas, debieron haber sido de la policía ya que según lo que veo este lugar debió haber sido una especie de fortaleza. No nos tomó trabajo escalar estas barricadas, pero el camino hacia el centro comercial fue muy tenebroso. Al llegar a la puerta traté de moverla, pero esta ni siquiera dio indicios de estar abierta además sentía que algo nos observaba desde otro lugar. Llamé a esta y nadie contestó, entonces de repente escuché que alguien hablaba desde el otro lado; llamé una vez más para darles aviso de nuestra presencia, pero nada ocurrió. Elena me decía que nos fuéramos, pero no quise hacer caso ya que todo nuestro esfuerzo no sería en vano. Sólo entonces, la puerta comenzó a abrirse y al hacerlo vimos unas figuras que nos decían que entráramos muy rápido. Al estar dentro sentimos paz, tranquilidad y muchas otras emociones positivas que no habíamos sentido antes, eso sería el comienzo de la paz, la pregunta que siempre me realicé al estar a salvo. Di un gran suspiro y esto fue seguido de una carcajada junto con un abrazo que me di con Elena, estábamos vivos y al fin el destino nos sonreía. Las sombras nos revisaban para encontrar algún tipo de mordida, nos sacaron parte de la ropa y nos pasaron cosas para poder limpiarnos, la pregunta ahora era ¿Quiénes eran ellos? Al vestirnos con esta nueva ropa, decidimos seguir a estas personas para lograr saber algo sobre ellos. Al llegar al lugar donde ellos se dirigían vimos que ellos eran un grupo muy pequeño de personas, cinco para ser exacto, y al poco tiempo se percataron de nuestra presencia, después de esto con un gesto raro nos llamaron para que nos acercáramos para saber de ellos. El hombre que nos llamó era viejo, de pelo oscuro y con algunas canas, su ropa era bastante oscura y parecía ser agradable; su nombre era Arturo y parecía ser el líder del grupo. A su lado derecho estaba Pedro, era joven, de cabello castaño y tenía unos de ojos de rabia; al lado izquierdo había una mujer llamada Fátima, era mucho más joven que mí, era agradable y tenía un cabello crespo de color oscuro; en un rincón estaba Leandro que era hermano de Pedro; y por último estaba Laura, una mujer algo mayor con un cabello dorado y una expresión de seriedad en su rostro, nos tenía en su mira. Les pregunté si ellos habían sido quienes dejaron la carta, ellos respondieron que sí y que además habían sido las mismas personas que nos protegieron a mí y a Antonio de los zombies en aquella ocasión, me sorprendió haber encontrado a nuestros salvadores y ahora me sentía mucho más a salvo al saber que las personas con las que estábamos eran buenas, sin embargo, Pedro quería que nos fuéramos ya que habíamos tenido contacto con los zombies. Después de un rato les pregunté si habían venido unas personas y ellos respondieron que no había llegado nadie antes que nosotros, me preocupé de inmediato por mi hermana y los demás. </w:t>
      </w:r>
    </w:p>
    <w:p>
      <w:pPr>
        <w:pStyle w:val="Normal"/>
        <w:jc w:val="both"/>
        <w:rPr>
          <w:lang w:val="es-CL"/>
        </w:rPr>
      </w:pPr>
      <w:r>
        <w:rPr>
          <w:lang w:val="es-CL"/>
        </w:rPr>
      </w:r>
    </w:p>
    <w:p>
      <w:pPr>
        <w:pStyle w:val="Normal"/>
        <w:jc w:val="both"/>
        <w:rPr>
          <w:lang w:val="es-CL"/>
        </w:rPr>
      </w:pPr>
      <w:r>
        <w:rPr>
          <w:lang w:val="es-CL"/>
        </w:rPr>
        <w:t xml:space="preserve">Estaba preocupado y debía hacer algo para encontrarlos, de esta manera decidí salir a buscarlos sólo, pero Elena y Arturo me detuvieron diciendo que afuera era muy peligroso, sin embargo, esto no me detendría ya que haría lo que sea para salvar a mis amigos y a mi dulce hermana menor. Después del trágico accidente de mis padres, juré que iba a protegerla siempre y desde ese entonces no la he dejado sola nunca, por eso es que ahora necesitaba encontrarla. Tomé el arma de Pedro, claro que este se enfadó y me grito muy brusco diciendo “Déjala ahí”, no obstante, eso no significó que daría vuelta atrás y que me escondería sin hacer nada. Al llegar a la puerta todos trataron de detenerme y de todas maneras no hice caso; entonces la abrí y al otro lado no había nada peligroso, de esta manera continúe mi camino en busca del furgón perdido. </w:t>
      </w:r>
    </w:p>
    <w:p>
      <w:pPr>
        <w:pStyle w:val="Normal"/>
        <w:jc w:val="both"/>
        <w:rPr>
          <w:i/>
          <w:i/>
          <w:lang w:val="es-CL"/>
        </w:rPr>
      </w:pPr>
      <w:r>
        <w:rPr>
          <w:i/>
          <w:lang w:val="es-CL"/>
        </w:rPr>
      </w:r>
    </w:p>
    <w:p>
      <w:pPr>
        <w:pStyle w:val="Normal"/>
        <w:jc w:val="both"/>
        <w:rPr>
          <w:i/>
          <w:i/>
          <w:lang w:val="es-CL"/>
        </w:rPr>
      </w:pPr>
      <w:r>
        <w:rPr>
          <w:i/>
          <w:lang w:val="es-CL"/>
        </w:rPr>
        <w:t xml:space="preserve">Se que han pasado muchas cosas y ahora pienso que este mundo me ha ayudado a cambiar, a ser una mejor persona de lo que era. Me pregunto si Antonio, Marcela e Ignacio me habrán perdonado por lo que les hice, no lo se, es algo que me llevaré con migo hasta la muerte. Mi hermana estará mejor sin mí, además los tiene a ellos para protegerla, se que lo harán. Quizás este será mi final, pero mi partida será una gran bendición para todos, o eso creo o me hago pensar cada día esto. Ya no me adelantaré a los hechos que sucederán, ahora tenía que rescatar a mi hermana y a los otros… </w:t>
      </w:r>
    </w:p>
    <w:p>
      <w:pPr>
        <w:pStyle w:val="Normal"/>
        <w:jc w:val="both"/>
        <w:rPr>
          <w:i/>
          <w:i/>
          <w:lang w:val="es-CL"/>
        </w:rPr>
      </w:pPr>
      <w:r>
        <w:rPr>
          <w:i/>
          <w:lang w:val="es-CL"/>
        </w:rPr>
      </w:r>
    </w:p>
    <w:p>
      <w:pPr>
        <w:pStyle w:val="Normal"/>
        <w:jc w:val="both"/>
        <w:rPr>
          <w:lang w:val="es-CL"/>
        </w:rPr>
      </w:pPr>
      <w:r>
        <w:rPr>
          <w:lang w:val="es-CL"/>
        </w:rPr>
        <w:t xml:space="preserve">Elena quería venir, pero no le permití, pues le juré a Antonio que la protegería en caso de que algo pasara. Él era como mi hermano y debía apoyarlo al igual que lo haría uno. Afuera no había mucho, sólo un gran silencio que hacía entumecer tus huesos y toda tu piel; era tenebroso y no sabías lo que podía aparecer en este momento. Me encontraba en este camino de sombras sólo, pero el miedo jamás evitó que buscara a mi hermana. Mi objetivo era claro y no permitiría que nada o nadie me detuvieran; el lugar estaba en silencio y aún así estaba sosteniendo mi arma con fuerza y disposición para asesinar a quien se me pusiera encima. Busqué en todas las calles cercanas al centro comercial, nada aparecía y la desesperación me hacía seguir mi camino con una gran ira y temor; de repente un zombie salio de la nada para perseguirme y Yo con rabia le disparé en todo su rostro, nada me detendría. Un camino estaba lleno de humo y con un olor a quemado, solo entonces decidí seguir el aroma y al ver de donde provenían pude ver que era el furgón en dond íbamos todos nosotros antes de nuestra separación, el miedo me invadió de inmediato. </w:t>
      </w:r>
    </w:p>
    <w:p>
      <w:pPr>
        <w:pStyle w:val="Normal"/>
        <w:jc w:val="both"/>
        <w:rPr>
          <w:lang w:val="es-CL"/>
        </w:rPr>
      </w:pPr>
      <w:r>
        <w:rPr>
          <w:lang w:val="es-CL"/>
        </w:rPr>
      </w:r>
    </w:p>
    <w:p>
      <w:pPr>
        <w:pStyle w:val="Normal"/>
        <w:jc w:val="both"/>
        <w:rPr>
          <w:lang w:val="es-CL"/>
        </w:rPr>
      </w:pPr>
      <w:r>
        <w:rPr>
          <w:lang w:val="es-CL"/>
        </w:rPr>
        <w:t xml:space="preserve">La presencia de ellos no se presentaba en el ambiente, me asustaba a cada momento, pues lo único que quería hacer era encontrar a mi hermana y pensaba lo mal que lo debía estar pasando junto con los demás. El día comenzaba a ponerse oscuro, la noche llegaría y debía encontrarlos pronto, desde ese momento comencé a correr y a gritar su nombre para poder encontrarla, pero nada me contestaba. De inmediato encontré cartuchos de balas y cuerpos de zombies regados por el piso, eso me dio una pista o un camino a seguir para encontrar a los demás, entonces decidí seguirlo para poder hallarlos. Este estaba lleno de sangre y charcos de esta misma, de repente en el suelo pude encontrar unas huellas que me llevaban hacia el interior de un edificio, la puerta también tenía algo de este líquido rojo, pero parecía haberse coagulado desde hace algunas horas atrás. Sabía de estas cosas ya que estaba estudiando medicina, era mi sueño convertirme en un médico que pudiera ayudar y salvar vidas, sin embargo, este no se lograría debido a las cosas que han ocurrido en nuestra ciudad y, quien sabe, en el mundo entero. A pesar de las cosas por las que he pasado no tenía, ni tendré, idea de por qué como ocurrió todo esto y de cómo llegó a expandirse hasta matar, o eso pienso, a toda la población de una ciudad. Entonces una fuerte sensación de valentía, me permitió abrir la puerta lo había al interior de ella. Adentro estaba oscuro y no podía ver nada, de inmediato me puse a revisar el lugar por rastros de mi hermana, y sólo en ese momento pude escuchar unas voces que venían desde arriba y subí para poder averiguar lo que era. Tuve que usar la escalera del edificio, ya que el ascensor no estaba en funcionamiento, y esta estaba muy bloqueado como para que no entrara nadie o nada, eso me dio más esperanzas de encontrarlos con vida. Uno de los pisos estaba incendiándose y el otro estaba lleno de escombros, de esta manera tuve que subir hasta el techo para ver si podía encontrarlos. La puerta que daba a este estaba muy bien cerrada y entonces decidí golpearla para ver si esta se abría, al hacerlo esta comenzó a soltarse y en ese momento pude ingresar a la azotea. Al mover la puerta, sentí como un gran sentimiento de esperanza y alegría llenaba el interior de mi alma, pero cuando vi lo que había al otro lado, todo esto desapareció ya que al otro lado no había nada. Me desilusione al ver que no estaban en este edificio, pero de repente sentí como un gran ruido que era como un trueno callaba la situación, de repente sentí como me desvanecía en el momento, vi que de mí caía un montón de sangre, sólo eso recuerdo de ese momento. </w:t>
      </w:r>
    </w:p>
    <w:p>
      <w:pPr>
        <w:pStyle w:val="Normal"/>
        <w:jc w:val="both"/>
        <w:rPr>
          <w:lang w:val="es-CL"/>
        </w:rPr>
      </w:pPr>
      <w:r>
        <w:rPr>
          <w:lang w:val="es-CL"/>
        </w:rPr>
      </w:r>
    </w:p>
    <w:p>
      <w:pPr>
        <w:pStyle w:val="Normal"/>
        <w:jc w:val="both"/>
        <w:rPr>
          <w:i/>
          <w:i/>
          <w:lang w:val="es-CL"/>
        </w:rPr>
      </w:pPr>
      <w:r>
        <w:rPr>
          <w:i/>
          <w:lang w:val="es-CL"/>
        </w:rPr>
        <w:t>Es extraño, no puedo sentir dolor, eso me da miedo y me hace pensar que me queda poco en este mundo…</w:t>
      </w:r>
    </w:p>
    <w:p>
      <w:pPr>
        <w:pStyle w:val="Normal"/>
        <w:jc w:val="both"/>
        <w:rPr>
          <w:i/>
          <w:i/>
          <w:lang w:val="es-CL"/>
        </w:rPr>
      </w:pPr>
      <w:r>
        <w:rPr>
          <w:i/>
          <w:lang w:val="es-CL"/>
        </w:rPr>
      </w:r>
    </w:p>
    <w:p>
      <w:pPr>
        <w:pStyle w:val="Normal"/>
        <w:jc w:val="both"/>
        <w:rPr>
          <w:lang w:val="es-CL"/>
        </w:rPr>
      </w:pPr>
      <w:r>
        <w:rPr>
          <w:lang w:val="es-CL"/>
        </w:rPr>
        <w:t xml:space="preserve">Recuerdo muy poco del incidente, lo único que pude recordad fue que un montón de voces me rodeaban, me hacían ver que quizás ya no estaba en el mundo de los vivos y se me venía una gran frustración al saber que no pude salvar a mi hermana. Al estar inconsciente, sentí como alguien me hablaba y me decía que todo se pondría bien, la voz me era familiar y me hacía sentir tranquilo. Todo lo demás es un tanto borroso, ya que estaba inconsciente. </w:t>
      </w:r>
    </w:p>
    <w:p>
      <w:pPr>
        <w:pStyle w:val="Normal"/>
        <w:jc w:val="both"/>
        <w:rPr>
          <w:lang w:val="es-CL"/>
        </w:rPr>
      </w:pPr>
      <w:r>
        <w:rPr>
          <w:lang w:val="es-CL"/>
        </w:rPr>
      </w:r>
    </w:p>
    <w:p>
      <w:pPr>
        <w:pStyle w:val="Normal"/>
        <w:jc w:val="both"/>
        <w:rPr>
          <w:lang w:val="es-CL"/>
        </w:rPr>
      </w:pPr>
      <w:r>
        <w:rPr>
          <w:lang w:val="es-CL"/>
        </w:rPr>
        <w:t xml:space="preserve">Después de un tiempo, eso creía, pude despertar y ver que me encontraba con una gran herida en el estomago, lo que había pasado era que me habían dado un disparo con una arma, pero quien pudo haber sido. Esta pregunta me rondaba en la mente y entonces decidí levantarme para ver quien me había estado cuidando, sin embargo, la puerta estaba cerrad y no podía salir de la habitación en que me encontraba convaleciente de mi gran dolor. Al golpear la puerta vi como alguien entraba para socorrerme rápidamente, aquella persona era muy familiar y de inmediato pude reconocer que era Valentina quien me estaba cuidando. Al reconocerla pude mencionar su nombre con una voz muy débil y de inmediato ella me recostó en el suelo para que pudiera descansar. Me contó que Antonio me había disparado pensando que era uno de ellos y que habían pasado dos días desde lo ocurrido, sin embargo, no me enfadé por lo del disparo ya que lo único que quería era ver a mi hermana y a los demás. Al rato entró Cata, quien estaba muy sucia, sin embargo, esto no significó que no quisiera abrazarla y al hacerlo solté algunas lágrimas junto a ella, Valentina también nos dio un abrazo al ver que al fin estábamos juntos de nuevo. Al rato ingresó Ignacio quien me saludó de una manera muy alegre y comenzó a decirme las extrañas cosas por las que habían pasado durante estos días, y siempre con ese tono burlesco de las situaciones de la vida que tenía. Claudia estaba en la puerta con Cristina y Esteban, y después de hablar con Ignacio vinieron a saludarme, después de que salieran todos menos mi hermana, por petición mía, entró Marcela quien estaba algo preocupada. Luego de hablar con ella vino muy discreto y algo cohibido Antonio, quien estaba preocupado por el estado de Elena y se sentía culpable por lo del disparo, de inmediato le dije que no había problema que me mejoraría pronto y además le dije que Elena estaba a salvo en el centro comercial que estaba cerca de aquí, esto me recordó que debíamos volver haya lo más rápido posible para poder estar a salvos. De esta manera me levanté del suelo para poder partir lo más pronto posible. Todos trataron de detenerme para que descansara ya que aún estaba herido, pero no quise hacerles caso y los conduje hacia el centro comercial. </w:t>
      </w:r>
    </w:p>
    <w:p>
      <w:pPr>
        <w:pStyle w:val="Normal"/>
        <w:jc w:val="both"/>
        <w:rPr>
          <w:lang w:val="es-CL"/>
        </w:rPr>
      </w:pPr>
      <w:r>
        <w:rPr>
          <w:lang w:val="es-CL"/>
        </w:rPr>
      </w:r>
    </w:p>
    <w:p>
      <w:pPr>
        <w:pStyle w:val="Normal"/>
        <w:jc w:val="both"/>
        <w:rPr>
          <w:lang w:val="es-CL"/>
        </w:rPr>
      </w:pPr>
      <w:r>
        <w:rPr>
          <w:lang w:val="es-CL"/>
        </w:rPr>
        <w:t xml:space="preserve">Bajamos rápido las escaleras, algo podría estar esperándonos abajo, entonces decidí salir primero para evitar que atacara a los demás, pero no había nada al otro lado de esta, solo silencio y oscuridad. Con la mano les hice una señal para que corrieran detrás de mí, no obstante, tuve que quedarme atrás debido a mi herida y de inmediato Ignacio y Antonio corrieron junto a mí para socorrerme y mostrarles el camino. Valentina llevaba a Cata muy cerca de ella, para protegerla; Claudia tenía el arma y se encargaba de protegernos y de cubrirnos; Marcela y Cristina iban delante para revisar si algo se acercaba; mientras que Esteban, que al igual que Yo, nos indicaba el camino para llegar más rápido y sin problemas. Valentina llevaba, además, un gran bolso lleno de comida y de munición para nuestras armas, mientras que Esteban llevaba una mochila solo con comida para el viaje. Al llegar al centro comercial, nos dimos cuenta que en la puerta habían unos pocos zombies custodiándola, pero no significó que nos rendiríamos y que nos quedaríamos ahí sin hacer nada, de esta manera avanzamos rápido y comenzamos a derribar zombie por zombie hasta que llegamos a la puerta. Toqué muy fuerte para que se dieran cuenta de nuestra llegada e incluso les dije mi nombra bien fuerte para que me abrieran, entonces esta gran puerta fue abierta y nosotros pudimos entrar dentro del centro comercial y así estuvimos a salvo, por ahora. Al entrar Elena fue a recibirme con mucha preocupación dándome un abrazo, me preguntó como estaba y como estaban los demás, al verlos de tras de mí ella dio un grito de alegría y se dirigió a saludar al resto del grupo. Al ocurrir el abrazo entre ella y Yo, noté un expresión de rabia en la mirada de Antonio, quizás pudo haber pensado que entre los dos hubo algo, pero nunca fue así. Al acercarme a él me eludió y simplemente se fue a darle un saludo a Arturo y su grupo, inmediatamente, me pregunté el por qué de eso. </w:t>
      </w:r>
    </w:p>
    <w:p>
      <w:pPr>
        <w:pStyle w:val="Normal"/>
        <w:jc w:val="both"/>
        <w:rPr>
          <w:lang w:val="es-CL"/>
        </w:rPr>
      </w:pPr>
      <w:r>
        <w:rPr>
          <w:lang w:val="es-CL"/>
        </w:rPr>
      </w:r>
    </w:p>
    <w:p>
      <w:pPr>
        <w:pStyle w:val="Normal"/>
        <w:jc w:val="both"/>
        <w:rPr>
          <w:lang w:val="es-CL"/>
        </w:rPr>
      </w:pPr>
      <w:r>
        <w:rPr>
          <w:lang w:val="es-CL"/>
        </w:rPr>
        <w:t xml:space="preserve">Arturo nos mostró cada lugar del centro comercial y nos demostró que con su grupo había hecho una fortaleza contra esas cosas; me impresionaba lo que habían avanzada sólo cinco personas en tan poco tiempo. Pedro se acercó a mí para arrebatarme el arma que le había pedido prestada y como un juguete querido, fue a limpiarla con cuidado. Fátima nos mostró las habitaciones que ocuparíamos durante esos días y las cuales serían nuestro hogar, nos quedaríamos en el lado del centro donde se encontraban las camas y todo lo que se refería al hogar; al llegar quedamos impresionados, pues era un hermoso lugar, además como el lugar era tan grande podríamos escapar más rápidamente en caso de cualquier cosa. En las paredes estaban marcadas las ubicaciones de las salidas, algunas puertas estaban cerradas para evitar que algo se colara por algún lado. Estábamos satisfechos y tranquilos de tener un bien organizado escondite, pero de forma muy secreta Arturo y Fátima se acercaron a mí para contarme un secreto, en la parte del estacionamiento subterráneo tenían oculto un autobús con provisiones y las protecciones necesarias para poder escapar del lugar en caso de que los zombies llegaran a invadirnos, me asustó que tuviera tanta inseguridad de su obra maestra, sin embargo, podía entenderlo. Claudia y Valentina se lanzaron a la cama y con un gesto de paz se echaron a reír, de inmediato Antonio fue a molestarlas como siempre lo hacía. Mi hermana se mantenía cerca de mí y no quería despegarse, tenía miedo de que desapareciera de nuevo; al verla la abracé como una forma de decirle que no volvería a dejarla sola y de inmediato fue a jugar con Valentina y los demás. Laura las miraba con desprecio, pues era una mujer muy arrogante; Ignacio estaba inquieto, algo le pasaba, entonces me acerqué a preguntarle y me dijo que algo le daba mala espina de todo esto, traté de decirle que estábamos seguros y que no teníamos que temer ya que eran buenas personas. </w:t>
      </w:r>
    </w:p>
    <w:p>
      <w:pPr>
        <w:pStyle w:val="Normal"/>
        <w:jc w:val="both"/>
        <w:rPr>
          <w:lang w:val="es-CL"/>
        </w:rPr>
      </w:pPr>
      <w:r>
        <w:rPr>
          <w:lang w:val="es-CL"/>
        </w:rPr>
      </w:r>
    </w:p>
    <w:p>
      <w:pPr>
        <w:pStyle w:val="Normal"/>
        <w:jc w:val="both"/>
        <w:rPr>
          <w:lang w:val="es-CL"/>
        </w:rPr>
      </w:pPr>
      <w:r>
        <w:rPr>
          <w:lang w:val="es-CL"/>
        </w:rPr>
        <w:t xml:space="preserve">Me acerqué a Marcerla para preguntarle que había pasado con el furgón y me dijo que habían tratado de salvar a alguien que estaba agonizando en el suelo y al acercarse a él se convirtió en uno de ellos y trató de atacarlos, entonces una gran horda de ellos apareció de la nada y al subir al furgón de forma rápida perdieron el control de éste y lo estrellaron en una pared. Cristina se acercó a decirme gracias por haber protegido a su mejor amiga Elena, Yo también hice lo mismo por cuidar a mi hermana. Recordaba en ese momento lo que vi en ese poco tiempo en el que estuve en todo el peligro junto a Elena, ahora me daba cuenta de que éramos las personas con más suerte en todo el mundo, ya que siempre nos salvamos de todo o eso creí. </w:t>
      </w:r>
    </w:p>
    <w:p>
      <w:pPr>
        <w:pStyle w:val="Normal"/>
        <w:jc w:val="both"/>
        <w:rPr>
          <w:lang w:val="es-CL"/>
        </w:rPr>
      </w:pPr>
      <w:r>
        <w:rPr>
          <w:lang w:val="es-CL"/>
        </w:rPr>
      </w:r>
    </w:p>
    <w:p>
      <w:pPr>
        <w:pStyle w:val="Normal"/>
        <w:jc w:val="both"/>
        <w:rPr/>
      </w:pPr>
      <w:r>
        <w:rPr>
          <w:lang w:val="es-CL"/>
        </w:rPr>
        <w:t xml:space="preserve">Entonces Fátima nos invitó a comer algo en el centro de comida que tenía el centro comercial, fuimos de inmediato y de una forma desesperada. En ese momento Antonio me agarró del brazo para preguntarme si había tenido algo con Elena, nunca lo había visto con celos, le dije que no, que nunca tendría algo con ella sabiendo que a mi mejor amigo la amaba, de todas no me creyó y comenzó a interrogarme hasta casi me golpea; le traté de decir una otra y otra vez que nunca tuve nada con ella, pero me grito de que era un mentiroso y con rabia le dio un golpe a la pared y se marchó. De inmediato Fátima se acercó para preguntarme lo que había pasado, y se percató de que tenía sangre en el vendaje donde estaba la zona del disparo, acercó sus manos para tratar de curarme y ver lo que había pasado, me dijo que lo que tenía no era tan grave y que estaría mejor, que al menos era eso a ser uno de esos horribles zombies; después de limpiar mi herida me hizo un gesto coqueto y se fue a comer con los demás. Me quedé recostado en uno de los sillones del lugar pensando que haríamos ahora y preguntándome ahora si este lugar sería nuestra salvación. Recordé a Montserrat, Paulina y Andrés, mis grandes amigos, habían muerto por mi culpa, no pude defenderlos y me dolía mucho saber que ya no estarían con nosotros por una maldita obra del destino; siempre fueron buenos con migo y jamás me abandonaron, pero cuando ellos me necesitaron les di la espalda y me daba rabia darme cuenta que no pude hacer nada. En ese momento me hice la promesa de protegerlos de cualquier cosa e incluso dar la vida por ellos, ya que no vería morir a la gente que quiero de nuevo. Entonces, me puse a mirar el techo del lugar y vi que teníamos futuro en este lugar. </w:t>
      </w:r>
    </w:p>
    <w:p>
      <w:pPr>
        <w:pStyle w:val="Normal"/>
        <w:jc w:val="both"/>
        <w:rPr>
          <w:lang w:val="es-CL"/>
        </w:rPr>
      </w:pPr>
      <w:r>
        <w:rPr>
          <w:lang w:val="es-CL"/>
        </w:rPr>
      </w:r>
    </w:p>
    <w:p>
      <w:pPr>
        <w:pStyle w:val="Normal"/>
        <w:jc w:val="both"/>
        <w:rPr>
          <w:lang w:val="es-CL"/>
        </w:rPr>
      </w:pPr>
      <w:r>
        <w:rPr>
          <w:lang w:val="es-CL"/>
        </w:rPr>
        <w:t xml:space="preserve">De la nada escuche la voz de Valentina y Claudia que me llamaban para que comiera algo y al escucharlo me fui corriendo de inmediato para poder llegar a ver algo de comida. </w:t>
      </w:r>
    </w:p>
    <w:p>
      <w:pPr>
        <w:pStyle w:val="Normal"/>
        <w:jc w:val="both"/>
        <w:rPr>
          <w:lang w:val="es-CL"/>
        </w:rPr>
      </w:pPr>
      <w:r>
        <w:rPr>
          <w:lang w:val="es-CL"/>
        </w:rPr>
      </w:r>
    </w:p>
    <w:p>
      <w:pPr>
        <w:pStyle w:val="Normal"/>
        <w:jc w:val="both"/>
        <w:rPr>
          <w:lang w:val="es-CL"/>
        </w:rPr>
      </w:pPr>
      <w:r>
        <w:rPr>
          <w:lang w:val="es-CL"/>
        </w:rPr>
      </w:r>
    </w:p>
    <w:p>
      <w:pPr>
        <w:pStyle w:val="Normal"/>
        <w:jc w:val="center"/>
        <w:rPr>
          <w:i/>
          <w:i/>
          <w:sz w:val="28"/>
          <w:szCs w:val="28"/>
          <w:u w:val="single"/>
          <w:lang w:val="es-CL"/>
        </w:rPr>
      </w:pPr>
      <w:r>
        <w:rPr>
          <w:i/>
          <w:sz w:val="28"/>
          <w:szCs w:val="28"/>
          <w:u w:val="single"/>
          <w:lang w:val="es-CL"/>
        </w:rPr>
        <w:t>Días Anteriores al Apocalipsis</w:t>
      </w:r>
    </w:p>
    <w:p>
      <w:pPr>
        <w:pStyle w:val="Normal"/>
        <w:jc w:val="center"/>
        <w:rPr>
          <w:i/>
          <w:i/>
          <w:sz w:val="28"/>
          <w:szCs w:val="28"/>
          <w:u w:val="single"/>
          <w:lang w:val="es-CL"/>
        </w:rPr>
      </w:pPr>
      <w:r>
        <w:rPr>
          <w:i/>
          <w:sz w:val="28"/>
          <w:szCs w:val="28"/>
          <w:u w:val="single"/>
          <w:lang w:val="es-CL"/>
        </w:rPr>
      </w:r>
    </w:p>
    <w:p>
      <w:pPr>
        <w:pStyle w:val="Normal"/>
        <w:jc w:val="both"/>
        <w:rPr>
          <w:i/>
          <w:i/>
          <w:lang w:val="es-CL"/>
        </w:rPr>
      </w:pPr>
      <w:r>
        <w:rPr>
          <w:i/>
          <w:lang w:val="es-CL"/>
        </w:rPr>
        <w:t xml:space="preserve">Los días que vinieron antes del Apocalipsis fueron extraños y preocupantes, recuerdo que nos íbamos a juntar en casa de Marcela para poder encontrarnos los antiguos amigos después de los dos años en que no nos veíamos tras haber terminado la escuela. Yo iría a la universidad junto con Ignacio, pero éste tuvo algunos problemas y tuve que retrasarlo para más adelante; Antonio trabajaba, no recuerdo en que, pero siempre estaba ocupado para vernos y esta era la única vez que podía estar con nosotros; Marcela se iba a casar con su novio en algunos días más, así que quería realizar esta junta para invitarnos a todos, se veía siempre feliz y estaba preparando todo para que la boda fuera perfecta; Esteban tenía una empresa de computación o eso me dijo, era al que más veía de todos ya que vivíamos más cerca (en comparación a los demás) y ese día nos iríamos juntos a la casa de Marcela; Andrés reparaba automóviles y jamás se fue de su antigua casa, tenía una relación con Montserrat (habían vuelto después de haber estado juntos en las secundaria), además me dijo que le pediría matrimonio ese mismo día; Paulina tenía una banda donde era la vocalista, recuerdo que le encantaba cantar y que a fin de año ella se había ido a otra ciudad, la extrañé mucho y hace una semana ella había regresado siendo ya exitosa, había decidido ir a casa de Marcela para molestar a Andrés y para vernos; Montserrat estaba estudiando para ser psicóloga y siempre se le veía ocupada, pero nunca para nosotros, además había vuelto con Andrés al final, Yo y Paulina siempre supimos que regresarían, ese día iría para poder vernos y hablar con él para ver lo de su situación amorosa, eso me había dicho. Ese día estaba entusiasmado y llevaría a Cata con migo para presentársela a los demás, me vestí de la mejor forma que podía encontrar y fui a buscar a Esteban en mi auto, en ese momento vi en la TV que una persona había sido encontrada con una gran mordida en su cuello, de inmediato pensé que sería un animal, pero nunca fue así. Después de ir a buscar a Esteban nos dirigimos a casa de Marcela y en la calle recuerdo que pasaron muchas ambulancias, eso me dio mala espina. </w:t>
      </w:r>
    </w:p>
    <w:p>
      <w:pPr>
        <w:pStyle w:val="Normal"/>
        <w:jc w:val="both"/>
        <w:rPr>
          <w:i/>
          <w:i/>
          <w:lang w:val="es-CL"/>
        </w:rPr>
      </w:pPr>
      <w:r>
        <w:rPr>
          <w:i/>
          <w:lang w:val="es-CL"/>
        </w:rPr>
        <w:t>Llegamos a casa de ella y al bajar del auto me di cuenta que habían invitado al amigo con el que siempre me hacían quedar fuera del grupo, habían pasado años y cada vez que lo estaba él me hacían sentir como que no encajaba con ellos. Al tocar la puerta, Esteban se dio cuenta de que algo me molestaba, se acercó a mí y me dijo que nada iba a pasar y que no estaría sólo este día. Marcela abrió la puerta y me mostró el interior de su casa, ya todos habían llegado, y de inmediato todos se pararon para saludarnos. Paulina y Montserrat me invitaron para que me sentara con ellas, hablamos por un buen rato y traté de acercarme a los demás, pero nunca me pude integrar a su conversación. Así fue durante todo el día y cuando ya era tarde me acerqué a ellos enfadado y les dije por qué siempre me excluían de la conversación, que Yo también era su amigo y que quería estar con ellos, y en ese momento me dijeron que Yo me alejaba y les respondí que lo hacía ya que nunca me hablaban y de inmediato comenzó una discusión entre nosotros. Después de un rato me enfadé hasta tal punto que decidí irme de la casa de inmediato Montserrat, Paulina y Andrés trataron de detenerme pero no pudieron y me fui muy rápido del lugar. Al día siguiente recibí muchas llamadas a mi teléfono celular, pero no contesté ninguna de ellas por rabia, debí haberlo hecho y así no hubiera pasado por todo esto. Después de eso comenzó esta locura…</w:t>
      </w:r>
    </w:p>
    <w:p>
      <w:pPr>
        <w:pStyle w:val="Normal"/>
        <w:jc w:val="both"/>
        <w:rPr>
          <w:i/>
          <w:i/>
          <w:lang w:val="es-CL"/>
        </w:rPr>
      </w:pPr>
      <w:r>
        <w:rPr>
          <w:i/>
          <w:lang w:val="es-CL"/>
        </w:rPr>
      </w:r>
    </w:p>
    <w:p>
      <w:pPr>
        <w:pStyle w:val="Normal"/>
        <w:jc w:val="center"/>
        <w:rPr>
          <w:sz w:val="28"/>
          <w:szCs w:val="28"/>
          <w:lang w:val="es-CL"/>
        </w:rPr>
      </w:pPr>
      <w:r>
        <w:rPr>
          <w:sz w:val="28"/>
          <w:szCs w:val="28"/>
          <w:lang w:val="es-CL"/>
        </w:rPr>
        <w:t>IX</w:t>
      </w:r>
    </w:p>
    <w:p>
      <w:pPr>
        <w:pStyle w:val="Normal"/>
        <w:jc w:val="center"/>
        <w:rPr>
          <w:sz w:val="28"/>
          <w:szCs w:val="28"/>
          <w:u w:val="single"/>
          <w:lang w:val="es-CL"/>
        </w:rPr>
      </w:pPr>
      <w:r>
        <w:rPr>
          <w:sz w:val="28"/>
          <w:szCs w:val="28"/>
          <w:u w:val="single"/>
          <w:lang w:val="es-CL"/>
        </w:rPr>
        <w:t>Luchando contra el terror</w:t>
      </w:r>
    </w:p>
    <w:p>
      <w:pPr>
        <w:pStyle w:val="Normal"/>
        <w:jc w:val="center"/>
        <w:rPr>
          <w:sz w:val="28"/>
          <w:szCs w:val="28"/>
          <w:u w:val="single"/>
          <w:lang w:val="es-CL"/>
        </w:rPr>
      </w:pPr>
      <w:r>
        <w:rPr>
          <w:sz w:val="28"/>
          <w:szCs w:val="28"/>
          <w:u w:val="single"/>
          <w:lang w:val="es-CL"/>
        </w:rPr>
      </w:r>
    </w:p>
    <w:p>
      <w:pPr>
        <w:pStyle w:val="Normal"/>
        <w:jc w:val="both"/>
        <w:rPr>
          <w:lang w:val="es-CL"/>
        </w:rPr>
      </w:pPr>
      <w:r>
        <w:rPr>
          <w:lang w:val="es-CL"/>
        </w:rPr>
        <w:t xml:space="preserve">Habían pasado una semana de paz y una hermosa tranquilidad, y a pesar del tiempo Antonio aún no quería hablarme por lo de Elena, no quería creerme y además su ira lo controlaba. Cata estaba entusiasmada porque había sacado muchas muñecas de la zona de juguetería. Ignacio y Estaban jugaban con los computadores que habían por doquier y Marcela los acompañaba. Yo, en cambió, estaba ocupado junto a Arturo, Fátima, Pedro, Leandro y Claudia (a quien le había decidido contarle un día), trabajando en el autobús que nos sacaría de aquí para poder ir a la zona de seguridad, pues habíamos decidido no quedarnos aquí para siempre. Durante estos días decidí acercarme a Elena para decirle lo que Antonio sentía por ella para al fin acabar con este pesar que llevaba en cima de mis hombros, entonces un día me acerqué rápido a ella para decirle lo que pasaba, al contarme me miró con preocupación y le dije que se acercara a él. Secretamente decidí espiar la conversación entre Antonio y Elena, al hacerlo me di cuenta que hablaban en un tono muy melancólico y de repente me di cuenta que ellos se abrazaban, los habría juntado me preguntaba, pero no podía sacar conclusiones rápidas. Yo y Claudia decidimos contarle a todos en la cena de la noche lo del vehículo de protección que habíamos estado haciendo durante ese tiempo, así que preparamos todo para decirles la verdad. En la tarde Fátima se acercó a mí para hablarme, sin embargo, estaba muy ocupado para hacerlo y ella siguió insistiendo, estuvimos todo el rato así hasta que ella confesó que le gustaba, me sorprendió de inmediato la confesión de ella, de repente ella quiso marcharse ya que pensó que era una tontería, pero Yo le dije que no se fuera, la acerqué para decirle que la entendía y que quizás también podría sentir cosas por ella, me miró sonrojada, me besó la mejilla y se fue rápidamente. </w:t>
      </w:r>
    </w:p>
    <w:p>
      <w:pPr>
        <w:pStyle w:val="Normal"/>
        <w:jc w:val="both"/>
        <w:rPr>
          <w:lang w:val="es-CL"/>
        </w:rPr>
      </w:pPr>
      <w:r>
        <w:rPr>
          <w:lang w:val="es-CL"/>
        </w:rPr>
      </w:r>
    </w:p>
    <w:p>
      <w:pPr>
        <w:pStyle w:val="Normal"/>
        <w:jc w:val="both"/>
        <w:rPr>
          <w:lang w:val="es-CL"/>
        </w:rPr>
      </w:pPr>
      <w:r>
        <w:rPr>
          <w:lang w:val="es-CL"/>
        </w:rPr>
        <w:t xml:space="preserve">En la cena de la noche, Claudia y Yo les dijimos que habíamos construido un vehículo para escapar y dirigirnos a la zona de seguridad; al decirles comenzaron a cuestionarnos sobre el porque escapar si el lugar era un paraíso y así comenzó una gran discusión entre todos nosotros. Al final, cuando todos nos retirábamos para ir a dormir, Antonio se acercó para pedirme perdón por haber desconfiado de mí, le dije que no tenía que disculparse y que lo entendía, le di la mano y el me acercó para levantarme como lo hacía cuando estábamos en clase y además me dijo que estaba en una relación con Elena. Fui a recostarme en la cama y me di cuenta de que Cata ya estaba dormida, Esteban y Valentina cerraron la puerta como todas las noches para descansar tranquilos y así todos pudimos dormir una vez más. </w:t>
      </w:r>
    </w:p>
    <w:p>
      <w:pPr>
        <w:pStyle w:val="Normal"/>
        <w:jc w:val="both"/>
        <w:rPr>
          <w:lang w:val="es-CL"/>
        </w:rPr>
      </w:pPr>
      <w:r>
        <w:rPr>
          <w:lang w:val="es-CL"/>
        </w:rPr>
      </w:r>
    </w:p>
    <w:p>
      <w:pPr>
        <w:pStyle w:val="Normal"/>
        <w:jc w:val="both"/>
        <w:rPr>
          <w:lang w:val="es-CL"/>
        </w:rPr>
      </w:pPr>
      <w:r>
        <w:rPr>
          <w:lang w:val="es-CL"/>
        </w:rPr>
        <w:t>Durante la noche pude escuchar un fuerte sonido que venía desde afuera y eso que no se pueden escuchar lo ruidos que vienen desde el exterior, de repente sentí como abrían la gran puerta, un gran medio me invadió de inmediato, pero sólo era Arturo que me llamaba para que lo acompañara, me levanté de inmediato. Al salir, detrás de mí vino Claudia quien había escuchado el sonido desde hace un buen rato y decidió acompañarnos también; rápido tratamos de seguir el horrible ruido que venía desde la puerta trasera. Pedro y Leandro tenían las linternas, mientras que Yo y Claudia las armas, pero antes de salir dejé a mi hermana al cuidado de Valentina y Fátima. Cuando estuve a punto de salir Antonio me dijo que quería ayudarnos, no obstante, le di la orden de que se quedara aquí a cuidar a los demás. El lugar estaba oscuro y hacía mucho frío en el ambiente, bajamos la escalera de forma silenciosa, pero rápida para llegar al fondo de esto. En las sombras un horrible recuerdo se me venía a la mente, un mal presentimiento me traía de regreso a las más dolorosas pesadillas, pero no tenía miedo. Hice que Claudia se pusiera a mis espaldas para protegerla, aunque sabía que ella podía cuidarse sola, y comenzamos a buscar en las zonas de donde provenía el sonido. Éste comenzó a intensificarse cada vez más, los maniquíes de las tiendas de ropa eran tenebrosos y al estar en la oscuridad daba la impresión de que eran esos seres; Arturo, con un gesto de la mano, me indicó que Yo con Claudia primero para ver lo que había en la tienda de ropa, pues de ahí provenía el sonido. De repente escuché como una gran  caja se caía, como un vidrio se rompía y como que algo estaba alborotando el lugar; quise continuar sólo, no quería arriesgar la vida de nadie, así que fui a revisar lo que había en la tienda de ropa. Al llegar estaba oscuro, no se podía divisar nada en el interior, empuje con fuerza la puerta y un olor a putrefacción salió de allí; comencé a investigar el lugar y pude ver que el suelo estaba lleno de sangre, y dios mío, de órganos humanos, al seguir el rastro llegué a eso, un zombie que estaba devorando a alguien en estado de moribundo. Al mirarme se abalanzó encima mío e intento morderme el cuello, pero sólo me hizo un rasguño con las manos; era demasiado fuerte para mí y no podía moverlo, mi arma había caído al otro lado del cuarto y no podía alcanzarla, era mi fin hasta que le di un fuerte cabezazo y lo pude apartar de mí, sólo entonces pude acercarme al arma, sin embargo, eso me agarró de la piernas e intento arrastrarme consigo y al intentarlo de di una fuerte patada lo que me liberó de nuevo. Corrí rápido para tomar mi arma, pues me estaba persiguiendo; al llegar a ella, él me empujo y por desgracia ésta se alejó de mí una vez más. El zombie me agarraba con sus gigantescos brazos para que no pudiera oponer resistencia y lo único que pude hacer fue darle un nuevo golpe en el estomago, aunque no lo sintiera, para poder alejarlo de mí. Esta vez no sabía donde estaba mi arma, mi única esperanza era usar algo en la sala con lo que pudiera matarlo y ahí estaba un trozo muy puntiagudo de vidrio en el suelo, eso utilizaría. Corrí lo más rápido que pude para alcanzar el elemento para el homicidio y estaba detrás de mí; al alcanzarlo el se tiró sobre mí y ahí fue, en el momento creí que estaba muerto, pero seguía vivo, había podido matar a esa cosa.</w:t>
      </w:r>
    </w:p>
    <w:p>
      <w:pPr>
        <w:pStyle w:val="Normal"/>
        <w:jc w:val="both"/>
        <w:rPr>
          <w:lang w:val="es-CL"/>
        </w:rPr>
      </w:pPr>
      <w:r>
        <w:rPr>
          <w:lang w:val="es-CL"/>
        </w:rPr>
        <w:t>Busque mi arma para salir de la tienda rápido. Cuando la encontré le di un tiro al hombre que estaba en el suelo para que no siguiera sufriendo. Corrí y me di cuenta que una puerta que daba hacia fuera estaba abierta, ahora me di cuenta de donde había entrado ese zombie, así que me dirigí a los demás para contarles. Claudia se dio cuenta de lo que me pasaba, inmediatamente le conté todo a ella y a Arturo, se asustaron y decidieron con nuestro nuevo objetivo, escapar antes de que llegaran más.</w:t>
      </w:r>
    </w:p>
    <w:p>
      <w:pPr>
        <w:pStyle w:val="Normal"/>
        <w:jc w:val="both"/>
        <w:rPr>
          <w:lang w:val="es-CL"/>
        </w:rPr>
      </w:pPr>
      <w:r>
        <w:rPr>
          <w:lang w:val="es-CL"/>
        </w:rPr>
      </w:r>
    </w:p>
    <w:p>
      <w:pPr>
        <w:pStyle w:val="Normal"/>
        <w:jc w:val="both"/>
        <w:rPr>
          <w:lang w:val="es-CL"/>
        </w:rPr>
      </w:pPr>
      <w:r>
        <w:rPr>
          <w:lang w:val="es-CL"/>
        </w:rPr>
        <w:t xml:space="preserve">Al llegar al escondite en donde se resguardaban los demás, pude escuchar un sonido y de repente vi como un montón de personas entraban al piso de abajo (donde me había enfrentado con el zombie), de inmediato entré y cerré le puerta para ganar tiempo. Arturo estaba desesperado, debíamos escapar rápido, pero la salida más fácil estaba bloqueada debido a esos zombies, y nos dijo que la única salida hacia el subterráneo era por las escaleras que había al costado de nuestra habitación; de esta manera todos comenzamos a tomar nuestras cosas y la comida que pudiéramos llevar para el viaje a la zona segura. De repente la puerta que daba a nuestro cuarto era golpeada con fuerza, esos nos dieron un gran susto común a todos y así comenzamos a huir lo más rápido posible por las escaleras. En mi escapada, me di cuenta que Arturo no venía con nosotros, entonces me acerqué a hablar con él y me dijo que su hora había llegado, que su único objetivo era proteger a estas personas con las que había luchado por un tiempo y que no tenía por lo que seguir luchando ahora ya que ellos estaban seguros con nosotros, además me mencionó que nos daría tiempo para escapar, pues la puerta no resistiría por mucho tiempo. Al escucharlo decir eso, mis ojos se pusieron cristalinos y llorosos, le di las gracias por protegernos y le di un abrazo en son de gratitud por lo que había hecho por todos nosotros. Me despedí de él y cerré la puerta que daban a las escaleras, esa fue la última vez que sabríamos del gran hombre que había sido Arturo, un protector y un héroe. </w:t>
      </w:r>
    </w:p>
    <w:p>
      <w:pPr>
        <w:pStyle w:val="Normal"/>
        <w:jc w:val="both"/>
        <w:rPr>
          <w:lang w:val="es-CL"/>
        </w:rPr>
      </w:pPr>
      <w:r>
        <w:rPr>
          <w:lang w:val="es-CL"/>
        </w:rPr>
      </w:r>
    </w:p>
    <w:p>
      <w:pPr>
        <w:pStyle w:val="Normal"/>
        <w:jc w:val="both"/>
        <w:rPr>
          <w:i/>
          <w:i/>
          <w:lang w:val="es-CL"/>
        </w:rPr>
      </w:pPr>
      <w:r>
        <w:rPr>
          <w:i/>
          <w:lang w:val="es-CL"/>
        </w:rPr>
        <w:t>Arturo fue un gran hombre que luchó por mantenerse vivo, pero que dio su vida para salvarnos a todos nosotros. Le agradeceré para siempre todo lo que hizo por nosotros y desde entonces decidí proteger a Fátima, la protegida de él. Fue un gran líder y merecía haber tenido alguna otra oportunidad, siempre lo recordaremos…</w:t>
      </w:r>
    </w:p>
    <w:p>
      <w:pPr>
        <w:pStyle w:val="Normal"/>
        <w:jc w:val="both"/>
        <w:rPr>
          <w:i/>
          <w:i/>
          <w:lang w:val="es-CL"/>
        </w:rPr>
      </w:pPr>
      <w:r>
        <w:rPr>
          <w:i/>
          <w:lang w:val="es-CL"/>
        </w:rPr>
      </w:r>
    </w:p>
    <w:p>
      <w:pPr>
        <w:pStyle w:val="Normal"/>
        <w:jc w:val="both"/>
        <w:rPr>
          <w:lang w:val="es-CL"/>
        </w:rPr>
      </w:pPr>
      <w:r>
        <w:rPr>
          <w:lang w:val="es-CL"/>
        </w:rPr>
        <w:t xml:space="preserve">Al bajar Fátima me preguntó por Arturo y lo único que le dije fue que se sacrificó por nosotros; al escucharme voto lágrimas, ya que él era su padre, de inmediato la tome del brazo para continuar con nuestro camino. Pedro y Leandro estaban dentro del autobús y lo echaron a andar, de inmediato todos nosotros comenzamos a subir lo más rápido posible, Esteban e Ignacio se pusieron al volante junto a ellos, para controlarlos en caso de que se les ocurriera hacer algo. Los últimos en llegar y al mismo tiempo subirse, fuimos Fátima y Yo; estando arriba revisé si estaban todos y si todo estaba bien cerrado para evitar que ellos entraran. Estábamos a punto de partir cuando nos dimos cuenta que la única forma de abrir la gran puerta de escape del estacionamiento subterráneo era apretando el botón manual que había cerca de éste. De inmediato, fue Leandro a apretar el botón de la puerta; al hacerlo se dirigió lo más rápido que pudo al vehiculo, pero de repente una de esas cosas apareció justo encima de él, al ver esto Pedro, trató de abrirle la puerta, sin embargo, no pudo porque nos pondría en peligro a todos nosotros e incluso se iba a lanzar él a salvarlo, de todas maneras no se lo permití. Leandro esquivaba a esa cosa de forma muy rápida, no obstante, de la puerta una gran horda de ellos apareció y comenzaron a atacarlo, él se puso en la puerta y comenzó a golpearla para que le abrieran, sin embargo, nadie pudo; después del golpeteo un montón de ellos comenzó a devorarlo en frente de nosotros, mientras que la puerta se llenaba de sangre. Rápido, le grite a Esteban que diera marcha al vehiculo y así salimos del gran estacionamiento, durante el camino aplastamos a muchos de ellos. </w:t>
      </w:r>
    </w:p>
    <w:p>
      <w:pPr>
        <w:pStyle w:val="Normal"/>
        <w:jc w:val="both"/>
        <w:rPr>
          <w:lang w:val="es-CL"/>
        </w:rPr>
      </w:pPr>
      <w:r>
        <w:rPr>
          <w:lang w:val="es-CL"/>
        </w:rPr>
      </w:r>
    </w:p>
    <w:p>
      <w:pPr>
        <w:pStyle w:val="Normal"/>
        <w:jc w:val="both"/>
        <w:rPr>
          <w:lang w:val="es-CL"/>
        </w:rPr>
      </w:pPr>
      <w:r>
        <w:rPr>
          <w:lang w:val="es-CL"/>
        </w:rPr>
        <w:t xml:space="preserve">Durante su dolor y agonía, Pedro quien nos echó la culpa de todo, tomó un arma y me dio un golpe en el estómago lo que me arrojó al suelo; Antonio trató de ayudarme, pero él le apuntó con su arma y lo amenazó con matarlo. Éramos perseguidos por un montón de ellos en ese momento. Nos amenazó a todos en el autobús e incluso nos dijo que nos enseñaría lo que era perder a alguien querido, de repente tomó de una forma muy brusca y violenta a Valentina; en el acto Claudia trató de detenerla, pero al hacerlo sólo recibió un fuerte golpe que la dejó inconsciente en el asiento. Le supliqué que no hiciera nada con ella, sin embargo, no me escuchó y se la llevó a la parte trasera del autobús, donde estaba la puerta; de inmediato abrió ésta y nos dije que le dijéramos adiós a la pobre Valentina, y con una risa malvada la lanzó de la puerta con ira y sed de venganza. Lo único que hizo ella fue dar un grito mientras caía; Cristina y Elena no lo creían y lloraban del dolor por la perdida; me di cuenta que Antonio empuñaba sus manos con gran fuerza; Marcela veía con una furia asesina a Pedro; Ignacio y Esteban refunfuñaban entre dientes y no podían aguantar el dolor; Fátima se había quedado con mi hermana y con Laura, de todas maneras no pudieron evitar soltar algunas lágrimas. El asesino se acercó a nosotros y nos dijo que si no hacíamos lo que él quería, mataría a otro más y que la siguiente en la lista era Cata; al escuchar esto no pude evitar tener ganas de darle un tiro. Los zombies habían dejado de perseguirnos por ahora, pero no podía dejar de pensar que otra persona que quería había muerto por la culpa de un descuido mío, pues tuve la oportunidad de salvarla. </w:t>
      </w:r>
    </w:p>
    <w:p>
      <w:pPr>
        <w:pStyle w:val="Normal"/>
        <w:jc w:val="both"/>
        <w:rPr>
          <w:lang w:val="es-CL"/>
        </w:rPr>
      </w:pPr>
      <w:r>
        <w:rPr>
          <w:lang w:val="es-CL"/>
        </w:rPr>
      </w:r>
    </w:p>
    <w:p>
      <w:pPr>
        <w:pStyle w:val="Normal"/>
        <w:jc w:val="both"/>
        <w:rPr>
          <w:i/>
          <w:i/>
          <w:lang w:val="es-CL"/>
        </w:rPr>
      </w:pPr>
      <w:r>
        <w:rPr>
          <w:i/>
          <w:lang w:val="es-CL"/>
        </w:rPr>
        <w:t>Ahora recuerdo a Valentina, una gran persona. Hubiera deseado que ella estuviera con nosotros en estos momentos. Siempre me lamento de no haberla salvado, pues todo el tiempo me ofreció su ayuda cuando la necesitaba. Me doy cuenta en este momento que no he servido de nada en este mundo y que por mi culpa la gente muere. Desde ese momento trataría de salvar a las personas que me quedaba por proteger. Sin embargo, estar bajo las órdenes de este malvado dictador me desalentaba por completo. ¿Habría paz para nosotros en algún momento? De todas maneras tenía el presentimiento de que vería a Valentina muy pronto…</w:t>
      </w:r>
    </w:p>
    <w:p>
      <w:pPr>
        <w:pStyle w:val="Normal"/>
        <w:jc w:val="both"/>
        <w:rPr>
          <w:i/>
          <w:i/>
          <w:lang w:val="es-CL"/>
        </w:rPr>
      </w:pPr>
      <w:r>
        <w:rPr>
          <w:i/>
          <w:lang w:val="es-CL"/>
        </w:rPr>
      </w:r>
    </w:p>
    <w:p>
      <w:pPr>
        <w:pStyle w:val="Normal"/>
        <w:jc w:val="both"/>
        <w:rPr>
          <w:lang w:val="es-CL"/>
        </w:rPr>
      </w:pPr>
      <w:r>
        <w:rPr>
          <w:lang w:val="es-CL"/>
        </w:rPr>
        <w:t xml:space="preserve">El destino no estaba claro, la única persona que sabía la ubicación de la zona segura era Fátima y se negaba a decírsela a Pedro. Después de una gran golpiza, que no pude detener ya que me había atado a una de las sillas, pudo soltarle la ubicación del lugar y así comenzamos el recorrido en busca de la zona segura. </w:t>
      </w:r>
    </w:p>
    <w:p>
      <w:pPr>
        <w:pStyle w:val="Normal"/>
        <w:jc w:val="both"/>
        <w:rPr>
          <w:lang w:val="es-CL"/>
        </w:rPr>
      </w:pPr>
      <w:r>
        <w:rPr>
          <w:lang w:val="es-CL"/>
        </w:rPr>
      </w:r>
    </w:p>
    <w:p>
      <w:pPr>
        <w:pStyle w:val="Normal"/>
        <w:jc w:val="both"/>
        <w:rPr>
          <w:i/>
          <w:i/>
          <w:lang w:val="es-CL"/>
        </w:rPr>
      </w:pPr>
      <w:r>
        <w:rPr>
          <w:i/>
          <w:lang w:val="es-CL"/>
        </w:rPr>
        <w:t>Pedro siempre fue un desgraciado, un bastardo, un hijo de pu… en fin, deseaba asesinarlo, pero ese placer jamás fue mío. Ese fue un día muy triste, ya habíamos perdido a muchas personas como al gran Arturo o a la pobre Valentina, y ahora estábamos bajo el control de un maldito imbecil que nos llevaría a la muerte. Teníamos que hacer algo para detenerlo, pero si lo hacíamos y fallábamos, sería un gran riesgo para todos…</w:t>
      </w:r>
    </w:p>
    <w:p>
      <w:pPr>
        <w:pStyle w:val="Normal"/>
        <w:jc w:val="both"/>
        <w:rPr>
          <w:i/>
          <w:i/>
          <w:lang w:val="es-CL"/>
        </w:rPr>
      </w:pPr>
      <w:r>
        <w:rPr>
          <w:i/>
          <w:lang w:val="es-CL"/>
        </w:rPr>
      </w:r>
    </w:p>
    <w:p>
      <w:pPr>
        <w:pStyle w:val="Normal"/>
        <w:jc w:val="both"/>
        <w:rPr/>
      </w:pPr>
      <w:r>
        <w:rPr>
          <w:lang w:val="es-CL"/>
        </w:rPr>
        <w:t>A cada momento Pedro amenazaba a Ignacio y a Esteban con su arma para que aceleraran el vehículo. De repente una gran traidora apareció entre nosotros, Laura le dijo que se encargaría de mantenernos a todos bajo control, y éste acepto la alianza con ella. La pobre Fátima estaba llorando por la golpiza que le habían propinado, traté de liberarme, pero era imposible hacerlo. Todos estábamos bajo la amenaza de sus armas y no podíamos hacer nada para arrebatárselas. En mi mente recordaba que esto apareció muchas veces en las películas, sin embargo jamás creí que esto pudiera vivirse en la vida real; la desesperación me invadía y cada vez sentía como una terrible fuerza me cerraba los caminos para continuar con la supervivencia de mí y mi grupo, era horrible saber que en cualquier momento uno de nosotros podía morir por cualquier razón, no quería tener ese peso de nuevo. Por la ventana me daba cuenta que el ambiente ya no tenía la belleza de antes, ahora sólo era muerte y desolación eterna, nunca supe por qué ocurrió todo esto o si ocurrió solamente en nuestra ciudad. Estábamos en la carretera, me di cuenta por la gran cantidad de árboles por la zona y por la aparición de los cerros que habían cerca; nos dirigíamos a la capital para buscar auxilio, otro grupo de personas que estuviera haciendo lo mismo que nosotros u otra forma más seguras de transportarnos a la zona segura. Quizás lo que encontraría allí sería lo más horrible que veríamos en nuestra vida, el viaje era de ida, pero no era de regreso. Llegábamos a la frontera que había entre nuestra ciudad y la capital, no había señal de esas cosas, pero el clima era de tensión y había una gran neblina que adornaba el paisaje. Sería un nuevo comienzo, sería el final, estarían viviendo todo lo que hemos pasado, estarán todos muertos o vivos; estas eran todas las incógnitas que me surgían en la cabeza al pensar en lo que encontraríamos en la capital.</w:t>
      </w:r>
    </w:p>
    <w:p>
      <w:pPr>
        <w:pStyle w:val="Normal"/>
        <w:jc w:val="both"/>
        <w:rPr>
          <w:lang w:val="es-CL"/>
        </w:rPr>
      </w:pPr>
      <w:r>
        <w:rPr>
          <w:lang w:val="es-CL"/>
        </w:rPr>
      </w:r>
    </w:p>
    <w:p>
      <w:pPr>
        <w:pStyle w:val="Normal"/>
        <w:jc w:val="both"/>
        <w:rPr>
          <w:lang w:val="es-CL"/>
        </w:rPr>
      </w:pPr>
      <w:r>
        <w:rPr>
          <w:lang w:val="es-CL"/>
        </w:rPr>
        <w:t xml:space="preserve">La capital, un lugar hermoso, lleno de lujo, de extravagancias, corrupción, poder, entre otras cosas. Nunca pude ver todos lo lugares que me ofrecía, por lo tanto, esta sería la primera vez que la vería en todo su “esplendor” y quizás de la peor forma que puede haber. Mis padres siempre me traían a un grandioso centro comercial, claro que eso era antes del fatídico día en el que, por desgracia mía y de mi hermana, fallecieron en un accidente. Los extraño y a cada momento me doy cuenta de que necesito su fuerza para seguir adelante. Al menos me quedaba mi hermana, la amo demasiado para perderla; a Antonio e Ignacio que eran como unos hermanos para mí; a Fátima que espero poder llevar una relación con ella cuando esto termine y poder ser felices; e incluyo a todos lo demás como a Marcela y Esteban, que no quiero ver morir al igual que he visto morir a muchas personas que había querido. Ellos me daban fuerza, su apoyo y me hacían fuerte para cualquier problema que debiera afrontar. Me es difícil mantenerme en pie en este nuevo mundo, no obstante, eso no significaba que no estaría a ayudarlos para sobrevivir e incluso a dar mi vida para que todos ellos pudieran ser felices. El cartel que nos decía “Bienvenidos a la Capital” con letras brillantes, estaba totalmente destruido, eso era muy desalentador, sabía entonces que en este nuevo lugar había pasado lo mismo que con mi hogar. Esta situación que vivíamos me recordaba a muchas películas que había visto en el cine y la TV, a programas y un montón de videojuegos; siempre los vi como algo irreal y que nunca podría ocurrir ahora me doy cuenta que no era así. En mi vida siempre me caractericé por ser una persona que temía perder a la gente que quería, además de temerle al fracaso. Al estar atado en la silla podía sentir una gran rabia y una furia asesina contra Pedro, si hallaba la ocasión para liberarme lo asesinaría con mis propias manos. </w:t>
      </w:r>
    </w:p>
    <w:p>
      <w:pPr>
        <w:pStyle w:val="Normal"/>
        <w:jc w:val="both"/>
        <w:rPr>
          <w:lang w:val="es-CL"/>
        </w:rPr>
      </w:pPr>
      <w:r>
        <w:rPr>
          <w:lang w:val="es-CL"/>
        </w:rPr>
        <w:t xml:space="preserve">El autobús se detuvo durante un instante, Pedro e Ignacio bajaron para ver la ciudad; no podía observar nada de lo que había afuera, sin embargo, esta nueva situación me daba un mal presentimiento. Cuando regresaron al interior del vehículo, sus expresiones faciales indicaban desilusión y miedo, me pregunto, que habría sido lo que vieron. De inmediato el desgraciado le gritó a Esteban que se dirigiera al centro de la ciudad; era un suicidio creía Yo, no obstante, me hallaba en la imposibilidad de poder hacer algo para detener esta estupidez. Al intentar convencer al bastardo de que lo que hacía era una mala idea, lo único que recibí fue un fuerte golpe en la boca. Marcela intentó socorrerme, al ver lo que hacía, Pedro dirigió su arma hacia la cara de ella, lo que la detuvo en su intento de ayudarme. Se devolvió a su asiento junto a mi hermana y no hizo ningún otro comentario para intentar discutir con él. Entonces volvió a dar un fuerte grito para que comenzaran a conducir el vehículo hacia nuestra perdición. </w:t>
      </w:r>
    </w:p>
    <w:p>
      <w:pPr>
        <w:pStyle w:val="Normal"/>
        <w:jc w:val="both"/>
        <w:rPr>
          <w:lang w:val="es-CL"/>
        </w:rPr>
      </w:pPr>
      <w:r>
        <w:rPr>
          <w:lang w:val="es-CL"/>
        </w:rPr>
      </w:r>
    </w:p>
    <w:p>
      <w:pPr>
        <w:pStyle w:val="Normal"/>
        <w:jc w:val="both"/>
        <w:rPr>
          <w:lang w:val="es-CL"/>
        </w:rPr>
      </w:pPr>
      <w:r>
        <w:rPr>
          <w:lang w:val="es-CL"/>
        </w:rPr>
        <w:t xml:space="preserve">Lo poco que veía por mi ventana no era mi alentador, la ciudad, la hermosa ciudad que siempre desee ver, ahora era un nido gigantesco de esas cosas. Las coloridas calles estaban teñidas de rojo, de los gigantescos edificios salían llamaradas de fuego, habían cadáveres por todas partes y los zombies rondaban por cada esquina, por cada barrio, edificio, etc. De repente paró el auto nuevamente y se dirigió al asiento de Marcela, la agarró del cabello y lanzó del autobús, le dio la orden de revisar el toda la zona para poder encontrar un lugar seguro. Antonio se había levantado de su asiento enardecido, pero nuevamente fue detenido por el arma de Pedro. Mi amiga estaba un tanto asustada, era lo que podía sentir en ella al verla por la ventana, tenía miedo de que algo pudiera pasarle, entonces traté de desatarme con fuerza de mi silla a la que me encontraba atado. De la nada un zombie se cruzó en el camino de ella, al observar esa situación se me heló el cuerpo, no podía hacer nada para ayudarla. Entonces, de improvisto, Antonio saltó del vehículo por la parte trasera para proteger a Marcela; no tenía armas, lo único que podía hacer era noquear a esa cosa. El maldito Pedro se enfureció y decidió bajar del autobús para matarlos a ambos, de esta manera, Fátima golpeó a la desgraciada traidora de Laura y la dejó inconsciente en el piso; rápido se dirigió a mí para desatarme. Escuchaba disparos al exterior del vehículo, tenía miedo; Ignacio se vino a liberarme y  al estar sin mis ataduras me fui corriendo junto con mi amigo para ayudar a Marcela y a Antonio. Como lo temía, el muy maldito tenía en la mira a los dos, de este modo me puse detrás de él y le di un fuerte golpe en la espalda, soltó el arma, en ese momento pude detenerlo. Todos juntos atamos a Laura y a Pedro en las sillas del autobús para que no volvieran a molestar. Fátima nos indicó con el dedo la ubicación de un lugar en el que podíamos pasar la noche, de inmediato nos dirigimos hacia allí. </w:t>
      </w:r>
    </w:p>
    <w:p>
      <w:pPr>
        <w:pStyle w:val="Normal"/>
        <w:rPr>
          <w:lang w:val="es-CL"/>
        </w:rPr>
      </w:pPr>
      <w:r>
        <w:rPr>
          <w:lang w:val="es-CL"/>
        </w:rPr>
      </w:r>
    </w:p>
    <w:p>
      <w:pPr>
        <w:pStyle w:val="Normal"/>
        <w:rPr>
          <w:lang w:val="es-CL"/>
        </w:rPr>
      </w:pPr>
      <w:r>
        <w:rPr>
          <w:lang w:val="es-CL"/>
        </w:rPr>
      </w:r>
    </w:p>
    <w:p>
      <w:pPr>
        <w:pStyle w:val="Normal"/>
        <w:jc w:val="center"/>
        <w:rPr>
          <w:i/>
          <w:i/>
          <w:sz w:val="28"/>
          <w:szCs w:val="28"/>
          <w:u w:val="single"/>
          <w:lang w:val="es-CL"/>
        </w:rPr>
      </w:pPr>
      <w:r>
        <w:rPr>
          <w:i/>
          <w:sz w:val="28"/>
          <w:szCs w:val="28"/>
          <w:u w:val="single"/>
          <w:lang w:val="es-CL"/>
        </w:rPr>
        <w:t>Testimonio de Fátima</w:t>
      </w:r>
    </w:p>
    <w:p>
      <w:pPr>
        <w:pStyle w:val="Normal"/>
        <w:jc w:val="center"/>
        <w:rPr>
          <w:i/>
          <w:i/>
          <w:sz w:val="28"/>
          <w:szCs w:val="28"/>
          <w:u w:val="single"/>
          <w:lang w:val="es-CL"/>
        </w:rPr>
      </w:pPr>
      <w:r>
        <w:rPr>
          <w:i/>
          <w:sz w:val="28"/>
          <w:szCs w:val="28"/>
          <w:u w:val="single"/>
          <w:lang w:val="es-CL"/>
        </w:rPr>
      </w:r>
    </w:p>
    <w:p>
      <w:pPr>
        <w:pStyle w:val="Normal"/>
        <w:jc w:val="both"/>
        <w:rPr>
          <w:i/>
          <w:i/>
          <w:lang w:val="es-CL"/>
        </w:rPr>
      </w:pPr>
      <w:r>
        <w:rPr>
          <w:i/>
          <w:lang w:val="es-CL"/>
        </w:rPr>
        <w:t>El siguiente testimonio fue escrito por Fátima. Uno de los días en los que tuvimos tranquilidad en nuestras vidas, le pedí que me escribiera lo que había pasado antes de formar su grupo de antes de encontrarnos a nosotros. Se me había ocurrido esta idea de pedirles algunos testimonios de supervivencia a mis amigos una noche en la que pensé escribir mis memorias. No las había escrito antes porque no tuve el tiempo alguno en nuestra lucha por vivir, por eso es que en estos momentos escribo lo que vivimos, junto con todo lo que logré recopilar de las personas con la que compartí gran parte de mi “aventura”. Por lo tanto les mostraré el siguiente testimonio:</w:t>
      </w:r>
    </w:p>
    <w:p>
      <w:pPr>
        <w:pStyle w:val="Normal"/>
        <w:jc w:val="both"/>
        <w:rPr>
          <w:i/>
          <w:i/>
          <w:lang w:val="es-CL"/>
        </w:rPr>
      </w:pPr>
      <w:r>
        <w:rPr>
          <w:i/>
          <w:lang w:val="es-CL"/>
        </w:rPr>
      </w:r>
    </w:p>
    <w:p>
      <w:pPr>
        <w:pStyle w:val="Normal"/>
        <w:jc w:val="both"/>
        <w:rPr>
          <w:rFonts w:ascii="Lucida Calligraphy" w:hAnsi="Lucida Calligraphy" w:cs="Lucida Calligraphy"/>
          <w:sz w:val="22"/>
          <w:lang w:val="es-CL"/>
        </w:rPr>
      </w:pPr>
      <w:r>
        <w:rPr>
          <w:rFonts w:cs="Lucida Calligraphy" w:ascii="Lucida Calligraphy" w:hAnsi="Lucida Calligraphy"/>
          <w:sz w:val="22"/>
          <w:lang w:val="es-CL"/>
        </w:rPr>
        <w:t>“</w:t>
      </w:r>
      <w:r>
        <w:rPr>
          <w:rFonts w:cs="Lucida Calligraphy" w:ascii="Lucida Calligraphy" w:hAnsi="Lucida Calligraphy"/>
          <w:sz w:val="22"/>
          <w:lang w:val="es-CL"/>
        </w:rPr>
        <w:t>Estaba viviendo con mi padre Arturo en ese entonces. Antes tenía mi hogar con mi madre en Jerusalén, decidí venir donde mi padre porque quería verlo con mis propios ojos después de los años en que se había separado de mi madre. Había terminado la escuela e iba a iniciar a trabajar como maestra en una escuela, era mi sueño desde que era niña. El cambio de Jerusalén a llegar a vivir aquí no fue tan terrible, lo único que me pasaba era que extrañaba demasiado a mi madre. Siempre me decían que era una hermosa muchacha.</w:t>
      </w:r>
    </w:p>
    <w:p>
      <w:pPr>
        <w:pStyle w:val="Normal"/>
        <w:jc w:val="both"/>
        <w:rPr>
          <w:rFonts w:ascii="Lucida Calligraphy" w:hAnsi="Lucida Calligraphy" w:cs="Lucida Calligraphy"/>
          <w:sz w:val="22"/>
          <w:lang w:val="es-CL"/>
        </w:rPr>
      </w:pPr>
      <w:r>
        <w:rPr>
          <w:rFonts w:cs="Lucida Calligraphy" w:ascii="Lucida Calligraphy" w:hAnsi="Lucida Calligraphy"/>
          <w:sz w:val="22"/>
          <w:lang w:val="es-CL"/>
        </w:rPr>
        <w:t xml:space="preserve">No tenía amigos en la ciudad, sólo me llevaba estudiando para poder llegar a ser una buena profesora. Hace algunos meses, antes de que pasara todo esto, a mi padre le habían pronosticado cáncer, eso me dejo muy triste. No tenía el dinero suficiente para su tratamiento y me era imposible conseguirlo a menos de que comenzara a trabajar en algo rápido. De esta manera conocí a Laura; esta era una lujosa vendedora de ropa de una de las más exitosas tiendas del centro, en ese entonces me encargaba de atender la caja registradora. Siempre se burlaba de mi acento árabe, me molestaba que hiciera eso, pero no podía reprochárselo, pues era mi jefa y necesitaba ese trabajo. Pase gran parte de mi tiempo trabajando para ella e incluso llegue a ser como su sirvienta personal. Mi padre, en cambio, trabajaba en la policía y debido a su cáncer se retiraría para descansar, sin embargo, se quedaría un tiempo más para terminar con su deber con la ciudad. En ese preciso momento conoció al maldito de Pedro y a su hermano Leandro, estos dos habían sido arrestados por manejar en estado de ebriedad y por haber amenazado a un policía. </w:t>
      </w:r>
    </w:p>
    <w:p>
      <w:pPr>
        <w:pStyle w:val="Normal"/>
        <w:jc w:val="both"/>
        <w:rPr>
          <w:rFonts w:ascii="Lucida Calligraphy" w:hAnsi="Lucida Calligraphy" w:cs="Lucida Calligraphy"/>
          <w:sz w:val="22"/>
          <w:lang w:val="es-CL"/>
        </w:rPr>
      </w:pPr>
      <w:r>
        <w:rPr>
          <w:rFonts w:cs="Lucida Calligraphy" w:ascii="Lucida Calligraphy" w:hAnsi="Lucida Calligraphy"/>
          <w:sz w:val="22"/>
          <w:lang w:val="es-CL"/>
        </w:rPr>
      </w:r>
    </w:p>
    <w:p>
      <w:pPr>
        <w:pStyle w:val="Normal"/>
        <w:jc w:val="both"/>
        <w:rPr>
          <w:rFonts w:ascii="Lucida Calligraphy" w:hAnsi="Lucida Calligraphy" w:cs="Lucida Calligraphy"/>
          <w:sz w:val="22"/>
          <w:lang w:val="es-CL"/>
        </w:rPr>
      </w:pPr>
      <w:r>
        <w:rPr>
          <w:rFonts w:cs="Lucida Calligraphy" w:ascii="Lucida Calligraphy" w:hAnsi="Lucida Calligraphy"/>
          <w:sz w:val="22"/>
          <w:lang w:val="es-CL"/>
        </w:rPr>
        <w:t xml:space="preserve">No podía iniciar mi profesión como profesora, aún no me postulaba y debía trabajar con  Laura, pues era la única que me daba el dinero necesario para mantener el tratamiento de mi padre. Durante un momento pude conocer al Señor Carlos Navarro, un director de escuela, que había ido a comprar ropa para su esposa. Mientras conversábamos pude contarle sobre mi sueño de ser profesora, al escucharme me dijo que vería si en la escuela me aceptaban para poder así, cumplir el deseo que tenía desde que era una pequeña niña en Jerusalén. Después, él me ofreció llevarme a casa cuando terminara de trabajar para seguir hablando, entonces le pedí que me llevara a la estación de policía que quedaba cerca del colegio. Mientras íbamos en el auto, pude escuchar en la radio que una persona había sido encontrada sin vida y con una gran mordida en el cuello, en ese tiempo lo había tomado como una de las tantas noticias trágicas que había cada día, nunca habría pensado que eso sería el inicio de algo horrible que mataría a todo el mundo. </w:t>
      </w:r>
    </w:p>
    <w:p>
      <w:pPr>
        <w:pStyle w:val="Normal"/>
        <w:jc w:val="both"/>
        <w:rPr/>
      </w:pPr>
      <w:r>
        <w:rPr>
          <w:rFonts w:cs="Lucida Calligraphy" w:ascii="Lucida Calligraphy" w:hAnsi="Lucida Calligraphy"/>
          <w:sz w:val="22"/>
          <w:lang w:val="es-CL"/>
        </w:rPr>
        <w:t xml:space="preserve">Al llegar a la comisaría le conté a mi padre la gran noticia y él, como siempre lo hacía, me dio un gran abrazo con un beso. De repente sentí como alguien me tocaba el trasero, era Pedro que había pasado por detrás de mí, de inmediato me acerqué a él y le dí una bofetada en la cara. Mi padre me dijo que serían liberados al siguiente día, eso me dejo con algo de rabia. Le decía, además, que con este nuevo trabajo, le podría pagar su tratamiento y que dejara de trabajar por su bien, pues quería verlo vivo. Al llegar a la casa, recibí un mensaje de mi madre en Jerusalén; ésta quería que me regresara a la ciudad un tiempo y  que ella tenía un mal presentimiento sobre mí, entonces le reenvié otro mensaje que decía que estaría bien. En la noche había tenido una horrible pesadilla relacionada con hombres que trataban de devorarme, recuerdo que esa noche desperté asustada y con algo de miedo. </w:t>
      </w:r>
    </w:p>
    <w:p>
      <w:pPr>
        <w:pStyle w:val="Normal"/>
        <w:jc w:val="both"/>
        <w:rPr>
          <w:rFonts w:ascii="Lucida Calligraphy" w:hAnsi="Lucida Calligraphy" w:cs="Lucida Calligraphy"/>
          <w:sz w:val="22"/>
          <w:lang w:val="es-CL"/>
        </w:rPr>
      </w:pPr>
      <w:r>
        <w:rPr>
          <w:rFonts w:cs="Lucida Calligraphy" w:ascii="Lucida Calligraphy" w:hAnsi="Lucida Calligraphy"/>
          <w:sz w:val="22"/>
          <w:lang w:val="es-CL"/>
        </w:rPr>
      </w:r>
    </w:p>
    <w:p>
      <w:pPr>
        <w:pStyle w:val="Normal"/>
        <w:jc w:val="both"/>
        <w:rPr>
          <w:rFonts w:ascii="Lucida Calligraphy" w:hAnsi="Lucida Calligraphy" w:cs="Lucida Calligraphy"/>
          <w:sz w:val="22"/>
          <w:lang w:val="es-CL"/>
        </w:rPr>
      </w:pPr>
      <w:r>
        <w:rPr>
          <w:rFonts w:cs="Lucida Calligraphy" w:ascii="Lucida Calligraphy" w:hAnsi="Lucida Calligraphy"/>
          <w:sz w:val="22"/>
          <w:lang w:val="es-CL"/>
        </w:rPr>
        <w:t>Al día siguiente me dirigí a la escuela para hablar con el Señor Carlos Navarro, el director de la escuela. Estaba entusiasmada de poder al fin iniciar mi sueño, además recuerdo que cuando llegaba al colegio un muchacho con una pequeña niña, apuesto que era su hermana, había pasado en su auto junto a mí. Entré a la escuela, era hermosa y muy limpia, veía a los niños jugar con gran alegría y me sentía con una gran fuerza y vitalidad. Me dirigí a la oficina del Señor Navarro para hablar sobre mi iniciación en la escuela. Al entrar en ésta, me dio un cordial saludo y me pidió que me sentara, de inmediato me comenzó a preguntar sobre mis gustos, intereses y sobre el porque quería ser una maestra. De repente, mientras hablábamos, una de las profesoras entró muy asustada a la oficina, le dijo al director que uno de los niños había mordido a uno de sus compañeros en el cuello. Inmediatamente nos dirigimos a ver lo que pasaba, al llegar a la escena vimos como el niño tenía la boca llena de sangre e intentaba morder a las maestras y a sus otros compañeros. El Señor Navarro tomó en brazos al niño y le preguntó que le pasaba, con furia el muchacho lo mordió en la oreja hasta hacerlo sangrar, al instante el joven se lanzó a otro de sus compañeros. Las profesoras se lo llevaron para detenerlo, de repente otro de los niños que había sido mordido comenzó a atacar, al igual que el otro, a los demás. Llevé al Señor Navarro a la enfermería para que se viera la oreja, me dijo que no sentía dolor y que algo raro le pasaba en el interior. Salí de la enfermería, pues escuché un montón de gritos que provenían de afuera, la gente se estaba devorando entre sí en el patio de la escuela, de improvisto el director apareció detrás de mí e intentó morderme, pero pude esquivarlo. Comenzó a seguirme por la escuela y mi único escape de él fue esconderme al interior de una de las salas. Rápido llamé a mi padre para que me viniera a buscar, en ese momento se comenzaron a escuchar un montón de golpes y gritos al otro lado de la puerta. Después de un rato de mucho miedo, escuché el auto de mi padre en la calle; salía por la ventana y justo en ese instante recibí una llamada de Laura que necesitaba ayuda, además la puerta que me protegía había sido abierta por esos seres, de todas maneras pude escapar. Al llegar junto a mi padre, le di un brazo que se acompañó con lágrimas de miedo; me dijo que subiera al auto rápido y me di cuenta que con él venían Pedro y Leandro. Me contó que en la comisaría la gente se estaba comiendo entre ellos y que el había decidido escapar con los dos alcohólicos. El hermoso sueño que iba a hacerse realidad, se había convertido en una horrible pesadilla de la que no podíamos despertar. Después de eso fuimos a buscar a Laura a la tienda de ropa y así se formó nuestro grupo, luego fue una coincidencia que te encontráramos en la escuela, pues estábamos encerrando a esos seres en las habitaciones del lugar y cuando te vi junto al auto estrellado, decidimos observarte y ayudarte, por lo tanto éramos las cinco personas que te habían ayudado esa vez. Después, cuando te volvimos a encontrar en la panadería con tu amiga Elena, tuve la amabilidad de guiarte ante nosotros para que pudiéramos, juntos, salvarnos en este mundo. Cuando te conocí al fin de frente, me sentí atraída por ti y por eso siempre traté de estar a tu lado. Bueno eso es todo lo que te puedo decir de lo que viví en los días anteriores, lo demás ya lo sabes.”</w:t>
      </w:r>
    </w:p>
    <w:p>
      <w:pPr>
        <w:pStyle w:val="Normal"/>
        <w:jc w:val="both"/>
        <w:rPr>
          <w:rFonts w:ascii="Lucida Calligraphy" w:hAnsi="Lucida Calligraphy" w:cs="Lucida Calligraphy"/>
          <w:sz w:val="22"/>
          <w:lang w:val="es-CL"/>
        </w:rPr>
      </w:pPr>
      <w:r>
        <w:rPr>
          <w:rFonts w:cs="Lucida Calligraphy" w:ascii="Lucida Calligraphy" w:hAnsi="Lucida Calligraphy"/>
          <w:sz w:val="22"/>
          <w:lang w:val="es-CL"/>
        </w:rPr>
      </w:r>
    </w:p>
    <w:p>
      <w:pPr>
        <w:pStyle w:val="Normal"/>
        <w:jc w:val="both"/>
        <w:rPr>
          <w:i/>
          <w:i/>
          <w:lang w:val="es-CL"/>
        </w:rPr>
      </w:pPr>
      <w:r>
        <w:rPr>
          <w:i/>
          <w:lang w:val="es-CL"/>
        </w:rPr>
        <w:t>Bueno ese fue todo el testamento de vida de Fátima, ahora lo que nos queda por delante es sobrevivir en este mundo…</w:t>
      </w:r>
    </w:p>
    <w:p>
      <w:pPr>
        <w:pStyle w:val="Normal"/>
        <w:jc w:val="both"/>
        <w:rPr>
          <w:i/>
          <w:i/>
          <w:lang w:val="es-CL"/>
        </w:rPr>
      </w:pPr>
      <w:r>
        <w:rPr>
          <w:i/>
          <w:lang w:val="es-CL"/>
        </w:rPr>
      </w:r>
    </w:p>
    <w:p>
      <w:pPr>
        <w:pStyle w:val="Normal"/>
        <w:jc w:val="both"/>
        <w:rPr>
          <w:i/>
          <w:i/>
          <w:lang w:val="es-CL"/>
        </w:rPr>
      </w:pPr>
      <w:r>
        <w:rPr>
          <w:i/>
          <w:lang w:val="es-CL"/>
        </w:rPr>
      </w:r>
    </w:p>
    <w:p>
      <w:pPr>
        <w:pStyle w:val="Normal"/>
        <w:jc w:val="center"/>
        <w:rPr>
          <w:sz w:val="28"/>
          <w:szCs w:val="28"/>
          <w:lang w:val="es-CL"/>
        </w:rPr>
      </w:pPr>
      <w:r>
        <w:rPr>
          <w:sz w:val="28"/>
          <w:szCs w:val="28"/>
          <w:lang w:val="es-CL"/>
        </w:rPr>
        <w:t>X</w:t>
      </w:r>
    </w:p>
    <w:p>
      <w:pPr>
        <w:pStyle w:val="Normal"/>
        <w:jc w:val="center"/>
        <w:rPr>
          <w:sz w:val="28"/>
          <w:szCs w:val="28"/>
          <w:u w:val="single"/>
          <w:lang w:val="es-CL"/>
        </w:rPr>
      </w:pPr>
      <w:r>
        <w:rPr>
          <w:sz w:val="28"/>
          <w:szCs w:val="28"/>
          <w:u w:val="single"/>
          <w:lang w:val="es-CL"/>
        </w:rPr>
        <w:t>La zona de Seguridad</w:t>
      </w:r>
    </w:p>
    <w:p>
      <w:pPr>
        <w:pStyle w:val="Normal"/>
        <w:jc w:val="center"/>
        <w:rPr>
          <w:sz w:val="28"/>
          <w:szCs w:val="28"/>
          <w:u w:val="single"/>
          <w:lang w:val="es-CL"/>
        </w:rPr>
      </w:pPr>
      <w:r>
        <w:rPr>
          <w:sz w:val="28"/>
          <w:szCs w:val="28"/>
          <w:u w:val="single"/>
          <w:lang w:val="es-CL"/>
        </w:rPr>
      </w:r>
    </w:p>
    <w:p>
      <w:pPr>
        <w:pStyle w:val="Normal"/>
        <w:jc w:val="both"/>
        <w:rPr>
          <w:lang w:val="es-CL"/>
        </w:rPr>
      </w:pPr>
      <w:r>
        <w:rPr>
          <w:lang w:val="es-CL"/>
        </w:rPr>
        <w:t xml:space="preserve">Nos quedamos en un estacionamiento abandonado esa noche, eso sí, dejamos bien asegurado el vehículo para evitar el ingreso de personas indeseables. Me encargué, Yo mismo, de vigilar a los traidores para evitar que tomaran de nuevo el control. Fátima estaba adolorida por los golpes que le había dado Pedro, al ver que éste ya no podía atacarla, se acercó para darle un gran golpe en la boca. Todos los demás estaban dormidos, excepto Cristina que se había quedado mirando por la ventana. Tuve curiosidad por saber que le ocurría, de esta manera me acerqué a ella y me dijo las siguientes palabras: </w:t>
      </w:r>
      <w:r>
        <w:rPr>
          <w:i/>
          <w:lang w:val="es-CL"/>
        </w:rPr>
        <w:t xml:space="preserve">“¿Por qué nos pasó esto? ¿Fueron muchos los pecados que cometimos? Valentina no merecía morir como lo hizo, era una gran persona y ella merecía vivir más que cualquiera de nosotros. ¿Por qué el destino es tan cruel? Un día estamos con personas y al otro ya no. Ya no puedo dejar de pensar que mi final llegará, al igual que le llegó a la pobre de Valentina. No somos nada en este mundo, todavía no puedo comprender el por qué seguimos luchando por vivir, si al final también moriremos” </w:t>
      </w:r>
      <w:r>
        <w:rPr>
          <w:lang w:val="es-CL"/>
        </w:rPr>
        <w:t xml:space="preserve">Esas palabras me llegaron, jamás creería que ella pensaría así, pero no podía culparla, todos caíamos en la desesperación y se nos era imposible escapar de la muerte. Le di un abrazo y ella se puso a llorar en mis hombros. Esa noche fue muy tranquila, era hermoso sentir esa paz y, a pesar del miedo a morir, esto daba fuerzas para seguir y para ver el mundo con otra cara. Cristina se fue a dormir junto a Claudia y los demás; cuando me dirigía a acostarme, Fátima me detuvo y me dijo que la zona de seguridad que tanto buscábamos, que nuestra salvación se encontraba en el centro de la Capital y que ese sería nuestro siguiente destino si queríamos vivir. Al escucharla asentí con la cabeza y le di un intenso beso en la boca, ese fue uno de los pocos momentos románticos que había tenido en mi vida, al terminar ella se acercó nuevamente a mí y comenzó a besarme otra vez. Sentía una gran atracción por Fátima y ella por mí, lo único que esperaba es que pudiéramos ser felices. Antonio se veía más feliz que nunca junto a Elena, esa noche durmieron juntos. Por primera vez, después de que comenzó todo esto pude dormir tranquilo y en calma. </w:t>
      </w:r>
    </w:p>
    <w:p>
      <w:pPr>
        <w:pStyle w:val="Normal"/>
        <w:jc w:val="both"/>
        <w:rPr>
          <w:lang w:val="es-CL"/>
        </w:rPr>
      </w:pPr>
      <w:r>
        <w:rPr>
          <w:lang w:val="es-CL"/>
        </w:rPr>
      </w:r>
    </w:p>
    <w:p>
      <w:pPr>
        <w:pStyle w:val="Normal"/>
        <w:jc w:val="both"/>
        <w:rPr>
          <w:lang w:val="es-CL"/>
        </w:rPr>
      </w:pPr>
      <w:r>
        <w:rPr>
          <w:lang w:val="es-CL"/>
        </w:rPr>
        <w:t xml:space="preserve">A la mañana siguiente, me puse al volante para llevarnos a nuestra salvación, junto a mí se sentó Esteban como mi copiloto. El viaje sería tenebroso, pero lo lograríamos esta vez, nada nos detendría. Prendí el motor del vehículo y así comencé a conducir el vehículo que nos permitiría seguir viviendo. Todos estaban felices, sabíamos que todo se había acabado al fin; el miedo a morir se iría para siempre, mi hermana estaría feliz por el resto de su vida, Yo podría iniciar de nuevo con Fátima, mientras que todos los demás podrían seguir con sus vidas. La pesadilla terminaba, los zombies ya no serían nuestros ejecutores, por fin el destino nos sonreía. Las calles estaban llenas de esas cosas, sin embargo, no podían llegar a nosotros debido a la fortaleza de nuestro autobús. La zona de seguridad estaría cerca o muy lejos, me preguntaba mientras pasábamos cada calle. Abrí la ventana del bus, escuché extraños sonidos que venían desde el centro de la ciudad, podrían ser los miles de zombies que había en la calle, pero éste era distinto a todo lo que pude haber escuchado en mi vida. Parecían ser alarmas, o disparos, o gritos, no podía reconocer lo que había en ese lugar; Marcela también los había escuchado y juntos tratamos de deducir lo que era. Me detuve en un lugar apartado y alto para poder ver hacia el centro de la ciudad y así descubrir lo que pasaba; bajé del vehículo, al observar atentamente, me di cuenta que había una gran cantidad de humo saliendo desde la “zona de seguridad”, pueden ser fogatas o algo peor, de esta manera reinicie el viaje. Comencé a acelerar la velocidad para llegar lo antes posible al centro, un olor como que si algo se quemaba entró a nuestras fosas nasales, era asqueroso. Algo me indicaba que cosas malas pasarían si íbamos a ese nuevo lugar, no obstante, esta sería nuestra única esperanza de encontrar la paz, no teníamos nada que perder. </w:t>
      </w:r>
    </w:p>
    <w:p>
      <w:pPr>
        <w:pStyle w:val="Normal"/>
        <w:jc w:val="both"/>
        <w:rPr>
          <w:lang w:val="es-CL"/>
        </w:rPr>
      </w:pPr>
      <w:r>
        <w:rPr>
          <w:lang w:val="es-CL"/>
        </w:rPr>
      </w:r>
    </w:p>
    <w:p>
      <w:pPr>
        <w:pStyle w:val="Normal"/>
        <w:jc w:val="both"/>
        <w:rPr>
          <w:lang w:val="es-CL"/>
        </w:rPr>
      </w:pPr>
      <w:r>
        <w:rPr>
          <w:lang w:val="es-CL"/>
        </w:rPr>
        <w:t xml:space="preserve">Llegamos a la llamada “zona de seguridad”, lo decía en la puerta, sin embargo, algo me hacía sentir inseguro de este lugar, aunque era verdad que ninguna de esas cosas estaba cerca y de todas maneras no podía quitarme esa sensación. Bueno, para ser sincero, después de todo lo que he vivido junto con mis compañeros, sería muy normal que desconfiáramos de cada lugar al que llegáramos. He comenzado a ser más susceptible con respecto a lo de la frustración, pues era lo que vivíamos a diario y, además, no podía hacer nada para remediarlo o para cambiarlo. Bajé del bus, con migo lo hizo Ignacio y Esteban que me cubrían la espalda, toqué la gran puerta de metal que se había instalado hace algún tiempo, por lo que se veía, no parecía haber nadie, lo volví a hacer, pero nada paso. Grité con fuerza por si alguien nos escuchaba desde el otro lado, no parecía haber nadie, o tal vez solamente no querían dejarnos pasar, le dije a Esteban que nos fuéramos, de repente escuchamos un crujido que venía desde la puerta, entonces me quedé mirándola, de todas manera nada pasó. Solo en ese momento mi amigo quiso escalar la puerta para abrirla desde el otro lado, le di permiso y le dije que se cuidara mucho, además le entregué una de nuestras mejores armas, claro de las pocas que teníamos.  Comenzó a subir por las salientes de la puerta hasta que llegó hasta arriba, al estar en lo alto nos dio una señal con la mano y así la puerta comenzó a abrirse. Entré junto a Ignacio para buscar a Esteban, pero cuando estuvimos en el interior él no se encontraba en el lugar indicado, me preocupé y comencé a buscarlo. De repente escuché una voz familiar, que ya había escuchado antes, pero que no recordaba donde. Me gritó fuertemente para que lo mirara a la cara, era la persona a la que habíamos traicionado una vez para salvar la vida de nuestros amigos, sí me refiero a él, Hernán. Después de lo que había pasado en el Supermercado, no creí que siguiera con vida, sin embargo, su actitud estaba llena de ira y de venganza, pues se encontraba apuntándole a Esteban con un arma. Me dijo que quería que le devolviera todo lo que había robado, además de todas las vidas que había hecho que se perdieran tras haber destruido el enrejado que los protegía de los zombies; también me dijo que iniciaría pagando con la vida de las personas que quería, en ese momento se me congeló todo mi ser, por fin todas las amenazas que me daba hicieron intimidarme. Casi al instante escuché los gritos de mis amigos que eran llevados a la fuerza hacia el interior de un edificio, traté de detenerlo, no obstante, al acercarme a ellos, los hombres de Hernán me dieron un fuerte golpe en el estomago y luego en la cara, lo que me derribó y me tiró al suelo dejando inmovilizado. Se acercó a mí, me dijo que los diera por muertos y me escupió en el suelo, entonces le pidió a sus hombres que me llevaran a la “celda” como él la llamaba. </w:t>
      </w:r>
    </w:p>
    <w:p>
      <w:pPr>
        <w:pStyle w:val="Normal"/>
        <w:jc w:val="both"/>
        <w:rPr>
          <w:lang w:val="es-CL"/>
        </w:rPr>
      </w:pPr>
      <w:r>
        <w:rPr>
          <w:lang w:val="es-CL"/>
        </w:rPr>
      </w:r>
    </w:p>
    <w:p>
      <w:pPr>
        <w:pStyle w:val="Normal"/>
        <w:jc w:val="both"/>
        <w:rPr>
          <w:i/>
          <w:i/>
          <w:lang w:val="es-CL"/>
        </w:rPr>
      </w:pPr>
      <w:r>
        <w:rPr>
          <w:i/>
          <w:lang w:val="es-CL"/>
        </w:rPr>
        <w:t>No entiendo lo que pasó, no fue nuestra culpa, pero no podía hacerlo entender en ese entonces. La esperanza de poder sobrevivir, de lograr ver crecer feliz a mi hermana, se había esfumado por completo. Estaba sólo y no podía ayudar a mis amigos, me daba rabia, sin embargo, eso no me ayudaría a salvarlos. Ahora recuerdo que me llevaron a una sala donde apresaron y luego me pusieron en una pesadilla…</w:t>
      </w:r>
    </w:p>
    <w:p>
      <w:pPr>
        <w:pStyle w:val="Normal"/>
        <w:jc w:val="both"/>
        <w:rPr>
          <w:i/>
          <w:i/>
          <w:lang w:val="es-CL"/>
        </w:rPr>
      </w:pPr>
      <w:r>
        <w:rPr>
          <w:i/>
          <w:lang w:val="es-CL"/>
        </w:rPr>
      </w:r>
    </w:p>
    <w:p>
      <w:pPr>
        <w:pStyle w:val="Normal"/>
        <w:jc w:val="both"/>
        <w:rPr>
          <w:lang w:val="es-CL"/>
        </w:rPr>
      </w:pPr>
      <w:r>
        <w:rPr>
          <w:lang w:val="es-CL"/>
        </w:rPr>
        <w:t xml:space="preserve">Desperté en una sala muy iluminada, de inmediato vi una cara putrefacta y llena de sangre en frente de mí, era Alex. Trataba de morderme, pero no podía hacerlo ya que estaba encadenado a la pared, detrás de mí había más de esos seres encadenados. Me encontraba en medio de ellos, si daba un mal movimiento me devorarían vivo, además tenía hambre en ese momento y mi alimento se encontraba entre ellos. Entonces escuché la voz de mi opresor, decía que le daría una oportunidad a mis amigos para encontrar una gran cantidad de alimento en la ciudad para él y su grupo, así se pagaría la deuda, pero que si no volvían o llegaban sin ninguno de los recursos que el había pedido los asesinaría. Además me dijo, con una malvada carcajada, que me no Yo estaba acabado y que mi destino era vivir rodeado de esos seres por el resto de lo que me quedaba de vida, además de estar junto al amigo que habíamos dejado atrás. Después de eso me lanzaron una linterna y una almohada para que pasara la noche, entonces apagaron todas las luces de mi cuarto, estaba en la oscuridad rodeado de la muerte. No pude dormir, los ruidos y gemido de esos seres no me permitían hacerlo, las cadenas y el miedo constante a que pudieran liberarse, me hicieron caer en la desesperación. No podía dejar de pensar en mis amigos y en mi hermana, si lograrían cumplir con el plazo de Hernán, prefería que ellos estuvieran mejor que Yo. Durante mi pesar, escuché la voz de Pedro que decía que la moriría pronto ante sus pies, sin embargo, no le presté mucha atención y preferí pensar en que podía pasarle a los demás. Me pase toda la noche pensando y llenándome de odio y rabia por dentro. A la mañana siguiente, creo que era temprano, debido a que habían prendido la luz de mi celda, apareció ante mis ojos una amiga que no había visto desde hacer mucho, Fernanda. La había conocido hace mucho y le encantaba leer libros, algo me dijo en ese entonces que podría ayudarme. Me reconoció y de inmediato me preguntó si era realmente Yo, le dije que sí y además le pedí que me ayudara a salvar a Elena, Cristina, y al resto, pero me contestó de que no podía hacerlo ya que le harían lo mismo que les hizo a nosotros y que le asustaba mucho la idea de hacer enfadar a Hernán. Esto me desilusionó, no creí que ella podía abandonarnos así, de esta manera ella se fue y me dejó sólo otra vez. Ya no tenía esperanza ni fuerzas para continuar luchando, tenía hambre y mi comida estaba entremedia de esos seres, no podía alcanzarla. Caía en la horrible desesperación y no podía quitarme la vida para acabar con esta locura en la que me encontraba, era el final para mí ya no podría continuar aguantando esto. Recordaba la hermosa brisa de primavera, el cantar de las aves, la risa de los niños mientras jugaban en el patio, los sonido de los autos en la calle, entre otras muchas cosa; además pienso en lo que pasó, en las mujeres, en el policía, en la mujer y el niño, en Montserrat, Paulina, Andrés, Verónica y Valentina, en todo lo que nos marcó y lo que ocurrirá con todos nosotros, no tenemos escapatoria en este nuevo mundo. </w:t>
      </w:r>
    </w:p>
    <w:p>
      <w:pPr>
        <w:pStyle w:val="Normal"/>
        <w:jc w:val="both"/>
        <w:rPr>
          <w:lang w:val="es-CL"/>
        </w:rPr>
      </w:pPr>
      <w:r>
        <w:rPr>
          <w:lang w:val="es-CL"/>
        </w:rPr>
      </w:r>
    </w:p>
    <w:p>
      <w:pPr>
        <w:pStyle w:val="Normal"/>
        <w:jc w:val="both"/>
        <w:rPr>
          <w:lang w:val="es-CL"/>
        </w:rPr>
      </w:pPr>
      <w:r>
        <w:rPr>
          <w:lang w:val="es-CL"/>
        </w:rPr>
        <w:t xml:space="preserve">Después de mucho rato escuché como se abría mi celda y en ella entraba Fernanda con un manojo de llaves; me dijo que me sacaría de aquí y que los demás estarían por llegar. Me liberó y rápido salimos de la celda donde me hallaba, escuchamos conversaciones de hombres fuera del cuarto, entonces a Fernanda se le ocurrió liberar a Alex y a los demás zombies para distraerlos, de inmediato nos pusimos a realizar la acción. Los hombres al escuchar a los zombies entraron con sus armas y no se percataron de nuestra presencia, de esta manera pudimos escapar. Por la ventana que había en el pasillo vi como llegaba nuestro autobús y otro vehículo, ella me dijo que me apurara y que pronto los volvería a ver. Entonces escuché la voz de Hernán que preguntaba si habían traído lo objetos que el pedía para su gente, de repente la conversación se cortó y escuché una gran explosión que fue acompañada con disparos. Fernanda y Yo fuimos remecidos por la onda de tal impacto, de forma instantánea corrimos para poder llegar con los demás, era casi imposible lograrlo. Me condujo por varios corredores y por oscuros pasillos para llevarnos a nuestro destino. Ella me detuvo y me dijo que si la protegería después de todo esto, le respondí que si lo haría y que estaba muy agradecido por todo lo que había hecho por mí. Estábamos en la puerta que daba a la salida del edificio, le dije que se quedara detrás de mí, de repente sentí un disparo muy cerca de mí y entonces Fernanda calló al suelo llena de sangre, le había disparado Pedro. Me acerqué a ella con lágrimas en los ojos, le pedí disculpas por no haberla protegido y que la sacaría viva de esto, sin embargo, ella me pidió que la dejara ahí y que todo había terminado, además que el diera un abrazo de mi parte a los demás. Con ira, él bastardo le siguió disparando en el suelo, su rostro estaba deformado por la locura, la muerte de su hermano debió haberlo dejado así; había gastado toda su munición con mi pobre amiga y de inmediato se abalanzó sobre con un gran machete en la mano para despedazarme. No podía resistir por mucho tiempo, su fuerza era mayor que la mía y me hallaba en la imposibilidad de atacarlo, se reía de forma maligna al tratarme de cortarme. Me realizó un gran corte en el brazo derecho, me quedé sangrando y cada vez acercaba más el arma asesina a mi pecho, sin embargo, se detuvo y comenzó a sangrar en el acto, me preguntaba que pasaba, de repente apareció detrás de él alguien que nunca creí volver a ver en mi vida, era ella que había vuelto de la muerte para salvarme, Valentina. Estaba viva después de todo y al lado de ella estaban su mejor amiga Alejandra y Viviano, amigo de Ignacio, Antonio y Marcela. Me levanté y me llevaron con los demás para que pudiera estar con ellos nuevamente. Estaban cerca del bus y la explosión que había escuchado era el otro auto que habían traído, Esteban me dijo que lo había convertido en un carro bomba para poder distraer a Hernán y a los demás para poder así rescatarme. Después de hablar, me alejé del grupo rápido para atrapar a mi opresor y acabar con su maligna tarea. Había ido sólo, pero detrás de mi apareció Antonio, me dijo que me acompañaría a acabar con ese maldito y además que no me dejaría sólo contra ellos. Corrimos muy rápido y entonces llegamos a la oficina de Hernán, estaba vacía por desgracia. Detrás de nosotros aparecieron los demás y nos quedamos revisando la sala por si encontrábamos algo que pudiera ayudarnos, y como un milagro apareció ante nosotros un plan del maldito para escapar del país en un bote especial que él había tenido en su vida en las costas, ahora nuestro único objetivo era llegar hasta éste antes que Hernán. Estábamos tranquilos una vez más, me dirigí ante mi hermana y la abracé como siempre lo hacía, y Antonio se dirigió hacia Elena. De repente ella pegó un horrible grito y la sangre comenzó a correr por su cuello, detrás había aparecido el zombificado Alex para morderla y acabar con la felicidad de mi mejor amigo. De forma rápida el tomó su arma y le dio un tiro en la cabeza, provocando que esta reventara en pedazos; después de esto la moribunda Elena cayó al suelo por el gran dolor que le provocó la herida. Antonio la abrazó en el piso, pues esta sería la última vez que la vería viva, la besó y le dijo que todo saldría bien, me gritó que debía ayudarlo, pero no hice nada, era imposible hacerlo, él no quería reconocer lo que había pasado y traté de calmarlo, sin embargo, me alejó con desesperación y rabia. Ella le tomó la mano y le dijo que no se preocupara que todo estaría bien ahora y que descansaría, y al instante Elena dejó de respirar para siempre; mi amigo comenzó a llorar con un gran dolor por la perdida de su amor y no dejaba de abrazarla. De inmediato tomó su arma y le dio un disparo en la cabeza a su amada para que descansara como ella quería. De esta manera todos lo dejaron sólo para que estuviera con su dolor, excepto Yo, que lo acompañé hasta el final. </w:t>
      </w:r>
    </w:p>
    <w:p>
      <w:pPr>
        <w:pStyle w:val="Normal"/>
        <w:jc w:val="both"/>
        <w:rPr>
          <w:lang w:val="es-CL"/>
        </w:rPr>
      </w:pPr>
      <w:r>
        <w:rPr>
          <w:lang w:val="es-CL"/>
        </w:rPr>
      </w:r>
    </w:p>
    <w:p>
      <w:pPr>
        <w:pStyle w:val="Normal"/>
        <w:jc w:val="both"/>
        <w:rPr>
          <w:i/>
          <w:i/>
          <w:lang w:val="es-CL"/>
        </w:rPr>
      </w:pPr>
      <w:r>
        <w:rPr>
          <w:i/>
          <w:lang w:val="es-CL"/>
        </w:rPr>
        <w:t>Pobre Antonio, no merecía tal dolor. Estaba destrozado en ese entonces y aún lo sigue estando. Elena era una buena chica, pero su muerte no será en vano y prometí desde ese día que todos saldríamos vivos de esta, por ella. Nuestro destino era en ese entonces viajar al bote que nos llevaría fuera de esta pesadilla, y mi misión sería proteger a Fátima, mi amada, a mi dulce hermana, Cata, y al resto de mis amigos. La presión me mata pero se que saldremos libres de esta…</w:t>
      </w:r>
    </w:p>
    <w:p>
      <w:pPr>
        <w:pStyle w:val="Normal"/>
        <w:jc w:val="both"/>
        <w:rPr>
          <w:i/>
          <w:i/>
          <w:lang w:val="es-CL"/>
        </w:rPr>
      </w:pPr>
      <w:r>
        <w:rPr>
          <w:i/>
          <w:lang w:val="es-CL"/>
        </w:rPr>
      </w:r>
    </w:p>
    <w:p>
      <w:pPr>
        <w:pStyle w:val="Normal"/>
        <w:jc w:val="both"/>
        <w:rPr>
          <w:lang w:val="es-CL"/>
        </w:rPr>
      </w:pPr>
      <w:r>
        <w:rPr>
          <w:lang w:val="es-CL"/>
        </w:rPr>
        <w:t xml:space="preserve">Ese día velamos los cuerpos de Elena y Fernanda, mi salvadora; habíamos perdido a algunos miembros, pero ganamos a otros. Viviano se acercó a mí para contarme de que en las afueras de la ciudad, más específicamente en la antigua base militar, había visto un helicóptero, por lo tanto esa podría ser una de nuestras vías de escape o una forma de pedir ayuda. Entonces tomamos la decisión de dirigirnos al lugar. Cremamos los cuerpos de ambas chicas, era mejor que enterrarlas, según lo que opino, para evitar llamar la atención de los zombies. La “zona de seguridad” era una mentira, siempre lo fue, no puedo creer que haya sido tan tonto para creer en ello. Subimos todos al autobús, Antonio fue el único que se tardó en subir, aún estaba triste, pero no había nada que se pudiera hacer. Esta vez se puso al volante Esteban, era más hábil que Yo en el manejo, y partimos para ver nuestro nuevo destino. </w:t>
      </w:r>
    </w:p>
    <w:p>
      <w:pPr>
        <w:pStyle w:val="Normal"/>
        <w:jc w:val="both"/>
        <w:rPr>
          <w:lang w:val="es-CL"/>
        </w:rPr>
      </w:pPr>
      <w:r>
        <w:rPr>
          <w:lang w:val="es-CL"/>
        </w:rPr>
      </w:r>
    </w:p>
    <w:p>
      <w:pPr>
        <w:pStyle w:val="Normal"/>
        <w:jc w:val="both"/>
        <w:rPr>
          <w:lang w:val="es-CL"/>
        </w:rPr>
      </w:pPr>
      <w:r>
        <w:rPr>
          <w:lang w:val="es-CL"/>
        </w:rPr>
      </w:r>
    </w:p>
    <w:p>
      <w:pPr>
        <w:pStyle w:val="Normal"/>
        <w:jc w:val="center"/>
        <w:rPr>
          <w:i/>
          <w:i/>
          <w:sz w:val="28"/>
          <w:szCs w:val="28"/>
          <w:u w:val="single"/>
          <w:lang w:val="es-CL"/>
        </w:rPr>
      </w:pPr>
      <w:r>
        <w:rPr>
          <w:i/>
          <w:sz w:val="28"/>
          <w:szCs w:val="28"/>
          <w:u w:val="single"/>
          <w:lang w:val="es-CL"/>
        </w:rPr>
        <w:t>Testimonio de Antonio</w:t>
      </w:r>
    </w:p>
    <w:p>
      <w:pPr>
        <w:pStyle w:val="Normal"/>
        <w:jc w:val="center"/>
        <w:rPr>
          <w:i/>
          <w:i/>
          <w:sz w:val="28"/>
          <w:szCs w:val="28"/>
          <w:u w:val="single"/>
          <w:lang w:val="es-CL"/>
        </w:rPr>
      </w:pPr>
      <w:r>
        <w:rPr>
          <w:i/>
          <w:sz w:val="28"/>
          <w:szCs w:val="28"/>
          <w:u w:val="single"/>
          <w:lang w:val="es-CL"/>
        </w:rPr>
      </w:r>
    </w:p>
    <w:p>
      <w:pPr>
        <w:pStyle w:val="Normal"/>
        <w:jc w:val="both"/>
        <w:rPr>
          <w:i/>
          <w:i/>
          <w:lang w:val="es-CL"/>
        </w:rPr>
      </w:pPr>
      <w:r>
        <w:rPr>
          <w:i/>
          <w:lang w:val="es-CL"/>
        </w:rPr>
        <w:t>El siguiente testimonio fue escrito por mi mejor amigo Antonio, quien ha sufrido mucho en este horrible mundo. Le debo mucho y creo que él lo sabe también, me ayudó a salvar a Fátima y a mi hermana en innumerables ocasiones, le debo mi vida. Esto se lo había pedido mucho antes de que pasara lo de Elena, en ese entonces había aceptado escribirlo. Entonces dejaré para ustedes el siguiente testimonio de vida:</w:t>
      </w:r>
    </w:p>
    <w:p>
      <w:pPr>
        <w:pStyle w:val="Normal"/>
        <w:jc w:val="both"/>
        <w:rPr>
          <w:i/>
          <w:i/>
          <w:lang w:val="es-CL"/>
        </w:rPr>
      </w:pPr>
      <w:r>
        <w:rPr>
          <w:i/>
          <w:lang w:val="es-CL"/>
        </w:rPr>
      </w:r>
    </w:p>
    <w:p>
      <w:pPr>
        <w:pStyle w:val="Normal"/>
        <w:jc w:val="both"/>
        <w:rPr>
          <w:rFonts w:ascii="Comic Sans MS" w:hAnsi="Comic Sans MS" w:cs="Comic Sans MS"/>
          <w:b/>
          <w:b/>
          <w:i/>
          <w:i/>
          <w:sz w:val="20"/>
          <w:szCs w:val="20"/>
          <w:lang w:val="es-CL"/>
        </w:rPr>
      </w:pPr>
      <w:r>
        <w:rPr>
          <w:rFonts w:cs="Comic Sans MS" w:ascii="Comic Sans MS" w:hAnsi="Comic Sans MS"/>
          <w:b/>
          <w:i/>
          <w:sz w:val="20"/>
          <w:szCs w:val="20"/>
          <w:lang w:val="es-CL"/>
        </w:rPr>
        <w:t>“</w:t>
      </w:r>
      <w:r>
        <w:rPr>
          <w:rFonts w:cs="Comic Sans MS" w:ascii="Comic Sans MS" w:hAnsi="Comic Sans MS"/>
          <w:b/>
          <w:i/>
          <w:sz w:val="20"/>
          <w:szCs w:val="20"/>
          <w:lang w:val="es-CL"/>
        </w:rPr>
        <w:t>No hay mucho que decir sobre lo que paso antes del incidente, pero debo recordar algunas cosas. Algunas cosas que ocurrieron fueron los extraños asesinatos y los ‘saqueos’ en las tumbas del cementerio, la discusión que habías tenido con nosotros antes de todo lo que pasó, y los cuerpos que encontré con Viviano, Ignacio y Marcela cerca del restaurante de comida. De lo primero puedo decir que habían desaparecido varias personas en todo el país, partiendo en la capital, y que después de algunos días fueron encontrados con marcas de mordidas en distintas partes del cuerpo, con desmembramientos y en muy mala condición. Todo apuntaba a un culto caníbal que había surgido en la ciudad, pero eso nunca fue verdad. De lo segundo, aunque ya lo sabes, tú discutiste con todos nosotros porque creías que te dejábamos solo, sin embargo, esto nunca fue así, Yo siempre estuve dispuesto a ayudarte en lo que sea, tú eras el que se alejaba de nosotros. Bueno, no puedo culparte de eso ahora, lo que nos queda a todos es mantenernos juntos para sobrevivir. Tratamos de llamarte para que estuvieras mejor, no obstante, jamás contestaste y por esa razón decidimos dejarte sólo. De lo último, recuerdo que los cuatro habíamos descubierto unos cadáveres podridos y sin algunas partes del cuerpo, Ignacio les sacó fotografías y después del rato decidimos llamar a la policía. Después de eso, dejé a los demás en sus respectivos hogares, hasta que vi un montón de autos de policía y ambulancias por toda la calle, sabía que algo raro pasaba, pero no quise ir a ver. Me dirigí a tu casa para hablar, ya que nunca contestabas el teléfono ni te conectabas por el chat; al llegar te llamé varias veces, no tuve éxito alguno, no estabas o solamente no querías abrirme, después de esto me marché enfadado a mi casa.</w:t>
      </w:r>
    </w:p>
    <w:p>
      <w:pPr>
        <w:pStyle w:val="Normal"/>
        <w:jc w:val="both"/>
        <w:rPr>
          <w:rFonts w:ascii="Comic Sans MS" w:hAnsi="Comic Sans MS" w:cs="Comic Sans MS"/>
          <w:b/>
          <w:b/>
          <w:i/>
          <w:i/>
          <w:sz w:val="20"/>
          <w:szCs w:val="20"/>
          <w:lang w:val="es-CL"/>
        </w:rPr>
      </w:pPr>
      <w:r>
        <w:rPr>
          <w:rFonts w:cs="Comic Sans MS" w:ascii="Comic Sans MS" w:hAnsi="Comic Sans MS"/>
          <w:b/>
          <w:i/>
          <w:sz w:val="20"/>
          <w:szCs w:val="20"/>
          <w:lang w:val="es-CL"/>
        </w:rPr>
      </w:r>
    </w:p>
    <w:p>
      <w:pPr>
        <w:pStyle w:val="Normal"/>
        <w:jc w:val="both"/>
        <w:rPr>
          <w:rFonts w:ascii="Comic Sans MS" w:hAnsi="Comic Sans MS" w:cs="Comic Sans MS"/>
          <w:b/>
          <w:b/>
          <w:i/>
          <w:i/>
          <w:sz w:val="20"/>
          <w:szCs w:val="20"/>
          <w:lang w:val="es-CL"/>
        </w:rPr>
      </w:pPr>
      <w:r>
        <w:rPr>
          <w:rFonts w:cs="Comic Sans MS" w:ascii="Comic Sans MS" w:hAnsi="Comic Sans MS"/>
          <w:b/>
          <w:i/>
          <w:sz w:val="20"/>
          <w:szCs w:val="20"/>
          <w:lang w:val="es-CL"/>
        </w:rPr>
        <w:t xml:space="preserve">Cuando llegué, prendí la TV para ver las noticias, como lo hacía todas las noches, y me di cuenta de que hablaban de una gran catástrofe que ocurría en el centro de nuestra ciudad. Un montón de seres caníbales devoraban a los policías y a las personas del lugar, de inmediato comencé a relacionarlo con los cadáveres y las diversas desapariciones que ocurrieron por la zona. De repente enfocaron a una periodista que era masacrada por los caníbales que estaban llenos de marcas de balas y sangre, eso me asustó y casi de forma instantánea escuché mi celular, era Ignacio que me pedía ayuda desde la casa de Marcela, de esta forma salí corriendo a buscar mi auto, y cuando estaba apunto de subirme, pensé en ir a buscarte a ti, a tu hermana, a Esteban y a Andrés, pero sería demasiado riesgoso para los demás si me tardaba demasiado, así le envié un mensaje a este último para que se dirigiera a mi casa con ustedes. </w:t>
      </w:r>
    </w:p>
    <w:p>
      <w:pPr>
        <w:pStyle w:val="Normal"/>
        <w:jc w:val="both"/>
        <w:rPr>
          <w:rFonts w:ascii="Comic Sans MS" w:hAnsi="Comic Sans MS" w:cs="Comic Sans MS"/>
          <w:b/>
          <w:b/>
          <w:i/>
          <w:i/>
          <w:sz w:val="20"/>
          <w:szCs w:val="20"/>
          <w:lang w:val="es-CL"/>
        </w:rPr>
      </w:pPr>
      <w:r>
        <w:rPr>
          <w:rFonts w:cs="Comic Sans MS" w:ascii="Comic Sans MS" w:hAnsi="Comic Sans MS"/>
          <w:b/>
          <w:i/>
          <w:sz w:val="20"/>
          <w:szCs w:val="20"/>
          <w:lang w:val="es-CL"/>
        </w:rPr>
      </w:r>
    </w:p>
    <w:p>
      <w:pPr>
        <w:pStyle w:val="Normal"/>
        <w:jc w:val="both"/>
        <w:rPr>
          <w:rFonts w:ascii="Comic Sans MS" w:hAnsi="Comic Sans MS" w:cs="Comic Sans MS"/>
          <w:b/>
          <w:b/>
          <w:i/>
          <w:i/>
          <w:sz w:val="20"/>
          <w:szCs w:val="20"/>
          <w:lang w:val="es-CL"/>
        </w:rPr>
      </w:pPr>
      <w:r>
        <w:rPr>
          <w:rFonts w:cs="Comic Sans MS" w:ascii="Comic Sans MS" w:hAnsi="Comic Sans MS"/>
          <w:b/>
          <w:i/>
          <w:sz w:val="20"/>
          <w:szCs w:val="20"/>
          <w:lang w:val="es-CL"/>
        </w:rPr>
        <w:t xml:space="preserve">Me subí al vehículo rápido para ir a buscar a Ignacio y a Marcela, no tenía nada que perder y era su última esperanza. Por mi mente pasaban pensamientos negativos, sólo eso recuerdo. En el camino vi un montón de sangre en el piso, los policías se movían por todas partes, pero no parecían hacer nada para detener el avance de esas cosas. Que pasaba, me preguntaba en esos momentos, que podía hacer. De repente me topé con un policía que  parecía llevar otras dos personas dentro de su auto; me dijo que me resguardara en mi hogar, que cerrara puertas y ventanas, además de decirme que la calle era muy peligrosa en ese momento, entonces le expliqué que iba a buscar a algunos amigos, me miró con cara de desilusión y se marchó a quien sabe donde. Seguí el camino, observe el desastre que había en la ciudad, era horrible, era como un verdadero infierno del que no había escapatoria. Me dirigí rápido a la casa de Marcela, cuando llegué a su pueblo me di cuenta, a mayor rasgo, del caos que había traído este horrible Apocalipsis. No le presté atención a la gente que pasaba y entré en la casa rápido. Adentro estaban Ignacio, Marcela, su novio y su hermana, estaban escondidos de todo, no sabían que hacer y su única salida era Yo y mi vehículo. Al verme se alegraron y vi una pizca de esperanza en sus ojos. Tomaron algunas cosas de su casa y salieron de inmediato; afuera la policía estaba inspeccionando la casa, al vernos salir nos trataron de subir en sus vehículos para llevarnos a un centro de protección, pero todos nos negamos, excepto la hermana de Marcela que decidió irse con ellos. De esta manera todos nos despedimos de ella y quedamos con un grupo formado por cuatro personas. Prendí el motor del auto y nos dirigimos a la casa. </w:t>
      </w:r>
    </w:p>
    <w:p>
      <w:pPr>
        <w:pStyle w:val="Normal"/>
        <w:jc w:val="both"/>
        <w:rPr>
          <w:rFonts w:ascii="Comic Sans MS" w:hAnsi="Comic Sans MS" w:cs="Comic Sans MS"/>
          <w:b/>
          <w:b/>
          <w:i/>
          <w:i/>
          <w:sz w:val="20"/>
          <w:szCs w:val="20"/>
          <w:lang w:val="es-CL"/>
        </w:rPr>
      </w:pPr>
      <w:r>
        <w:rPr>
          <w:rFonts w:cs="Comic Sans MS" w:ascii="Comic Sans MS" w:hAnsi="Comic Sans MS"/>
          <w:b/>
          <w:i/>
          <w:sz w:val="20"/>
          <w:szCs w:val="20"/>
          <w:lang w:val="es-CL"/>
        </w:rPr>
      </w:r>
    </w:p>
    <w:p>
      <w:pPr>
        <w:pStyle w:val="Normal"/>
        <w:jc w:val="both"/>
        <w:rPr>
          <w:rFonts w:ascii="Comic Sans MS" w:hAnsi="Comic Sans MS" w:cs="Comic Sans MS"/>
          <w:b/>
          <w:b/>
          <w:i/>
          <w:i/>
          <w:sz w:val="20"/>
          <w:szCs w:val="20"/>
          <w:lang w:val="es-CL"/>
        </w:rPr>
      </w:pPr>
      <w:r>
        <w:rPr>
          <w:rFonts w:cs="Comic Sans MS" w:ascii="Comic Sans MS" w:hAnsi="Comic Sans MS"/>
          <w:b/>
          <w:i/>
          <w:sz w:val="20"/>
          <w:szCs w:val="20"/>
          <w:lang w:val="es-CL"/>
        </w:rPr>
        <w:t xml:space="preserve">Mientras estábamos viajando, pudimos ver un hombre llorando por su hijo muerto en una de las esquinas de la calle, eso nos entristeció demasiado y además no se podía hacer nada para remediarlo, hasta que el novio de Marcela decidió bajar del vehículo para poder ayudar al padre. Se acercó a él y le dijo que subiera al auto para que lo lleváramos a un lugar seguro, de repente el niño que estaba muerto en el suelo comenzó a moverse, fue muy extraño y escalofriante. El padre se alegró al ver que su hijo seguía vivo e incluso trató de abrazarlo, pero este le dio una gran mordida en el ojo y luego se lanzó en contra del novio de Marcela. Estaba encima de él y comenzó a morderle los brazos, de inmediato se dirigió al vientre y se lo abrió sacando todas las viseras y los órganos de su interior. La pobre pegó un gran grito y se acercó al muchacho para darle una gran patada, entonces vio el cadáver de su futuro esposo en el suelo, de repente el padre también trató de abalanzarse sobre ella, no obstante, logré detenerle dándole un fuerte golpe para que se alejara, y subimos al auto para escapar de esa escena. Marcela estaba destrozada, Ignacio trató de consolarla, pero era imposible, nuestro amigo no sabía lo que era ver a esas cosas de frente, no tenía experiencia aún. De esta manera nos dirigimos a mi hogar para esperarlos. Las calles estaban llenas de policías y de militares que trataban de detener el avance de la infección. Nos resultó difícil llegar y todos estábamos muy destrozados por lo que acabábamos de ver, excepto Ignacio que no había visto la masacre. </w:t>
      </w:r>
    </w:p>
    <w:p>
      <w:pPr>
        <w:pStyle w:val="Normal"/>
        <w:jc w:val="both"/>
        <w:rPr>
          <w:rFonts w:ascii="Comic Sans MS" w:hAnsi="Comic Sans MS" w:cs="Comic Sans MS"/>
          <w:b/>
          <w:b/>
          <w:i/>
          <w:i/>
          <w:sz w:val="20"/>
          <w:szCs w:val="20"/>
          <w:lang w:val="es-CL"/>
        </w:rPr>
      </w:pPr>
      <w:r>
        <w:rPr>
          <w:rFonts w:cs="Comic Sans MS" w:ascii="Comic Sans MS" w:hAnsi="Comic Sans MS"/>
          <w:b/>
          <w:i/>
          <w:sz w:val="20"/>
          <w:szCs w:val="20"/>
          <w:lang w:val="es-CL"/>
        </w:rPr>
      </w:r>
    </w:p>
    <w:p>
      <w:pPr>
        <w:pStyle w:val="Normal"/>
        <w:jc w:val="both"/>
        <w:rPr>
          <w:rFonts w:ascii="Comic Sans MS" w:hAnsi="Comic Sans MS" w:cs="Comic Sans MS"/>
          <w:b/>
          <w:b/>
          <w:i/>
          <w:i/>
          <w:sz w:val="20"/>
          <w:szCs w:val="20"/>
          <w:lang w:val="es-CL"/>
        </w:rPr>
      </w:pPr>
      <w:r>
        <w:rPr>
          <w:rFonts w:cs="Comic Sans MS" w:ascii="Comic Sans MS" w:hAnsi="Comic Sans MS"/>
          <w:b/>
          <w:i/>
          <w:sz w:val="20"/>
          <w:szCs w:val="20"/>
          <w:lang w:val="es-CL"/>
        </w:rPr>
        <w:t>En ese instante comencé a pensar en Elena, le habrá pasado lo mismo que a todos o estaría viva en su casa, no lo sabría si no iba por ella ahora. De esta manera decidí ir por ella después de dejar a los chicos en mi hogar, era la única forma de saber, a pesar de que sería considerado como un suicidio por todos, si ella aún seguía con vida. Cuando llegamos me asusté al ver la puerta abierta, pero cuando los vi a ustedes todos mis miedos se esfumaron y me sentí, en parte, tranquilo al saber que estaban bien. Bueno, no hay nada más que contar, ya que lo demás lo sabes tan bien como Yo. Si quieres saber lo que pasó con nosotros cuando Elena y tú desaparecieron te lo diré: Después de que los perdimos, nos dirigimos al Supermercado que estaba cerca de la carretera para descansar, no pudimos ir por ustedes debido a la gran cantidad de zombies que habían en la zona, pero cuando recibimos el mensaje de ir al centro comercial por ustedes, nos calmó lo bastante para no volver. Lo que le pasó al furgón fue bastante extraño para ser sincero, este chocó debido a que para evitar ser atrapado por esas cosas, tuve que eludirlos y al hacerlo impactamos el vehículo y entonces decidimos escondernos en el edificio más cercano a esperar que todo se calmara. Lo demás es cosa de que recuerdes, esta bien. Ha y de nuevo, gracias hermano por haber protegido a Elena.”</w:t>
      </w:r>
    </w:p>
    <w:p>
      <w:pPr>
        <w:pStyle w:val="Normal"/>
        <w:jc w:val="both"/>
        <w:rPr>
          <w:rFonts w:ascii="Comic Sans MS" w:hAnsi="Comic Sans MS" w:cs="Comic Sans MS"/>
          <w:b/>
          <w:b/>
          <w:i/>
          <w:i/>
          <w:sz w:val="20"/>
          <w:szCs w:val="20"/>
          <w:lang w:val="es-CL"/>
        </w:rPr>
      </w:pPr>
      <w:r>
        <w:rPr>
          <w:rFonts w:cs="Comic Sans MS" w:ascii="Comic Sans MS" w:hAnsi="Comic Sans MS"/>
          <w:b/>
          <w:i/>
          <w:sz w:val="20"/>
          <w:szCs w:val="20"/>
          <w:lang w:val="es-CL"/>
        </w:rPr>
      </w:r>
    </w:p>
    <w:p>
      <w:pPr>
        <w:pStyle w:val="Normal"/>
        <w:jc w:val="both"/>
        <w:rPr>
          <w:i/>
          <w:i/>
          <w:lang w:val="es-CL"/>
        </w:rPr>
      </w:pPr>
      <w:r>
        <w:rPr>
          <w:i/>
          <w:lang w:val="es-CL"/>
        </w:rPr>
        <w:t>Ese fue todo el testimonio de mi mejor amigo, ahora continuemos con la historia. Me siento peor cada día, creo que esto empeorará hasta sucumbir en el más horrible castigo que puede haber recibido el hombre en toda su vida. Debo salvar a mi hermana y a mis amigos, pero ya no queda tiempo, deberé dejárselo al destino por ahora.</w:t>
      </w:r>
    </w:p>
    <w:p>
      <w:pPr>
        <w:pStyle w:val="Normal"/>
        <w:jc w:val="both"/>
        <w:rPr>
          <w:i/>
          <w:i/>
          <w:lang w:val="es-CL"/>
        </w:rPr>
      </w:pPr>
      <w:r>
        <w:rPr>
          <w:i/>
          <w:lang w:val="es-CL"/>
        </w:rPr>
      </w:r>
    </w:p>
    <w:p>
      <w:pPr>
        <w:pStyle w:val="Normal"/>
        <w:jc w:val="both"/>
        <w:rPr>
          <w:i/>
          <w:i/>
          <w:lang w:val="es-CL"/>
        </w:rPr>
      </w:pPr>
      <w:r>
        <w:rPr>
          <w:i/>
          <w:lang w:val="es-CL"/>
        </w:rPr>
        <w:t xml:space="preserve">Mi hermana está asustada de que algo malo pase, la entiendo; no podré acabar con lo inevitable hasta que le ponga fin a mi vida. No tengo esperanza ni futuro en este nuevo mundo; debo  ahora, darle el futuro a aquellos que si lo merezcan. </w:t>
      </w:r>
    </w:p>
    <w:p>
      <w:pPr>
        <w:pStyle w:val="Normal"/>
        <w:rPr>
          <w:i/>
          <w:i/>
          <w:sz w:val="28"/>
          <w:szCs w:val="28"/>
          <w:lang w:val="es-CL"/>
        </w:rPr>
      </w:pPr>
      <w:r>
        <w:rPr>
          <w:i/>
          <w:sz w:val="28"/>
          <w:szCs w:val="28"/>
          <w:lang w:val="es-CL"/>
        </w:rPr>
      </w:r>
    </w:p>
    <w:p>
      <w:pPr>
        <w:pStyle w:val="Normal"/>
        <w:rPr>
          <w:sz w:val="28"/>
          <w:szCs w:val="28"/>
          <w:lang w:val="es-CL"/>
        </w:rPr>
      </w:pPr>
      <w:r>
        <w:rPr>
          <w:sz w:val="28"/>
          <w:szCs w:val="28"/>
          <w:lang w:val="es-CL"/>
        </w:rPr>
      </w:r>
    </w:p>
    <w:p>
      <w:pPr>
        <w:pStyle w:val="Normal"/>
        <w:jc w:val="center"/>
        <w:rPr>
          <w:sz w:val="28"/>
          <w:szCs w:val="28"/>
          <w:lang w:val="es-CL"/>
        </w:rPr>
      </w:pPr>
      <w:r>
        <w:rPr>
          <w:sz w:val="28"/>
          <w:szCs w:val="28"/>
          <w:lang w:val="es-CL"/>
        </w:rPr>
        <w:t>XI</w:t>
      </w:r>
    </w:p>
    <w:p>
      <w:pPr>
        <w:pStyle w:val="Normal"/>
        <w:jc w:val="center"/>
        <w:rPr>
          <w:sz w:val="28"/>
          <w:szCs w:val="28"/>
          <w:u w:val="single"/>
          <w:lang w:val="es-CL"/>
        </w:rPr>
      </w:pPr>
      <w:r>
        <w:rPr>
          <w:sz w:val="28"/>
          <w:szCs w:val="28"/>
          <w:u w:val="single"/>
          <w:lang w:val="es-CL"/>
        </w:rPr>
        <w:t>La gran escapada de la Carnicería</w:t>
      </w:r>
    </w:p>
    <w:p>
      <w:pPr>
        <w:pStyle w:val="Normal"/>
        <w:jc w:val="center"/>
        <w:rPr>
          <w:sz w:val="28"/>
          <w:szCs w:val="28"/>
          <w:u w:val="single"/>
          <w:lang w:val="es-CL"/>
        </w:rPr>
      </w:pPr>
      <w:r>
        <w:rPr>
          <w:sz w:val="28"/>
          <w:szCs w:val="28"/>
          <w:u w:val="single"/>
          <w:lang w:val="es-CL"/>
        </w:rPr>
      </w:r>
    </w:p>
    <w:p>
      <w:pPr>
        <w:pStyle w:val="Normal"/>
        <w:jc w:val="both"/>
        <w:rPr>
          <w:lang w:val="es-CL"/>
        </w:rPr>
      </w:pPr>
      <w:r>
        <w:rPr>
          <w:lang w:val="es-CL"/>
        </w:rPr>
        <w:t xml:space="preserve">Nuestros nuevos objetivos en estos momentos serían los helicópteros en la base militar abandonada para poder pedir ayuda y dejar escapar a algunos de nuestros amigos, y el bote que se encontraba en la zona costera para al fin dejar este mundo de locos. Esteban conducía el autobús, nos llevaba rápidamente a la base militar para sentirse tranquilo en este lugar. El ambiente dentro del vehículo era de mucha tristeza, Cristina y Antonio estaban muy tristes por la muerte de Elena; me daba rabia ver que me encontraba en la imposibilidad de ayudarlos con esto. El camino era peligroso y muy difícil de cruzar, Esteban no podía evitar chocar con los autos que se hallaban regados por todo el alrededor, por lo tanto, estábamos constantemente llamando la atención de esas horribles cosas. Marcela me decía que tenía un mal presentimiento sobre lo helicópteros, y en ese momento Viviano no mencionó que ya había pasado por allí antes y sabía que estaban en buen estado, pero no podíamos confiar después de lo que pasó en la supuesta “zona de seguridad”. Me doy cuenta que no hemos estado pensando en las posibilidades, y que tomamos cualquier oportunidad que se nos viene encima, estamos haciendo las cosas mal y si no pensamos antes de actuar perderemos más vidas de las que salvemos. Sin embargo, no podíamos criticarnos tanto, ya que cada día la esperanza de seguir con vida en este mundo era más pequeña. </w:t>
      </w:r>
    </w:p>
    <w:p>
      <w:pPr>
        <w:pStyle w:val="Normal"/>
        <w:jc w:val="both"/>
        <w:rPr>
          <w:lang w:val="es-CL"/>
        </w:rPr>
      </w:pPr>
      <w:r>
        <w:rPr>
          <w:lang w:val="es-CL"/>
        </w:rPr>
      </w:r>
    </w:p>
    <w:p>
      <w:pPr>
        <w:pStyle w:val="Normal"/>
        <w:jc w:val="both"/>
        <w:rPr>
          <w:lang w:val="es-CL"/>
        </w:rPr>
      </w:pPr>
      <w:r>
        <w:rPr>
          <w:lang w:val="es-CL"/>
        </w:rPr>
        <w:t xml:space="preserve">Esteban me gritó para que fuera a ver algo, afuera, en la calle, había una señora que nos llamaba para resguardarnos. De inmediato tomé la decisión de no ir, pero Claudia y Marcela me reprocharon que todos estaban cansadas y que esto les serviría a todos para descansar y olvidar lo que pasó. Por desgracia tuve que hacer caso a aquella intromisión, debido a que la decisión era unánime; seguimos a la señora hasta su casa, esta era una carnicería, algo escalofriante en mi opinión. Nos invitó a pasar con una voz débil y chillona, era de estatura baja y un tanto rechoncha, su ropa estaba vieja y desgastada, pero parecía ser buena gente. Dijo que se llama Ana María Garrido, que su esposo era Luis Alcano y su hijo Andrés Alcano, que eran una familia de carniceros. Nos contó que se encargaba de resguardar a las personas que aún siguieran con vida y que cuando se creyeran listas para continuar, dejaban que se largaran y que hicieran lo que quiera con su vida. Después de que terminara de hablar, le pregunté por su esposo y por su hijo, me respondió de que estaban en el sótano y que no les gustaba salir a la superficie por motivos personales, algo extraño pensé entre mí; pidió que tomáramos asiento y que comiéramos lo que sea. Esa noche, todos devoraron con grandes ansias el fenomenal banquete que tenía Ana para nosotros, había una gran cantidad de postres, dulces, carnes, pan en grandes cantidades, deliciosa leche, un dulce jugo de naranja, entre otras cosas. A pesar de toda esa amabilidad, algo me hacía desconfiar de ella, debíamos irnos de este lugar. </w:t>
      </w:r>
    </w:p>
    <w:p>
      <w:pPr>
        <w:pStyle w:val="Normal"/>
        <w:jc w:val="both"/>
        <w:rPr>
          <w:lang w:val="es-CL"/>
        </w:rPr>
      </w:pPr>
      <w:r>
        <w:rPr>
          <w:lang w:val="es-CL"/>
        </w:rPr>
      </w:r>
    </w:p>
    <w:p>
      <w:pPr>
        <w:pStyle w:val="Normal"/>
        <w:jc w:val="both"/>
        <w:rPr>
          <w:i/>
          <w:i/>
          <w:lang w:val="es-CL"/>
        </w:rPr>
      </w:pPr>
      <w:r>
        <w:rPr>
          <w:i/>
          <w:lang w:val="es-CL"/>
        </w:rPr>
        <w:t>No recuerdo en que día estábamos, he perdido la cuenta de los días, las semanas, los meses, los años, no se cuanto tiempo ha pasado, creo que mucho. Las cosas que le contaré los perturbarán, les pondrá la piel de gallina y los hará gritar de miedo…</w:t>
      </w:r>
    </w:p>
    <w:p>
      <w:pPr>
        <w:pStyle w:val="Normal"/>
        <w:jc w:val="both"/>
        <w:rPr>
          <w:i/>
          <w:i/>
          <w:lang w:val="es-CL"/>
        </w:rPr>
      </w:pPr>
      <w:r>
        <w:rPr>
          <w:i/>
          <w:lang w:val="es-CL"/>
        </w:rPr>
      </w:r>
    </w:p>
    <w:p>
      <w:pPr>
        <w:pStyle w:val="Normal"/>
        <w:jc w:val="both"/>
        <w:rPr>
          <w:lang w:val="es-CL"/>
        </w:rPr>
      </w:pPr>
      <w:r>
        <w:rPr>
          <w:lang w:val="es-CL"/>
        </w:rPr>
        <w:t xml:space="preserve">Me acerqué a Antonio para decirle lo que presentía sobre esta tal Ana, entonces me contestó de que era un loco por pensar algo así sobre una amable señora, que me dedicará a cumplir con lo que había dicho los primeros días del Apocalipsis, lo miré con extrañeza, me gritó de que como había permitido de que Elena muriera así, entonces le dije que no había sido mi culpa, que Yo no hubiera querido esto. Comenzamos una discusión sobre esto, la que iba a terminar en violencia hasta que me dijo que ya no quería ser mi amigo, que le había traicionado y que era un maldito egoísta, de inmediato le contesté que no era cierto y que la muerte le hacía pensar así, entonces se calmó un poco y me pidió disculpas. Me causaba extrañeza que el esposo y el hijo de la mujer no vinieran a comer con nosotros, o por lo menos venir a ver a la mujer que les ha cuidado tan bien, tenía mucha curiosidad sobre lo que pasaba allá abajo, pero nunca me permitía entrar, además la puerta tenían un gran candado que se abría con gran facilidad. Era el único que estaba pendiente de estas cosas, los demás se encargaban de comer y de dormir como animales, lo siento si es demasiado dura esta palabra es porque estoy un tanto enfadado; todos comenzaron a desconfiar de mí tras la trágica muerte de Elena, como si hubiera sido mi culpa, no piensan que sufrí tanto como ellos. No puedo culparlos, últimamente he cometido muchos errores y si quieren confiar en una amable señora que conocieron desde hace poco, no me importa. Desde entonces he comenzado a vagar sólo por los pasillos de la casa, encontré un antiguo cuaderno junto con un lápiz y ahí comenzaré a escribir y a realizar dibujos. Los demás no hablan con migo, mi única distracción sería esto. </w:t>
      </w:r>
    </w:p>
    <w:p>
      <w:pPr>
        <w:pStyle w:val="Normal"/>
        <w:jc w:val="both"/>
        <w:rPr>
          <w:lang w:val="es-CL"/>
        </w:rPr>
      </w:pPr>
      <w:r>
        <w:rPr>
          <w:lang w:val="es-CL"/>
        </w:rPr>
      </w:r>
    </w:p>
    <w:p>
      <w:pPr>
        <w:pStyle w:val="Normal"/>
        <w:jc w:val="both"/>
        <w:rPr>
          <w:lang w:val="es-CL"/>
        </w:rPr>
      </w:pPr>
      <w:r>
        <w:rPr>
          <w:lang w:val="es-CL"/>
        </w:rPr>
        <w:t xml:space="preserve">Han pasado tres días desde que estamos con ella, quiero irme para llegar rápido al bote, los demás dicen que nos queda mucho tiempo y que llegaremos bien, no quiero confiar en eso. La gente me ignora, al estar en la soledad no puedo evitar sentirme mal, mi mejor amigo no quiere hablarme y la chica que amo ni siquiera me mira a la cara, la única que me queda es mi hermana , pero siempre esta junto a Valentina y no me atrevo a acercarme a ellos. No he comido en todo este tiempo, de todas maneras no tengo hambre, me siento abandonado y, aunque se que no estoy sólo, deseó que estar con alguien que me apoye. Me quedo en uno de los oscuros cuartos de la casa, iluminado con una sola vela, me quedo a escribir durante toda la noche, no hago nada más que eso y creo que me he vuelto algo autista y aislado del resto. Esto fue así hasta el cuarto día, estaba aburrido de quedarme aquí sin hacer nada y entonces decidí seguir a la mujer hasta el cuarto donde tenía a su esposo y a su hijo, ocultos. Estaba detrás de ella, escondido para que no pudiera verme, abrió con rapidez la puerta y entró en esta, esperé hasta que saliera para que pudiera entrar Yo. Después de que salió, me acerqué al candado y lo abrí con una ganzúa que había hecho con algunos metales de la casa. Me tardé un poco en hacerlo, pero pude ingresar al cuarto, no cerré la puerta para poder salir del lugar. Adentro estaba muy oscuro y había un olor fétido en el cuarto, decidía prender la lámpara y entonces observe algo horrible, eran el esposo y el hijo de la mujer convertidos zombies y atados a un poste para evitar de que escapen. Salí de inmediato de la habitación y me dirigí a mis amigos para contarles lo que pasaba, al hacerlo ellos no me creyeron de inmediato y tuvimos una discusión al respecto. Al final decidí irme de la casa para poder continuar mi camino sólo, pero al escucharme Antonio y Fátima decidieron acompañarme a pesar de todo lo que había pasado. De esta manera inicié un nuevo viaje junto a mi mejor amigo y a la mujer que amo; antes de irme le dejé el control del grupo a Esteban ya que era el más capaz para hacerlo. Me despedí de todos y les dije que volvería por ellos cuando encontrara un lugar seguro en donde estar a salvo, Ignacio me entregó las llaves del autobús, le pedí a Antonio y a Fátima, que se quedaran una ves más, pero no me lo permitieron. Antes de irme le di un gran abrazo a Marcela, Ignacio y Valentina, les entregué uno de nuestros comunicadores para poder mantenernos en contacto y después de eso comencé el viaje. </w:t>
      </w:r>
    </w:p>
    <w:p>
      <w:pPr>
        <w:pStyle w:val="Normal"/>
        <w:jc w:val="both"/>
        <w:rPr>
          <w:lang w:val="es-CL"/>
        </w:rPr>
      </w:pPr>
      <w:r>
        <w:rPr>
          <w:lang w:val="es-CL"/>
        </w:rPr>
      </w:r>
    </w:p>
    <w:p>
      <w:pPr>
        <w:pStyle w:val="Normal"/>
        <w:jc w:val="both"/>
        <w:rPr>
          <w:lang w:val="es-CL"/>
        </w:rPr>
      </w:pPr>
      <w:r>
        <w:rPr>
          <w:lang w:val="es-CL"/>
        </w:rPr>
        <w:t xml:space="preserve">Al salir de la casa, la señora Ana María me quedó mirando por la ventana con una sonrisa diabólica, algo malo pasaría, pero mis amigos no querían confiar en mí, ya no podía hacer nada. Comenzamos a viajar, Antonio era mi copiloto y Fátima se encargó de cuidar a mi hermana durante el viaje. La calle estaba algo vacía, sin contar con algunos zombies que rondaban, tenía un mal presentimiento sobre haber dejado sólo a los demás, pero ahora mi objetivo sería revisar si los helicópteros en realidad funcionaban, y si era verdad permitiría que alguien fuera para pedir ayuda, pues no todos podríamos escapar por éste. Nos tardamos un poco en llegar a la antigua base, el camino era desconocido y siempre me perdía en las calles; cuando llegamos la puerta estaba cerrada, no sabía como ingresar a este lugar. Antonio quería escalar por el enrejado, pero le dije que era una mala idea, de repente escuché un montón de ruidos que venían desde el otro lado de la calle, eran muchos zombies que venían a devorarnos. No había forma de entrar, esas cosas se acercaban rápidamente, estábamos asustados; de la nada pude ver un pequeño agujero en el enrejado por el que podíamos pasarnos, de inmediato hice que mi hermana, luego Fátima, Antonio y al final Yo. Se quedaron del otro lado golpeando las rejas, estaban hambrientos y querían asesinarnos; caminé hacia el interior de la base militar, de inmediato decidí entrar en la recepción del lugar. La puerta estaba pintada con sangre, el interior estaba en completa oscuridad y el piso tenía gigantescos rastros rojos, no había cadáveres, eso era extraño y me daba un mal presentimiento. Me puse a registrar el lugar, detrás del escritorio había un teléfono destruido y de este colgaba la mano de alguien, fue algo asqueroso; revisé el computador, había información sobre los procedimientos militares en todo nuestro país, luego miré si el otro teléfono de la habitación funcionaba, era imposible ya que estaba en pésimas condiciones. Fátima y Cata estaban asustadas por lo tenebroso del lugar, por lo que no se alejaban de nosotros. Decidí seguir los rastros de sangre; eran algo confusos y no me llegaban a dar con alguna solución, de repente vi que en la pared estaba escrito: </w:t>
      </w:r>
      <w:r>
        <w:rPr>
          <w:i/>
          <w:lang w:val="es-CL"/>
        </w:rPr>
        <w:t>“El Final ha llegado”</w:t>
      </w:r>
      <w:r>
        <w:rPr>
          <w:lang w:val="es-CL"/>
        </w:rPr>
        <w:t xml:space="preserve">, y en  el suelo había lo que parecía ser un pulmón. Me dirigí a un armario, la puerta estaba rota, al que entré sin vacilar, a dentro de este estaba el cadáver de uno de los hombres que atendían la recepción. Tenía la marca de un disparo en la frente, eso nos calmó bastante hasta que escuché un fuerte estruendo. Esta vez, quise ir sólo para no arriesgar la vida de ellos; el sonido me llevó hasta el baño, dentro del cual había dos zombies devorándose unos a otros, de inmediato tomé la escopeta y le di un tiro a cada uno, sus cabezas explotaron debido al disparo. </w:t>
      </w:r>
    </w:p>
    <w:p>
      <w:pPr>
        <w:pStyle w:val="Normal"/>
        <w:jc w:val="both"/>
        <w:rPr>
          <w:lang w:val="es-CL"/>
        </w:rPr>
      </w:pPr>
      <w:r>
        <w:rPr>
          <w:lang w:val="es-CL"/>
        </w:rPr>
      </w:r>
    </w:p>
    <w:p>
      <w:pPr>
        <w:pStyle w:val="Normal"/>
        <w:jc w:val="both"/>
        <w:rPr>
          <w:lang w:val="es-CL"/>
        </w:rPr>
      </w:pPr>
      <w:r>
        <w:rPr>
          <w:lang w:val="es-CL"/>
        </w:rPr>
        <w:t xml:space="preserve">Cuando regresé a la recepción les dije que iría a buscar a los demás para que iniciáramos nuestro viaje de regreso y que si no querían escucharme tendríamos que irnos sin ellos, Antonio y Fátima me miraron con cara de miedo por la forma en que lo dije. Pero antes tuve que revisar el resto del lugar para ver si era seguro. Caminé hacia la parte en donde se encontraba el hangar, la armería y la cocina; continué mi investigación allí, la cocina estaba vacía al igual que la armería  lo que me permitió conseguir armas y munición, excepto por el hangar que estaba cerrado con una puerta eléctrica, de adentro se escuchaban miles de sonidos horribles. Me percaté de que el helicóptero estaba en perfectas condiciones y con el combustible necesario para llegar al país más cercano, ahora debía pensar quienes lo abordarían para pedir ayuda. Al volver nuevamente a la recepción me di cuenta de que Antonio, al igual Fátima, estaba muy preocupado por algo, les pregunté que era, me dijeron que habían recibido un mensaje de Marcela en el comunicador el cual decía lo siguiente: “Auxilio, cambio… Nos tienen apresados contra nuestra voluntad, ayuda por favor… si alguien escucha esto, necesitamos que alguien nos salve…”, el mensaje se cortó en ese momento, sabía que esa mujer no era de confiar, entonces tomé con rapidez las llaves del vehículo y partí de regreso a casa de esa desgraciada. </w:t>
      </w:r>
    </w:p>
    <w:p>
      <w:pPr>
        <w:pStyle w:val="Normal"/>
        <w:jc w:val="both"/>
        <w:rPr>
          <w:lang w:val="es-CL"/>
        </w:rPr>
      </w:pPr>
      <w:r>
        <w:rPr>
          <w:lang w:val="es-CL"/>
        </w:rPr>
      </w:r>
    </w:p>
    <w:p>
      <w:pPr>
        <w:pStyle w:val="Normal"/>
        <w:jc w:val="both"/>
        <w:rPr>
          <w:lang w:val="es-CL"/>
        </w:rPr>
      </w:pPr>
      <w:r>
        <w:rPr>
          <w:lang w:val="es-CL"/>
        </w:rPr>
      </w:r>
    </w:p>
    <w:p>
      <w:pPr>
        <w:pStyle w:val="Normal"/>
        <w:jc w:val="center"/>
        <w:rPr>
          <w:i/>
          <w:i/>
          <w:sz w:val="28"/>
          <w:szCs w:val="28"/>
          <w:u w:val="single"/>
          <w:lang w:val="es-CL"/>
        </w:rPr>
      </w:pPr>
      <w:r>
        <w:rPr>
          <w:i/>
          <w:sz w:val="28"/>
          <w:szCs w:val="28"/>
          <w:u w:val="single"/>
          <w:lang w:val="es-CL"/>
        </w:rPr>
        <w:t>Testimonio de Marcela</w:t>
      </w:r>
    </w:p>
    <w:p>
      <w:pPr>
        <w:pStyle w:val="Normal"/>
        <w:jc w:val="both"/>
        <w:rPr>
          <w:i/>
          <w:i/>
          <w:sz w:val="28"/>
          <w:szCs w:val="28"/>
          <w:u w:val="single"/>
          <w:lang w:val="es-CL"/>
        </w:rPr>
      </w:pPr>
      <w:r>
        <w:rPr>
          <w:i/>
          <w:sz w:val="28"/>
          <w:szCs w:val="28"/>
          <w:u w:val="single"/>
          <w:lang w:val="es-CL"/>
        </w:rPr>
      </w:r>
    </w:p>
    <w:p>
      <w:pPr>
        <w:pStyle w:val="Normal"/>
        <w:jc w:val="both"/>
        <w:rPr>
          <w:i/>
          <w:i/>
          <w:lang w:val="es-CL"/>
        </w:rPr>
      </w:pPr>
      <w:r>
        <w:rPr>
          <w:i/>
          <w:lang w:val="es-CL"/>
        </w:rPr>
        <w:t>El siguiente testimonio fue escrito por una gran mujer, una gran amiga y una gran persona, Marcela. La conozco desde que éramos y se verdaderamente como es ella. Siempre me impresionó su dura forma de ser junto a su gran valentía y rudeza, era una mujer fuerte, pero cariñosa. Siempre me protegió de muchas cosas, por lo tanto, le debo este reconocimiento en su testimonio de vida. Entonces les dejo las siguientes palabras de esta sabia persona:</w:t>
      </w:r>
    </w:p>
    <w:p>
      <w:pPr>
        <w:pStyle w:val="Normal"/>
        <w:jc w:val="both"/>
        <w:rPr>
          <w:i/>
          <w:i/>
          <w:lang w:val="es-CL"/>
        </w:rPr>
      </w:pPr>
      <w:r>
        <w:rPr>
          <w:i/>
          <w:lang w:val="es-CL"/>
        </w:rPr>
      </w:r>
    </w:p>
    <w:p>
      <w:pPr>
        <w:pStyle w:val="Normal"/>
        <w:jc w:val="both"/>
        <w:rPr>
          <w:rFonts w:ascii="Script MT Bold;Arabic Typesetting" w:hAnsi="Script MT Bold;Arabic Typesetting" w:cs="Script MT Bold;Arabic Typesetting"/>
          <w:lang w:val="es-CL"/>
        </w:rPr>
      </w:pPr>
      <w:r>
        <w:rPr>
          <w:rFonts w:cs="Script MT Bold;Arabic Typesetting" w:ascii="Script MT Bold;Arabic Typesetting" w:hAnsi="Script MT Bold;Arabic Typesetting"/>
          <w:lang w:val="es-CL"/>
        </w:rPr>
        <w:t>“</w:t>
      </w:r>
      <w:r>
        <w:rPr>
          <w:rFonts w:cs="Script MT Bold;Arabic Typesetting" w:ascii="Script MT Bold;Arabic Typesetting" w:hAnsi="Script MT Bold;Arabic Typesetting"/>
          <w:lang w:val="es-CL"/>
        </w:rPr>
        <w:t xml:space="preserve">Nunca olvidaré todo por lo que tuve que pasar en este horrible mundo, es una pesadilla imborrable. Bueno, no quiero hablar mucho de lo que paso, recordar y hacerme la imagen de todo me causa mucho dolor. Encuentro que quizás no sea necesario que tengas mi testimonio, pero, bueno, jamás te he podido hacer cambiar de opinión. </w:t>
      </w:r>
    </w:p>
    <w:p>
      <w:pPr>
        <w:pStyle w:val="Normal"/>
        <w:jc w:val="both"/>
        <w:rPr>
          <w:rFonts w:ascii="Script MT Bold;Arabic Typesetting" w:hAnsi="Script MT Bold;Arabic Typesetting" w:cs="Script MT Bold;Arabic Typesetting"/>
          <w:lang w:val="es-CL"/>
        </w:rPr>
      </w:pPr>
      <w:r>
        <w:rPr>
          <w:rFonts w:cs="Script MT Bold;Arabic Typesetting" w:ascii="Script MT Bold;Arabic Typesetting" w:hAnsi="Script MT Bold;Arabic Typesetting"/>
          <w:lang w:val="es-CL"/>
        </w:rPr>
      </w:r>
    </w:p>
    <w:p>
      <w:pPr>
        <w:pStyle w:val="Normal"/>
        <w:jc w:val="both"/>
        <w:rPr>
          <w:rFonts w:ascii="Script MT Bold;Arabic Typesetting" w:hAnsi="Script MT Bold;Arabic Typesetting" w:cs="Script MT Bold;Arabic Typesetting"/>
          <w:lang w:val="es-CL"/>
        </w:rPr>
      </w:pPr>
      <w:r>
        <w:rPr>
          <w:rFonts w:cs="Script MT Bold;Arabic Typesetting" w:ascii="Script MT Bold;Arabic Typesetting" w:hAnsi="Script MT Bold;Arabic Typesetting"/>
          <w:lang w:val="es-CL"/>
        </w:rPr>
        <w:t xml:space="preserve">Estaba con mi novio, Paúl, cenando en restaurante. Me había invitado el día anterior, pues era el aniversario de nuestra relación y el quería sobre algo muy importante con migo, así que acepté. Hablamos de muchas cosas, sobre nuestras aventuras y desventuras en la escuela y en la vida, entonces él se arrodilló en frente de mí, lo consideré extraño en un principio, hasta que me pidió que me casara con él. Ese fue el mejor día de mí vida, el último de nuestra felicidad y la del mundo entero. Al día siguiente me reuní con mis mejores amigas, Montserrat y Paulina, en el centro comercial para contarles la buena noticia. Me dieron las felicitaciones y desearon de que fuera muy feliz con el hombre que amaba, les agradecí mucho de que ellas estuvieran contentas con mi boda y después de eso nos pusimos a ver las tiendas. Mientras paseábamos un hombre me tocó el trasero, de forma instantánea me acerqué a él y le dí un fuerte golpe en la nariz, lo dejé sangrando, además le dije que si lo hacía de nuevo a cualquier otra mujer le rompería la cabeza con mi puño, entonces se fue corriendo asustado. El anillo que me había dado Paúl era hermoso, tenía un gran diamante como adorno y una inscripción que decía: “A la mujer más hermosa”. Nada o nadie podía interrumpir esa hermosa felicidad que iluminaba mi vida, de esta manera decidí realizar una junta con mis mejores amigos para celebrar y contarles lo de mi boda. </w:t>
      </w:r>
    </w:p>
    <w:p>
      <w:pPr>
        <w:pStyle w:val="Normal"/>
        <w:jc w:val="both"/>
        <w:rPr>
          <w:rFonts w:ascii="Script MT Bold;Arabic Typesetting" w:hAnsi="Script MT Bold;Arabic Typesetting" w:cs="Script MT Bold;Arabic Typesetting"/>
          <w:lang w:val="es-CL"/>
        </w:rPr>
      </w:pPr>
      <w:r>
        <w:rPr>
          <w:rFonts w:cs="Script MT Bold;Arabic Typesetting" w:ascii="Script MT Bold;Arabic Typesetting" w:hAnsi="Script MT Bold;Arabic Typesetting"/>
          <w:lang w:val="es-CL"/>
        </w:rPr>
      </w:r>
    </w:p>
    <w:p>
      <w:pPr>
        <w:pStyle w:val="Normal"/>
        <w:jc w:val="both"/>
        <w:rPr>
          <w:rFonts w:ascii="Script MT Bold;Arabic Typesetting" w:hAnsi="Script MT Bold;Arabic Typesetting" w:cs="Script MT Bold;Arabic Typesetting"/>
          <w:lang w:val="es-CL"/>
        </w:rPr>
      </w:pPr>
      <w:r>
        <w:rPr>
          <w:rFonts w:cs="Script MT Bold;Arabic Typesetting" w:ascii="Script MT Bold;Arabic Typesetting" w:hAnsi="Script MT Bold;Arabic Typesetting"/>
          <w:lang w:val="es-CL"/>
        </w:rPr>
        <w:t>Luego de esto, que ya sabes, ocurrió la discusión que tuvimos con tigo. Me enfurecí por lo que dijiste, pero no pude dejar de preocuparme por ti, además ya estaba acostumbrada a tu forma de enfadarte. Después de que se fueran todos, me quedé hablando con mi hermana sobre la boda y quedamos en que mañana iríamos a reservar el vestido para tal ocasión. Me casaría en dentro de cuatro días y estaba algo nerviosa, como toda persona que estuviera a punto de enlazarse con alguien por el resto de la vida. Al día siguiente, mientras desayunaba con mi hermana, Andrea, un horrible reportaje apareció en las noticias. En este se mostraba un video de una mujer que devoraba sanguinariamente a un profesor y a sus amigos al interior de un colegio cuando los alumnos ya habían dejado el establecimiento, luego lo relacionaron con las múltiples muertes y desapariciones que han ocurrido en la ciudad, algo andaba mal decía entre mí. Mi hermana me miró asustada, de repente llegó mi novio con lágrimas y sangre en las manos, me dijo que su madre había mordido a su padre y que tuvo que dejar la cosa al ver que la cosa empeoraba. Se limpió las manos y en la televisión mostraban como los policías luchaban contra esas cosas en la calle. Rápido tomé el teléfono para llamar a Ignacio, pues la zona en la que combatían era el mismo lugar en donde se encontraba su casa; cuando contestó y le dije que se viniera de inmediato a mi casa y que tratara de no demorarse tanto, él preguntó por qué, pero no le respondí. Cuando llegó a la puerta de mi hogar, le di un gran abrazo y le dije que tenía miedo de que le hubiera pasado algo, lo hice pasar y me dijo que tratara de llamarlos a ustedes para escapara juntos de esto. Primero hablé con Paulina que me dijo que estaba junto a Montserrat y que se estaban ocultando en un lugar, pero justo en ese momento se cortó la llamada y no supe donde; por ultimo conversé con Antonio y me dijo que vendría a buscarnos para que podamos resguardarnos en su apacible y alejado hogar. De esta manera decidimos esperar a que llegara, de repente escuchamos un montón de gritos y disparos en la calle, se estaba haciendo tarde y nuestro salvador aún no llegaba. Mi hermana se puso las manos en la cabeza y comenzó a llorar, traté de calmarla, pero no funcionó y solo hice que se desesperara más. En las noticias decía que nos resguardáramos en nuestros hogares y que no le abriéramos la puerta a nadie, entonces una de esas cosas apareció y comenzó a asesinar al conductor del programa mientras la cámara seguía grabando, de forma instantánea mi novio apagó la televisión.</w:t>
      </w:r>
    </w:p>
    <w:p>
      <w:pPr>
        <w:pStyle w:val="Normal"/>
        <w:jc w:val="both"/>
        <w:rPr>
          <w:rFonts w:ascii="Script MT Bold;Arabic Typesetting" w:hAnsi="Script MT Bold;Arabic Typesetting" w:cs="Script MT Bold;Arabic Typesetting"/>
          <w:lang w:val="es-CL"/>
        </w:rPr>
      </w:pPr>
      <w:r>
        <w:rPr>
          <w:rFonts w:cs="Script MT Bold;Arabic Typesetting" w:ascii="Script MT Bold;Arabic Typesetting" w:hAnsi="Script MT Bold;Arabic Typesetting"/>
          <w:lang w:val="es-CL"/>
        </w:rPr>
      </w:r>
    </w:p>
    <w:p>
      <w:pPr>
        <w:pStyle w:val="Normal"/>
        <w:jc w:val="both"/>
        <w:rPr>
          <w:rFonts w:ascii="Script MT Bold;Arabic Typesetting" w:hAnsi="Script MT Bold;Arabic Typesetting" w:cs="Script MT Bold;Arabic Typesetting"/>
          <w:lang w:val="es-CL"/>
        </w:rPr>
      </w:pPr>
      <w:r>
        <w:rPr>
          <w:rFonts w:cs="Script MT Bold;Arabic Typesetting" w:ascii="Script MT Bold;Arabic Typesetting" w:hAnsi="Script MT Bold;Arabic Typesetting"/>
          <w:lang w:val="es-CL"/>
        </w:rPr>
        <w:t>Había pasado un buen rato hasta que hubo un fuerte golpe en la puerta, no nos atrevimos a abrir hasta antes preguntar de quien se trataba, era Antonio que había llegado al fin. Entonces lo dejé pasar, estaba sano y salvo y de esta manera partimos a su casa. Lo demás no quiero decirlo, es demasiado fuerte para mí, no quiero recordar como mi novio murió. El resto ya lo sabes, ya te ayudé bastante con el libro de memorias éste que quieres escribir, si no me necesitas me retiro, tengo mejores cosas por hacer que recordar el pasado como ver lo que pasará hoy y mañana”</w:t>
      </w:r>
    </w:p>
    <w:p>
      <w:pPr>
        <w:pStyle w:val="Normal"/>
        <w:jc w:val="both"/>
        <w:rPr>
          <w:rFonts w:ascii="Script MT Bold;Arabic Typesetting" w:hAnsi="Script MT Bold;Arabic Typesetting" w:cs="Script MT Bold;Arabic Typesetting"/>
          <w:lang w:val="es-CL"/>
        </w:rPr>
      </w:pPr>
      <w:r>
        <w:rPr>
          <w:rFonts w:cs="Script MT Bold;Arabic Typesetting" w:ascii="Script MT Bold;Arabic Typesetting" w:hAnsi="Script MT Bold;Arabic Typesetting"/>
          <w:lang w:val="es-CL"/>
        </w:rPr>
      </w:r>
    </w:p>
    <w:p>
      <w:pPr>
        <w:pStyle w:val="Normal"/>
        <w:jc w:val="both"/>
        <w:rPr>
          <w:i/>
          <w:i/>
          <w:lang w:val="es-CL"/>
        </w:rPr>
      </w:pPr>
      <w:r>
        <w:rPr>
          <w:i/>
          <w:lang w:val="es-CL"/>
        </w:rPr>
        <w:t>Este el fue el corto, pero preciso testimonio de mi buena amiga Marcela, debo agradecerle por el favor y sobre todo, por lo que ha hecho por mí. Ahora continuaré con la historia…</w:t>
      </w:r>
    </w:p>
    <w:p>
      <w:pPr>
        <w:pStyle w:val="Normal"/>
        <w:jc w:val="both"/>
        <w:rPr>
          <w:i/>
          <w:i/>
          <w:lang w:val="es-CL"/>
        </w:rPr>
      </w:pPr>
      <w:r>
        <w:rPr>
          <w:i/>
          <w:lang w:val="es-CL"/>
        </w:rPr>
      </w:r>
    </w:p>
    <w:p>
      <w:pPr>
        <w:pStyle w:val="Normal"/>
        <w:jc w:val="both"/>
        <w:rPr>
          <w:i/>
          <w:i/>
          <w:lang w:val="es-CL"/>
        </w:rPr>
      </w:pPr>
      <w:r>
        <w:rPr>
          <w:i/>
          <w:lang w:val="es-CL"/>
        </w:rPr>
      </w:r>
    </w:p>
    <w:p>
      <w:pPr>
        <w:pStyle w:val="Normal"/>
        <w:jc w:val="both"/>
        <w:rPr>
          <w:lang w:val="es-CL"/>
        </w:rPr>
      </w:pPr>
      <w:r>
        <w:rPr>
          <w:lang w:val="es-CL"/>
        </w:rPr>
        <w:t xml:space="preserve">Me acercaba a la casa de esa maldita, en el camino pensaba como la asesinaría si le había hecho algo a mis amigos. Cuando llegué a la escabrosa carnicería, me di cuenta de que en lugar no había risas, ni voces, ni rastro alguno de ellos. Decidí entrar en su rescate, sin embargo, la puerta estaba trancada por dentro, como si alguien no quería que entrara, de esta manera tuve que entrar por el sótano que había en la parte trasera, sería algo peligroso y casi un suicidio, de todas maneras no podía dejar a mis amigos morir a manos de esa maldita mujerzuela. </w:t>
      </w:r>
    </w:p>
    <w:p>
      <w:pPr>
        <w:pStyle w:val="Normal"/>
        <w:jc w:val="both"/>
        <w:rPr>
          <w:lang w:val="es-CL"/>
        </w:rPr>
      </w:pPr>
      <w:r>
        <w:rPr>
          <w:lang w:val="es-CL"/>
        </w:rPr>
      </w:r>
    </w:p>
    <w:p>
      <w:pPr>
        <w:pStyle w:val="Normal"/>
        <w:jc w:val="both"/>
        <w:rPr>
          <w:lang w:val="es-CL"/>
        </w:rPr>
      </w:pPr>
      <w:r>
        <w:rPr>
          <w:lang w:val="es-CL"/>
        </w:rPr>
        <w:t>El sótano estaba oscuro y muy sucio, no había luz así que usé la linterna que me encontré en la armería de la base militar. Cuando al fin pude ver, me percaté de que estaba encima de un charco de sangre, algo andaba muy mal con este lugar, por algo la llamada de Marcela. Cuando avanzaba por la habitación escuche la voz de Ana que le decía a alguien que no podría salir de aquí jamás y que al menos haría algo bueno en su vida, no alcancé a oír nada más. Mientras seguía caminando escuché los gritos y la llamada de alguien, sin embargo, no entendí mucho lo que decía, cuando dirigí la mirada hacia quien era la persona que lo hacía, pude ver los rostros lastimados de Esteban, Cristina, Viviano, Valentina y Claudia; los desaté para que me contaran lo que había pasado, me dijeron que habían sido drogados por Ana María, además que Ignacio, Marcela y Alejandra habían sido llevados a un cuarto especial de la carnicería para cumplir una tarea muy especial. Les pregunté por donde era y Esteban decidió acompañarme. Me condujo por derecha, luego por izquierda, después por derecha nuevamente y por un corredor muy largo, por último me llevó a la entrada del lugar donde ella guardaba toda la carne. Me dio miedo entrar, pero pensé que si no lo hacía mis amigos estarían perdidos para siempre. Por dentro había un olor a putrefacción, muy asqueroso; había cabezas de cerdo y cuerpos desollados de vaca, entonces vi lo peor, eran cuerpos de personas que se encontraban colgando al igual que la de los animales. Retrocedimos asustados y al hacerlo chocamos con la gran cierra que había en la mesa, me corté. La sangre corría por mi brazo, sin embargo, no podía ponerme a llorar por algo así, debía llegar al punto de todo este misterio. Seguimos avanzando por el cuarto y algo me había llamado mucho la atención, era un apestoso cubo lleno de viseras y órganos, en estos momentos me pregunto si eran humanos. Una de las puertas del lugar decía “</w:t>
      </w:r>
      <w:r>
        <w:rPr>
          <w:i/>
          <w:lang w:val="es-CL"/>
        </w:rPr>
        <w:t>Matadero</w:t>
      </w:r>
      <w:r>
        <w:rPr>
          <w:lang w:val="es-CL"/>
        </w:rPr>
        <w:t xml:space="preserve">”, Esteban me hizo con una seña que la abriera; giré la perilla y al interior se encontraba el cuerpo cercenado de Alejandra, además de un machete de carnicero que estaba junto a ella. Todo estaba oscuro y se escuchaba un extraño sonido de cadenas, de repente la puerta que estaba detrás de nosotros fue cerrada instantáneamente y no pudimos salir, entonces los zombies del esposo y del hijo de Ana aparecieron para comerse el cuerpo de la pobre muchacha. </w:t>
      </w:r>
    </w:p>
    <w:p>
      <w:pPr>
        <w:pStyle w:val="Normal"/>
        <w:jc w:val="both"/>
        <w:rPr>
          <w:lang w:val="es-CL"/>
        </w:rPr>
      </w:pPr>
      <w:r>
        <w:rPr>
          <w:lang w:val="es-CL"/>
        </w:rPr>
      </w:r>
    </w:p>
    <w:p>
      <w:pPr>
        <w:pStyle w:val="Normal"/>
        <w:jc w:val="both"/>
        <w:rPr>
          <w:lang w:val="es-CL"/>
        </w:rPr>
      </w:pPr>
      <w:r>
        <w:rPr>
          <w:lang w:val="es-CL"/>
        </w:rPr>
        <w:t xml:space="preserve">Estaban en frente de nosotros, gozosos por la carne y la sangre humana. Después de haber devorado el cadáver de la pobre Alejandra, esos seres sintieron nuestra oportuna presencia y, por razones de su instinto asesino, trataron de mordernos con sus gigantescas fauces llenas de carroña humana. No teníamos salida, mi único objetivo en ese momento era mantenernos vivos Esteban y Yo, aunque era casi imposible, pudimos mantener a raya a esas horribles cosas. Como no lo hubieras provisto, Ignacio y Marcela aparecieron en el cuarto también, pero estos no habían llegado para sacarnos de esta sino que fueron lanzados por la malvada Ana como alimento para sus seres queridos; algo me decía que era nuestro fin, no existía salida alguna y cada vez esos seres se acercaban a nosotros con más ansias de comer. Les golpeaba fuertemente con mi arma, era lo único que podía hacer, pues no la había cargado antes de llegar, lo que me hacía pensar que tenía que idear mis planes de rescate antes llevarlos acabo; me encargaba de alejar a los zombies y de mantener a mis amigos detrás de mí, de forma extraña aparecían en mi mente los recuerdos de Montserrat, Paulina, Andrés y los demás que no pude salvar, por lo que me sentía con el deber de proteger a mis amigos vivos. La puerta que nos mantenía atrapados en este espantoso lugar se abrió de par en par, una luz de esperanza apareció de esta junto con una maltratada y magullada Ana María, la cual cayó en frente de nosotros. Arrojando sangre por la boca me suplicó que la perdonara por lo que había hecho, que no fuera capaz de matar a las personas que había amado por tanto tiempo, la rabia dentro de mí se transformó en compasión debido a que sabía lo que sentía, entonces la levanté para salir de este embrollo juntos, Valentina y Claudia nos esperaban en la puerta en ese entonces, de repente sucedió algo a lo que no quería llegar, la señora Ana sacó un cuchillo que tenía oculto en su mano y lo utilizó para apuñalarme. Al comenzar a caer por el dolor de la daga, ella me empujó hacía su familia y les dijo con las siguientes palabras “¡Coman mis amores! ¡Esta es carne fresca  y deliciosa para satisfacer sus ansias!”, así comencé a ver mi inminente final, sin embargo, algo hizo que todo cambiara, Valentina agarró del cuello a la traidora y la lanzó hacia su propia familia, quienes empezaron a devorarla de una forma sanguinaria. Al estar siendo atacada gritó muy fuertemente “¡¿Por qué me hacen esto, si lo único que quería era mantenerlos cerca de mí?!”, de esta manera Ana se dio cuenta de que los zombies no hacen diferencia a pesar de todo lo que se haga con ellos, siempre te mataran y no recordaran si fuiste un ser querido para ellos, no hay límites para ellos, jamás los hubo. </w:t>
      </w:r>
    </w:p>
    <w:p>
      <w:pPr>
        <w:pStyle w:val="Normal"/>
        <w:jc w:val="both"/>
        <w:rPr>
          <w:lang w:val="es-CL"/>
        </w:rPr>
      </w:pPr>
      <w:r>
        <w:rPr>
          <w:lang w:val="es-CL"/>
        </w:rPr>
      </w:r>
    </w:p>
    <w:p>
      <w:pPr>
        <w:pStyle w:val="Normal"/>
        <w:jc w:val="both"/>
        <w:rPr>
          <w:lang w:val="es-CL"/>
        </w:rPr>
      </w:pPr>
      <w:r>
        <w:rPr>
          <w:lang w:val="es-CL"/>
        </w:rPr>
        <w:t xml:space="preserve">Salimos del cuarto mientras no nos prestaban atención, cerré la puerta para siempre, nada jamás podría salir de allí de nuevo. Estábamos juntos de nuevo, al verme todos me pidieron perdón por haber dudado de mí, pero les dije que no había nada por perdonar debido a que tuve la culpa por no haberlos salvado antes. Al instante Claudia me dijo con entusiasmo, aunque noté un quiebre en su tono de voz, que era hora dirigirnos al helicóptero y al bote para al fin salir de esta porquería de lugar, reímos cuando lo dijo y salimos de la carnicería para siempre. Veía desde el vehículo el lugar y pensé que si este mundo no te mataba o te convertía en alguna de esas cosas, te volvías loco al ver que la gente que quieres jamás volverá o lo hará para devorarte mientras sigues con vida. Partimos a la base militar donde se encontraba mi mejor amigo, la chica que amo y mi pequeña hermana, solo esperaba a que estuvieran bien; esta vez conduje porque era el único que conocía el camino con exactitud. </w:t>
      </w:r>
    </w:p>
    <w:p>
      <w:pPr>
        <w:pStyle w:val="Normal"/>
        <w:jc w:val="both"/>
        <w:rPr>
          <w:lang w:val="es-CL"/>
        </w:rPr>
      </w:pPr>
      <w:r>
        <w:rPr>
          <w:lang w:val="es-CL"/>
        </w:rPr>
      </w:r>
    </w:p>
    <w:p>
      <w:pPr>
        <w:pStyle w:val="Normal"/>
        <w:jc w:val="both"/>
        <w:rPr>
          <w:lang w:val="es-CL"/>
        </w:rPr>
      </w:pPr>
      <w:r>
        <w:rPr>
          <w:lang w:val="es-CL"/>
        </w:rPr>
      </w:r>
    </w:p>
    <w:p>
      <w:pPr>
        <w:pStyle w:val="Normal"/>
        <w:jc w:val="center"/>
        <w:rPr>
          <w:i/>
          <w:i/>
          <w:sz w:val="28"/>
          <w:szCs w:val="28"/>
          <w:u w:val="single"/>
          <w:lang w:val="es-CL"/>
        </w:rPr>
      </w:pPr>
      <w:r>
        <w:rPr>
          <w:i/>
          <w:sz w:val="28"/>
          <w:szCs w:val="28"/>
          <w:u w:val="single"/>
          <w:lang w:val="es-CL"/>
        </w:rPr>
        <w:t>Testimonio de Valentina</w:t>
      </w:r>
    </w:p>
    <w:p>
      <w:pPr>
        <w:pStyle w:val="Normal"/>
        <w:jc w:val="center"/>
        <w:rPr>
          <w:i/>
          <w:i/>
          <w:sz w:val="28"/>
          <w:szCs w:val="28"/>
          <w:u w:val="single"/>
          <w:lang w:val="es-CL"/>
        </w:rPr>
      </w:pPr>
      <w:r>
        <w:rPr>
          <w:i/>
          <w:sz w:val="28"/>
          <w:szCs w:val="28"/>
          <w:u w:val="single"/>
          <w:lang w:val="es-CL"/>
        </w:rPr>
      </w:r>
    </w:p>
    <w:p>
      <w:pPr>
        <w:pStyle w:val="Normal"/>
        <w:jc w:val="both"/>
        <w:rPr>
          <w:i/>
          <w:i/>
          <w:lang w:val="es-CL"/>
        </w:rPr>
      </w:pPr>
      <w:r>
        <w:rPr>
          <w:i/>
          <w:lang w:val="es-CL"/>
        </w:rPr>
        <w:t>El siguiente testimonio es de una heroína, una gran mujer, valiente, inteligente, amorosa y muy noble. Valentina significa mucho para mí, me protegió en innumerables ocasiones y estoy dispuesto a protegerla hasta el final. Se que ha vivido cosas muy difíciles como la muerte de su pequeña hermana o del resto de su familia, cada día veo en su rostro el dolor que hay en su interior y, aunque quiera hacerlo, no he podido hacer que ella sonría con más frecuencia como lo hacía cuando éramos jóvenes. El hecho de haber protegido a mi hermana me enternece y me hace deberle mi vida. Entonces, les dejo el testimonio de esta maravillosa mujer, una muy valiente heroína:</w:t>
      </w:r>
    </w:p>
    <w:p>
      <w:pPr>
        <w:pStyle w:val="Normal"/>
        <w:jc w:val="both"/>
        <w:rPr>
          <w:i/>
          <w:i/>
          <w:lang w:val="es-CL"/>
        </w:rPr>
      </w:pPr>
      <w:r>
        <w:rPr>
          <w:i/>
          <w:lang w:val="es-CL"/>
        </w:rPr>
      </w:r>
    </w:p>
    <w:p>
      <w:pPr>
        <w:pStyle w:val="Normal"/>
        <w:jc w:val="both"/>
        <w:rPr>
          <w:rFonts w:ascii="Segoe Script" w:hAnsi="Segoe Script" w:cs="Segoe Script"/>
          <w:b/>
          <w:b/>
          <w:sz w:val="22"/>
          <w:szCs w:val="22"/>
          <w:lang w:val="es-CL"/>
        </w:rPr>
      </w:pPr>
      <w:r>
        <w:rPr>
          <w:rFonts w:cs="Segoe Script" w:ascii="Segoe Script" w:hAnsi="Segoe Script"/>
          <w:b/>
          <w:sz w:val="22"/>
          <w:szCs w:val="22"/>
          <w:lang w:val="es-CL"/>
        </w:rPr>
        <w:t>“</w:t>
      </w:r>
      <w:r>
        <w:rPr>
          <w:rFonts w:cs="Segoe Script" w:ascii="Segoe Script" w:hAnsi="Segoe Script"/>
          <w:b/>
          <w:sz w:val="22"/>
          <w:szCs w:val="22"/>
          <w:lang w:val="es-CL"/>
        </w:rPr>
        <w:t xml:space="preserve">Que puedo decir de todo lo que pasó, bueno, recuerdo muy pocas cosas o quizás solamente es que no quiero recordar lo que pasó, es decisión de cada uno entiendes, ¿cierto? Los días anteriores me había dedicado a cuidar a mi pequeñas hermana, a salir con mis mejores amigas Claudia y Alejandra, a molestar al tonto de Andrés a quien extraño mucho, y a descansar un poco por todo el trabajo que he tenido que hacer; había dejado mi casa para poder trabajar en la capital, era lo que deseaba, lo que recuerdo es que Viviano y Alejandra me llevarían hasta aya, pues uno de ellos tenía que trabajar y el otro debía terminar sus estudios. Cuando llegó el día en que debía irme junto con ellos, no pude hacerlo porque antes tenía que esperar a que mis padres llegaran a casa de sus vacaciones, así que ellos fueron antes que mí para poder buscar lugar donde quedarse. </w:t>
      </w:r>
    </w:p>
    <w:p>
      <w:pPr>
        <w:pStyle w:val="Normal"/>
        <w:jc w:val="both"/>
        <w:rPr>
          <w:rFonts w:ascii="Segoe Script" w:hAnsi="Segoe Script" w:cs="Segoe Script"/>
          <w:b/>
          <w:b/>
          <w:sz w:val="22"/>
          <w:szCs w:val="22"/>
          <w:lang w:val="es-CL"/>
        </w:rPr>
      </w:pPr>
      <w:r>
        <w:rPr>
          <w:rFonts w:cs="Segoe Script" w:ascii="Segoe Script" w:hAnsi="Segoe Script"/>
          <w:b/>
          <w:sz w:val="22"/>
          <w:szCs w:val="22"/>
          <w:lang w:val="es-CL"/>
        </w:rPr>
        <w:t>Algo horrible pasó ese día, que me hizo saber que el comienzo del final llegaría, mi hermanita comenzó a sangrar por la boca, además tenía mucha fiebre y su piel perdía el color vivo que poseía. Entonces llamé a Andrés para que me llevara al hospital, cuando llegó mi hermana ya había muerto. Comencé a llorar junto a su cadáver, no podía olvidar el amor que sentía por ella, de repente ella se levantó de su lecho y me miró fijamente. Con el rostro lleno de lágrimas sonreí y traté de acercarme para abrazarla, pero Andrés me lo evitó, me dijo que algo raro pasaba con ella, lo alejé y le respondí de que no dijera tonterías, de esta manera ocurrió lo peor, mi hermana, una de las personas que más quiero en el mundo, intentó morderme. Me miró con unos horribles ojos llenos de sed y de hambre, dando un grito se lanzó hacia nosotros, sin embargo, Andrés pudo alejarla lo suficiente para dejarla encerrada dentro de su cuarto. Le pregunté que le ocurría, entonces mi amigo respondió que había escuchado esto en la TV, la gente moría y volvía a vivir con el objetivo de alimentarse de otros humanos. De esta manera salimos de la casa, un montón de esas cosas salieron a nuestro encuentro e intentaron comernos, no obstante, lo hubieran logrado sino hubiéramos sacado bastones y tubos para golpearlos. Entonces llegaron ustedes, lo demás lo sabes. No es por ser mala ni nada, pero no quiero hablar más de esto entiendes, me gustaría ayudarte, es una gran tarea la que intentas hacer y te agradezco todo lo que has hecho por nosotros, sin embargo, no puedo seguir, simplemente no puedo”</w:t>
      </w:r>
    </w:p>
    <w:p>
      <w:pPr>
        <w:pStyle w:val="Normal"/>
        <w:jc w:val="both"/>
        <w:rPr>
          <w:rFonts w:ascii="Segoe Script" w:hAnsi="Segoe Script" w:cs="Segoe Script"/>
          <w:b/>
          <w:b/>
          <w:sz w:val="22"/>
          <w:szCs w:val="22"/>
          <w:lang w:val="es-CL"/>
        </w:rPr>
      </w:pPr>
      <w:r>
        <w:rPr>
          <w:rFonts w:cs="Segoe Script" w:ascii="Segoe Script" w:hAnsi="Segoe Script"/>
          <w:b/>
          <w:sz w:val="22"/>
          <w:szCs w:val="22"/>
          <w:lang w:val="es-CL"/>
        </w:rPr>
      </w:r>
    </w:p>
    <w:p>
      <w:pPr>
        <w:pStyle w:val="Normal"/>
        <w:tabs>
          <w:tab w:val="clear" w:pos="708"/>
          <w:tab w:val="left" w:pos="7740" w:leader="none"/>
        </w:tabs>
        <w:jc w:val="both"/>
        <w:rPr>
          <w:i/>
          <w:i/>
          <w:lang w:val="es-CL"/>
        </w:rPr>
      </w:pPr>
      <w:r>
        <w:rPr>
          <w:i/>
          <w:lang w:val="es-CL"/>
        </w:rPr>
        <w:t xml:space="preserve">En parte entiendo el porque Valentina no quiso hablar más sobre el asunto, nadie quiere recordar el pasado ni menos volver a vivir lo que ya se vivió. Sin embargo, le agradezco por estas precisas palabras, al leerlas puedo sentir su dolor y todo lo que ella pudo sentir con lo que le tocó ver. </w:t>
      </w:r>
    </w:p>
    <w:p>
      <w:pPr>
        <w:pStyle w:val="Normal"/>
        <w:tabs>
          <w:tab w:val="clear" w:pos="708"/>
          <w:tab w:val="left" w:pos="7740" w:leader="none"/>
        </w:tabs>
        <w:jc w:val="both"/>
        <w:rPr>
          <w:i/>
          <w:i/>
          <w:lang w:val="es-CL"/>
        </w:rPr>
      </w:pPr>
      <w:r>
        <w:rPr>
          <w:i/>
          <w:lang w:val="es-CL"/>
        </w:rPr>
      </w:r>
    </w:p>
    <w:p>
      <w:pPr>
        <w:pStyle w:val="Normal"/>
        <w:tabs>
          <w:tab w:val="clear" w:pos="708"/>
          <w:tab w:val="left" w:pos="7740" w:leader="none"/>
        </w:tabs>
        <w:jc w:val="both"/>
        <w:rPr>
          <w:i/>
          <w:i/>
          <w:lang w:val="es-CL"/>
        </w:rPr>
      </w:pPr>
      <w:r>
        <w:rPr>
          <w:i/>
          <w:lang w:val="es-CL"/>
        </w:rPr>
      </w:r>
    </w:p>
    <w:p>
      <w:pPr>
        <w:pStyle w:val="Normal"/>
        <w:tabs>
          <w:tab w:val="clear" w:pos="708"/>
          <w:tab w:val="left" w:pos="7740" w:leader="none"/>
        </w:tabs>
        <w:jc w:val="center"/>
        <w:rPr>
          <w:sz w:val="28"/>
          <w:szCs w:val="28"/>
          <w:lang w:val="es-CL"/>
        </w:rPr>
      </w:pPr>
      <w:r>
        <w:rPr>
          <w:sz w:val="28"/>
          <w:szCs w:val="28"/>
          <w:lang w:val="es-CL"/>
        </w:rPr>
        <w:t>XII</w:t>
      </w:r>
    </w:p>
    <w:p>
      <w:pPr>
        <w:pStyle w:val="Normal"/>
        <w:tabs>
          <w:tab w:val="clear" w:pos="708"/>
          <w:tab w:val="left" w:pos="7740" w:leader="none"/>
        </w:tabs>
        <w:jc w:val="center"/>
        <w:rPr>
          <w:sz w:val="28"/>
          <w:szCs w:val="28"/>
          <w:lang w:val="es-CL"/>
        </w:rPr>
      </w:pPr>
      <w:r>
        <w:rPr>
          <w:sz w:val="28"/>
          <w:szCs w:val="28"/>
          <w:u w:val="single"/>
          <w:lang w:val="es-CL"/>
        </w:rPr>
        <w:t>La masacre en la Base militar</w:t>
      </w:r>
    </w:p>
    <w:p>
      <w:pPr>
        <w:pStyle w:val="Normal"/>
        <w:tabs>
          <w:tab w:val="clear" w:pos="708"/>
          <w:tab w:val="left" w:pos="7740" w:leader="none"/>
        </w:tabs>
        <w:jc w:val="center"/>
        <w:rPr>
          <w:sz w:val="28"/>
          <w:szCs w:val="28"/>
          <w:lang w:val="es-CL"/>
        </w:rPr>
      </w:pPr>
      <w:r>
        <w:rPr>
          <w:sz w:val="28"/>
          <w:szCs w:val="28"/>
          <w:lang w:val="es-CL"/>
        </w:rPr>
      </w:r>
    </w:p>
    <w:p>
      <w:pPr>
        <w:pStyle w:val="Normal"/>
        <w:tabs>
          <w:tab w:val="clear" w:pos="708"/>
          <w:tab w:val="left" w:pos="7740" w:leader="none"/>
        </w:tabs>
        <w:jc w:val="both"/>
        <w:rPr>
          <w:lang w:val="es-CL"/>
        </w:rPr>
      </w:pPr>
      <w:r>
        <w:rPr>
          <w:lang w:val="es-CL"/>
        </w:rPr>
        <w:t>Cuando llegamos a la antigua base militar, Antonio, Cata y Fátima corrieron a nuestro encuentro. De forma instantánea, Antonio casi me derriba de la forma en que me recibió estaba feliz al saber que había llegado a salvo con los demás, luego la dulce Fátima me besó y me dio un fuerte abrazó, me extrañaba más que a nadie, por último mi pequeña y amada hermana Cata quien me dio un abrazo del que no me soltó por un buen rato. Se hacía de noche, debíamos descansar para partir mañana, además tenía la herida que me había dejado Ana María y ahora Fátima se iba encargar de hacerme un vendaje especial y pasaríamos la noche juntos. Nos quedamos en las habitaciones donde dormían los militares recién iniciados, estaríamos seguros ahí, eso creía; me encargué de sacar todas las armas que pudiéramos utilizar para defendernos. Lo que encontramos fue un estuche con granadas, balas para el revólver y la escopeta; no había nada, en buenas condiciones, que pudiéramos comer ese día, así que tuvimos que dormir así. La electricidad fallaba y nuestro único alumbre fueron las velas que traía Valentina en su bolso; era un clima algo lúgubre, pero me sentía con un gran ánimo para continuar y apoyar a los demás, algo me decía que éste sería el comienzo de algo nuevo. Todos estaban bien, por lo que se veía, sabía que esto funcionaría y que todos podremos tener un nuevo inicio. Cuento los días para poder estar fuera de esta pesadilla, pienso en el mundo que hay en el exterior, en la belleza, la paz, el amor, la vida, son las cosas que deseo para mi hermana, para mis amigos y para mí. Quiero sentir la brisa del mar en mi cara; siempre me gustó el agua, recuerdo que cuando pequeño me encantaba ir de vacaciones a la playa, tomar helados, sentir la arena entre los dedos de mis pies, el aire acariciando mi cara y el sol que nos ilumina en estos hermosos lugares. Cuando esto acabe, deseo ir hasta ese lugar para descansar y para sentir el agua, es lo que más quiero. Mis amigos merecen algo mejor, todos deben salir de este lugar, es por eso que he decidido que ellos se irán en el helicóptero junto a mi hermana, luego escaparé en el bote. Antonio sigue triste por la muerte de Elena, lo entiendo bien, pero no podemos traerla de regreso y lo único que puedo hacer ahora es apoyarlo y animarlo; se que no nos conocemos desde hace mucho tiempo en comparación con Ignacio o con Marcela, y que a pesar de todas las diferencias y discusiones que hemos tenido, Yo lo considero como mi hermano y siempre he estado dispuesto a apoyarlo y a cuidarlo como uno. Ignacio y Marcela están bien y nos demuestran un gran entusiasmo por salir de la ciudad, necesitamos su fuerza, ellos siempre me han protegido y por eso me veo en el deber de hacer que ellos escapen en el helicóptero. Escucho sus risas, veo sus rostros llenos de luz y felicidad, eso me da la fuerza para seguir y luchar hasta el final. Ahora nos dispondremos a dormir para tener la capacidad para resistir el viaje de mañana, siento que este será el comienzo de algo nuevo, solo deseo que esté en lo cierto.</w:t>
      </w:r>
    </w:p>
    <w:p>
      <w:pPr>
        <w:pStyle w:val="Normal"/>
        <w:tabs>
          <w:tab w:val="clear" w:pos="708"/>
          <w:tab w:val="left" w:pos="7740" w:leader="none"/>
        </w:tabs>
        <w:jc w:val="both"/>
        <w:rPr>
          <w:lang w:val="es-CL"/>
        </w:rPr>
      </w:pPr>
      <w:r>
        <w:rPr>
          <w:lang w:val="es-CL"/>
        </w:rPr>
      </w:r>
    </w:p>
    <w:p>
      <w:pPr>
        <w:pStyle w:val="Normal"/>
        <w:tabs>
          <w:tab w:val="clear" w:pos="708"/>
          <w:tab w:val="left" w:pos="7740" w:leader="none"/>
        </w:tabs>
        <w:jc w:val="both"/>
        <w:rPr>
          <w:i/>
          <w:i/>
          <w:lang w:val="es-CL"/>
        </w:rPr>
      </w:pPr>
      <w:r>
        <w:rPr>
          <w:i/>
          <w:lang w:val="es-CL"/>
        </w:rPr>
        <w:t>No podré olvidar el cariño que siento por todos ellos. Ahora siento la necesidad de escribir en este libro que he ido avanzando a cada momento, que los quiero demasiado Ignacio, Antonio, Marcela, Esteban, Valentina, Cata y en especial a mi gran amor Fátima. No saben ni sabrán todo lo que significaron para mí en esta vida y espero que logren cumplir todos sus sueños y deseos…</w:t>
      </w:r>
    </w:p>
    <w:p>
      <w:pPr>
        <w:pStyle w:val="Normal"/>
        <w:tabs>
          <w:tab w:val="clear" w:pos="708"/>
          <w:tab w:val="left" w:pos="7740" w:leader="none"/>
        </w:tabs>
        <w:jc w:val="both"/>
        <w:rPr>
          <w:i/>
          <w:i/>
          <w:lang w:val="es-CL"/>
        </w:rPr>
      </w:pPr>
      <w:r>
        <w:rPr>
          <w:i/>
          <w:lang w:val="es-CL"/>
        </w:rPr>
      </w:r>
    </w:p>
    <w:p>
      <w:pPr>
        <w:pStyle w:val="Normal"/>
        <w:tabs>
          <w:tab w:val="clear" w:pos="708"/>
          <w:tab w:val="left" w:pos="7740" w:leader="none"/>
        </w:tabs>
        <w:jc w:val="both"/>
        <w:rPr>
          <w:lang w:val="es-CL"/>
        </w:rPr>
      </w:pPr>
      <w:r>
        <w:rPr>
          <w:lang w:val="es-CL"/>
        </w:rPr>
        <w:t>Desperté muy temprano en la mañana, al levantarme inmediatamente Fátima se percató de esto y se levantó con migo. Habíamos dormido juntos esa noche, fue algo hermoso y glorificante para los dos, nos habíamos vuelto como uno en ese maravilloso instante. Cuando saliéramos de aquí me dedicaría a terminar mis estudios y llevar una relación seria con ella, luego, si estábamos de acuerdo y seguíamos tan enamorados como ahora, le pediría matrimonio para que pudiéramos tener una familia juntos. Siempre me caractericé por pensar en el futuro y por meditar mucho en el pasado, a veces me arrepentía mucho de lo que hice, pero ahora no puedo hacerlo, tengo vidas que cuidar y salvar. Me acerqué a Antonio para hablar sobre algo importante, nuestra conversación fue la siguiente, la recuerdo muy bien:</w:t>
      </w:r>
    </w:p>
    <w:p>
      <w:pPr>
        <w:pStyle w:val="Normal"/>
        <w:tabs>
          <w:tab w:val="clear" w:pos="708"/>
          <w:tab w:val="left" w:pos="7740" w:leader="none"/>
        </w:tabs>
        <w:ind w:left="360" w:hanging="0"/>
        <w:jc w:val="both"/>
        <w:rPr/>
      </w:pPr>
      <w:r>
        <w:rPr>
          <w:lang w:val="es-CL"/>
        </w:rPr>
        <w:t>- Antonio quiero hablar contigo, claro si no estas ocupado, necesito decirte algo que es muy importante para mí – le dije.</w:t>
      </w:r>
    </w:p>
    <w:p>
      <w:pPr>
        <w:pStyle w:val="Normal"/>
        <w:tabs>
          <w:tab w:val="clear" w:pos="708"/>
          <w:tab w:val="left" w:pos="7740" w:leader="none"/>
        </w:tabs>
        <w:ind w:left="360" w:hanging="0"/>
        <w:jc w:val="both"/>
        <w:rPr/>
      </w:pPr>
      <w:r>
        <w:rPr>
          <w:lang w:val="es-CL"/>
        </w:rPr>
        <w:t>- Claro, ¿Sobre que? – me preguntó al instante.</w:t>
      </w:r>
    </w:p>
    <w:p>
      <w:pPr>
        <w:pStyle w:val="Normal"/>
        <w:tabs>
          <w:tab w:val="clear" w:pos="708"/>
          <w:tab w:val="left" w:pos="7740" w:leader="none"/>
        </w:tabs>
        <w:ind w:left="360" w:hanging="0"/>
        <w:jc w:val="both"/>
        <w:rPr/>
      </w:pPr>
      <w:r>
        <w:rPr>
          <w:lang w:val="es-CL"/>
        </w:rPr>
        <w:t>- Quiero que me hagas una promesa… estarías dispuesto a cumplir con ella, por favor.</w:t>
      </w:r>
    </w:p>
    <w:p>
      <w:pPr>
        <w:pStyle w:val="Normal"/>
        <w:tabs>
          <w:tab w:val="clear" w:pos="708"/>
          <w:tab w:val="left" w:pos="7740" w:leader="none"/>
        </w:tabs>
        <w:ind w:left="360" w:hanging="0"/>
        <w:jc w:val="both"/>
        <w:rPr>
          <w:lang w:val="es-CL"/>
        </w:rPr>
      </w:pPr>
      <w:r>
        <w:rPr>
          <w:lang w:val="es-CL"/>
        </w:rPr>
        <w:t>- Por supuesto, ¿De que se trata?</w:t>
      </w:r>
    </w:p>
    <w:p>
      <w:pPr>
        <w:pStyle w:val="Normal"/>
        <w:tabs>
          <w:tab w:val="clear" w:pos="708"/>
          <w:tab w:val="left" w:pos="7740" w:leader="none"/>
        </w:tabs>
        <w:ind w:left="360" w:hanging="0"/>
        <w:jc w:val="both"/>
        <w:rPr>
          <w:lang w:val="es-CL"/>
        </w:rPr>
      </w:pPr>
      <w:r>
        <w:rPr>
          <w:lang w:val="es-CL"/>
        </w:rPr>
        <w:t>- Quiero que me prometas…  - hice una pausa – que si me pasa algo…</w:t>
      </w:r>
    </w:p>
    <w:p>
      <w:pPr>
        <w:pStyle w:val="Normal"/>
        <w:tabs>
          <w:tab w:val="clear" w:pos="708"/>
          <w:tab w:val="left" w:pos="7740" w:leader="none"/>
        </w:tabs>
        <w:ind w:left="360" w:hanging="0"/>
        <w:jc w:val="both"/>
        <w:rPr>
          <w:lang w:val="es-CL"/>
        </w:rPr>
      </w:pPr>
      <w:r>
        <w:rPr>
          <w:lang w:val="es-CL"/>
        </w:rPr>
        <w:t>- No te pasará nada, estoy seguro</w:t>
      </w:r>
    </w:p>
    <w:p>
      <w:pPr>
        <w:pStyle w:val="Normal"/>
        <w:tabs>
          <w:tab w:val="clear" w:pos="708"/>
          <w:tab w:val="left" w:pos="7740" w:leader="none"/>
        </w:tabs>
        <w:ind w:left="360" w:hanging="0"/>
        <w:jc w:val="both"/>
        <w:rPr>
          <w:lang w:val="es-CL"/>
        </w:rPr>
      </w:pPr>
      <w:r>
        <w:rPr>
          <w:lang w:val="es-CL"/>
        </w:rPr>
        <w:t>- Pero si me llegara a pasar… quiero que, por favor, cuides a mi hermana como si fuera tu propia familia.</w:t>
      </w:r>
    </w:p>
    <w:p>
      <w:pPr>
        <w:pStyle w:val="Normal"/>
        <w:tabs>
          <w:tab w:val="clear" w:pos="708"/>
          <w:tab w:val="left" w:pos="7740" w:leader="none"/>
        </w:tabs>
        <w:ind w:left="360" w:hanging="0"/>
        <w:jc w:val="both"/>
        <w:rPr>
          <w:lang w:val="es-CL"/>
        </w:rPr>
      </w:pPr>
      <w:r>
        <w:rPr>
          <w:lang w:val="es-CL"/>
        </w:rPr>
        <w:t>- Claro que lo haría, pero ¿Por qué piensas que te pasará algo?</w:t>
      </w:r>
    </w:p>
    <w:p>
      <w:pPr>
        <w:pStyle w:val="Normal"/>
        <w:tabs>
          <w:tab w:val="clear" w:pos="708"/>
          <w:tab w:val="left" w:pos="7740" w:leader="none"/>
        </w:tabs>
        <w:ind w:left="360" w:hanging="0"/>
        <w:jc w:val="both"/>
        <w:rPr>
          <w:lang w:val="es-CL"/>
        </w:rPr>
      </w:pPr>
      <w:r>
        <w:rPr>
          <w:lang w:val="es-CL"/>
        </w:rPr>
        <w:t>- Es que, es una idea que tengo desde…</w:t>
      </w:r>
    </w:p>
    <w:p>
      <w:pPr>
        <w:pStyle w:val="Normal"/>
        <w:tabs>
          <w:tab w:val="clear" w:pos="708"/>
          <w:tab w:val="left" w:pos="7740" w:leader="none"/>
        </w:tabs>
        <w:ind w:left="360" w:hanging="0"/>
        <w:jc w:val="both"/>
        <w:rPr>
          <w:lang w:val="es-CL"/>
        </w:rPr>
      </w:pPr>
      <w:r>
        <w:rPr>
          <w:lang w:val="es-CL"/>
        </w:rPr>
        <w:t>- No te pasará nada, estoy muy seguro. Si no moriste al comienzo de todo esto, no morirás ahora, ¿entiendes? Además, estamos aquí para protegerte.</w:t>
      </w:r>
    </w:p>
    <w:p>
      <w:pPr>
        <w:pStyle w:val="Normal"/>
        <w:tabs>
          <w:tab w:val="clear" w:pos="708"/>
          <w:tab w:val="left" w:pos="7740" w:leader="none"/>
        </w:tabs>
        <w:ind w:left="360" w:hanging="0"/>
        <w:jc w:val="both"/>
        <w:rPr>
          <w:lang w:val="es-CL"/>
        </w:rPr>
      </w:pPr>
      <w:r>
        <w:rPr>
          <w:lang w:val="es-CL"/>
        </w:rPr>
        <w:t>- Si lo se, pero tengo el miedo de que si me llegara a pasar, dejaría sola a mi hermana y es lo que menos quiero, además quiero que guíes al grupo por mí, esta bien.</w:t>
      </w:r>
    </w:p>
    <w:p>
      <w:pPr>
        <w:pStyle w:val="Normal"/>
        <w:tabs>
          <w:tab w:val="clear" w:pos="708"/>
          <w:tab w:val="left" w:pos="7740" w:leader="none"/>
        </w:tabs>
        <w:ind w:left="360" w:hanging="0"/>
        <w:jc w:val="both"/>
        <w:rPr>
          <w:lang w:val="es-CL"/>
        </w:rPr>
      </w:pPr>
      <w:r>
        <w:rPr>
          <w:lang w:val="es-CL"/>
        </w:rPr>
        <w:t>- OK ¿Por qué recurres a mí, podrías habérselo pedido a Marcela o a Ignacio?</w:t>
      </w:r>
    </w:p>
    <w:p>
      <w:pPr>
        <w:pStyle w:val="Normal"/>
        <w:tabs>
          <w:tab w:val="clear" w:pos="708"/>
          <w:tab w:val="left" w:pos="7740" w:leader="none"/>
        </w:tabs>
        <w:ind w:left="360" w:hanging="0"/>
        <w:jc w:val="both"/>
        <w:rPr>
          <w:lang w:val="es-CL"/>
        </w:rPr>
      </w:pPr>
      <w:r>
        <w:rPr>
          <w:lang w:val="es-CL"/>
        </w:rPr>
        <w:t>- Recurro a ti porque eres en el que más confío, además eres como mi hermano y te estimo demasiado. Casi lo olvido quiero que también cuides a Fátima, quiero que ella viva una buena vida si me ocurre algo.</w:t>
      </w:r>
    </w:p>
    <w:p>
      <w:pPr>
        <w:pStyle w:val="Normal"/>
        <w:tabs>
          <w:tab w:val="clear" w:pos="708"/>
          <w:tab w:val="left" w:pos="7740" w:leader="none"/>
        </w:tabs>
        <w:ind w:left="360" w:hanging="0"/>
        <w:jc w:val="both"/>
        <w:rPr/>
      </w:pPr>
      <w:r>
        <w:rPr>
          <w:lang w:val="es-CL"/>
        </w:rPr>
        <w:t>- Está bien, puedes confiar en mí.</w:t>
      </w:r>
    </w:p>
    <w:p>
      <w:pPr>
        <w:pStyle w:val="Normal"/>
        <w:tabs>
          <w:tab w:val="clear" w:pos="708"/>
          <w:tab w:val="left" w:pos="7740" w:leader="none"/>
        </w:tabs>
        <w:ind w:left="360" w:hanging="0"/>
        <w:jc w:val="both"/>
        <w:rPr>
          <w:lang w:val="es-CL"/>
        </w:rPr>
      </w:pPr>
      <w:r>
        <w:rPr>
          <w:lang w:val="es-CL"/>
        </w:rPr>
      </w:r>
    </w:p>
    <w:p>
      <w:pPr>
        <w:pStyle w:val="Normal"/>
        <w:jc w:val="both"/>
        <w:rPr>
          <w:lang w:val="es-CL"/>
        </w:rPr>
      </w:pPr>
      <w:r>
        <w:rPr>
          <w:lang w:val="es-CL"/>
        </w:rPr>
        <w:t xml:space="preserve">Así termino nuestra conversación; de inmediato me dirigí a revisar el helicóptero, le faltaba combustible, pero eso lo encontraríamos en el lugar, sólo hacía falta buscar. En la recepción elegían a quienes iban a tomar el boleto de escape de este lugar, todos querían ir en este, excepto Yo, lo único que hice fue ofrecer a mi hermana para el viaje. De esta manera quedamos en que Cristina, Claudia, Cata y Viviano se dirigirían a las afueras del país para poder pedir ayuda y rescate para los que se quedarán. Claudia no quería ir, tenía un mal presentimiento de que algo malo pasaría si iban, además no deseaba dejar a todos los demás abandonados; ella quiso cambiar con migo, sin embargo, tuve que rechazar la propuesta debido a que debía quedarme para guiar a los demás. El día era hermoso, había un hermoso sol saliendo para darnos su luz, algo me decía que todo saldría bien, que esta sería nuestra salvación y que al fin este miedo constante de ser asesinado terminaría; había sobrevivido por el honor y el recuerdo de nuestros antiguos amigos que no pudieron llegar hasta el final como nosotros. Hablé por última vez con Cristina, me dijo que no nos dejaría, que volvería para salvarnos y que nos cuidáramos mucho mientras pedían ayuda, además me regaló un collar de oro que usaba desde el día que comenzó todo, le respondí que no podía aceptarlo, pero ella no lo recibió. Estábamos arreglando todo, casi terminábamos, lo único que faltaba era el combustible para poder hacer funcionar la máquina. Buscamos por todo los lugares del establecimiento, sin embargo, no hubo éxito en ninguna parte, sólo quedaba una zona por donde buscar, el hangar, el cual no había sido registrado antes por las palabras que tenía escrito a su alrededor.  Algo había dentro que no debía ser liberado por nadie que hubiera alrededor de la zona, me daba un mal presentimiento ver la puerta, pero era nuestra única esperanza. </w:t>
      </w:r>
    </w:p>
    <w:p>
      <w:pPr>
        <w:pStyle w:val="Normal"/>
        <w:jc w:val="both"/>
        <w:rPr>
          <w:lang w:val="es-CL"/>
        </w:rPr>
      </w:pPr>
      <w:r>
        <w:rPr>
          <w:lang w:val="es-CL"/>
        </w:rPr>
      </w:r>
    </w:p>
    <w:p>
      <w:pPr>
        <w:pStyle w:val="Normal"/>
        <w:jc w:val="both"/>
        <w:rPr>
          <w:lang w:val="es-CL"/>
        </w:rPr>
      </w:pPr>
      <w:r>
        <w:rPr>
          <w:lang w:val="es-CL"/>
        </w:rPr>
        <w:t xml:space="preserve">Me acerqué lentamente a la puerta, no tuve el valor para abrirla y les dije a los demás que buscaran en otros lugares, pero nadie quiso hacerme caso, así que impulsado por la necesidad de salir de esta pesadilla, Viviano abrió rápidamente la puerta del gran hangar. </w:t>
      </w:r>
    </w:p>
    <w:p>
      <w:pPr>
        <w:pStyle w:val="Normal"/>
        <w:jc w:val="both"/>
        <w:rPr>
          <w:lang w:val="es-CL"/>
        </w:rPr>
      </w:pPr>
      <w:r>
        <w:rPr>
          <w:lang w:val="es-CL"/>
        </w:rPr>
      </w:r>
    </w:p>
    <w:p>
      <w:pPr>
        <w:pStyle w:val="Normal"/>
        <w:jc w:val="both"/>
        <w:rPr>
          <w:i/>
          <w:i/>
          <w:lang w:val="es-CL"/>
        </w:rPr>
      </w:pPr>
      <w:r>
        <w:rPr>
          <w:i/>
          <w:lang w:val="es-CL"/>
        </w:rPr>
        <w:t>Esto jamás debió haber pasado, quizás ahora la mayoría estarían vivos y nos acompañarían; bueno, no podemos dar marcha a tras a lo que ya se hizo…</w:t>
      </w:r>
    </w:p>
    <w:p>
      <w:pPr>
        <w:pStyle w:val="Normal"/>
        <w:jc w:val="both"/>
        <w:rPr>
          <w:i/>
          <w:i/>
          <w:lang w:val="es-CL"/>
        </w:rPr>
      </w:pPr>
      <w:r>
        <w:rPr>
          <w:i/>
          <w:lang w:val="es-CL"/>
        </w:rPr>
      </w:r>
    </w:p>
    <w:p>
      <w:pPr>
        <w:pStyle w:val="Normal"/>
        <w:jc w:val="both"/>
        <w:rPr>
          <w:lang w:val="es-CL"/>
        </w:rPr>
      </w:pPr>
      <w:r>
        <w:rPr>
          <w:lang w:val="es-CL"/>
        </w:rPr>
        <w:t>De la gran puerta comenzaron a salir cientos de esas cosas, Viviano trató de correr, pero fue demasiado tarde para él y, ¿lo sería para nosotros? Rápidamente Esteban y Yo nos adentramos dentro del edificio para sacar el combustible y hacer funcionar el helicóptero, debíamos hacerlo si queríamos salir de aquí con vida. Antonio y Marcela nos cubrían la espalda, todo olía a putrefacción, la sangre pintaba las paredes y el suelo, de adornos estaban los órganos regados de las personas que trabajaban aquí. De repente nos rodearon, parecía que no teníamos salida, hasta que pude apreciar una pequeña ventanita en el piso superior donde podríamos escapar, entonces tomé el combustible y lo llevé hasta arriba. Esteban se quedó ahí, inmóvil; nos dijo que la única forma de que pudiéramos escapar es que él utilizara una granada que había encontrado en la sala donde se guardaba el armamento. No quise hacerle caso y corrí a buscarlo, sin embargo, Antonio y Marcela me detuvieron y me obligaron a salir por la ventana con ellos. Esteban nos quedó mirando y con un gesto de la mano, junto con una sonrisa se despidió de nosotros, a pesar de que ya estaba prácticamente fuera del edificio volví a entrar y entonces ocurrió una gran explosión que me lanzó hacia una pared, dejándome noqueado. Cuando recuperé la conciencia, ya estaba al lado del helicóptero y junto a mí Fátima y Cata. Claudia y Cristina subieron al helicóptero juntas para poder escapar y luego pedir ayuda para nosotros; ya todos se habían despedido, excepto Yo quien había estado inconciente, entonces me levanté y tuve la siguiente últimas palabras, claro es lo poco que recuerdo de la conversación:</w:t>
      </w:r>
    </w:p>
    <w:p>
      <w:pPr>
        <w:pStyle w:val="Normal"/>
        <w:ind w:left="60" w:hanging="0"/>
        <w:jc w:val="both"/>
        <w:rPr/>
      </w:pPr>
      <w:r>
        <w:rPr>
          <w:lang w:val="es-CL"/>
        </w:rPr>
        <w:t xml:space="preserve"> </w:t>
      </w:r>
      <w:r>
        <w:rPr>
          <w:lang w:val="es-CL"/>
        </w:rPr>
        <w:t>- Chicas, llévense a mi hermana, por favor. No quiero que tenga que continuar viviendo   esta pesadilla – les dije.</w:t>
      </w:r>
    </w:p>
    <w:p>
      <w:pPr>
        <w:pStyle w:val="Normal"/>
        <w:ind w:left="60" w:hanging="0"/>
        <w:jc w:val="both"/>
        <w:rPr>
          <w:lang w:val="es-CL"/>
        </w:rPr>
      </w:pPr>
      <w:r>
        <w:rPr>
          <w:lang w:val="es-CL"/>
        </w:rPr>
        <w:t xml:space="preserve"> </w:t>
      </w:r>
      <w:r>
        <w:rPr>
          <w:lang w:val="es-CL"/>
        </w:rPr>
        <w:t>- Claro, súbela rápido antes de que lleguen de nuevo – me dijo Claudia amablemente</w:t>
      </w:r>
    </w:p>
    <w:p>
      <w:pPr>
        <w:pStyle w:val="Normal"/>
        <w:ind w:left="60" w:hanging="0"/>
        <w:jc w:val="both"/>
        <w:rPr>
          <w:lang w:val="es-CL"/>
        </w:rPr>
      </w:pPr>
      <w:r>
        <w:rPr>
          <w:lang w:val="es-CL"/>
        </w:rPr>
        <w:t xml:space="preserve"> </w:t>
      </w:r>
      <w:r>
        <w:rPr>
          <w:lang w:val="es-CL"/>
        </w:rPr>
        <w:t>- Bien Cata, quiero que te vallas con Cristina y Claudia. Esta no es una despedida, te prometo que volveré por ti y que podré salir de aquí.</w:t>
      </w:r>
    </w:p>
    <w:p>
      <w:pPr>
        <w:pStyle w:val="Normal"/>
        <w:ind w:left="60" w:hanging="0"/>
        <w:jc w:val="both"/>
        <w:rPr/>
      </w:pPr>
      <w:r>
        <w:rPr>
          <w:lang w:val="es-CL"/>
        </w:rPr>
        <w:t xml:space="preserve"> </w:t>
      </w:r>
      <w:r>
        <w:rPr>
          <w:lang w:val="es-CL"/>
        </w:rPr>
        <w:t xml:space="preserve">- No, no quiero irme con ellas, preferiría morir aquí, que dejarte sólo. </w:t>
      </w:r>
    </w:p>
    <w:p>
      <w:pPr>
        <w:pStyle w:val="Normal"/>
        <w:ind w:left="60" w:hanging="0"/>
        <w:jc w:val="both"/>
        <w:rPr>
          <w:lang w:val="es-CL"/>
        </w:rPr>
      </w:pPr>
      <w:r>
        <w:rPr>
          <w:lang w:val="es-CL"/>
        </w:rPr>
        <w:t xml:space="preserve"> </w:t>
      </w:r>
      <w:r>
        <w:rPr>
          <w:lang w:val="es-CL"/>
        </w:rPr>
        <w:t>- Pero no quiero que tengas que volver a pasar por esto, esta es tu oportunidad</w:t>
      </w:r>
    </w:p>
    <w:p>
      <w:pPr>
        <w:pStyle w:val="Normal"/>
        <w:ind w:left="60" w:hanging="0"/>
        <w:jc w:val="both"/>
        <w:rPr>
          <w:lang w:val="es-CL"/>
        </w:rPr>
      </w:pPr>
      <w:r>
        <w:rPr>
          <w:lang w:val="es-CL"/>
        </w:rPr>
        <w:t xml:space="preserve"> </w:t>
      </w:r>
      <w:r>
        <w:rPr>
          <w:lang w:val="es-CL"/>
        </w:rPr>
        <w:t>- Si estamos juntos saldremos de esta y podremos dejar de sentir miedo</w:t>
      </w:r>
    </w:p>
    <w:p>
      <w:pPr>
        <w:pStyle w:val="Normal"/>
        <w:ind w:left="60" w:hanging="0"/>
        <w:jc w:val="both"/>
        <w:rPr>
          <w:lang w:val="es-CL"/>
        </w:rPr>
      </w:pPr>
      <w:r>
        <w:rPr>
          <w:lang w:val="es-CL"/>
        </w:rPr>
        <w:t>Nos interrumpió Marcela rápidamente – Cata entra en el helicóptero, ya se están acercando, hazlo por favor.</w:t>
      </w:r>
    </w:p>
    <w:p>
      <w:pPr>
        <w:pStyle w:val="Normal"/>
        <w:ind w:left="120" w:hanging="0"/>
        <w:jc w:val="both"/>
        <w:rPr>
          <w:lang w:val="es-CL"/>
        </w:rPr>
      </w:pPr>
      <w:r>
        <w:rPr>
          <w:lang w:val="es-CL"/>
        </w:rPr>
        <w:t xml:space="preserve"> </w:t>
      </w:r>
      <w:r>
        <w:rPr>
          <w:lang w:val="es-CL"/>
        </w:rPr>
        <w:t>- No</w:t>
      </w:r>
    </w:p>
    <w:p>
      <w:pPr>
        <w:pStyle w:val="Normal"/>
        <w:ind w:left="120" w:hanging="0"/>
        <w:jc w:val="both"/>
        <w:rPr>
          <w:lang w:val="es-CL"/>
        </w:rPr>
      </w:pPr>
      <w:r>
        <w:rPr>
          <w:lang w:val="es-CL"/>
        </w:rPr>
        <w:t xml:space="preserve"> </w:t>
      </w:r>
      <w:r>
        <w:rPr>
          <w:lang w:val="es-CL"/>
        </w:rPr>
        <w:t>- Déjala, esta puede ser la última vez que la veas, de todas maneras la cuidaremos juntos – dijo Antonio para calmar la situación.</w:t>
      </w:r>
    </w:p>
    <w:p>
      <w:pPr>
        <w:pStyle w:val="Normal"/>
        <w:ind w:left="120" w:hanging="0"/>
        <w:jc w:val="both"/>
        <w:rPr>
          <w:lang w:val="es-CL"/>
        </w:rPr>
      </w:pPr>
      <w:r>
        <w:rPr>
          <w:lang w:val="es-CL"/>
        </w:rPr>
        <w:t xml:space="preserve"> </w:t>
      </w:r>
      <w:r>
        <w:rPr>
          <w:lang w:val="es-CL"/>
        </w:rPr>
        <w:t>- Esta bien, ven con migo</w:t>
      </w:r>
    </w:p>
    <w:p>
      <w:pPr>
        <w:pStyle w:val="Normal"/>
        <w:ind w:left="120" w:hanging="0"/>
        <w:jc w:val="both"/>
        <w:rPr>
          <w:lang w:val="es-CL"/>
        </w:rPr>
      </w:pPr>
      <w:r>
        <w:rPr>
          <w:lang w:val="es-CL"/>
        </w:rPr>
      </w:r>
    </w:p>
    <w:p>
      <w:pPr>
        <w:pStyle w:val="Normal"/>
        <w:jc w:val="both"/>
        <w:rPr>
          <w:lang w:val="es-CL"/>
        </w:rPr>
      </w:pPr>
      <w:r>
        <w:rPr>
          <w:lang w:val="es-CL"/>
        </w:rPr>
        <w:t xml:space="preserve">Catalina bajó del helicóptero y se acurrucó en mis brazos, los zombies se acercaban cada vez, era imposible resguardarlos y evitar que llegaran. Gracias al cielo, Cristina y Claudia lograron hacer funcionar su vía de escape; se elevaron en el cielo, nos hacían señas con las y nos decían que volverían con ayuda. Por primera vez me daba cuenta que la salvación se acercaba, que podíamos salir de esta pesadilla, ¿sería esta la solución y la esperanza que esperábamos? </w:t>
      </w:r>
    </w:p>
    <w:p>
      <w:pPr>
        <w:pStyle w:val="Normal"/>
        <w:ind w:left="120" w:hanging="0"/>
        <w:jc w:val="both"/>
        <w:rPr>
          <w:lang w:val="es-CL"/>
        </w:rPr>
      </w:pPr>
      <w:r>
        <w:rPr>
          <w:lang w:val="es-CL"/>
        </w:rPr>
      </w:r>
    </w:p>
    <w:p>
      <w:pPr>
        <w:pStyle w:val="Normal"/>
        <w:jc w:val="both"/>
        <w:rPr>
          <w:i/>
          <w:i/>
          <w:lang w:val="es-CL"/>
        </w:rPr>
      </w:pPr>
      <w:r>
        <w:rPr>
          <w:i/>
          <w:lang w:val="es-CL"/>
        </w:rPr>
        <w:t>Era como ver la paloma que significaba el símbolo de paz en el mundo, el helicóptero era la salvación y la esperanza en este nuevo mundo. Al fin dos personas que quería estarían en un lugar mejor que el nuestro, después de la pérdida de Esteban, Montserrat, Paulina, Andrés, Verónica y de la amada de mi amigo, Elena;  esta era la mejor señal que pude ver hasta ese entonces. Pero, ¿Sería permanente todo esto, sería verdad o solamente una ilusión de mi visión? Sabía que algo horrible iba a pasar…</w:t>
      </w:r>
    </w:p>
    <w:p>
      <w:pPr>
        <w:pStyle w:val="Normal"/>
        <w:ind w:left="120" w:hanging="0"/>
        <w:jc w:val="both"/>
        <w:rPr>
          <w:i/>
          <w:i/>
          <w:lang w:val="es-CL"/>
        </w:rPr>
      </w:pPr>
      <w:r>
        <w:rPr>
          <w:i/>
          <w:lang w:val="es-CL"/>
        </w:rPr>
      </w:r>
    </w:p>
    <w:p>
      <w:pPr>
        <w:pStyle w:val="Normal"/>
        <w:jc w:val="both"/>
        <w:rPr>
          <w:lang w:val="es-CL"/>
        </w:rPr>
      </w:pPr>
      <w:r>
        <w:rPr>
          <w:lang w:val="es-CL"/>
        </w:rPr>
        <w:t xml:space="preserve">Los zombies ya habían llegado hasta nosotros, pero esto no me importó, seguía viendo el helicóptero alejarse lentamente. De repente me di cuenta que algo andaba mal con ellas; la nave comenzó a tambalear de una forma muy extraña y pude ver que de ella brotaba un chorro de sangre, entonces el vehículo perdió el control y se estrelló en el suelo provocando una gran explosión que dejó fuera de combate a algunos zombies. No pude evitarlo en ese momento, la rabia por lo sucedido estallo de forma tal que comencé a acabar con cada cosa que se me acercaba. Las lágrimas comenzaron a brotar de mis ojos, acompañado de un grito le corté la cabeza sanguinariamente a un zombie que trató de atacarme. Me rodeaban rápidamente, sin embargo, Antonio y Valentina me sacaron fuertemente de la escena para evitar ser devorado por ellos. Seguía luchando contra las ataduras de mis amigos, quería venganza como cuando Alex encerró en su perdición a Montserrat y a Paulina, sentía dolor y la única forma de olvidarlo era devolviendo la mano, pero sabía que esa no era la respuesta. Trataron de subirme al autobús para salir disparados de la base militar, tuvieron éxito, y entonces continuamos nuestra última aventura para salir de aquí con vida; esta vez nadie nos detendrá, decía entre lágrimas. </w:t>
      </w:r>
    </w:p>
    <w:p>
      <w:pPr>
        <w:pStyle w:val="Normal"/>
        <w:ind w:left="120" w:hanging="0"/>
        <w:jc w:val="both"/>
        <w:rPr>
          <w:lang w:val="es-CL"/>
        </w:rPr>
      </w:pPr>
      <w:r>
        <w:rPr>
          <w:lang w:val="es-CL"/>
        </w:rPr>
      </w:r>
    </w:p>
    <w:p>
      <w:pPr>
        <w:pStyle w:val="Normal"/>
        <w:jc w:val="both"/>
        <w:rPr>
          <w:lang w:val="es-CL"/>
        </w:rPr>
      </w:pPr>
      <w:r>
        <w:rPr>
          <w:lang w:val="es-CL"/>
        </w:rPr>
        <w:t xml:space="preserve">Inmediatamente pasó otra tragedia, nuestro vehículo fue rodeado por esos seres e iniciaron a golpearlo por los lados hasta que pudieron volcarlo. Mi hermana gritaba de miedo, nuestra salida de este lugar era por la puerta trasera. Marcela se adelanto y nos abrió el paso, sin embargo, no quise salir de allí, en el fondo sabía que no había escapatoria para nadie y me quedé a esperar la muerte. Fátima se dio cuenta de lo que pretendía hacer con todo esto y me estiró la mano para que saliera junto a ella; la miré con tristeza y me quedé ahí sentado en el suelo mientras esas cosas entraban. En respuesta a lo que trataba hacer rindiéndome, mi amor me dijo la siguiente frase que jamás podré olvidar: </w:t>
      </w:r>
      <w:r>
        <w:rPr>
          <w:i/>
          <w:lang w:val="es-CL"/>
        </w:rPr>
        <w:t xml:space="preserve">“No dejes que la desesperación te haga perder; nadie pierde hasta que da todo por acabado. Tienes a tu hermana, a tus amigos, y lo más importante, nos tenemos a los dos. Hazlo por mí y por ellos, y principalmente por ti, por tu honor, por tu orgullo, vales muchos no dejes que ellos acaben contigo”. </w:t>
      </w:r>
      <w:r>
        <w:rPr>
          <w:lang w:val="es-CL"/>
        </w:rPr>
        <w:t xml:space="preserve">Al escuchar esto me levanté con fuerza del suelo y salí velozmente por la puerta trasera, besé a Fátima por hacerme ver la realidad y salimos corriendo a la salida de la base militar para reencontrarnos con los demás. </w:t>
      </w:r>
    </w:p>
    <w:p>
      <w:pPr>
        <w:pStyle w:val="Normal"/>
        <w:ind w:left="120" w:hanging="0"/>
        <w:jc w:val="both"/>
        <w:rPr>
          <w:lang w:val="es-CL"/>
        </w:rPr>
      </w:pPr>
      <w:r>
        <w:rPr>
          <w:lang w:val="es-CL"/>
        </w:rPr>
      </w:r>
    </w:p>
    <w:p>
      <w:pPr>
        <w:pStyle w:val="Normal"/>
        <w:ind w:left="120" w:hanging="0"/>
        <w:jc w:val="both"/>
        <w:rPr>
          <w:lang w:val="es-CL"/>
        </w:rPr>
      </w:pPr>
      <w:r>
        <w:rPr>
          <w:lang w:val="es-CL"/>
        </w:rPr>
      </w:r>
    </w:p>
    <w:p>
      <w:pPr>
        <w:pStyle w:val="Normal"/>
        <w:ind w:left="120" w:hanging="0"/>
        <w:jc w:val="center"/>
        <w:rPr>
          <w:i/>
          <w:i/>
          <w:sz w:val="28"/>
          <w:szCs w:val="28"/>
          <w:u w:val="single"/>
          <w:lang w:val="es-CL"/>
        </w:rPr>
      </w:pPr>
      <w:r>
        <w:rPr>
          <w:i/>
          <w:sz w:val="28"/>
          <w:szCs w:val="28"/>
          <w:u w:val="single"/>
          <w:lang w:val="es-CL"/>
        </w:rPr>
        <w:t>Testimonio de Ignacio</w:t>
      </w:r>
    </w:p>
    <w:p>
      <w:pPr>
        <w:pStyle w:val="Normal"/>
        <w:ind w:left="120" w:hanging="0"/>
        <w:jc w:val="center"/>
        <w:rPr>
          <w:i/>
          <w:i/>
          <w:sz w:val="28"/>
          <w:szCs w:val="28"/>
          <w:u w:val="single"/>
          <w:lang w:val="es-CL"/>
        </w:rPr>
      </w:pPr>
      <w:r>
        <w:rPr>
          <w:i/>
          <w:sz w:val="28"/>
          <w:szCs w:val="28"/>
          <w:u w:val="single"/>
          <w:lang w:val="es-CL"/>
        </w:rPr>
      </w:r>
    </w:p>
    <w:p>
      <w:pPr>
        <w:pStyle w:val="Normal"/>
        <w:jc w:val="both"/>
        <w:rPr>
          <w:i/>
          <w:i/>
          <w:lang w:val="es-CL"/>
        </w:rPr>
      </w:pPr>
      <w:r>
        <w:rPr>
          <w:i/>
          <w:lang w:val="es-CL"/>
        </w:rPr>
        <w:t>Este es el testimonio de unos de mis mejores amigos y el más antiguo de todos. Se que han pasado muchas cosas y me sorprenda que aún que tenga el espíritu que lo caracterizaba desde que éramos niños. Bueno, no le demos más vueltas al asunto y comencemos con este corto texto, si así se puede llamar:</w:t>
      </w:r>
    </w:p>
    <w:p>
      <w:pPr>
        <w:pStyle w:val="Normal"/>
        <w:ind w:left="120" w:hanging="0"/>
        <w:jc w:val="both"/>
        <w:rPr>
          <w:i/>
          <w:i/>
          <w:lang w:val="es-CL"/>
        </w:rPr>
      </w:pPr>
      <w:r>
        <w:rPr>
          <w:i/>
          <w:lang w:val="es-CL"/>
        </w:rPr>
      </w:r>
    </w:p>
    <w:p>
      <w:pPr>
        <w:pStyle w:val="Normal"/>
        <w:jc w:val="both"/>
        <w:rPr>
          <w:rFonts w:ascii="Bradley Hand ITC" w:hAnsi="Bradley Hand ITC" w:cs="Bradley Hand ITC"/>
          <w:b/>
          <w:b/>
          <w:i/>
          <w:i/>
          <w:lang w:val="es-CL"/>
        </w:rPr>
      </w:pPr>
      <w:r>
        <w:rPr>
          <w:rFonts w:cs="Bradley Hand ITC" w:ascii="Bradley Hand ITC" w:hAnsi="Bradley Hand ITC"/>
          <w:b/>
          <w:i/>
          <w:lang w:val="es-CL"/>
        </w:rPr>
        <w:t>“</w:t>
      </w:r>
      <w:r>
        <w:rPr>
          <w:rFonts w:cs="Bradley Hand ITC" w:ascii="Bradley Hand ITC" w:hAnsi="Bradley Hand ITC"/>
          <w:b/>
          <w:i/>
          <w:lang w:val="es-CL"/>
        </w:rPr>
        <w:t>No es mucho lo que puedo decir, creo que ya todos te han dicho parte de lo que hemos vivido. En realidad, jamás creí lo de los zombies, siempre lo vi como algo estúpido y gracioso, claro, hasta que sucedió todo esto. Lo que recuerdo, fue que Marcela me había llamado para que me fuera a su casa lo más rápido posible, creo que ese fue el día donde se desencadenó todo, ¿Verdad? Bueno, cuando salí de mi casa no me tomé con nada extraño, ni siquiera cuando llegué a casa de mi amiga. La primera vez que vi a un zombie fue cuando fuimos al Supermercado, desde ese entonces no dejo de verlos. No hay mucho que pueda decirte, creo que ya todos te han contado lo necesario. Si quieres saber lo que sentí, bueno, fue miedo, dolor, ira y un tanto de gracia, todo fue tan irónico. Lo que te digo, esto debió haber pasado por algo y no sé lo que será que quiere, pero no debemos quedarnos a esperar la muerte, aunque la queramos, al menos nos tenemos como un grupo fuerte y unido, además de que hay que preocuparse, estamos llegando al fin del camino, pronto saldremos de esto y todo será un maldito recuerdo, del que nos reiremos, eso espero…”</w:t>
      </w:r>
    </w:p>
    <w:p>
      <w:pPr>
        <w:pStyle w:val="Normal"/>
        <w:ind w:left="120" w:hanging="0"/>
        <w:jc w:val="both"/>
        <w:rPr>
          <w:rFonts w:ascii="Bradley Hand ITC" w:hAnsi="Bradley Hand ITC" w:cs="Bradley Hand ITC"/>
          <w:b/>
          <w:b/>
          <w:i/>
          <w:i/>
          <w:lang w:val="es-CL"/>
        </w:rPr>
      </w:pPr>
      <w:r>
        <w:rPr>
          <w:rFonts w:cs="Bradley Hand ITC" w:ascii="Bradley Hand ITC" w:hAnsi="Bradley Hand ITC"/>
          <w:b/>
          <w:i/>
          <w:lang w:val="es-CL"/>
        </w:rPr>
      </w:r>
    </w:p>
    <w:p>
      <w:pPr>
        <w:pStyle w:val="Normal"/>
        <w:jc w:val="both"/>
        <w:rPr>
          <w:i/>
          <w:i/>
          <w:lang w:val="es-CL"/>
        </w:rPr>
      </w:pPr>
      <w:r>
        <w:rPr>
          <w:i/>
          <w:lang w:val="es-CL"/>
        </w:rPr>
        <w:t>Ignacio nunca ha sido de muchas palabras, pero siempre han sido precisos sus comentarios, solamente espero a que tenga razón…</w:t>
      </w:r>
    </w:p>
    <w:p>
      <w:pPr>
        <w:pStyle w:val="Normal"/>
        <w:ind w:left="120" w:hanging="0"/>
        <w:jc w:val="both"/>
        <w:rPr>
          <w:i/>
          <w:i/>
          <w:lang w:val="es-CL"/>
        </w:rPr>
      </w:pPr>
      <w:r>
        <w:rPr>
          <w:i/>
          <w:lang w:val="es-CL"/>
        </w:rPr>
      </w:r>
    </w:p>
    <w:p>
      <w:pPr>
        <w:pStyle w:val="Normal"/>
        <w:jc w:val="both"/>
        <w:rPr>
          <w:lang w:val="es-CL"/>
        </w:rPr>
      </w:pPr>
      <w:r>
        <w:rPr>
          <w:lang w:val="es-CL"/>
        </w:rPr>
        <w:t xml:space="preserve">Cerramos la entrada a la base militar para que nada entrara o volviera a salir de allí. Me acerqué a mi hermana y a Fátima y las abracé fuertemente antes de comenzar a caminar. Este viaje tendría que ser a pie, nos tardaríamos mucho para llegar al puerto, sin embargo, esperaba que llegáramos bien al bote. No hubo más demora y comenzamos a movernos mientras escuchábamos a esas cosas golpear el enrejado de la base militar. Tomé de la mano a Cata y abracé a Fátima para no volver a separarme de ellas. Recuerdo que hacía frío y que había una horrible peste en el aire. </w:t>
      </w:r>
    </w:p>
    <w:p>
      <w:pPr>
        <w:pStyle w:val="Normal"/>
        <w:jc w:val="both"/>
        <w:rPr>
          <w:lang w:val="es-CL"/>
        </w:rPr>
      </w:pPr>
      <w:r>
        <w:rPr>
          <w:lang w:val="es-CL"/>
        </w:rPr>
      </w:r>
    </w:p>
    <w:p>
      <w:pPr>
        <w:pStyle w:val="Normal"/>
        <w:jc w:val="both"/>
        <w:rPr>
          <w:lang w:val="es-CL"/>
        </w:rPr>
      </w:pPr>
      <w:r>
        <w:rPr>
          <w:lang w:val="es-CL"/>
        </w:rPr>
      </w:r>
    </w:p>
    <w:p>
      <w:pPr>
        <w:pStyle w:val="Normal"/>
        <w:jc w:val="center"/>
        <w:rPr>
          <w:sz w:val="28"/>
          <w:szCs w:val="28"/>
          <w:lang w:val="es-CL"/>
        </w:rPr>
      </w:pPr>
      <w:r>
        <w:rPr>
          <w:sz w:val="28"/>
          <w:szCs w:val="28"/>
          <w:lang w:val="es-CL"/>
        </w:rPr>
        <w:t>XIII</w:t>
      </w:r>
    </w:p>
    <w:p>
      <w:pPr>
        <w:pStyle w:val="Normal"/>
        <w:jc w:val="center"/>
        <w:rPr>
          <w:sz w:val="28"/>
          <w:szCs w:val="28"/>
          <w:u w:val="single"/>
          <w:lang w:val="es-CL"/>
        </w:rPr>
      </w:pPr>
      <w:r>
        <w:rPr>
          <w:sz w:val="28"/>
          <w:szCs w:val="28"/>
          <w:u w:val="single"/>
          <w:lang w:val="es-CL"/>
        </w:rPr>
        <w:t>El sueño de Fátima</w:t>
      </w:r>
    </w:p>
    <w:p>
      <w:pPr>
        <w:pStyle w:val="Normal"/>
        <w:jc w:val="center"/>
        <w:rPr>
          <w:sz w:val="28"/>
          <w:szCs w:val="28"/>
          <w:u w:val="single"/>
          <w:lang w:val="es-CL"/>
        </w:rPr>
      </w:pPr>
      <w:r>
        <w:rPr>
          <w:sz w:val="28"/>
          <w:szCs w:val="28"/>
          <w:u w:val="single"/>
          <w:lang w:val="es-CL"/>
        </w:rPr>
      </w:r>
    </w:p>
    <w:p>
      <w:pPr>
        <w:pStyle w:val="Normal"/>
        <w:jc w:val="both"/>
        <w:rPr>
          <w:i/>
          <w:i/>
          <w:lang w:val="es-CL"/>
        </w:rPr>
      </w:pPr>
      <w:r>
        <w:rPr>
          <w:i/>
          <w:lang w:val="es-CL"/>
        </w:rPr>
        <w:t>Este capítulo recibe este nombre debido a la extraña premonición que tuvo mi amada, Fátima, antes de que ocurriera lo de la base militar. No le había prestado mucha atención hasta que comenzaron a ocurrir cosas de las que vio, por eso dedicaré esta parte para que asocien cada parte del sueño con lo que ocurrió y con lo que puede ocurrir ahora:</w:t>
      </w:r>
    </w:p>
    <w:p>
      <w:pPr>
        <w:pStyle w:val="Normal"/>
        <w:jc w:val="both"/>
        <w:rPr>
          <w:i/>
          <w:i/>
          <w:lang w:val="es-CL"/>
        </w:rPr>
      </w:pPr>
      <w:r>
        <w:rPr>
          <w:i/>
          <w:lang w:val="es-CL"/>
        </w:rPr>
      </w:r>
    </w:p>
    <w:p>
      <w:pPr>
        <w:pStyle w:val="Normal"/>
        <w:jc w:val="both"/>
        <w:rPr>
          <w:rFonts w:ascii="Lucida Calligraphy" w:hAnsi="Lucida Calligraphy" w:cs="Lucida Calligraphy"/>
          <w:i/>
          <w:i/>
          <w:lang w:val="es-CL"/>
        </w:rPr>
      </w:pPr>
      <w:r>
        <w:rPr>
          <w:rFonts w:cs="Lucida Calligraphy" w:ascii="Lucida Calligraphy" w:hAnsi="Lucida Calligraphy"/>
          <w:i/>
          <w:lang w:val="es-CL"/>
        </w:rPr>
        <w:t>“</w:t>
      </w:r>
      <w:r>
        <w:rPr>
          <w:rFonts w:cs="Lucida Calligraphy" w:ascii="Lucida Calligraphy" w:hAnsi="Lucida Calligraphy"/>
          <w:i/>
          <w:lang w:val="es-CL"/>
        </w:rPr>
        <w:t xml:space="preserve">No tengo muchas ganas de contarte lo que soñé, solamente quiero olvidarlo para siempre como lo que pasó en la base militar – se puso a llorar – pero se que quieres saber, trataré de hacerlo por ti. </w:t>
      </w:r>
    </w:p>
    <w:p>
      <w:pPr>
        <w:pStyle w:val="Normal"/>
        <w:jc w:val="both"/>
        <w:rPr>
          <w:rFonts w:ascii="Lucida Calligraphy" w:hAnsi="Lucida Calligraphy" w:cs="Lucida Calligraphy"/>
          <w:i/>
          <w:i/>
          <w:lang w:val="es-CL"/>
        </w:rPr>
      </w:pPr>
      <w:r>
        <w:rPr>
          <w:rFonts w:cs="Lucida Calligraphy" w:ascii="Lucida Calligraphy" w:hAnsi="Lucida Calligraphy"/>
          <w:i/>
          <w:lang w:val="es-CL"/>
        </w:rPr>
      </w:r>
    </w:p>
    <w:p>
      <w:pPr>
        <w:pStyle w:val="Normal"/>
        <w:jc w:val="both"/>
        <w:rPr/>
      </w:pPr>
      <w:r>
        <w:rPr>
          <w:rFonts w:cs="Lucida Calligraphy" w:ascii="Lucida Calligraphy" w:hAnsi="Lucida Calligraphy"/>
          <w:i/>
          <w:lang w:val="es-CL"/>
        </w:rPr>
        <w:t>Mi sueño comenzaba así: Aparecí en el patio de la base militar, alrededor mío estaba lleno de oscuridad y no podía escuchar ningún sonido,  ni siquiera mi voz, hasta que de la sombras aparecieron un montón de personas, parecían estar vivas, eso creí. De repente uno de ellos se acercó a mí con la cara mirando hacia el suelo, cuando llegó hasta mí me di cuenta que su carne estaba podrida y que la sangre cubría su ropa y su cuerpo. Intentó morderme y quitarme un trozo del cuello, sin embargo, volví a estar sola. Entonces escuché un sonido de aspas en el aire, además lo sentía cruzar y refrescar mi cara. De inmediato vi el helicóptero de las chicas a mi lado, las observé en el interior y me saludaron, pero este explotó en mil pedazos y el fuego solamente me rozó sin causarme algún daño. Todo el lugar ardía en llamas y traté de escapar de estas, de todas maneras me alcanzan sin hacerme daño. Esto duró hasta que vi un resplandor frente de mí, me dijo lo siguiente: “No dejes que la desesperación te haga perder; nadie pierde hasta que da todo por acabado. Tienes a tu hermana, a tus amigos, y lo más importante, nos tenemos a los dos. Hazlo por mí y por ellos, y principalmente por ti, por tu honor, por tu orgullo, vales muchos no dejes que ellos acaben contigo” Encontré extraña la frase, Yo nunca he tenido una hermana, solo hasta que pasó esto logré entender que la frase no era para mí, sino que era para ti y que tenía que comunicártelo cuando el sueño se volviera realidad, o eso creía. Sin embargo, esto no termina aquí, después de eso sentí la lluvia cayendo sobre mi cara y cuando miré al suelo encontré un cadáver sobre mis pies, no pude saber de quien era, ojala que no sea de nadie que conozca. Inmediatamente vi a mi padre en frente de mí, lloraba. De sus ojos no corrían lágrimas, sino que sangre, entonces se levantó y se me lanzó brutalmente diciéndome: “Corre antes de que te atrape, esta es tu última esperanza, no la desperdicies”. Cerré los ojos después de esto… – Hizo una pausa.</w:t>
      </w:r>
    </w:p>
    <w:p>
      <w:pPr>
        <w:pStyle w:val="Normal"/>
        <w:jc w:val="both"/>
        <w:rPr>
          <w:rFonts w:ascii="Lucida Calligraphy" w:hAnsi="Lucida Calligraphy" w:cs="Lucida Calligraphy"/>
          <w:i/>
          <w:i/>
          <w:lang w:val="es-CL"/>
        </w:rPr>
      </w:pPr>
      <w:r>
        <w:rPr>
          <w:rFonts w:cs="Lucida Calligraphy" w:ascii="Lucida Calligraphy" w:hAnsi="Lucida Calligraphy"/>
          <w:i/>
          <w:lang w:val="es-CL"/>
        </w:rPr>
      </w:r>
    </w:p>
    <w:p>
      <w:pPr>
        <w:pStyle w:val="Normal"/>
        <w:jc w:val="both"/>
        <w:rPr>
          <w:rFonts w:ascii="Lucida Calligraphy" w:hAnsi="Lucida Calligraphy" w:cs="Lucida Calligraphy"/>
          <w:i/>
          <w:i/>
          <w:lang w:val="es-CL"/>
        </w:rPr>
      </w:pPr>
      <w:r>
        <w:rPr>
          <w:rFonts w:cs="Lucida Calligraphy" w:ascii="Lucida Calligraphy" w:hAnsi="Lucida Calligraphy"/>
          <w:i/>
          <w:lang w:val="es-CL"/>
        </w:rPr>
        <w:t>Cuando los volví a abrir, aparecí en el puerto. No había nada extraño, hasta que encontré una pistola, la misma que usas tú; estaba llena de sangre y le faltaba una de sus balas. Después encontré una cuna con ropa de bebé en las mismas condiciones deplorables en las que estaba tu revólver; dentro de esta había un oso de peluche con marcas en el cuello y los brazos, y junto a él había una foto en la que aparecías tú y tu hermana. Seguido de esto, vi como un montón de disparos salían del mar, y detrás de mí aparecieron cientos, miles de zombies sedientos de sangre intentaron devorarme, pero una mano gigantesca me sacó del peligro. Pensé que eras tú hasta que esta me bofeteó fuertemente, caí al suelo y luego aparecí en un cuarto lleno de barrotes y con la misma cuna que ya había visto antes, solo que esta tenía al interior un bebé moribundo. Después de esto, me acerqué a una soga que colgaba del techo y entonces desperté – Paró nuevamente y se puso a llorar - ¡Tengo miedo, no quiero que mi vida acabe al igual que la de Claudia o la de Elena, no quiero!</w:t>
      </w:r>
    </w:p>
    <w:p>
      <w:pPr>
        <w:pStyle w:val="Normal"/>
        <w:jc w:val="both"/>
        <w:rPr>
          <w:rFonts w:ascii="Lucida Calligraphy" w:hAnsi="Lucida Calligraphy" w:cs="Lucida Calligraphy"/>
          <w:i/>
          <w:i/>
          <w:sz w:val="20"/>
          <w:szCs w:val="20"/>
          <w:lang w:val="es-CL"/>
        </w:rPr>
      </w:pPr>
      <w:r>
        <w:rPr>
          <w:rFonts w:cs="Lucida Calligraphy" w:ascii="Lucida Calligraphy" w:hAnsi="Lucida Calligraphy"/>
          <w:i/>
          <w:sz w:val="20"/>
          <w:szCs w:val="20"/>
          <w:lang w:val="es-CL"/>
        </w:rPr>
      </w:r>
    </w:p>
    <w:p>
      <w:pPr>
        <w:pStyle w:val="Normal"/>
        <w:jc w:val="both"/>
        <w:rPr>
          <w:i/>
          <w:i/>
          <w:lang w:val="es-CL"/>
        </w:rPr>
      </w:pPr>
      <w:r>
        <w:rPr>
          <w:i/>
          <w:lang w:val="es-CL"/>
        </w:rPr>
        <w:t xml:space="preserve">Después de eso la tomé en mis brazos y le dije que jamás permitiría que ella sufriera el mismo destino que los demás. Bueno así termina este breve capítulo, quizás puedan entender el futuro mejor que Yo, espero que les sirva para sobrevivir. </w:t>
      </w:r>
    </w:p>
    <w:p>
      <w:pPr>
        <w:pStyle w:val="Normal"/>
        <w:jc w:val="both"/>
        <w:rPr>
          <w:i/>
          <w:i/>
          <w:lang w:val="es-CL"/>
        </w:rPr>
      </w:pPr>
      <w:r>
        <w:rPr>
          <w:i/>
          <w:lang w:val="es-CL"/>
        </w:rPr>
      </w:r>
    </w:p>
    <w:p>
      <w:pPr>
        <w:pStyle w:val="Normal"/>
        <w:jc w:val="both"/>
        <w:rPr>
          <w:i/>
          <w:i/>
          <w:lang w:val="es-CL"/>
        </w:rPr>
      </w:pPr>
      <w:r>
        <w:rPr>
          <w:i/>
          <w:lang w:val="es-CL"/>
        </w:rPr>
      </w:r>
    </w:p>
    <w:p>
      <w:pPr>
        <w:pStyle w:val="Normal"/>
        <w:jc w:val="center"/>
        <w:rPr>
          <w:sz w:val="28"/>
          <w:szCs w:val="28"/>
          <w:lang w:val="es-CL"/>
        </w:rPr>
      </w:pPr>
      <w:r>
        <w:rPr>
          <w:sz w:val="28"/>
          <w:szCs w:val="28"/>
          <w:lang w:val="es-CL"/>
        </w:rPr>
        <w:t>XIV</w:t>
      </w:r>
    </w:p>
    <w:p>
      <w:pPr>
        <w:pStyle w:val="Normal"/>
        <w:jc w:val="center"/>
        <w:rPr>
          <w:sz w:val="28"/>
          <w:szCs w:val="28"/>
          <w:u w:val="single"/>
          <w:lang w:val="es-CL"/>
        </w:rPr>
      </w:pPr>
      <w:r>
        <w:rPr>
          <w:sz w:val="28"/>
          <w:szCs w:val="28"/>
          <w:u w:val="single"/>
          <w:lang w:val="es-CL"/>
        </w:rPr>
        <w:t>Una difícil decisión</w:t>
      </w:r>
    </w:p>
    <w:p>
      <w:pPr>
        <w:pStyle w:val="Normal"/>
        <w:jc w:val="center"/>
        <w:rPr>
          <w:sz w:val="28"/>
          <w:szCs w:val="28"/>
          <w:u w:val="single"/>
          <w:lang w:val="es-CL"/>
        </w:rPr>
      </w:pPr>
      <w:r>
        <w:rPr>
          <w:sz w:val="28"/>
          <w:szCs w:val="28"/>
          <w:u w:val="single"/>
          <w:lang w:val="es-CL"/>
        </w:rPr>
      </w:r>
    </w:p>
    <w:p>
      <w:pPr>
        <w:pStyle w:val="Normal"/>
        <w:jc w:val="both"/>
        <w:rPr>
          <w:lang w:val="es-CL"/>
        </w:rPr>
      </w:pPr>
      <w:r>
        <w:rPr>
          <w:lang w:val="es-CL"/>
        </w:rPr>
        <w:t xml:space="preserve">Luego de haber escapado de la base militar y dejar muchas de las vidas de nuestros amigos atrás, nos encontrábamos descansando en una estación de abastecimiento abandonada; obtuvimos la comida necesaria para recuperar las fuerzas y así iniciar nuestro nuevo y último viaje por este mundo, si llegábamos al puerto estaríamos a salvo y al fin saldríamos de esto, pero ya no tenía la misma esperanza del principio, pero gracias al cielo tenía a Fátima y a mi hermana junto a mí. </w:t>
      </w:r>
    </w:p>
    <w:p>
      <w:pPr>
        <w:pStyle w:val="Normal"/>
        <w:jc w:val="both"/>
        <w:rPr>
          <w:lang w:val="es-CL"/>
        </w:rPr>
      </w:pPr>
      <w:r>
        <w:rPr>
          <w:lang w:val="es-CL"/>
        </w:rPr>
        <w:t>Nos sentamos en el suelo y prendimos unas velas para degustar nuestra última comida en la oscuridad del lugar. Recuerdo muy bien la conversación que tuvimos esa última noche:</w:t>
      </w:r>
    </w:p>
    <w:p>
      <w:pPr>
        <w:pStyle w:val="Normal"/>
        <w:ind w:left="360" w:hanging="0"/>
        <w:jc w:val="both"/>
        <w:rPr>
          <w:lang w:val="es-CL"/>
        </w:rPr>
      </w:pPr>
      <w:r>
        <w:rPr>
          <w:lang w:val="es-CL"/>
        </w:rPr>
        <w:t>- Bueno, esta puede ser la última que vez que nos veamos con vida – les dije</w:t>
      </w:r>
    </w:p>
    <w:p>
      <w:pPr>
        <w:pStyle w:val="Normal"/>
        <w:ind w:left="360" w:hanging="0"/>
        <w:jc w:val="both"/>
        <w:rPr>
          <w:lang w:val="es-CL"/>
        </w:rPr>
      </w:pPr>
      <w:r>
        <w:rPr>
          <w:lang w:val="es-CL"/>
        </w:rPr>
        <w:t>- No digas eso, saldremos de esta como ya lo hemos hecho antes – me dijo Marcela</w:t>
      </w:r>
    </w:p>
    <w:p>
      <w:pPr>
        <w:pStyle w:val="Normal"/>
        <w:ind w:left="360" w:hanging="0"/>
        <w:jc w:val="both"/>
        <w:rPr>
          <w:lang w:val="es-CL"/>
        </w:rPr>
      </w:pPr>
      <w:r>
        <w:rPr>
          <w:lang w:val="es-CL"/>
        </w:rPr>
        <w:t>- Acaso no ves lo que pasa – hice chocar mi botella de bebida en el suelo fuertemente – Esteban murió, Viviano murió, ¡Claudia y Cristina murieron! No quiero que vuelva a pasar, no de nuevo.</w:t>
      </w:r>
    </w:p>
    <w:p>
      <w:pPr>
        <w:pStyle w:val="Normal"/>
        <w:ind w:left="360" w:hanging="0"/>
        <w:jc w:val="both"/>
        <w:rPr>
          <w:lang w:val="es-CL"/>
        </w:rPr>
      </w:pPr>
      <w:r>
        <w:rPr>
          <w:lang w:val="es-CL"/>
        </w:rPr>
        <w:t>- Entonces quieres dejarlo todo, por lo que hemos luchado para sobrevivir, lo que hemos tenido que ver, nada importa ya – dijo con desilusión - ¡Quieres darte por vencido!</w:t>
      </w:r>
    </w:p>
    <w:p>
      <w:pPr>
        <w:pStyle w:val="Normal"/>
        <w:ind w:left="360" w:hanging="0"/>
        <w:jc w:val="both"/>
        <w:rPr>
          <w:lang w:val="es-CL"/>
        </w:rPr>
      </w:pPr>
      <w:r>
        <w:rPr>
          <w:lang w:val="es-CL"/>
        </w:rPr>
        <w:t xml:space="preserve">- Acaso no lo ves – le dije enfadado – La personas que conocimos, ¡Murieron! Quieres que más mueran. </w:t>
      </w:r>
    </w:p>
    <w:p>
      <w:pPr>
        <w:pStyle w:val="Normal"/>
        <w:ind w:left="360" w:hanging="0"/>
        <w:jc w:val="both"/>
        <w:rPr>
          <w:lang w:val="es-CL"/>
        </w:rPr>
      </w:pPr>
      <w:r>
        <w:rPr>
          <w:lang w:val="es-CL"/>
        </w:rPr>
        <w:t>- Al menos deberíamos intentarlo una vez más – dijo Valentina – No dejaré de luchar, tengo la esperanza de lograrlo y rehacer mi vida, por mi hermana.</w:t>
      </w:r>
    </w:p>
    <w:p>
      <w:pPr>
        <w:pStyle w:val="Normal"/>
        <w:ind w:left="360" w:hanging="0"/>
        <w:jc w:val="both"/>
        <w:rPr>
          <w:lang w:val="es-CL"/>
        </w:rPr>
      </w:pPr>
      <w:r>
        <w:rPr>
          <w:lang w:val="es-CL"/>
        </w:rPr>
        <w:t>- Todos somos un equipo, una familia, estamos juntos en esto y saldremos de aquí – dijo Antonio – además no dejaría que les pasara nada malo, no después de… - Hizo un silencio y de sus ojos brotaron algunas lágrimas, en eso Marcela le dio un abrazo para consolarlo.</w:t>
      </w:r>
    </w:p>
    <w:p>
      <w:pPr>
        <w:pStyle w:val="Normal"/>
        <w:ind w:left="360" w:hanging="0"/>
        <w:jc w:val="both"/>
        <w:rPr>
          <w:lang w:val="es-CL"/>
        </w:rPr>
      </w:pPr>
      <w:r>
        <w:rPr>
          <w:lang w:val="es-CL"/>
        </w:rPr>
        <w:t>-  ¡Si tu quieres renunciar, hazlo, no nos metas a todos contigo! – me grito ella.</w:t>
      </w:r>
    </w:p>
    <w:p>
      <w:pPr>
        <w:pStyle w:val="Normal"/>
        <w:ind w:left="360" w:hanging="0"/>
        <w:jc w:val="both"/>
        <w:rPr>
          <w:lang w:val="es-CL"/>
        </w:rPr>
      </w:pPr>
      <w:r>
        <w:rPr>
          <w:lang w:val="es-CL"/>
        </w:rPr>
        <w:t>- Ustedes no entienden las promesas que he hecho y que no he podido cumplir. Cuantas personas que quería he visto morir frente de mí y sin poder hacer nada para impedirlo. No soportaría que pasara de nuevo, ni menos con mi hermana o con  Fátima.</w:t>
      </w:r>
    </w:p>
    <w:p>
      <w:pPr>
        <w:pStyle w:val="Normal"/>
        <w:ind w:left="360" w:hanging="0"/>
        <w:jc w:val="both"/>
        <w:rPr/>
      </w:pPr>
      <w:r>
        <w:rPr>
          <w:lang w:val="es-CL"/>
        </w:rPr>
        <w:t>- Todos hemos sufrido, no sólo tú, deja de hacer todo tan personal, crees que no nos afecta, no lo demostramos porque tratamos de salir adelante a pesar del dolor que tenemos; lo bueno es que estamos aquí después de todo este tiempo, eso nos da esperanza – dijo Marcela.</w:t>
      </w:r>
    </w:p>
    <w:p>
      <w:pPr>
        <w:pStyle w:val="Normal"/>
        <w:ind w:left="360" w:hanging="0"/>
        <w:jc w:val="both"/>
        <w:rPr>
          <w:lang w:val="es-CL"/>
        </w:rPr>
      </w:pPr>
      <w:r>
        <w:rPr>
          <w:lang w:val="es-CL"/>
        </w:rPr>
        <w:t>- ¡Que esperanza! Claudia y Cristina la tenían y mira lo que les pasó, no quiero que ese sea nuestro destino, no como lo que le paso a Montserrat, o a Paulina o a Elena… – Hice una pausa y comencé a mirar a mi alrededor – Lo siento Antonio no quería tocar ese tema, se lo mucho que te duele y… - No quise terminar la frase ya que Marcela e Ignacio me estaban mirando de forma muy agresiva, algo que me molestó, y salí del lugar muy rápido; detrás de mí fue Fátima.</w:t>
      </w:r>
    </w:p>
    <w:p>
      <w:pPr>
        <w:pStyle w:val="Normal"/>
        <w:ind w:left="360" w:hanging="0"/>
        <w:jc w:val="both"/>
        <w:rPr>
          <w:lang w:val="es-CL"/>
        </w:rPr>
      </w:pPr>
      <w:r>
        <w:rPr>
          <w:lang w:val="es-CL"/>
        </w:rPr>
        <w:t>- ¿Qué fue eso? Sabes lo mucho que le dolió su muerte – me dijo Fátima</w:t>
      </w:r>
    </w:p>
    <w:p>
      <w:pPr>
        <w:pStyle w:val="Normal"/>
        <w:ind w:left="360" w:hanging="0"/>
        <w:jc w:val="both"/>
        <w:rPr>
          <w:lang w:val="es-CL"/>
        </w:rPr>
      </w:pPr>
      <w:r>
        <w:rPr>
          <w:lang w:val="es-CL"/>
        </w:rPr>
        <w:t>-  No sabía lo que hacía, estaba enfadado, no sabía que decir.</w:t>
      </w:r>
    </w:p>
    <w:p>
      <w:pPr>
        <w:pStyle w:val="Normal"/>
        <w:ind w:left="360" w:hanging="0"/>
        <w:jc w:val="both"/>
        <w:rPr>
          <w:lang w:val="es-CL"/>
        </w:rPr>
      </w:pPr>
      <w:r>
        <w:rPr>
          <w:lang w:val="es-CL"/>
        </w:rPr>
        <w:t>- Hace unas horas atrás intentaste suicidarte quedándote con esas cosas en el bus, ¿Acaso tampoco sabías que hacer en ese momento?</w:t>
      </w:r>
    </w:p>
    <w:p>
      <w:pPr>
        <w:pStyle w:val="Normal"/>
        <w:ind w:left="360" w:hanging="0"/>
        <w:jc w:val="both"/>
        <w:rPr>
          <w:lang w:val="es-CL"/>
        </w:rPr>
      </w:pPr>
      <w:r>
        <w:rPr>
          <w:lang w:val="es-CL"/>
        </w:rPr>
        <w:t>- No, es sólo que… - Me interrumpió ella – Entonces cada vez que algo malo pase, ¿te darás por vencido y no sabrás que hacer?</w:t>
      </w:r>
    </w:p>
    <w:p>
      <w:pPr>
        <w:pStyle w:val="Normal"/>
        <w:ind w:left="360" w:hanging="0"/>
        <w:jc w:val="both"/>
        <w:rPr>
          <w:lang w:val="es-CL"/>
        </w:rPr>
      </w:pPr>
      <w:r>
        <w:rPr>
          <w:lang w:val="es-CL"/>
        </w:rPr>
        <w:t>- No, no es eso…</w:t>
      </w:r>
    </w:p>
    <w:p>
      <w:pPr>
        <w:pStyle w:val="Normal"/>
        <w:ind w:left="360" w:hanging="0"/>
        <w:jc w:val="both"/>
        <w:rPr>
          <w:lang w:val="es-CL"/>
        </w:rPr>
      </w:pPr>
      <w:r>
        <w:rPr>
          <w:lang w:val="es-CL"/>
        </w:rPr>
        <w:t>- Antonio es tu mejor amigo, deberías hablar con él y apoyarlo en vez de recordarle a cada segundo la muerte de ella; tú sabes que te apoyaría en todo y si algo malo pasara con migo, él no te lo recordaría, habla con él. Por favor, hazlo por mí.</w:t>
      </w:r>
    </w:p>
    <w:p>
      <w:pPr>
        <w:pStyle w:val="Normal"/>
        <w:ind w:left="360" w:hanging="0"/>
        <w:jc w:val="both"/>
        <w:rPr>
          <w:lang w:val="es-CL"/>
        </w:rPr>
      </w:pPr>
      <w:r>
        <w:rPr>
          <w:lang w:val="es-CL"/>
        </w:rPr>
        <w:t>- Lo sé, debo disculparme.</w:t>
      </w:r>
    </w:p>
    <w:p>
      <w:pPr>
        <w:pStyle w:val="Normal"/>
        <w:ind w:left="360" w:hanging="0"/>
        <w:jc w:val="both"/>
        <w:rPr>
          <w:lang w:val="es-CL"/>
        </w:rPr>
      </w:pPr>
      <w:r>
        <w:rPr>
          <w:lang w:val="es-CL"/>
        </w:rPr>
        <w:t>- Tú sabes que estaré con tigo aunque todo se ponga peor, ¿verdad?</w:t>
      </w:r>
    </w:p>
    <w:p>
      <w:pPr>
        <w:pStyle w:val="Normal"/>
        <w:ind w:left="360" w:hanging="0"/>
        <w:jc w:val="both"/>
        <w:rPr>
          <w:lang w:val="es-CL"/>
        </w:rPr>
      </w:pPr>
      <w:r>
        <w:rPr>
          <w:lang w:val="es-CL"/>
        </w:rPr>
        <w:t>- Sí, no sabría que hubiera sido de mí sino te hubiera conocido.</w:t>
      </w:r>
    </w:p>
    <w:p>
      <w:pPr>
        <w:pStyle w:val="Normal"/>
        <w:ind w:left="360" w:hanging="0"/>
        <w:jc w:val="both"/>
        <w:rPr>
          <w:lang w:val="es-CL"/>
        </w:rPr>
      </w:pPr>
      <w:r>
        <w:rPr>
          <w:lang w:val="es-CL"/>
        </w:rPr>
        <w:t>- Estarías embriagándote en tu casa y quien sabe que otras cosas.</w:t>
      </w:r>
    </w:p>
    <w:p>
      <w:pPr>
        <w:pStyle w:val="Normal"/>
        <w:ind w:left="360" w:hanging="0"/>
        <w:jc w:val="both"/>
        <w:rPr>
          <w:lang w:val="es-CL"/>
        </w:rPr>
      </w:pPr>
      <w:r>
        <w:rPr>
          <w:lang w:val="es-CL"/>
        </w:rPr>
        <w:t>- Oye, no soy así, además no podría haberlo hecho.</w:t>
      </w:r>
    </w:p>
    <w:p>
      <w:pPr>
        <w:pStyle w:val="Normal"/>
        <w:ind w:left="360" w:hanging="0"/>
        <w:jc w:val="both"/>
        <w:rPr>
          <w:lang w:val="es-CL"/>
        </w:rPr>
      </w:pPr>
      <w:r>
        <w:rPr>
          <w:lang w:val="es-CL"/>
        </w:rPr>
        <w:t>- Es una broma, sabes que me encanta bromear con tigo.</w:t>
      </w:r>
    </w:p>
    <w:p>
      <w:pPr>
        <w:pStyle w:val="Normal"/>
        <w:jc w:val="both"/>
        <w:rPr>
          <w:sz w:val="20"/>
          <w:szCs w:val="20"/>
          <w:lang w:val="es-CL"/>
        </w:rPr>
      </w:pPr>
      <w:r>
        <w:rPr>
          <w:sz w:val="20"/>
          <w:szCs w:val="20"/>
          <w:lang w:val="es-CL"/>
        </w:rPr>
      </w:r>
    </w:p>
    <w:p>
      <w:pPr>
        <w:pStyle w:val="Normal"/>
        <w:jc w:val="both"/>
        <w:rPr>
          <w:lang w:val="es-CL"/>
        </w:rPr>
      </w:pPr>
      <w:r>
        <w:rPr>
          <w:lang w:val="es-CL"/>
        </w:rPr>
        <w:t>Después de esa conversación, me fui de inmediato a hablar con Antonio, tenía que darle una disculpa, esta podría ser la última vez que podríamos estar con vida y quería estar bien con todos aquellos que alguna vez estuvieron con migo en las buenas y las malas.</w:t>
      </w:r>
    </w:p>
    <w:p>
      <w:pPr>
        <w:pStyle w:val="Normal"/>
        <w:ind w:left="360" w:hanging="0"/>
        <w:jc w:val="both"/>
        <w:rPr>
          <w:lang w:val="es-CL"/>
        </w:rPr>
      </w:pPr>
      <w:r>
        <w:rPr>
          <w:lang w:val="es-CL"/>
        </w:rPr>
        <w:t>- Antonio, tendrías un minuto para hablar – le dije seriamente.</w:t>
      </w:r>
    </w:p>
    <w:p>
      <w:pPr>
        <w:pStyle w:val="Normal"/>
        <w:ind w:left="360" w:hanging="0"/>
        <w:jc w:val="both"/>
        <w:rPr/>
      </w:pPr>
      <w:r>
        <w:rPr>
          <w:lang w:val="es-CL"/>
        </w:rPr>
        <w:t>- Sí, claro. De que quieres hablar.</w:t>
      </w:r>
    </w:p>
    <w:p>
      <w:pPr>
        <w:pStyle w:val="Normal"/>
        <w:ind w:left="360" w:hanging="0"/>
        <w:jc w:val="both"/>
        <w:rPr>
          <w:lang w:val="es-CL"/>
        </w:rPr>
      </w:pPr>
      <w:r>
        <w:rPr>
          <w:lang w:val="es-CL"/>
        </w:rPr>
        <w:t>- Quería pedirte disculpas por lo que dije.</w:t>
      </w:r>
    </w:p>
    <w:p>
      <w:pPr>
        <w:pStyle w:val="Normal"/>
        <w:ind w:left="360" w:hanging="0"/>
        <w:jc w:val="both"/>
        <w:rPr>
          <w:lang w:val="es-CL"/>
        </w:rPr>
      </w:pPr>
      <w:r>
        <w:rPr>
          <w:lang w:val="es-CL"/>
        </w:rPr>
        <w:t>- No te preocupes, sé que no querías hacerlo.</w:t>
      </w:r>
    </w:p>
    <w:p>
      <w:pPr>
        <w:pStyle w:val="Normal"/>
        <w:ind w:left="360" w:hanging="0"/>
        <w:jc w:val="both"/>
        <w:rPr>
          <w:lang w:val="es-CL"/>
        </w:rPr>
      </w:pPr>
      <w:r>
        <w:rPr>
          <w:lang w:val="es-CL"/>
        </w:rPr>
        <w:t>- No quería decirlo, enserio, jamás le haría eso a nadie.</w:t>
      </w:r>
    </w:p>
    <w:p>
      <w:pPr>
        <w:pStyle w:val="Normal"/>
        <w:ind w:left="360" w:hanging="0"/>
        <w:jc w:val="both"/>
        <w:rPr/>
      </w:pPr>
      <w:r>
        <w:rPr>
          <w:lang w:val="es-CL"/>
        </w:rPr>
        <w:t>- Oye, sé que respondes cosas dependiendo de tus emociones, ahora tenías rabia y entiendo de que lo ayas hecho, acepto tus disculpas.</w:t>
      </w:r>
    </w:p>
    <w:p>
      <w:pPr>
        <w:pStyle w:val="Normal"/>
        <w:ind w:left="360" w:hanging="0"/>
        <w:jc w:val="both"/>
        <w:rPr>
          <w:lang w:val="es-CL"/>
        </w:rPr>
      </w:pPr>
      <w:r>
        <w:rPr>
          <w:lang w:val="es-CL"/>
        </w:rPr>
        <w:t>- Gracias, espero que algún día encuentres a alguien con quien estar por el resto de tu vida, claro si salimos de esta.</w:t>
      </w:r>
    </w:p>
    <w:p>
      <w:pPr>
        <w:pStyle w:val="Normal"/>
        <w:ind w:left="360" w:hanging="0"/>
        <w:jc w:val="both"/>
        <w:rPr>
          <w:lang w:val="es-CL"/>
        </w:rPr>
      </w:pPr>
      <w:r>
        <w:rPr>
          <w:lang w:val="es-CL"/>
        </w:rPr>
        <w:t>- Eso espero. Entonces como van las cosas con Fátima.</w:t>
      </w:r>
    </w:p>
    <w:p>
      <w:pPr>
        <w:pStyle w:val="Normal"/>
        <w:ind w:left="360" w:hanging="0"/>
        <w:jc w:val="both"/>
        <w:rPr>
          <w:lang w:val="es-CL"/>
        </w:rPr>
      </w:pPr>
      <w:r>
        <w:rPr>
          <w:lang w:val="es-CL"/>
        </w:rPr>
        <w:t>- Van bien, la amo, ella me ama, que más puedo pedir, además tengo a mi hermana y a ustedes. Creo que solo estaba triste por lo que paso, lo que tenía que hacer era redescubrir por lo que estaba peleando.</w:t>
      </w:r>
    </w:p>
    <w:p>
      <w:pPr>
        <w:pStyle w:val="Normal"/>
        <w:ind w:left="360" w:hanging="0"/>
        <w:jc w:val="both"/>
        <w:rPr>
          <w:lang w:val="es-CL"/>
        </w:rPr>
      </w:pPr>
      <w:r>
        <w:rPr>
          <w:lang w:val="es-CL"/>
        </w:rPr>
        <w:t>- Sí, también estoy triste por lo de Claudia, era mi mejor amiga, me causó mucho dolor su muerte, pero como dijo Marcela, debemos continuar.</w:t>
      </w:r>
    </w:p>
    <w:p>
      <w:pPr>
        <w:pStyle w:val="Normal"/>
        <w:ind w:left="360" w:hanging="0"/>
        <w:jc w:val="both"/>
        <w:rPr>
          <w:lang w:val="es-CL"/>
        </w:rPr>
      </w:pPr>
      <w:r>
        <w:rPr>
          <w:lang w:val="es-CL"/>
        </w:rPr>
        <w:t>- Eso creo, sin embargo, no puedo ser tan frío y ver las cosas así, siempre traté de hacer a los demás felices, entiendes, por eso me duele tanto ver como mueren en frente de mí.</w:t>
      </w:r>
    </w:p>
    <w:p>
      <w:pPr>
        <w:pStyle w:val="Normal"/>
        <w:ind w:left="360" w:hanging="0"/>
        <w:jc w:val="both"/>
        <w:rPr>
          <w:lang w:val="es-CL"/>
        </w:rPr>
      </w:pPr>
      <w:r>
        <w:rPr>
          <w:lang w:val="es-CL"/>
        </w:rPr>
        <w:t>- Lo sé, a veces también lo hago, pero no hay que dejar que esas cosas nos destruyan, nunca hay que dejar de luchar.</w:t>
      </w:r>
    </w:p>
    <w:p>
      <w:pPr>
        <w:pStyle w:val="Normal"/>
        <w:ind w:left="360" w:hanging="0"/>
        <w:jc w:val="both"/>
        <w:rPr>
          <w:lang w:val="es-CL"/>
        </w:rPr>
      </w:pPr>
      <w:r>
        <w:rPr>
          <w:lang w:val="es-CL"/>
        </w:rPr>
        <w:t>- Gracias amigo.</w:t>
      </w:r>
    </w:p>
    <w:p>
      <w:pPr>
        <w:pStyle w:val="Normal"/>
        <w:ind w:left="360" w:hanging="0"/>
        <w:jc w:val="both"/>
        <w:rPr>
          <w:lang w:val="es-CL"/>
        </w:rPr>
      </w:pPr>
      <w:r>
        <w:rPr>
          <w:lang w:val="es-CL"/>
        </w:rPr>
        <w:t>- ¿Por qué? – Me miró extrañado.</w:t>
      </w:r>
    </w:p>
    <w:p>
      <w:pPr>
        <w:pStyle w:val="Normal"/>
        <w:ind w:left="360" w:hanging="0"/>
        <w:jc w:val="both"/>
        <w:rPr>
          <w:lang w:val="es-CL"/>
        </w:rPr>
      </w:pPr>
      <w:r>
        <w:rPr>
          <w:lang w:val="es-CL"/>
        </w:rPr>
        <w:t>- Por ayudarme a saber lo que debo hacer ahora.</w:t>
      </w:r>
    </w:p>
    <w:p>
      <w:pPr>
        <w:pStyle w:val="Normal"/>
        <w:ind w:left="360" w:hanging="0"/>
        <w:jc w:val="both"/>
        <w:rPr>
          <w:lang w:val="es-CL"/>
        </w:rPr>
      </w:pPr>
      <w:r>
        <w:rPr>
          <w:lang w:val="es-CL"/>
        </w:rPr>
        <w:t>- De nada, sabes que puedes confiar en mí.</w:t>
      </w:r>
    </w:p>
    <w:p>
      <w:pPr>
        <w:pStyle w:val="Normal"/>
        <w:jc w:val="both"/>
        <w:rPr>
          <w:lang w:val="es-CL"/>
        </w:rPr>
      </w:pPr>
      <w:r>
        <w:rPr>
          <w:lang w:val="es-CL"/>
        </w:rPr>
      </w:r>
    </w:p>
    <w:p>
      <w:pPr>
        <w:pStyle w:val="Normal"/>
        <w:jc w:val="both"/>
        <w:rPr>
          <w:lang w:val="es-CL"/>
        </w:rPr>
      </w:pPr>
      <w:r>
        <w:rPr>
          <w:lang w:val="es-CL"/>
        </w:rPr>
        <w:t>Después de esto, me reuní con todos en la entrada de la tienda para decirles mi nuevo plan:</w:t>
      </w:r>
    </w:p>
    <w:p>
      <w:pPr>
        <w:pStyle w:val="Normal"/>
        <w:ind w:left="360" w:hanging="0"/>
        <w:jc w:val="both"/>
        <w:rPr>
          <w:lang w:val="es-CL"/>
        </w:rPr>
      </w:pPr>
      <w:r>
        <w:rPr>
          <w:lang w:val="es-CL"/>
        </w:rPr>
        <w:t>- Los he reunido para decirles que he decidido irme primero al bote para negociar con Hernán y pedirle que nos deje ir con él.</w:t>
      </w:r>
    </w:p>
    <w:p>
      <w:pPr>
        <w:pStyle w:val="Normal"/>
        <w:ind w:left="360" w:hanging="0"/>
        <w:jc w:val="both"/>
        <w:rPr/>
      </w:pPr>
      <w:r>
        <w:rPr>
          <w:lang w:val="es-CL"/>
        </w:rPr>
        <w:t>- ¡¿Qué quieres hacer qué?! – Respondieron todos fuertemente al unísono</w:t>
      </w:r>
    </w:p>
    <w:p>
      <w:pPr>
        <w:pStyle w:val="Normal"/>
        <w:ind w:left="360" w:hanging="0"/>
        <w:jc w:val="both"/>
        <w:rPr>
          <w:lang w:val="es-CL"/>
        </w:rPr>
      </w:pPr>
      <w:r>
        <w:rPr>
          <w:lang w:val="es-CL"/>
        </w:rPr>
        <w:t>- Lo que oyeron, no quiero poner a nadie en riesgo e iré solo.</w:t>
      </w:r>
    </w:p>
    <w:p>
      <w:pPr>
        <w:pStyle w:val="Normal"/>
        <w:ind w:left="360" w:hanging="0"/>
        <w:jc w:val="both"/>
        <w:rPr>
          <w:lang w:val="es-CL"/>
        </w:rPr>
      </w:pPr>
      <w:r>
        <w:rPr>
          <w:lang w:val="es-CL"/>
        </w:rPr>
        <w:t>- Pero te matarán – dijo Ignacio</w:t>
      </w:r>
    </w:p>
    <w:p>
      <w:pPr>
        <w:pStyle w:val="Normal"/>
        <w:ind w:left="360" w:hanging="0"/>
        <w:jc w:val="both"/>
        <w:rPr/>
      </w:pPr>
      <w:r>
        <w:rPr>
          <w:lang w:val="es-CL"/>
        </w:rPr>
        <w:t>- Sí, no lo hagas sólo, iremos juntos – dijo Marcela</w:t>
      </w:r>
    </w:p>
    <w:p>
      <w:pPr>
        <w:pStyle w:val="Normal"/>
        <w:ind w:left="360" w:hanging="0"/>
        <w:jc w:val="both"/>
        <w:rPr>
          <w:lang w:val="es-CL"/>
        </w:rPr>
      </w:pPr>
      <w:r>
        <w:rPr>
          <w:lang w:val="es-CL"/>
        </w:rPr>
        <w:t>- Lo siento, pero debo hacerlo.</w:t>
      </w:r>
    </w:p>
    <w:p>
      <w:pPr>
        <w:pStyle w:val="Normal"/>
        <w:ind w:left="360" w:hanging="0"/>
        <w:jc w:val="both"/>
        <w:rPr>
          <w:lang w:val="es-CL"/>
        </w:rPr>
      </w:pPr>
      <w:r>
        <w:rPr>
          <w:lang w:val="es-CL"/>
        </w:rPr>
        <w:t>- Nosotros iremos con tigo – dijeron Fátima y Antonio</w:t>
      </w:r>
    </w:p>
    <w:p>
      <w:pPr>
        <w:pStyle w:val="Normal"/>
        <w:ind w:left="360" w:hanging="0"/>
        <w:jc w:val="both"/>
        <w:rPr>
          <w:lang w:val="es-CL"/>
        </w:rPr>
      </w:pPr>
      <w:r>
        <w:rPr>
          <w:lang w:val="es-CL"/>
        </w:rPr>
        <w:t>- No, ustedes deben quedarse y proteger a los demás en especial a mi hermana.</w:t>
      </w:r>
    </w:p>
    <w:p>
      <w:pPr>
        <w:pStyle w:val="Normal"/>
        <w:ind w:left="360" w:hanging="0"/>
        <w:jc w:val="both"/>
        <w:rPr>
          <w:lang w:val="es-CL"/>
        </w:rPr>
      </w:pPr>
      <w:r>
        <w:rPr>
          <w:lang w:val="es-CL"/>
        </w:rPr>
        <w:t>- Yo te acompañaré, no tengo nada que perder y no quiero que vallas sólo por este lugar complicado, necesitaras de una niñera, conociéndote quizás te pierdas – dijo Valentina.</w:t>
      </w:r>
    </w:p>
    <w:p>
      <w:pPr>
        <w:pStyle w:val="Normal"/>
        <w:ind w:left="360" w:hanging="0"/>
        <w:jc w:val="both"/>
        <w:rPr>
          <w:lang w:val="es-CL"/>
        </w:rPr>
      </w:pPr>
      <w:r>
        <w:rPr>
          <w:lang w:val="es-CL"/>
        </w:rPr>
        <w:t xml:space="preserve">- Está bien, gracias por ofrecerte – lo dije con una sonrisa. </w:t>
      </w:r>
    </w:p>
    <w:p>
      <w:pPr>
        <w:pStyle w:val="Normal"/>
        <w:ind w:left="360" w:hanging="0"/>
        <w:jc w:val="both"/>
        <w:rPr>
          <w:lang w:val="es-CL"/>
        </w:rPr>
      </w:pPr>
      <w:r>
        <w:rPr>
          <w:lang w:val="es-CL"/>
        </w:rPr>
      </w:r>
    </w:p>
    <w:p>
      <w:pPr>
        <w:pStyle w:val="Normal"/>
        <w:jc w:val="both"/>
        <w:rPr>
          <w:lang w:val="es-CL"/>
        </w:rPr>
      </w:pPr>
      <w:r>
        <w:rPr>
          <w:lang w:val="es-CL"/>
        </w:rPr>
        <w:t>Antes de irnos, tomamos algunas armas y nos despedimos de todos lo más rápido que pudimos para no sentir remordimientos tras el viaje. Le di un beso a Fátima, abracé a mi hermana, con Antonio hicimos el antigua saludo que hacíamos cuando jóvenes, me despedí cariñosamente de Ignacio y Marcela para comenzar. Tomamos una mochila cada uno y comenzamos el nuevo viaje, el “</w:t>
      </w:r>
      <w:r>
        <w:rPr>
          <w:i/>
          <w:lang w:val="es-CL"/>
        </w:rPr>
        <w:t>último viaje”</w:t>
      </w:r>
      <w:r>
        <w:rPr>
          <w:lang w:val="es-CL"/>
        </w:rPr>
        <w:t xml:space="preserve"> como lo llamé. Salimos del local, cerramos la puerta de entrada, y con un gesto de las manos nos despedimos, pero se que sería momentáneo, los volvería a ver cuando llegaran al bote, además les había dado una hora indicada de salida y llegada del local a nuestro destino. </w:t>
      </w:r>
    </w:p>
    <w:p>
      <w:pPr>
        <w:pStyle w:val="Normal"/>
        <w:jc w:val="both"/>
        <w:rPr>
          <w:lang w:val="es-CL"/>
        </w:rPr>
      </w:pPr>
      <w:r>
        <w:rPr>
          <w:lang w:val="es-CL"/>
        </w:rPr>
      </w:r>
    </w:p>
    <w:p>
      <w:pPr>
        <w:pStyle w:val="Normal"/>
        <w:jc w:val="both"/>
        <w:rPr>
          <w:i/>
          <w:i/>
          <w:lang w:val="es-CL"/>
        </w:rPr>
      </w:pPr>
      <w:r>
        <w:rPr>
          <w:i/>
          <w:lang w:val="es-CL"/>
        </w:rPr>
        <w:t>Así comenzamos a llegar al final de nuestra historia, este sería el último viaje de muerte, no olvidaré jamás a los que dejé a tras, es el momento de avanzar como dijo Marcela, hubiera deseado que esto también se hubiera aplicado a mí en su debido momento.</w:t>
      </w:r>
    </w:p>
    <w:p>
      <w:pPr>
        <w:pStyle w:val="Normal"/>
        <w:jc w:val="center"/>
        <w:rPr>
          <w:i/>
          <w:i/>
          <w:sz w:val="28"/>
          <w:szCs w:val="28"/>
          <w:lang w:val="es-CL"/>
        </w:rPr>
      </w:pPr>
      <w:r>
        <w:rPr>
          <w:i/>
          <w:sz w:val="28"/>
          <w:szCs w:val="28"/>
          <w:lang w:val="es-CL"/>
        </w:rPr>
      </w:r>
    </w:p>
    <w:p>
      <w:pPr>
        <w:pStyle w:val="Normal"/>
        <w:jc w:val="center"/>
        <w:rPr>
          <w:sz w:val="28"/>
          <w:szCs w:val="28"/>
          <w:lang w:val="es-CL"/>
        </w:rPr>
      </w:pPr>
      <w:r>
        <w:rPr>
          <w:sz w:val="28"/>
          <w:szCs w:val="28"/>
          <w:lang w:val="es-CL"/>
        </w:rPr>
        <w:t>XV</w:t>
      </w:r>
    </w:p>
    <w:p>
      <w:pPr>
        <w:pStyle w:val="Normal"/>
        <w:jc w:val="center"/>
        <w:rPr>
          <w:sz w:val="28"/>
          <w:szCs w:val="28"/>
          <w:u w:val="single"/>
          <w:lang w:val="es-CL"/>
        </w:rPr>
      </w:pPr>
      <w:r>
        <w:rPr>
          <w:sz w:val="28"/>
          <w:szCs w:val="28"/>
          <w:u w:val="single"/>
          <w:lang w:val="es-CL"/>
        </w:rPr>
        <w:t>El último viaje</w:t>
      </w:r>
    </w:p>
    <w:p>
      <w:pPr>
        <w:pStyle w:val="Normal"/>
        <w:jc w:val="center"/>
        <w:rPr>
          <w:sz w:val="28"/>
          <w:szCs w:val="28"/>
          <w:u w:val="single"/>
          <w:lang w:val="es-CL"/>
        </w:rPr>
      </w:pPr>
      <w:r>
        <w:rPr>
          <w:sz w:val="28"/>
          <w:szCs w:val="28"/>
          <w:u w:val="single"/>
          <w:lang w:val="es-CL"/>
        </w:rPr>
      </w:r>
    </w:p>
    <w:p>
      <w:pPr>
        <w:pStyle w:val="Normal"/>
        <w:jc w:val="both"/>
        <w:rPr>
          <w:lang w:val="es-CL"/>
        </w:rPr>
      </w:pPr>
      <w:r>
        <w:rPr>
          <w:lang w:val="es-CL"/>
        </w:rPr>
        <w:t xml:space="preserve">Valentina y Yo nos dirigíamos al puerto por el bote, pero esta vez nos tomaría más tiempo, pues no teníamos vehículo con el cual respaldarnos. Íbamos a píe por la carretera, lo bueno es que no nos quedaba mucho de camino. Las cosas estaban muy silenciosas, por ahora; mi compañera no tenía ganas de hablar con migo, estaba demasiado concentrada en llegar al bote, claro si es que se encontraba aún. </w:t>
      </w:r>
    </w:p>
    <w:p>
      <w:pPr>
        <w:pStyle w:val="Normal"/>
        <w:jc w:val="both"/>
        <w:rPr>
          <w:lang w:val="es-CL"/>
        </w:rPr>
      </w:pPr>
      <w:r>
        <w:rPr>
          <w:lang w:val="es-CL"/>
        </w:rPr>
      </w:r>
    </w:p>
    <w:p>
      <w:pPr>
        <w:pStyle w:val="Normal"/>
        <w:jc w:val="both"/>
        <w:rPr>
          <w:lang w:val="es-CL"/>
        </w:rPr>
      </w:pPr>
      <w:r>
        <w:rPr>
          <w:lang w:val="es-CL"/>
        </w:rPr>
        <w:t xml:space="preserve">Llegamos a un pueblito abandonado, no había alma que pudiera ayudarnos, ni siquiera algún vehículo que nos facilitara el viaje. De repente ella me apuntó a una casa donde había alguien tratando de llamar nuestra atención de una forma muy extraña. Me acerqué cuidadosamente a la zona y lo que había dentro no fue muy alentador, era una persona que se había colgado en su cuarto y que por una extraña casualidad dejó la ventana abierta, las supuestas señales que nos hacía era el mismo tambaleándose en el aire debido a la acción que tenía el viento sobre él. </w:t>
      </w:r>
    </w:p>
    <w:p>
      <w:pPr>
        <w:pStyle w:val="Normal"/>
        <w:ind w:left="360" w:hanging="0"/>
        <w:jc w:val="both"/>
        <w:rPr>
          <w:lang w:val="es-CL"/>
        </w:rPr>
      </w:pPr>
      <w:r>
        <w:rPr>
          <w:lang w:val="es-CL"/>
        </w:rPr>
        <w:t>- Ya vámonos de aquí, no es necesario que sigamos viendo esto – me dijo silenciosamente.</w:t>
      </w:r>
    </w:p>
    <w:p>
      <w:pPr>
        <w:pStyle w:val="Normal"/>
        <w:ind w:left="360" w:hanging="0"/>
        <w:jc w:val="both"/>
        <w:rPr>
          <w:lang w:val="es-CL"/>
        </w:rPr>
      </w:pPr>
      <w:r>
        <w:rPr>
          <w:lang w:val="es-CL"/>
        </w:rPr>
        <w:t>- Crees que ese sea nuestro destino – le dije – ¿Qué nos hace tener más suerte que él, si al final estamos obligados a llegar a lo mismo?</w:t>
      </w:r>
    </w:p>
    <w:p>
      <w:pPr>
        <w:pStyle w:val="Normal"/>
        <w:ind w:left="360" w:hanging="0"/>
        <w:jc w:val="both"/>
        <w:rPr>
          <w:lang w:val="es-CL"/>
        </w:rPr>
      </w:pPr>
      <w:r>
        <w:rPr>
          <w:lang w:val="es-CL"/>
        </w:rPr>
        <w:t>- Tendrás el mismo destino que él si te quedas aquí, ahora ¡Vámonos!</w:t>
      </w:r>
    </w:p>
    <w:p>
      <w:pPr>
        <w:pStyle w:val="Normal"/>
        <w:jc w:val="both"/>
        <w:rPr>
          <w:lang w:val="es-CL"/>
        </w:rPr>
      </w:pPr>
      <w:r>
        <w:rPr>
          <w:lang w:val="es-CL"/>
        </w:rPr>
      </w:r>
    </w:p>
    <w:p>
      <w:pPr>
        <w:pStyle w:val="Normal"/>
        <w:jc w:val="both"/>
        <w:rPr>
          <w:lang w:val="es-CL"/>
        </w:rPr>
      </w:pPr>
      <w:r>
        <w:rPr>
          <w:lang w:val="es-CL"/>
        </w:rPr>
        <w:t>Salimos del lugar para continuar nuestro recorrido, pero no pude evitar tener las ganas de conversar con ella, quizás me entendería mejor que el resto.</w:t>
      </w:r>
    </w:p>
    <w:p>
      <w:pPr>
        <w:pStyle w:val="Normal"/>
        <w:ind w:left="360" w:hanging="0"/>
        <w:jc w:val="both"/>
        <w:rPr>
          <w:lang w:val="es-CL"/>
        </w:rPr>
      </w:pPr>
      <w:r>
        <w:rPr>
          <w:lang w:val="es-CL"/>
        </w:rPr>
        <w:t>- Se que sería como darle vueltas al asunto, pero ¿Por qué hay que esperar que lo inevitable llegue?</w:t>
      </w:r>
    </w:p>
    <w:p>
      <w:pPr>
        <w:pStyle w:val="Normal"/>
        <w:ind w:left="360" w:hanging="0"/>
        <w:jc w:val="both"/>
        <w:rPr>
          <w:lang w:val="es-CL"/>
        </w:rPr>
      </w:pPr>
      <w:r>
        <w:rPr>
          <w:lang w:val="es-CL"/>
        </w:rPr>
        <w:t>- Porque debemos luchar, hay gente en este mundo que quería luchar y sobrevivir, pero ellos no tuvieron la fuerza ni la suerte para salir adelante. Sin embargo, nosotros tenemos la posibilidad de remediar todo esto, se nos ha dado una oportunidad y debemos tomarla y combatir por ella.</w:t>
      </w:r>
    </w:p>
    <w:p>
      <w:pPr>
        <w:pStyle w:val="Normal"/>
        <w:ind w:left="360" w:hanging="0"/>
        <w:jc w:val="both"/>
        <w:rPr>
          <w:lang w:val="es-CL"/>
        </w:rPr>
      </w:pPr>
      <w:r>
        <w:rPr>
          <w:lang w:val="es-CL"/>
        </w:rPr>
        <w:t>- Se que debe ser así, pero no puedo evitar recordar a cada una de las personas que se fueron y me pregunto, ¿Qué nos hace diferente de ellos?</w:t>
      </w:r>
    </w:p>
    <w:p>
      <w:pPr>
        <w:pStyle w:val="Normal"/>
        <w:ind w:left="360" w:hanging="0"/>
        <w:jc w:val="both"/>
        <w:rPr>
          <w:lang w:val="es-CL"/>
        </w:rPr>
      </w:pPr>
      <w:r>
        <w:rPr>
          <w:lang w:val="es-CL"/>
        </w:rPr>
        <w:t>- Recuerdas cuando pasó todo esto, el primer día.</w:t>
      </w:r>
    </w:p>
    <w:p>
      <w:pPr>
        <w:pStyle w:val="Normal"/>
        <w:ind w:left="360" w:hanging="0"/>
        <w:jc w:val="both"/>
        <w:rPr>
          <w:lang w:val="es-CL"/>
        </w:rPr>
      </w:pPr>
      <w:r>
        <w:rPr>
          <w:lang w:val="es-CL"/>
        </w:rPr>
        <w:t>- Sí</w:t>
      </w:r>
    </w:p>
    <w:p>
      <w:pPr>
        <w:pStyle w:val="Normal"/>
        <w:ind w:left="360" w:hanging="0"/>
        <w:jc w:val="both"/>
        <w:rPr>
          <w:lang w:val="es-CL"/>
        </w:rPr>
      </w:pPr>
      <w:r>
        <w:rPr>
          <w:lang w:val="es-CL"/>
        </w:rPr>
        <w:t>- ¿Qué hiciste?</w:t>
      </w:r>
    </w:p>
    <w:p>
      <w:pPr>
        <w:pStyle w:val="Normal"/>
        <w:ind w:left="360" w:hanging="0"/>
        <w:jc w:val="both"/>
        <w:rPr>
          <w:lang w:val="es-CL"/>
        </w:rPr>
      </w:pPr>
      <w:r>
        <w:rPr>
          <w:lang w:val="es-CL"/>
        </w:rPr>
        <w:t>- Escapé de mi casa con mi hermana y comencé a buscarlos a ustedes para que pudiéramos salir juntos de esta.</w:t>
      </w:r>
    </w:p>
    <w:p>
      <w:pPr>
        <w:pStyle w:val="Normal"/>
        <w:ind w:left="360" w:hanging="0"/>
        <w:jc w:val="both"/>
        <w:rPr>
          <w:lang w:val="es-CL"/>
        </w:rPr>
      </w:pPr>
      <w:r>
        <w:rPr>
          <w:lang w:val="es-CL"/>
        </w:rPr>
        <w:t>- Entonces, en ese momento no querías morir, otro se hubiera quedado a esperar la muerte o simplemente lo adelantaría como ese hombre en la casa, ¿Entiendes? Lograrás todo lo que te propongas, aunque todo esté en tu contra, si tienes fe y confianza en que lo harás, todo saldrá bien, cree en mí. Ahora dejemos de hablar de esto, ya que hay que sonreír, mañana al fin saldremos de este infierno.</w:t>
      </w:r>
    </w:p>
    <w:p>
      <w:pPr>
        <w:pStyle w:val="Normal"/>
        <w:jc w:val="both"/>
        <w:rPr>
          <w:lang w:val="es-CL"/>
        </w:rPr>
      </w:pPr>
      <w:r>
        <w:rPr>
          <w:lang w:val="es-CL"/>
        </w:rPr>
      </w:r>
    </w:p>
    <w:p>
      <w:pPr>
        <w:pStyle w:val="Normal"/>
        <w:jc w:val="both"/>
        <w:rPr/>
      </w:pPr>
      <w:r>
        <w:rPr>
          <w:lang w:val="es-CL"/>
        </w:rPr>
        <w:t xml:space="preserve">La quedé mirando y recordé lo buena que era ella para devolver las esperanzas de todos, y continuamos el recorrido. En ese entonces esperaba que los demás ya hubieran iniciado el viaje para alcanzarnos, tenía algo de miedo, pero gracias a Valentina sabía que tenía el porqué de continuar esta dolorosa travesía. </w:t>
      </w:r>
    </w:p>
    <w:p>
      <w:pPr>
        <w:pStyle w:val="Normal"/>
        <w:jc w:val="both"/>
        <w:rPr>
          <w:lang w:val="es-CL"/>
        </w:rPr>
      </w:pPr>
      <w:r>
        <w:rPr>
          <w:lang w:val="es-CL"/>
        </w:rPr>
      </w:r>
    </w:p>
    <w:p>
      <w:pPr>
        <w:pStyle w:val="Normal"/>
        <w:jc w:val="both"/>
        <w:rPr>
          <w:i/>
          <w:i/>
          <w:lang w:val="es-CL"/>
        </w:rPr>
      </w:pPr>
      <w:r>
        <w:rPr>
          <w:i/>
          <w:lang w:val="es-CL"/>
        </w:rPr>
        <w:t>A cada momento pienso en la pobre Valentina, su alma era demasiado pura para que se desvaneciera en este mundo, siempre fue como la madre del grupo y la más divertida. Quien pudiera haber sabido lo que pasaría en el futuro, quizás todo esto se pudo evitar a su debido momento, pero como todo el tiempo he dicho no se puede dar marcha atrás, aunque uno quiera con todo el corazón. Espero que mi hermana haya salido bien de todo esto, ella no merecía estar en este lugar, nadie lo merecía. No me retrasaré más, esto ha durado más de lo que esperaba, además ya no queda mucho para llegar al final de todo…</w:t>
      </w:r>
    </w:p>
    <w:p>
      <w:pPr>
        <w:pStyle w:val="Normal"/>
        <w:jc w:val="both"/>
        <w:rPr>
          <w:i/>
          <w:i/>
          <w:lang w:val="es-CL"/>
        </w:rPr>
      </w:pPr>
      <w:r>
        <w:rPr>
          <w:i/>
          <w:lang w:val="es-CL"/>
        </w:rPr>
      </w:r>
    </w:p>
    <w:p>
      <w:pPr>
        <w:pStyle w:val="Normal"/>
        <w:jc w:val="both"/>
        <w:rPr>
          <w:lang w:val="es-CL"/>
        </w:rPr>
      </w:pPr>
      <w:r>
        <w:rPr>
          <w:lang w:val="es-CL"/>
        </w:rPr>
        <w:t xml:space="preserve">Estábamos en la autopista, a punto de entrar a la ciudad, a nuestro destino; no había nada extraño por ahora, deseaba que todo se quedara así. Valentina se veía algo asustada, lo que era extraño desde el día en que la había visto caer desde el bus, ella había perdido el miedo a morir. Me preguntaba como irían los demás, si tendrían problemas, pero la ventaja que tenían es que les dejábamos pistas por el camino, para seguirnos. Después de algunos minutos vagando por la asolada carretera, apareció un cementerio y junto a él una Iglesia, esta no parecía estar invadida por los zombies, al darse cuenta de esto Valentina decidió pasar un rato. </w:t>
      </w:r>
    </w:p>
    <w:p>
      <w:pPr>
        <w:pStyle w:val="Normal"/>
        <w:jc w:val="both"/>
        <w:rPr>
          <w:lang w:val="es-CL"/>
        </w:rPr>
      </w:pPr>
      <w:r>
        <w:rPr>
          <w:lang w:val="es-CL"/>
        </w:rPr>
      </w:r>
    </w:p>
    <w:p>
      <w:pPr>
        <w:pStyle w:val="Normal"/>
        <w:jc w:val="both"/>
        <w:rPr>
          <w:lang w:val="es-CL"/>
        </w:rPr>
      </w:pPr>
      <w:r>
        <w:rPr>
          <w:lang w:val="es-CL"/>
        </w:rPr>
        <w:t xml:space="preserve">La puerta estaba abierta, no había sangre ni nada alrededor de ella. Al interior del establecimiento no se encontraba nada peligroso, entonces Valentina se acercó a la figura de Cristo. Cuando la vio me di cuenta de que votaba algunas lágrimas desde sus ojos; sabía que recordaba la muerte de su hermana al igual que la de Claudia y Alejandra, ella era demasiado fuerte en comparación mía, pero entendía que en estos momentos necesitaba liberar su dolor. Le tomé el hombro y traté de reconfortarla, se apoyó en mí y me dijo que lo único que quería era salir de aquí para al fin comenzar todo de nuevo y dejar todo atrás, después de esto salio de la Iglesia. Yo me acerqué a la estatua de Cristo y le dije lo siguiente: </w:t>
      </w:r>
      <w:r>
        <w:rPr>
          <w:i/>
          <w:lang w:val="es-CL"/>
        </w:rPr>
        <w:t>“Por favor, si no salgo de esto, quiero que ellos lo hagan. Sálvalos y no permitas que sufran el mismo destino que Montserrat o Paulina. Hazlo por ellos, por favor, o por la humanidad entera, son nuestra última esperanza.”</w:t>
      </w:r>
      <w:r>
        <w:rPr>
          <w:lang w:val="es-CL"/>
        </w:rPr>
        <w:t xml:space="preserve"> De inmediato salí del lugar, pero antes me persigné con el agua bendita que había en la entrada; afuera me esperaba Valentina junto a unas flores de un brillante color amarillo, tomó algunas y las puso en la entrada de la Iglesia y en su mochila, creo que eso le daba tranquilidad. Ver esas flores me demostraba una vez más que la vida puede volver a empezar, entonces también tomé algunas y las puse en mi mochila para dárselas a mi hermana y a Fátima. </w:t>
      </w:r>
    </w:p>
    <w:p>
      <w:pPr>
        <w:pStyle w:val="Normal"/>
        <w:jc w:val="both"/>
        <w:rPr>
          <w:lang w:val="es-CL"/>
        </w:rPr>
      </w:pPr>
      <w:r>
        <w:rPr>
          <w:lang w:val="es-CL"/>
        </w:rPr>
      </w:r>
    </w:p>
    <w:p>
      <w:pPr>
        <w:pStyle w:val="Normal"/>
        <w:jc w:val="both"/>
        <w:rPr>
          <w:lang w:val="es-CL"/>
        </w:rPr>
      </w:pPr>
      <w:r>
        <w:rPr>
          <w:lang w:val="es-CL"/>
        </w:rPr>
        <w:t xml:space="preserve">Seguimos caminando por la autopista, no había nada extraño aún. El silencio era horrible y representaba mucha tensión en nosotros. Entonces encontramos un gran letrero, este decía que la costa se encontraba a cinco kilómetros, era una gran esperanza pero teníamos mucho que recorrer y llegar al bote para salvarnos. Algo me decía que todo fracasaría de nuevo, pero no podía desperdiciar esta oportunidad. Después de un tiempo de viaje, pude ver desde arriba de una colina la ciudad que estaba cerca de la costa, lo extraño es que no era una catástrofe llena de fuego como lo han sido todas los lugares en los que he estado. De repente pude ver algo nuevo, el vehículo en el que se había escapado Hernán desde la supuesta </w:t>
      </w:r>
      <w:r>
        <w:rPr>
          <w:i/>
          <w:lang w:val="es-CL"/>
        </w:rPr>
        <w:t>“zona de seguridad”</w:t>
      </w:r>
      <w:r>
        <w:rPr>
          <w:lang w:val="es-CL"/>
        </w:rPr>
        <w:t xml:space="preserve"> estaba totalmente destruido en las afueras de la ciudad, todo indicaba que los zombies provocaron que el se estrellara y tuviera que escapar para salvarse, una situación bastante familiar. Nos acercamos a la chatarra, no encontramos nada que demostrara que habían muerto en el incidente, pero, de forma milagrosa, encontramos las llaves del bote en el que escaparían; estas estaban tiradas en el suelo, se le debieron haber caído mientras escapaba de esas cosas. Miré a Valentina y supe que ella estaba igual de emocionada que Yo con el hallazgo que hicimos, ahora podríamos negociar con Hernán para que nos sacara de esta pesadilla, pero lo único que me preocupaba era que tuviera un as bajo la manga. Guarde las llaves en mi mochila para que no se pierdan de nuevo, todo iba bien hasta que de la nada aparecieron varios zombies a nuestro alrededor, uno de ellos era el de Laura, la que debió haberse convertido durante el escape, se acercaban lentamente para atacarnos a ambos, no teníamos mucha munición, así que si nos dedicábamos a matarlos no tendríamos lo suficiente para protegernos en la ciudad y para enfrentar a Hernán. Por lo que decidimos esquivar a estas cosas y seguir avanzando para llegar al destino. Ellos estiraban sus brazos llenos de marcas y sangre, uno de ellos me tocó y para evitar que me atacara le disparé en la cabeza, de repente comenzaron a llegar más de todas partes. Laura se abalanzó hacia Valentina y casi la muerde si no la hubiera empujado y hecho que cayéramos cuesta abajo. La maldita se quedó mirándome fijamente, esto me recordó la vez en que recién comenzaba a ver este nuevo mundo en mi casa, además tenía la misma mordida en la mano que la muchacha. Me gruñía ferozmente con la intención de morderme, pero no podía hacer mucho, mi cuerpo estaba adolorido y creo que me había torcido un pie, me dolía mucho y no podía defenderme en el estado en que me encontraba, ¿todo se habría perdido para mí? Además mi arma estaba demasiado lejos para alcanzarla. Traté de arrastrarme, sin embargo, ella me alcanzó de inmediato y me agarró el pie para morderme, rápidamente comencé a luchar y alejar su cara de mí; a pesar de todo mi esfuerzo, ella seguía acercándose. </w:t>
      </w:r>
    </w:p>
    <w:p>
      <w:pPr>
        <w:pStyle w:val="Normal"/>
        <w:jc w:val="both"/>
        <w:rPr>
          <w:lang w:val="es-CL"/>
        </w:rPr>
      </w:pPr>
      <w:r>
        <w:rPr>
          <w:lang w:val="es-CL"/>
        </w:rPr>
      </w:r>
    </w:p>
    <w:p>
      <w:pPr>
        <w:pStyle w:val="Normal"/>
        <w:jc w:val="both"/>
        <w:rPr>
          <w:lang w:val="es-CL"/>
        </w:rPr>
      </w:pPr>
      <w:r>
        <w:rPr>
          <w:lang w:val="es-CL"/>
        </w:rPr>
      </w:r>
    </w:p>
    <w:p>
      <w:pPr>
        <w:pStyle w:val="Normal"/>
        <w:jc w:val="center"/>
        <w:rPr>
          <w:i/>
          <w:i/>
          <w:sz w:val="28"/>
          <w:szCs w:val="28"/>
          <w:u w:val="single"/>
          <w:lang w:val="es-CL"/>
        </w:rPr>
      </w:pPr>
      <w:r>
        <w:rPr>
          <w:i/>
          <w:sz w:val="28"/>
          <w:szCs w:val="28"/>
          <w:u w:val="single"/>
          <w:lang w:val="es-CL"/>
        </w:rPr>
        <w:t>Testimonio de Esteban</w:t>
      </w:r>
    </w:p>
    <w:p>
      <w:pPr>
        <w:pStyle w:val="Normal"/>
        <w:jc w:val="center"/>
        <w:rPr>
          <w:i/>
          <w:i/>
          <w:sz w:val="28"/>
          <w:szCs w:val="28"/>
          <w:u w:val="single"/>
          <w:lang w:val="es-CL"/>
        </w:rPr>
      </w:pPr>
      <w:r>
        <w:rPr>
          <w:i/>
          <w:sz w:val="28"/>
          <w:szCs w:val="28"/>
          <w:u w:val="single"/>
          <w:lang w:val="es-CL"/>
        </w:rPr>
      </w:r>
    </w:p>
    <w:p>
      <w:pPr>
        <w:pStyle w:val="Normal"/>
        <w:jc w:val="both"/>
        <w:rPr>
          <w:i/>
          <w:i/>
          <w:lang w:val="es-CL"/>
        </w:rPr>
      </w:pPr>
      <w:r>
        <w:rPr>
          <w:i/>
          <w:lang w:val="es-CL"/>
        </w:rPr>
        <w:t>El siguiente testimonio fue escrito por mi gran amigo, Esteban, el cual había sufrido mucho, al igual que la mayoría, en este nuevo, extraño y terrorífico mundo lleno de muertos vivientes. Le pedí que lo escribiera hace mucho  tiempo atrás, pero se había tardado debido a lo difícil de toda la situación. Ahora les dejo el testimonio de Esteban:</w:t>
      </w:r>
    </w:p>
    <w:p>
      <w:pPr>
        <w:pStyle w:val="Normal"/>
        <w:jc w:val="both"/>
        <w:rPr>
          <w:i/>
          <w:i/>
          <w:lang w:val="es-CL"/>
        </w:rPr>
      </w:pPr>
      <w:r>
        <w:rPr>
          <w:i/>
          <w:lang w:val="es-CL"/>
        </w:rPr>
      </w:r>
    </w:p>
    <w:p>
      <w:pPr>
        <w:pStyle w:val="Normal"/>
        <w:jc w:val="both"/>
        <w:rPr>
          <w:rFonts w:ascii="Palatino Linotype" w:hAnsi="Palatino Linotype" w:cs="Palatino Linotype"/>
          <w:i/>
          <w:i/>
          <w:lang w:val="es-CL"/>
        </w:rPr>
      </w:pPr>
      <w:r>
        <w:rPr>
          <w:rFonts w:cs="Palatino Linotype" w:ascii="Palatino Linotype" w:hAnsi="Palatino Linotype"/>
          <w:i/>
          <w:lang w:val="es-CL"/>
        </w:rPr>
        <w:t>“</w:t>
      </w:r>
      <w:r>
        <w:rPr>
          <w:rFonts w:cs="Palatino Linotype" w:ascii="Palatino Linotype" w:hAnsi="Palatino Linotype"/>
          <w:i/>
          <w:lang w:val="es-CL"/>
        </w:rPr>
        <w:t xml:space="preserve">Cuando comenzó todo esto, Yo me encontraba en mi casa con mi hermano tratando de pasar el rato. Hablamos sobre mi novia Jennifer y sobre el colegio de él, pero algo o alguien interrumpió nuestra conversación. La puerta comenzó a ser golpeada violentamente, al principio no quise abrir, sin embargo, tuve que hacerlo por la insistencia de mi hermano. Cuando me acerqué sentí un horrible olor, un montón de ruidos raros como gemidos y terribles gritos. Entonces la madera de la que estaba hecha nuestra puerta comenzó a ser destruida violentamente, de un momento a otro ya se había formado un gran agujero. La cosa que nos atacaba tenía la boca llena de sangre y creo que tenía restos de intestinos entre sus dientes; su asquerosa mano fue introducida en el agujero y me agarró del cuello y, a pesar de que me encontraba inmovilizado por la brutal fuerza de ese monstruo, pude escaparme gracias a que mi hermano le cortó la mano con el machete que teníamos en la cocina. De repente más de ellos aparecieron en la entrada, no podía mantener la puerta mucho tiempo bloqueado, eran demasiado fuertes y lo único que pude hacer fue correr al patio trasero. Cuando salí de la casa, me di cuenta que mi hermano no había salido conmigo, entonces tuve que volver por él, pero cuando regresé, él ya había formado parte del aperitivo de esos seres. La sangre llenaba la sala y mi hermano ya había parado de gritar. Enfurecido por su muerte, tomé el hacha que había en el patio y comencé a rebanarle las cabezas a esas cosas. Cuando acabé con todos, me percaté de que mi hermano comenzaba a moverse de nuevo, me acerqué a él, sin embargo, me di cuenta que ya no estaba vivo y entonces decidí darle el mismo destino que los que nos atacaron. No pude aguantarlo más y me puse a llorar en el suelo junto a su cadáver, hasta que de la nada escuché más de esos sonidos  que rondaban por la casa, no quise hacer algún ruido para llamar su atención y comencé a apilar los cuerpos en el patio trasero. Me senté en mi cama y me encontré con la foto de Jenny rota en el suelo, todo había quedado destruido. </w:t>
      </w:r>
    </w:p>
    <w:p>
      <w:pPr>
        <w:pStyle w:val="Normal"/>
        <w:jc w:val="both"/>
        <w:rPr>
          <w:rFonts w:ascii="Palatino Linotype" w:hAnsi="Palatino Linotype" w:cs="Palatino Linotype"/>
          <w:i/>
          <w:i/>
          <w:lang w:val="es-CL"/>
        </w:rPr>
      </w:pPr>
      <w:r>
        <w:rPr>
          <w:rFonts w:cs="Palatino Linotype" w:ascii="Palatino Linotype" w:hAnsi="Palatino Linotype"/>
          <w:i/>
          <w:lang w:val="es-CL"/>
        </w:rPr>
      </w:r>
    </w:p>
    <w:p>
      <w:pPr>
        <w:pStyle w:val="Normal"/>
        <w:jc w:val="both"/>
        <w:rPr>
          <w:rFonts w:ascii="Palatino Linotype" w:hAnsi="Palatino Linotype" w:cs="Palatino Linotype"/>
          <w:i/>
          <w:i/>
          <w:lang w:val="es-CL"/>
        </w:rPr>
      </w:pPr>
      <w:r>
        <w:rPr>
          <w:rFonts w:cs="Palatino Linotype" w:ascii="Palatino Linotype" w:hAnsi="Palatino Linotype"/>
          <w:i/>
          <w:lang w:val="es-CL"/>
        </w:rPr>
        <w:t xml:space="preserve">Tomé mi celular y llamé a Jennifer, cuando la llamé lo único que escuché fue lo siguiente: “¿Esteban, eres tú? Por favor ven de inmediato, tengo miedo. Mi mamá  atacó a mi padre y ahora ella esta muerta, no se que esta pasando, pero quiero irme, ven a buscarme. Espera, mi padre toca mi puerta, no se si abrirla tengo miedo, ¡Por dios, que es eso! ¡Necesito ayuda!... </w:t>
      </w:r>
    </w:p>
    <w:p>
      <w:pPr>
        <w:pStyle w:val="Normal"/>
        <w:jc w:val="both"/>
        <w:rPr>
          <w:rFonts w:ascii="Palatino Linotype" w:hAnsi="Palatino Linotype" w:cs="Palatino Linotype"/>
          <w:i/>
          <w:i/>
          <w:lang w:val="es-CL"/>
        </w:rPr>
      </w:pPr>
      <w:r>
        <w:rPr>
          <w:rFonts w:cs="Palatino Linotype" w:ascii="Palatino Linotype" w:hAnsi="Palatino Linotype"/>
          <w:i/>
          <w:lang w:val="es-CL"/>
        </w:rPr>
      </w:r>
    </w:p>
    <w:p>
      <w:pPr>
        <w:pStyle w:val="Normal"/>
        <w:jc w:val="both"/>
        <w:rPr/>
      </w:pPr>
      <w:r>
        <w:rPr>
          <w:rFonts w:cs="Palatino Linotype" w:ascii="Palatino Linotype" w:hAnsi="Palatino Linotype"/>
          <w:i/>
          <w:lang w:val="es-CL"/>
        </w:rPr>
        <w:t>La comunicación se cortó ahí, después de esto te mande un mensaje para que me vinieras a buscar. Después de un rato sentí que alguien llegaba, pero no podía correr el mismo riesgo dos veces, así que me escondí en lo más recóndito de la casa. Cuando te ataqué, me di cuenta de que eras tú,  y pensé que te había asesinado, sólo cuando respiraste pude darme cuenta de que seguías vivo, sin embargo, no sabía si te convertirías en ellos, así que te amarré, tomé tu arma  y te arrastré hacia mi auto. Le dije a tu hermana que se subiera, también comenzaría a investigar si ella también estaba contaminada, después me explicaste lo que había pasado  y así comenzó nuestro viaje, lo demás ya lo sabes y no necesitas que te lo mencione dos veces”.</w:t>
      </w:r>
    </w:p>
    <w:p>
      <w:pPr>
        <w:pStyle w:val="Normal"/>
        <w:jc w:val="both"/>
        <w:rPr>
          <w:rFonts w:ascii="Palatino Linotype" w:hAnsi="Palatino Linotype" w:cs="Palatino Linotype"/>
          <w:i/>
          <w:i/>
          <w:lang w:val="es-CL"/>
        </w:rPr>
      </w:pPr>
      <w:r>
        <w:rPr>
          <w:rFonts w:cs="Palatino Linotype" w:ascii="Palatino Linotype" w:hAnsi="Palatino Linotype"/>
          <w:i/>
          <w:lang w:val="es-CL"/>
        </w:rPr>
      </w:r>
    </w:p>
    <w:p>
      <w:pPr>
        <w:pStyle w:val="Normal"/>
        <w:jc w:val="both"/>
        <w:rPr/>
      </w:pPr>
      <w:r>
        <w:rPr>
          <w:i/>
          <w:lang w:val="es-CL"/>
        </w:rPr>
        <w:t>Este sería el último testimonio que leería, después que llegamos a la base militar, se perdió mucho y jamás pude volver a preguntarle a los demás lo que habían vivido; ahora debo continuar con mi historia.</w:t>
      </w:r>
    </w:p>
    <w:p>
      <w:pPr>
        <w:pStyle w:val="Normal"/>
        <w:jc w:val="both"/>
        <w:rPr>
          <w:i/>
          <w:i/>
          <w:lang w:val="es-CL"/>
        </w:rPr>
      </w:pPr>
      <w:r>
        <w:rPr>
          <w:i/>
          <w:lang w:val="es-CL"/>
        </w:rPr>
      </w:r>
    </w:p>
    <w:p>
      <w:pPr>
        <w:pStyle w:val="Normal"/>
        <w:jc w:val="both"/>
        <w:rPr>
          <w:i/>
          <w:i/>
          <w:lang w:val="es-CL"/>
        </w:rPr>
      </w:pPr>
      <w:r>
        <w:rPr>
          <w:i/>
          <w:lang w:val="es-CL"/>
        </w:rPr>
      </w:r>
    </w:p>
    <w:p>
      <w:pPr>
        <w:pStyle w:val="Normal"/>
        <w:jc w:val="both"/>
        <w:rPr>
          <w:lang w:val="es-CL"/>
        </w:rPr>
      </w:pPr>
      <w:r>
        <w:rPr>
          <w:lang w:val="es-CL"/>
        </w:rPr>
        <w:t>Laura estaba a punto de alcanzarme, no sabía que podía hacer, tenía una fuerza extraordinaria y el olor a putrefacción me negaba la posibilidad de pensar una estrategia de escape. Valentina no aparecía por ninguna parte, sabía que se dirigía hasta mí, no obstante le tomaría una gran cantidad de tiempo encontrarme. Le golpeé la cara para hacerla retroceder un poco, eso me dio la posibilidad de arrastrarme para alcanzar mi arma. Era dolorosa la sensación que le daban las piedras que había en el suelo a mis piernas mal heridas, ella seguía avanzando con su rostro deforme. Cuando llegué a mi arma, ya era tarde, esa cosa me alcanzó y logró sobreponer sus dientes sobre mi pierna, sin embargo, Valentina logró volarle la cabeza a esa cosa, quedé bañado de su sangre y sus sesos en la cara y el cuerpo. Su dentadura había dejado solo una pequeña marca en mi cuerpo ya desnutrido por tanta aventura, sin embargo, no sabía si me encontraba infectado por tal maldición a la que habíamos estado expuestos. En esos me preguntaría el estado en que estarían mi hermana y mi amada Fátima, ambas tendrían que pasar nuevamente por un infierno para estar a salvo. Mientras reposaba mi cabeza en un árbol para recuperar fuerzas, Valentina se comunicaba con Antonio y Marcela para ver el lugar donde nos encontraríamos.</w:t>
      </w:r>
    </w:p>
    <w:p>
      <w:pPr>
        <w:pStyle w:val="Normal"/>
        <w:jc w:val="both"/>
        <w:rPr>
          <w:lang w:val="es-CL"/>
        </w:rPr>
      </w:pPr>
      <w:r>
        <w:rPr>
          <w:lang w:val="es-CL"/>
        </w:rPr>
      </w:r>
    </w:p>
    <w:p>
      <w:pPr>
        <w:pStyle w:val="Normal"/>
        <w:jc w:val="both"/>
        <w:rPr/>
      </w:pPr>
      <w:r>
        <w:rPr>
          <w:lang w:val="es-CL"/>
        </w:rPr>
        <w:t xml:space="preserve"> </w:t>
      </w:r>
      <w:r>
        <w:rPr>
          <w:lang w:val="es-CL"/>
        </w:rPr>
        <w:t>-Nos estarán esperando en la entrada del puerto ahora debemos continuar – dijo con algo de temor.</w:t>
      </w:r>
    </w:p>
    <w:p>
      <w:pPr>
        <w:pStyle w:val="Normal"/>
        <w:jc w:val="both"/>
        <w:rPr/>
      </w:pPr>
      <w:r>
        <w:rPr>
          <w:lang w:val="es-CL"/>
        </w:rPr>
        <w:t xml:space="preserve"> </w:t>
      </w:r>
      <w:r>
        <w:rPr>
          <w:lang w:val="es-CL"/>
        </w:rPr>
        <w:t>- Si, hay que seguir – le dije.</w:t>
      </w:r>
    </w:p>
    <w:p>
      <w:pPr>
        <w:pStyle w:val="Normal"/>
        <w:jc w:val="both"/>
        <w:rPr>
          <w:lang w:val="es-CL"/>
        </w:rPr>
      </w:pPr>
      <w:r>
        <w:rPr>
          <w:lang w:val="es-CL"/>
        </w:rPr>
      </w:r>
    </w:p>
    <w:p>
      <w:pPr>
        <w:pStyle w:val="Normal"/>
        <w:jc w:val="both"/>
        <w:rPr>
          <w:lang w:val="es-CL"/>
        </w:rPr>
      </w:pPr>
      <w:r>
        <w:rPr>
          <w:lang w:val="es-CL"/>
        </w:rPr>
        <w:t xml:space="preserve">Mientras llegábamos a la ciudad, veíamos como todo estaba en ruina, destruido acabado, ya no había vida aquí y dudo que el desgraciado de Hernán siguiera vivo. Valentina me miró y me mostró cual era el camino a seguir. </w:t>
      </w:r>
    </w:p>
    <w:p>
      <w:pPr>
        <w:pStyle w:val="Normal"/>
        <w:jc w:val="both"/>
        <w:rPr/>
      </w:pPr>
      <w:r>
        <w:rPr>
          <w:lang w:val="es-CL"/>
        </w:rPr>
        <w:t xml:space="preserve"> </w:t>
      </w:r>
      <w:r>
        <w:rPr>
          <w:lang w:val="es-CL"/>
        </w:rPr>
        <w:t xml:space="preserve">-Siento ruido – dijo ella </w:t>
      </w:r>
    </w:p>
    <w:p>
      <w:pPr>
        <w:pStyle w:val="Normal"/>
        <w:jc w:val="both"/>
        <w:rPr/>
      </w:pPr>
      <w:r>
        <w:rPr>
          <w:lang w:val="es-CL"/>
        </w:rPr>
        <w:t xml:space="preserve"> </w:t>
      </w:r>
      <w:r>
        <w:rPr>
          <w:lang w:val="es-CL"/>
        </w:rPr>
        <w:t>-¿Crees que sean ellos?</w:t>
      </w:r>
    </w:p>
    <w:p>
      <w:pPr>
        <w:pStyle w:val="Normal"/>
        <w:jc w:val="both"/>
        <w:rPr/>
      </w:pPr>
      <w:r>
        <w:rPr>
          <w:lang w:val="es-CL"/>
        </w:rPr>
        <w:t xml:space="preserve"> </w:t>
      </w:r>
      <w:r>
        <w:rPr>
          <w:lang w:val="es-CL"/>
        </w:rPr>
        <w:t>-No lo sé, pero no quiero quedarme a averiguarlo.</w:t>
      </w:r>
    </w:p>
    <w:p>
      <w:pPr>
        <w:pStyle w:val="Normal"/>
        <w:jc w:val="both"/>
        <w:rPr/>
      </w:pPr>
      <w:r>
        <w:rPr>
          <w:lang w:val="es-CL"/>
        </w:rPr>
        <w:t xml:space="preserve"> </w:t>
      </w:r>
      <w:r>
        <w:rPr>
          <w:lang w:val="es-CL"/>
        </w:rPr>
        <w:t>-¿Dónde dijiste que deberíamos esperar a los demás?</w:t>
      </w:r>
    </w:p>
    <w:p>
      <w:pPr>
        <w:pStyle w:val="Normal"/>
        <w:jc w:val="both"/>
        <w:rPr>
          <w:lang w:val="es-CL"/>
        </w:rPr>
      </w:pPr>
      <w:r>
        <w:rPr>
          <w:lang w:val="es-CL"/>
        </w:rPr>
        <w:t xml:space="preserve"> </w:t>
      </w:r>
      <w:r>
        <w:rPr>
          <w:lang w:val="es-CL"/>
        </w:rPr>
        <w:t>-En la entrada del puerto, hay un mercado donde se vendía pescado, ahí es donde los esperaremos, será peligroso. Solamente tenemos un pequeño límite de tiempo hasta que esas cosas nos detecten, si es que no están esperándonos ya.</w:t>
      </w:r>
    </w:p>
    <w:p>
      <w:pPr>
        <w:pStyle w:val="Normal"/>
        <w:jc w:val="both"/>
        <w:rPr>
          <w:lang w:val="es-CL"/>
        </w:rPr>
      </w:pPr>
      <w:r>
        <w:rPr>
          <w:lang w:val="es-CL"/>
        </w:rPr>
      </w:r>
    </w:p>
    <w:p>
      <w:pPr>
        <w:pStyle w:val="Normal"/>
        <w:jc w:val="both"/>
        <w:rPr>
          <w:lang w:val="es-CL"/>
        </w:rPr>
      </w:pPr>
      <w:r>
        <w:rPr>
          <w:lang w:val="es-CL"/>
        </w:rPr>
        <w:t>Entonces cuando levanté la cabeza para saber donde estábamos, ahí lo vi, era el mercado que visitábamos yo y mi familia cuando veníamos a vacacionar, recuerdo lo grandioso que era venir a la playa y comer pescado, en los días de paz; nada había cambiado, excepto que había un gran tren derribado en la entrada. Abrimos la puerta y nos sentamos a esperar, eso si armado con grandes armas por el miedo a los zombis.</w:t>
      </w:r>
    </w:p>
    <w:p>
      <w:pPr>
        <w:pStyle w:val="Normal"/>
        <w:jc w:val="both"/>
        <w:rPr>
          <w:lang w:val="es-CL"/>
        </w:rPr>
      </w:pPr>
      <w:r>
        <w:rPr>
          <w:lang w:val="es-CL"/>
        </w:rPr>
      </w:r>
    </w:p>
    <w:p>
      <w:pPr>
        <w:pStyle w:val="Normal"/>
        <w:jc w:val="both"/>
        <w:rPr>
          <w:lang w:val="es-CL"/>
        </w:rPr>
      </w:pPr>
      <w:r>
        <w:rPr>
          <w:lang w:val="es-CL"/>
        </w:rPr>
      </w:r>
    </w:p>
    <w:p>
      <w:pPr>
        <w:pStyle w:val="Normal"/>
        <w:jc w:val="center"/>
        <w:rPr>
          <w:sz w:val="28"/>
          <w:szCs w:val="28"/>
          <w:lang w:val="es-CL"/>
        </w:rPr>
      </w:pPr>
      <w:r>
        <w:rPr>
          <w:sz w:val="28"/>
          <w:szCs w:val="28"/>
          <w:lang w:val="es-CL"/>
        </w:rPr>
        <w:t>XVI</w:t>
      </w:r>
    </w:p>
    <w:p>
      <w:pPr>
        <w:pStyle w:val="Normal"/>
        <w:jc w:val="center"/>
        <w:rPr>
          <w:sz w:val="28"/>
          <w:szCs w:val="28"/>
          <w:u w:val="single"/>
          <w:lang w:val="es-CL"/>
        </w:rPr>
      </w:pPr>
      <w:r>
        <w:rPr>
          <w:sz w:val="28"/>
          <w:szCs w:val="28"/>
          <w:u w:val="single"/>
          <w:lang w:val="es-CL"/>
        </w:rPr>
        <w:t>Sacrificio Inesperado</w:t>
      </w:r>
    </w:p>
    <w:p>
      <w:pPr>
        <w:pStyle w:val="Normal"/>
        <w:jc w:val="center"/>
        <w:rPr>
          <w:sz w:val="28"/>
          <w:szCs w:val="28"/>
          <w:u w:val="single"/>
          <w:lang w:val="es-CL"/>
        </w:rPr>
      </w:pPr>
      <w:r>
        <w:rPr>
          <w:sz w:val="28"/>
          <w:szCs w:val="28"/>
          <w:u w:val="single"/>
          <w:lang w:val="es-CL"/>
        </w:rPr>
      </w:r>
    </w:p>
    <w:p>
      <w:pPr>
        <w:pStyle w:val="Normal"/>
        <w:jc w:val="both"/>
        <w:rPr>
          <w:lang w:val="es-CL"/>
        </w:rPr>
      </w:pPr>
      <w:r>
        <w:rPr>
          <w:lang w:val="es-CL"/>
        </w:rPr>
        <w:t xml:space="preserve">Había pasado una hora esperando a que llegaran los demás, esto me daba un mal presentimiento, algo les había ocurrido y no sabía en que situación se encontraban o que podía hacer. Entonces, y de forma repentina, Valentina recibió nuevamente un mensaje, algo borroso, de Marcela: </w:t>
      </w:r>
      <w:r>
        <w:rPr>
          <w:i/>
          <w:lang w:val="es-CL"/>
        </w:rPr>
        <w:t>“Auxilio… No podem…os… hacer na… son demasiados”</w:t>
      </w:r>
      <w:r>
        <w:rPr>
          <w:lang w:val="es-CL"/>
        </w:rPr>
        <w:t xml:space="preserve"> Una cosa horrible les había pasado, de repente escuchamos fuertes disparos que venían desde el otro lado del edificio; decidimos ir al lugar de inmediato, no dejaríamos a nadie atrás. Cuando salimos del mercado, nuestra respiración se cortó y los nervios no nos ayudaban a reaccionar, una horda de zombis hambrientos venía hacia nosotros, el disparo que se había producido hace un rato, los atrajo hasta aquí. No teníamos intención de enfrentarlos, además la munición que poseíamos no era la suficiente ni siquiera para asesinar a uno solo de ellos, así que corrimos lo más rápido que se pudo; sólo después de unos minutos de escape pudimos dejarlos lo bastante atrás para descansar y retomar las fuerzas necesarias para continuar.</w:t>
      </w:r>
    </w:p>
    <w:p>
      <w:pPr>
        <w:pStyle w:val="Normal"/>
        <w:jc w:val="both"/>
        <w:rPr>
          <w:lang w:val="es-CL"/>
        </w:rPr>
      </w:pPr>
      <w:r>
        <w:rPr>
          <w:lang w:val="es-CL"/>
        </w:rPr>
      </w:r>
    </w:p>
    <w:p>
      <w:pPr>
        <w:pStyle w:val="Normal"/>
        <w:jc w:val="both"/>
        <w:rPr/>
      </w:pPr>
      <w:r>
        <w:rPr>
          <w:lang w:val="es-CL"/>
        </w:rPr>
        <w:t xml:space="preserve">Mientras tomaba aire, escuché la voz de Hernán que me llamaba fuertemente, sabía que estaba ahí, pues ya me había visto llegar. Tenía de rehén a Fátima, Catalina, Antonio, Marcela e Ignacio, no había formas de salvarlos, pensé, hasta que Valentina me dio la idea de que los distrajera mientras ella se acercaba por detrás para sorprenderlos y matar al maldito. Acepté el plan y me dirigí a confrontar mi destino. </w:t>
      </w:r>
    </w:p>
    <w:p>
      <w:pPr>
        <w:pStyle w:val="Normal"/>
        <w:jc w:val="both"/>
        <w:rPr>
          <w:lang w:val="es-CL"/>
        </w:rPr>
      </w:pPr>
      <w:r>
        <w:rPr>
          <w:lang w:val="es-CL"/>
        </w:rPr>
      </w:r>
    </w:p>
    <w:p>
      <w:pPr>
        <w:pStyle w:val="Normal"/>
        <w:jc w:val="both"/>
        <w:rPr/>
      </w:pPr>
      <w:r>
        <w:rPr>
          <w:lang w:val="es-CL"/>
        </w:rPr>
        <w:t xml:space="preserve"> </w:t>
      </w:r>
      <w:r>
        <w:rPr>
          <w:lang w:val="es-CL"/>
        </w:rPr>
        <w:t>- ¡Así que has decidido aparecer! – me dijo burlonamente.</w:t>
      </w:r>
    </w:p>
    <w:p>
      <w:pPr>
        <w:pStyle w:val="Normal"/>
        <w:jc w:val="both"/>
        <w:rPr/>
      </w:pPr>
      <w:r>
        <w:rPr>
          <w:lang w:val="es-CL"/>
        </w:rPr>
        <w:t xml:space="preserve"> </w:t>
      </w:r>
      <w:r>
        <w:rPr>
          <w:lang w:val="es-CL"/>
        </w:rPr>
        <w:t>- ¡¿Qué quieres Hernán?! – le pregunté.</w:t>
      </w:r>
    </w:p>
    <w:p>
      <w:pPr>
        <w:pStyle w:val="Normal"/>
        <w:jc w:val="both"/>
        <w:rPr>
          <w:lang w:val="es-CL"/>
        </w:rPr>
      </w:pPr>
      <w:r>
        <w:rPr>
          <w:lang w:val="es-CL"/>
        </w:rPr>
        <w:t xml:space="preserve"> </w:t>
      </w:r>
      <w:r>
        <w:rPr>
          <w:lang w:val="es-CL"/>
        </w:rPr>
        <w:t>- ¿Que quiero? ¡Ha! ¡Quiero que me devuelvas todas las vidas y las cosas que me arrancaste cuando te  diste la desdicha de aparecer en mi camino!</w:t>
      </w:r>
    </w:p>
    <w:p>
      <w:pPr>
        <w:pStyle w:val="Normal"/>
        <w:jc w:val="both"/>
        <w:rPr>
          <w:lang w:val="es-CL"/>
        </w:rPr>
      </w:pPr>
      <w:r>
        <w:rPr>
          <w:lang w:val="es-CL"/>
        </w:rPr>
        <w:t xml:space="preserve"> </w:t>
      </w:r>
      <w:r>
        <w:rPr>
          <w:lang w:val="es-CL"/>
        </w:rPr>
        <w:t>- ¡Fue un accidente, ustedes no nos hubieran dejado salir, así que escapamos, no querías escuchar y ahora te pido que por favor lo hagas esta vez!</w:t>
      </w:r>
    </w:p>
    <w:p>
      <w:pPr>
        <w:pStyle w:val="Normal"/>
        <w:jc w:val="both"/>
        <w:rPr>
          <w:lang w:val="es-CL"/>
        </w:rPr>
      </w:pPr>
      <w:r>
        <w:rPr>
          <w:lang w:val="es-CL"/>
        </w:rPr>
        <w:t xml:space="preserve"> </w:t>
      </w:r>
      <w:r>
        <w:rPr>
          <w:lang w:val="es-CL"/>
        </w:rPr>
        <w:t>- ¡¿Y tuvieron que sacrificar tantas vidas inocentes por su propio beneficio?! ¡He!</w:t>
      </w:r>
    </w:p>
    <w:p>
      <w:pPr>
        <w:pStyle w:val="Normal"/>
        <w:jc w:val="both"/>
        <w:rPr>
          <w:lang w:val="es-CL"/>
        </w:rPr>
      </w:pPr>
      <w:r>
        <w:rPr>
          <w:lang w:val="es-CL"/>
        </w:rPr>
        <w:t xml:space="preserve"> </w:t>
      </w:r>
      <w:r>
        <w:rPr>
          <w:lang w:val="es-CL"/>
        </w:rPr>
        <w:t>- ¡Te repito que no fue nuestra culpa!</w:t>
      </w:r>
    </w:p>
    <w:p>
      <w:pPr>
        <w:pStyle w:val="Normal"/>
        <w:jc w:val="both"/>
        <w:rPr/>
      </w:pPr>
      <w:r>
        <w:rPr>
          <w:lang w:val="es-CL"/>
        </w:rPr>
        <w:t xml:space="preserve"> </w:t>
      </w:r>
      <w:r>
        <w:rPr>
          <w:lang w:val="es-CL"/>
        </w:rPr>
        <w:t>- No te preocupes, ya no importa quien tuvo la culpa, puesto que ahora pagaras todas las que me has hecho y ¿Cómo? Te preguntarás tú, bueno, viendo morir a tus amigos.</w:t>
      </w:r>
    </w:p>
    <w:p>
      <w:pPr>
        <w:pStyle w:val="Normal"/>
        <w:jc w:val="both"/>
        <w:rPr/>
      </w:pPr>
      <w:r>
        <w:rPr>
          <w:lang w:val="es-CL"/>
        </w:rPr>
        <w:t xml:space="preserve"> </w:t>
      </w:r>
      <w:r>
        <w:rPr>
          <w:lang w:val="es-CL"/>
        </w:rPr>
        <w:t>- ¡No lo hagas, ellos no tienen nada que ver! tu pelea es con migo…</w:t>
      </w:r>
    </w:p>
    <w:p>
      <w:pPr>
        <w:pStyle w:val="Normal"/>
        <w:jc w:val="both"/>
        <w:rPr/>
      </w:pPr>
      <w:r>
        <w:rPr>
          <w:lang w:val="es-CL"/>
        </w:rPr>
        <w:t xml:space="preserve"> </w:t>
      </w:r>
      <w:r>
        <w:rPr>
          <w:lang w:val="es-CL"/>
        </w:rPr>
        <w:t>- A quien mato primero, a tu hermana, a la que cuidas tanto y amas… - Aléjate de ella –   le interrumpí.</w:t>
      </w:r>
    </w:p>
    <w:p>
      <w:pPr>
        <w:pStyle w:val="Normal"/>
        <w:jc w:val="both"/>
        <w:rPr/>
      </w:pPr>
      <w:r>
        <w:rPr>
          <w:lang w:val="es-CL"/>
        </w:rPr>
        <w:t xml:space="preserve"> </w:t>
      </w:r>
      <w:r>
        <w:rPr>
          <w:lang w:val="es-CL"/>
        </w:rPr>
        <w:t>- O a uno de tus amigos, o quizás a esta hermosa dama.</w:t>
      </w:r>
    </w:p>
    <w:p>
      <w:pPr>
        <w:pStyle w:val="Normal"/>
        <w:jc w:val="both"/>
        <w:rPr>
          <w:lang w:val="es-CL"/>
        </w:rPr>
      </w:pPr>
      <w:r>
        <w:rPr>
          <w:lang w:val="es-CL"/>
        </w:rPr>
        <w:t xml:space="preserve"> </w:t>
      </w:r>
      <w:r>
        <w:rPr>
          <w:lang w:val="es-CL"/>
        </w:rPr>
        <w:t>- ¡Basta, aquí estoy, metete con migo, no le hagas daño, haré lo que quieras!</w:t>
      </w:r>
    </w:p>
    <w:p>
      <w:pPr>
        <w:pStyle w:val="Normal"/>
        <w:jc w:val="both"/>
        <w:rPr>
          <w:lang w:val="es-CL"/>
        </w:rPr>
      </w:pPr>
      <w:r>
        <w:rPr>
          <w:lang w:val="es-CL"/>
        </w:rPr>
        <w:t xml:space="preserve"> </w:t>
      </w:r>
      <w:r>
        <w:rPr>
          <w:lang w:val="es-CL"/>
        </w:rPr>
        <w:t>- Ha, así que esta chica es la que te preocupa más; sabes que, quizás libere a tus amigos, con excepción de ella. Así se convertirá en mi mujer y no podrás verla nunca más.</w:t>
      </w:r>
    </w:p>
    <w:p>
      <w:pPr>
        <w:pStyle w:val="Normal"/>
        <w:jc w:val="both"/>
        <w:rPr>
          <w:lang w:val="es-CL"/>
        </w:rPr>
      </w:pPr>
      <w:r>
        <w:rPr>
          <w:lang w:val="es-CL"/>
        </w:rPr>
        <w:t xml:space="preserve"> </w:t>
      </w:r>
      <w:r>
        <w:rPr>
          <w:lang w:val="es-CL"/>
        </w:rPr>
        <w:t>- ¡No por favor! ¡Ayúdame! – Gritó ella – ¡Prefiero morir a estar con un viejo puerco como tú!</w:t>
      </w:r>
    </w:p>
    <w:p>
      <w:pPr>
        <w:pStyle w:val="Normal"/>
        <w:jc w:val="both"/>
        <w:rPr>
          <w:lang w:val="es-CL"/>
        </w:rPr>
      </w:pPr>
      <w:r>
        <w:rPr>
          <w:lang w:val="es-CL"/>
        </w:rPr>
      </w:r>
    </w:p>
    <w:p>
      <w:pPr>
        <w:pStyle w:val="Normal"/>
        <w:jc w:val="both"/>
        <w:rPr>
          <w:lang w:val="es-CL"/>
        </w:rPr>
      </w:pPr>
      <w:r>
        <w:rPr>
          <w:lang w:val="es-CL"/>
        </w:rPr>
        <w:t>Valentina se estaba tardando mucho, ya me estaba desesperando y no se me ocurría mucho, lo más sensato era seguir distrayéndolo, entonces seguí hablando con él:</w:t>
      </w:r>
    </w:p>
    <w:p>
      <w:pPr>
        <w:pStyle w:val="Normal"/>
        <w:jc w:val="both"/>
        <w:rPr>
          <w:lang w:val="es-CL"/>
        </w:rPr>
      </w:pPr>
      <w:r>
        <w:rPr>
          <w:lang w:val="es-CL"/>
        </w:rPr>
        <w:t xml:space="preserve"> </w:t>
      </w:r>
      <w:r>
        <w:rPr>
          <w:lang w:val="es-CL"/>
        </w:rPr>
        <w:t>- ¡Si quieres vengarte de alguien, véngate de mí, déjalos ir, no tienen nada que ver!</w:t>
      </w:r>
    </w:p>
    <w:p>
      <w:pPr>
        <w:pStyle w:val="Normal"/>
        <w:jc w:val="both"/>
        <w:rPr>
          <w:lang w:val="es-CL"/>
        </w:rPr>
      </w:pPr>
      <w:r>
        <w:rPr>
          <w:lang w:val="es-CL"/>
        </w:rPr>
        <w:t xml:space="preserve"> </w:t>
      </w:r>
      <w:r>
        <w:rPr>
          <w:lang w:val="es-CL"/>
        </w:rPr>
        <w:t>- ¿Estas dispuesto a dar tu vida por estas personas que no tienen nada que ver contigo?</w:t>
      </w:r>
    </w:p>
    <w:p>
      <w:pPr>
        <w:pStyle w:val="Normal"/>
        <w:jc w:val="both"/>
        <w:rPr/>
      </w:pPr>
      <w:r>
        <w:rPr>
          <w:lang w:val="es-CL"/>
        </w:rPr>
        <w:t xml:space="preserve"> </w:t>
      </w:r>
      <w:r>
        <w:rPr>
          <w:lang w:val="es-CL"/>
        </w:rPr>
        <w:t>- Sí, simplemente deja que se vallan – Después de decir esto me di cuenta que una figura se acercaba en donde se encontraba Hernán.</w:t>
      </w:r>
    </w:p>
    <w:p>
      <w:pPr>
        <w:pStyle w:val="Normal"/>
        <w:jc w:val="both"/>
        <w:rPr>
          <w:lang w:val="es-CL"/>
        </w:rPr>
      </w:pPr>
      <w:r>
        <w:rPr>
          <w:lang w:val="es-CL"/>
        </w:rPr>
        <w:t>Entonces ante nosotros apareció Valentina apuntando con su arma al maldito. Todo había acabado, ahora podíamos tomar el bote para poder salir de este lugar, al fin estaríamos a salvo.</w:t>
      </w:r>
    </w:p>
    <w:p>
      <w:pPr>
        <w:pStyle w:val="Normal"/>
        <w:jc w:val="both"/>
        <w:rPr/>
      </w:pPr>
      <w:r>
        <w:rPr>
          <w:lang w:val="es-CL"/>
        </w:rPr>
        <w:t xml:space="preserve"> </w:t>
      </w:r>
      <w:r>
        <w:rPr>
          <w:lang w:val="es-CL"/>
        </w:rPr>
        <w:t>-Todo terminó Hernán, ¡libéralos ahora! – Dijo Valentina.</w:t>
      </w:r>
    </w:p>
    <w:p>
      <w:pPr>
        <w:pStyle w:val="Normal"/>
        <w:jc w:val="both"/>
        <w:rPr>
          <w:lang w:val="es-CL"/>
        </w:rPr>
      </w:pPr>
      <w:r>
        <w:rPr>
          <w:lang w:val="es-CL"/>
        </w:rPr>
        <w:t xml:space="preserve"> </w:t>
      </w:r>
      <w:r>
        <w:rPr>
          <w:lang w:val="es-CL"/>
        </w:rPr>
        <w:t>-Crees que todo ha terminado, espera y verás – Le contestó.</w:t>
      </w:r>
    </w:p>
    <w:p>
      <w:pPr>
        <w:pStyle w:val="Normal"/>
        <w:jc w:val="both"/>
        <w:rPr/>
      </w:pPr>
      <w:r>
        <w:rPr>
          <w:lang w:val="es-CL"/>
        </w:rPr>
        <w:t>Cuando todos comenzaron a moverse para salir de la mira de las pistolas de los matones de Hernán, algo horrible pasó. Cuando Fátima estuvo a punto de escapar de los brazos de ese desgraciado, un disparo se sintió en el aire, todos quedamos boqui abiertos al ver que la dulce Valentina lanzaba sangre por la boca y, poco después, algunos de sus órganos se desparramaron por el suelo.</w:t>
      </w:r>
    </w:p>
    <w:p>
      <w:pPr>
        <w:pStyle w:val="Normal"/>
        <w:jc w:val="both"/>
        <w:rPr>
          <w:lang w:val="es-CL"/>
        </w:rPr>
      </w:pPr>
      <w:r>
        <w:rPr>
          <w:lang w:val="es-CL"/>
        </w:rPr>
      </w:r>
    </w:p>
    <w:p>
      <w:pPr>
        <w:pStyle w:val="Normal"/>
        <w:jc w:val="both"/>
        <w:rPr>
          <w:lang w:val="es-CL"/>
        </w:rPr>
      </w:pPr>
      <w:r>
        <w:rPr>
          <w:lang w:val="es-CL"/>
        </w:rPr>
        <w:t xml:space="preserve">Durante la confusión, Hernán escapó con todos sus matones y con mi amada. Me acerqué a Valentina, apenas podía respirar, no podía hacer nada, estaba desesperado, de repente apareció Marcela y Catalina, me dijeron con mucha tristeza que no me preocupara y que fuera a buscar a Fátima. Así me fui lo más rápido para alcanzar el bote que se llevaba a la persona que amaba. Cerca de los edificios, comenzaron a aparecer hordas de zombis, dispuestos a comer, el ruido los había atraído, debía apurarme para salir rápido de aquí.  Detrás de mi me seguían Antonio e Ignacio, sin embargo, no necesitaba ayuda, esta pelea era sólo mía y nadie más moriría por mi culpa, les dije que se quedaran junto a las chicas para protegerlas y para cerciorarse de que no les pasara nada. Había monstruos por todas partes, no podía diferenciar los ruidos de ellos y los gritos de Fátima, que era lo único que me guiaba a través del lúgubre ambiente. Esto sería por Valentina, Esteban, Paulina, Montserrat, Andrés, Claudia y todos los demás que habían muerto para que llegáramos hasta aquí. </w:t>
      </w:r>
    </w:p>
    <w:p>
      <w:pPr>
        <w:pStyle w:val="Normal"/>
        <w:jc w:val="both"/>
        <w:rPr>
          <w:lang w:val="es-CL"/>
        </w:rPr>
      </w:pPr>
      <w:r>
        <w:rPr>
          <w:lang w:val="es-CL"/>
        </w:rPr>
      </w:r>
    </w:p>
    <w:p>
      <w:pPr>
        <w:pStyle w:val="Normal"/>
        <w:jc w:val="both"/>
        <w:rPr>
          <w:lang w:val="es-CL"/>
        </w:rPr>
      </w:pPr>
      <w:r>
        <w:rPr>
          <w:lang w:val="es-CL"/>
        </w:rPr>
        <w:t xml:space="preserve">Cuando estuve a punto de llegar, sentí como Antonio e Ignacio aparecían detrás de mí, sabía que no dejarían que me pasara algo, pero no podía sacrificarlos a ellos, entonces ocurrió lo peor, los zombis aparecieron de la oscuridad y rodearon a mi amigos, sabía que si los salvaba perdería a Fátima, pero que si la elegía no podría vivir con la idea de que los había condenado a ellos, estaba encerrado. De esta manera, y de forma apresurada, elegí la mejor opción, corrí para salvarlos; Antonio estaba a punto de ser mordido, pero pude hacer que el zombi se alejara y así los atraje a todos hacia mí. Creyendo que hacía lo correcto, me conduje a mi propio final, esas cosas me acorralaron, traté de hacerlas retroceder con mi arma, muchos cayeron, pero otros se levantaban de entre los cuerpos y, cuando ya no me pude proteger de los monstruos, comenzaron a morderme con desesperación, el dolor era horrible e insoportable. Jamás había sentido una sensación tan horrible, sin embargo, lo que más me apenaba es que no volvería a ver a mi hermana o a Fátima, ya no había salvación después de eso. Caí al suelo lleno de dolor, los seres se amontonaban encima de mí, hasta que cada uno de ellos comenzó a caer. La sangre me rodeaba, sentía como el cuerpo perdía muchos litros de esa sustancia roja, perdía la conciencia, no sabía lo que pasaba a mí alrededor. De forma repentina, el dolor de la mordida comenzó a desaparecer bruscamente, ya no sentía dolor, sino que mucha sed y calor. </w:t>
      </w:r>
    </w:p>
    <w:p>
      <w:pPr>
        <w:pStyle w:val="Normal"/>
        <w:jc w:val="both"/>
        <w:rPr>
          <w:lang w:val="es-CL"/>
        </w:rPr>
      </w:pPr>
      <w:r>
        <w:rPr>
          <w:lang w:val="es-CL"/>
        </w:rPr>
      </w:r>
    </w:p>
    <w:p>
      <w:pPr>
        <w:pStyle w:val="Normal"/>
        <w:jc w:val="both"/>
        <w:rPr>
          <w:lang w:val="es-CL"/>
        </w:rPr>
      </w:pPr>
      <w:r>
        <w:rPr>
          <w:lang w:val="es-CL"/>
        </w:rPr>
        <w:t>De repente, escuché la voz de Catalina, estaba cerca, pero no podía tocarla, los ojos me pesaban, entonces vi la silueta de Marcela que la alejaba de mi lado. Desde lo lejos escuchaba los gritos desesperados de Fátima, sufría y no podía hacer nada para consolarla, “¡Suéltenme, lo amo, no quiero perderlo!” gritaba desde la cubierta del bote. Después de eso, escuché a Marcela que le decía a alguien que se quedara con mi hermana. Cuando comencé a recuperar la memoria, sentí que Antonio me trataba de levantar.</w:t>
      </w:r>
    </w:p>
    <w:p>
      <w:pPr>
        <w:pStyle w:val="Normal"/>
        <w:jc w:val="both"/>
        <w:rPr>
          <w:lang w:val="es-CL"/>
        </w:rPr>
      </w:pPr>
      <w:r>
        <w:rPr>
          <w:lang w:val="es-CL"/>
        </w:rPr>
        <w:t>- ¿Por qué lo hiciste? No debiste haber tomado mi lugar – dijo Antonio.</w:t>
      </w:r>
    </w:p>
    <w:p>
      <w:pPr>
        <w:pStyle w:val="Normal"/>
        <w:jc w:val="both"/>
        <w:rPr/>
      </w:pPr>
      <w:r>
        <w:rPr>
          <w:lang w:val="es-CL"/>
        </w:rPr>
        <w:t xml:space="preserve"> </w:t>
      </w:r>
      <w:r>
        <w:rPr>
          <w:lang w:val="es-CL"/>
        </w:rPr>
        <w:t>- Eso hacen los amigos, se cuidan entre sí, solamente quería que salieras con vida como los demás, no quería que esto pasara, y ahora he perdido a Fátima y he dejado a mi hermana sola. Estoy acabado al igual que todos – dije con dolor.</w:t>
      </w:r>
    </w:p>
    <w:p>
      <w:pPr>
        <w:pStyle w:val="Normal"/>
        <w:ind w:left="60" w:hanging="0"/>
        <w:jc w:val="both"/>
        <w:rPr>
          <w:lang w:val="es-CL"/>
        </w:rPr>
      </w:pPr>
      <w:r>
        <w:rPr>
          <w:lang w:val="es-CL"/>
        </w:rPr>
        <w:t>- Te repondrás, lo sé. Nunca te has caído por completo hermano; vamos, levántate – dijo Antonio nuevamente con lágrimas en los ojos, miraba a Marcela y le pedía ayuda para levantarme.</w:t>
      </w:r>
    </w:p>
    <w:p>
      <w:pPr>
        <w:pStyle w:val="Normal"/>
        <w:ind w:left="60" w:hanging="0"/>
        <w:jc w:val="both"/>
        <w:rPr/>
      </w:pPr>
      <w:r>
        <w:rPr>
          <w:lang w:val="es-CL"/>
        </w:rPr>
        <w:t>- Vamos, para que podamos curar tus heridas y así sigamos avanzando, nos queda una última oportunidad. Antes de que Valentina muriera, me dijo que había otro bote listo para su uso – dijo Marcela con el mismo tono de voz melancólico que Antonio.</w:t>
      </w:r>
    </w:p>
    <w:p>
      <w:pPr>
        <w:pStyle w:val="Normal"/>
        <w:ind w:left="60" w:hanging="0"/>
        <w:jc w:val="both"/>
        <w:rPr/>
      </w:pPr>
      <w:r>
        <w:rPr>
          <w:lang w:val="es-CL"/>
        </w:rPr>
        <w:t>- Solo déjenme aquí, si voy con ustedes… no quiero pensar en lo que les podría hacer cuando me convierta en uno de ellos.</w:t>
      </w:r>
    </w:p>
    <w:p>
      <w:pPr>
        <w:pStyle w:val="Normal"/>
        <w:ind w:left="60" w:hanging="0"/>
        <w:jc w:val="both"/>
        <w:rPr>
          <w:lang w:val="es-CL"/>
        </w:rPr>
      </w:pPr>
      <w:r>
        <w:rPr>
          <w:lang w:val="es-CL"/>
        </w:rPr>
        <w:t xml:space="preserve">- Podremos curarte, lo sé – dijo Antonio </w:t>
      </w:r>
    </w:p>
    <w:p>
      <w:pPr>
        <w:pStyle w:val="Normal"/>
        <w:ind w:left="60" w:hanging="0"/>
        <w:jc w:val="both"/>
        <w:rPr/>
      </w:pPr>
      <w:r>
        <w:rPr>
          <w:lang w:val="es-CL"/>
        </w:rPr>
        <w:t>- Ven, debemos escondernos o esas cosas vendrán a comernos.</w:t>
      </w:r>
    </w:p>
    <w:p>
      <w:pPr>
        <w:pStyle w:val="Normal"/>
        <w:ind w:left="60" w:hanging="0"/>
        <w:jc w:val="both"/>
        <w:rPr/>
      </w:pPr>
      <w:r>
        <w:rPr>
          <w:lang w:val="es-CL"/>
        </w:rPr>
        <w:t>- ¡Que no me escucharon, déjenme aquí ahora! – Dije lleno de rabia y dolor en el corazón por lo que había ocasionado - ¡Si voy con ustedes ahora… más tarde los mataré! ¡Por favor continúen ustedes!</w:t>
      </w:r>
    </w:p>
    <w:p>
      <w:pPr>
        <w:pStyle w:val="Normal"/>
        <w:ind w:left="60" w:hanging="0"/>
        <w:jc w:val="both"/>
        <w:rPr/>
      </w:pPr>
      <w:r>
        <w:rPr>
          <w:lang w:val="es-CL"/>
        </w:rPr>
        <w:t>- ¡No te dejaré aquí! ¡Ven! Yo te levantaré – dijo Antonio – Ayúdame Marcela para llevarlo rápido a ese edificio.</w:t>
      </w:r>
    </w:p>
    <w:p>
      <w:pPr>
        <w:pStyle w:val="Normal"/>
        <w:ind w:left="60" w:hanging="0"/>
        <w:jc w:val="both"/>
        <w:rPr>
          <w:lang w:val="es-CL"/>
        </w:rPr>
      </w:pPr>
      <w:r>
        <w:rPr>
          <w:lang w:val="es-CL"/>
        </w:rPr>
        <w:t>- Está bien, yo te ayudo.</w:t>
      </w:r>
    </w:p>
    <w:p>
      <w:pPr>
        <w:pStyle w:val="Normal"/>
        <w:ind w:left="60" w:hanging="0"/>
        <w:jc w:val="both"/>
        <w:rPr>
          <w:lang w:val="es-CL"/>
        </w:rPr>
      </w:pPr>
      <w:r>
        <w:rPr>
          <w:lang w:val="es-CL"/>
        </w:rPr>
        <w:t>- ¡Ya basta! Yo los quiero lejos de mí, no quiero ver como la gente que quiero muera por mi culpa y no quiero estar pensando en que momento me convertiré y en como los asesinaré si están cerca de mí, entienden. No hay cura para esto, jamás la ha habido, solamente quiero que sean felices y que por favor cuiden a mi hermana.</w:t>
      </w:r>
    </w:p>
    <w:p>
      <w:pPr>
        <w:pStyle w:val="Normal"/>
        <w:ind w:left="60" w:hanging="0"/>
        <w:jc w:val="both"/>
        <w:rPr>
          <w:lang w:val="es-CL"/>
        </w:rPr>
      </w:pPr>
      <w:r>
        <w:rPr>
          <w:lang w:val="es-CL"/>
        </w:rPr>
        <w:t>- ¡Yo no cuidaré a tu hermana, porque tu mismo lo harás! ¡Vendrás con nosotros ahora o tendré que llevarte a la fuerza!</w:t>
      </w:r>
    </w:p>
    <w:p>
      <w:pPr>
        <w:pStyle w:val="Normal"/>
        <w:ind w:left="60" w:hanging="0"/>
        <w:jc w:val="both"/>
        <w:rPr/>
      </w:pPr>
      <w:r>
        <w:rPr>
          <w:lang w:val="es-CL"/>
        </w:rPr>
        <w:t>- Entiendan amigos, no puedo seguir con ustedes o los mataré. ¡Entiendan!</w:t>
      </w:r>
    </w:p>
    <w:p>
      <w:pPr>
        <w:pStyle w:val="Normal"/>
        <w:ind w:left="60" w:hanging="0"/>
        <w:jc w:val="both"/>
        <w:rPr>
          <w:lang w:val="es-CL"/>
        </w:rPr>
      </w:pPr>
      <w:r>
        <w:rPr>
          <w:lang w:val="es-CL"/>
        </w:rPr>
        <w:t>- Prefiero llevarte con nosotros que dejarte sólo aquí a que esperes la muerte, no me abandonaste antes, ni siquiera cuando te pedí ayuda para salvar a Elena, no te convertirás, lo sé. Vamos ayúdame Marcela – Trató de levantarme, pero no dejé que lo hiciera, si me llevaba él y todos los demás estarían acabados; Marcela estaba inmóvil sabía que no había un buen final para mí.</w:t>
      </w:r>
    </w:p>
    <w:p>
      <w:pPr>
        <w:pStyle w:val="Normal"/>
        <w:ind w:left="60" w:hanging="0"/>
        <w:jc w:val="both"/>
        <w:rPr/>
      </w:pPr>
      <w:r>
        <w:rPr>
          <w:lang w:val="es-CL"/>
        </w:rPr>
        <w:t>- Antonio, recuerdas lo que hablamos la otra vez en la base militar; si era mordido por  alguno de esos seres, tú tendrías que llevarlos fuera de la ciudad en mi remplazo y que cuidarías a mi hermanita. Por favor has lo que te pedí.</w:t>
      </w:r>
    </w:p>
    <w:p>
      <w:pPr>
        <w:pStyle w:val="Normal"/>
        <w:ind w:left="60" w:hanging="0"/>
        <w:jc w:val="both"/>
        <w:rPr/>
      </w:pPr>
      <w:r>
        <w:rPr>
          <w:lang w:val="es-CL"/>
        </w:rPr>
        <w:t>- No te dejaremos aquí, a pesar de que estés infectado o lo que sea que halla pasado con las mordidas, prefiero llevarte y buscar una cura – Dijo Marcela con esperanza.</w:t>
      </w:r>
    </w:p>
    <w:p>
      <w:pPr>
        <w:pStyle w:val="Normal"/>
        <w:ind w:left="60" w:hanging="0"/>
        <w:jc w:val="both"/>
        <w:rPr>
          <w:lang w:val="es-CL"/>
        </w:rPr>
      </w:pPr>
      <w:r>
        <w:rPr>
          <w:lang w:val="es-CL"/>
        </w:rPr>
        <w:t>- Entonces vamos, tienes que levantarte, por lo menos hazlo por tu hermana – dijo Antonio.</w:t>
      </w:r>
    </w:p>
    <w:p>
      <w:pPr>
        <w:pStyle w:val="Normal"/>
        <w:ind w:left="60" w:hanging="0"/>
        <w:jc w:val="both"/>
        <w:rPr>
          <w:lang w:val="es-CL"/>
        </w:rPr>
      </w:pPr>
      <w:r>
        <w:rPr>
          <w:lang w:val="es-CL"/>
        </w:rPr>
      </w:r>
    </w:p>
    <w:p>
      <w:pPr>
        <w:pStyle w:val="Normal"/>
        <w:ind w:left="60" w:hanging="0"/>
        <w:jc w:val="both"/>
        <w:rPr>
          <w:lang w:val="es-CL"/>
        </w:rPr>
      </w:pPr>
      <w:r>
        <w:rPr>
          <w:lang w:val="es-CL"/>
        </w:rPr>
        <w:t>Después de lo que dijo, me quedé mirando fijamente a Catalina, sabía que esta sería la última vez que la vería. De un momento a otro, permití que Antonio y Marcela me levantaran, con las últimas fuerzas que me quedaban y embarrado de mi propia sangre, me acerqué a mi hermana, quedé en frente de ella un segundo hasta que rompí la tranquilidad con un fuerte abrazo, el cual iba entre lágrimas. Después de esto, todos se dirigieron al edificio abandonado que había cerca del otro bote que había mencionado Marcela, para protegerse de las mordeduras de los zombis. Nos quedamos en el piso más alto y pudimos mantener la puerta bloqueada para evitar que entren los seres indeseables; cansado por toda la sangre que había perdido, me senté en la silla de un escritorio sucio y que ya hubiera perdido todo cuidado. De mi mochila saqué un lápiz de tinta, que me había regalado Esteban, y un antiguo cuaderno, que me había entregado Marcela. Ignacio nos indico que la salida más segura era por el techo del edificio quedaba muy cerca de un vallado que daba salida al puerto donde estaba el otro bote, el último boleto de salida para escapar de una vez por todas de esta pesadilla. Todos se dirigieron al techo, con excepción mía, mi hermana se dio cuenta y me tomó la mano para que la siguiera, sin embargo, no la seguí y me quedé ahí. De repente el incomodo silencio del cuarto fue interrumpido por la voz de mi hermana:</w:t>
      </w:r>
    </w:p>
    <w:p>
      <w:pPr>
        <w:pStyle w:val="Normal"/>
        <w:ind w:left="60" w:hanging="0"/>
        <w:jc w:val="both"/>
        <w:rPr>
          <w:lang w:val="es-CL"/>
        </w:rPr>
      </w:pPr>
      <w:r>
        <w:rPr>
          <w:lang w:val="es-CL"/>
        </w:rPr>
        <w:t>- Vamos, hay que salir de aquí antes de que esos monstruos lleguen – me dijo con lágrimas en los ojos.</w:t>
      </w:r>
    </w:p>
    <w:p>
      <w:pPr>
        <w:pStyle w:val="Normal"/>
        <w:ind w:left="60" w:hanging="0"/>
        <w:jc w:val="both"/>
        <w:rPr>
          <w:lang w:val="es-CL"/>
        </w:rPr>
      </w:pPr>
      <w:r>
        <w:rPr>
          <w:lang w:val="es-CL"/>
        </w:rPr>
        <w:t xml:space="preserve"> </w:t>
      </w:r>
      <w:r>
        <w:rPr>
          <w:lang w:val="es-CL"/>
        </w:rPr>
        <w:t>- No Catita, tú te irás con Antonio y los demás. Ustedes se salvarán y Yo me quedaré para protegerlos desde aquí – Le dije con todo fraternal.</w:t>
      </w:r>
    </w:p>
    <w:p>
      <w:pPr>
        <w:pStyle w:val="Normal"/>
        <w:ind w:left="60" w:hanging="0"/>
        <w:jc w:val="both"/>
        <w:rPr/>
      </w:pPr>
      <w:r>
        <w:rPr>
          <w:lang w:val="es-CL"/>
        </w:rPr>
        <w:t xml:space="preserve"> </w:t>
      </w:r>
      <w:r>
        <w:rPr>
          <w:lang w:val="es-CL"/>
        </w:rPr>
        <w:t>- ¡No quiero dejarte, eres lo único que me queda, por favor ven con migo! – Me contestó entre lágrimas.</w:t>
      </w:r>
    </w:p>
    <w:p>
      <w:pPr>
        <w:pStyle w:val="Normal"/>
        <w:ind w:left="60" w:hanging="0"/>
        <w:jc w:val="both"/>
        <w:rPr>
          <w:lang w:val="es-CL"/>
        </w:rPr>
      </w:pPr>
      <w:r>
        <w:rPr>
          <w:lang w:val="es-CL"/>
        </w:rPr>
        <w:t>- No puedes quedarte aquí, hazlo por nosotros, hazlo por tu hermana, por favor, Fátima no hubiera querido esto – Me dijo Antonio.</w:t>
      </w:r>
    </w:p>
    <w:p>
      <w:pPr>
        <w:pStyle w:val="Normal"/>
        <w:ind w:left="60" w:hanging="0"/>
        <w:jc w:val="both"/>
        <w:rPr/>
      </w:pPr>
      <w:r>
        <w:rPr>
          <w:lang w:val="es-CL"/>
        </w:rPr>
        <w:t>- Hemos pasado por muchas cosas y si no hubiera sido por ti, jamás hubiéramos encontrado la salida de este lugar, no podemos abandonarte, no de nuevo – dijo Marcela llorando.</w:t>
      </w:r>
    </w:p>
    <w:p>
      <w:pPr>
        <w:pStyle w:val="Normal"/>
        <w:ind w:left="60" w:hanging="0"/>
        <w:jc w:val="both"/>
        <w:rPr>
          <w:lang w:val="es-CL"/>
        </w:rPr>
      </w:pPr>
      <w:r>
        <w:rPr>
          <w:lang w:val="es-CL"/>
        </w:rPr>
        <w:t>- Vamos, hay que salir, creo que esas cosas se acercan – dijo Ignacio algo apurado y apenado.</w:t>
      </w:r>
    </w:p>
    <w:p>
      <w:pPr>
        <w:pStyle w:val="Normal"/>
        <w:jc w:val="both"/>
        <w:rPr>
          <w:rFonts w:ascii="Palatino Linotype" w:hAnsi="Palatino Linotype" w:cs="Palatino Linotype"/>
          <w:i/>
          <w:i/>
          <w:lang w:val="es-CL"/>
        </w:rPr>
      </w:pPr>
      <w:r>
        <w:rPr>
          <w:rFonts w:cs="Palatino Linotype" w:ascii="Palatino Linotype" w:hAnsi="Palatino Linotype"/>
          <w:i/>
          <w:lang w:val="es-CL"/>
        </w:rPr>
      </w:r>
    </w:p>
    <w:p>
      <w:pPr>
        <w:pStyle w:val="Normal"/>
        <w:jc w:val="both"/>
        <w:rPr>
          <w:lang w:val="es-CL"/>
        </w:rPr>
      </w:pPr>
      <w:r>
        <w:rPr>
          <w:lang w:val="es-CL"/>
        </w:rPr>
        <w:t>Antonio me estiró su mano, como siempre lo hacía cuando estaba en problemas, eso demostraba que podía contar con su apoyo, yo a veces también hacía lo mismo. Sin embargo, lo más inteligente que pude hacer fue quedarme nuevamente inmóvil en la silla y les dije que se fueran antes de que fuera tarde. Cuando dije eso, todos decidieron quedarse un rato más junto a mí, no querían abandonarme por ahora. Volví a revisar mi mochila y de ella saque un montón de papeles, los había estado escribiendo desde que nos quedamos en el centro comercial, eran nuestras memorias y de todos a los que había podido preguntar sus experiencias. Me preguntaron que había escrito en todos esos papeles, les dije la verdad, y como me había dado cuenta de que ellos no querían irse aún, les pedí que esperaran unos segundos para terminar de escribir. Por un momento dediqué mi atención al mar, una de las cosas que no podía dejar de admirar de este mundo, y pensé que era una suerte morir en frente de esta belleza.</w:t>
      </w:r>
    </w:p>
    <w:p>
      <w:pPr>
        <w:pStyle w:val="Normal"/>
        <w:jc w:val="both"/>
        <w:rPr>
          <w:lang w:val="es-CL"/>
        </w:rPr>
      </w:pPr>
      <w:r>
        <w:rPr>
          <w:lang w:val="es-CL"/>
        </w:rPr>
      </w:r>
    </w:p>
    <w:p>
      <w:pPr>
        <w:pStyle w:val="Normal"/>
        <w:ind w:left="708" w:hanging="0"/>
        <w:jc w:val="both"/>
        <w:rPr>
          <w:i/>
          <w:i/>
          <w:lang w:val="es-CL"/>
        </w:rPr>
      </w:pPr>
      <w:r>
        <w:rPr>
          <w:i/>
          <w:lang w:val="es-CL"/>
        </w:rPr>
        <w:t>Así llegamos al final de nuestro viaje, los boletos para abordar el tren de salida ya habían sido repartidos, por desgracia, no había recibido ninguno. En estos momentos lo único que me mejoraba el ánimo era saber que mi hermana pudo sobrevivir de todo esto. Ahora que todas las cosas se esta acabando, he decidido entregarte a ti, mi más hermoso tesoro, lo único que tendrás para recordarme, mi libro, la lápiz de tinta y el collar que me dio nuestra abuela hace algunos años. Recuérdenme y a todas esas personas que dieron sus vidas para que llegaran hasta donde están, como los que dimos hasta el último aliento de nuestras vidas para que pudiéramos ver un futuro limpio y en paz. Y ahora con pistola en mano, me despido de ustedes, mis dulces flores y donde quieran que estén en estos momentos, les deseo lo mejor en la vida…</w:t>
      </w:r>
    </w:p>
    <w:p>
      <w:pPr>
        <w:pStyle w:val="Normal"/>
        <w:tabs>
          <w:tab w:val="clear" w:pos="708"/>
          <w:tab w:val="left" w:pos="3120" w:leader="none"/>
        </w:tabs>
        <w:jc w:val="both"/>
        <w:rPr>
          <w:i/>
          <w:i/>
          <w:lang w:val="es-CL"/>
        </w:rPr>
      </w:pPr>
      <w:r>
        <w:rPr>
          <w:i/>
          <w:lang w:val="es-CL"/>
        </w:rPr>
        <w:tab/>
      </w:r>
    </w:p>
    <w:p>
      <w:pPr>
        <w:pStyle w:val="Normal"/>
        <w:jc w:val="right"/>
        <w:rPr>
          <w:i/>
          <w:i/>
          <w:lang w:val="es-CL"/>
        </w:rPr>
      </w:pPr>
      <w:r>
        <w:rPr>
          <w:i/>
          <w:lang w:val="es-CL"/>
        </w:rPr>
        <w:t>Se despide con tristeza de ti mi dulce hermana y de ti mi gran amor</w:t>
      </w:r>
    </w:p>
    <w:p>
      <w:pPr>
        <w:pStyle w:val="Normal"/>
        <w:jc w:val="right"/>
        <w:rPr>
          <w:i/>
          <w:i/>
          <w:lang w:val="es-CL"/>
        </w:rPr>
      </w:pPr>
      <w:r>
        <w:rPr>
          <w:i/>
          <w:lang w:val="es-CL"/>
        </w:rPr>
        <w:t xml:space="preserve"> </w:t>
      </w:r>
      <w:r>
        <w:rPr>
          <w:i/>
          <w:lang w:val="es-CL"/>
        </w:rPr>
        <w:t>Valdemar, el escritor</w:t>
      </w:r>
    </w:p>
    <w:p>
      <w:pPr>
        <w:pStyle w:val="Normal"/>
        <w:jc w:val="right"/>
        <w:rPr>
          <w:i/>
          <w:i/>
          <w:lang w:val="es-CL"/>
        </w:rPr>
      </w:pPr>
      <w:r>
        <w:rPr>
          <w:i/>
          <w:lang w:val="es-CL"/>
        </w:rPr>
        <w:t>Solo espero que logren leer esto alguna vez…</w:t>
      </w:r>
    </w:p>
    <w:p>
      <w:pPr>
        <w:pStyle w:val="Normal"/>
        <w:jc w:val="both"/>
        <w:rPr>
          <w:rFonts w:ascii="Arial" w:hAnsi="Arial" w:cs="Arial"/>
          <w:i/>
          <w:i/>
          <w:sz w:val="32"/>
          <w:szCs w:val="32"/>
          <w:lang w:val="es-CL"/>
        </w:rPr>
      </w:pPr>
      <w:r>
        <w:rPr>
          <w:rFonts w:cs="Arial" w:ascii="Arial" w:hAnsi="Arial"/>
          <w:i/>
          <w:sz w:val="32"/>
          <w:szCs w:val="32"/>
          <w:lang w:val="es-CL"/>
        </w:rPr>
      </w:r>
    </w:p>
    <w:p>
      <w:pPr>
        <w:pStyle w:val="Normal"/>
        <w:jc w:val="both"/>
        <w:rPr>
          <w:rFonts w:ascii="Arial" w:hAnsi="Arial" w:cs="Arial"/>
          <w:sz w:val="32"/>
          <w:szCs w:val="32"/>
          <w:lang w:val="es-CL"/>
        </w:rPr>
      </w:pPr>
      <w:r>
        <w:rPr>
          <w:rFonts w:cs="Arial" w:ascii="Arial" w:hAnsi="Arial"/>
          <w:sz w:val="32"/>
          <w:szCs w:val="32"/>
          <w:lang w:val="es-CL"/>
        </w:rPr>
      </w:r>
    </w:p>
    <w:p>
      <w:pPr>
        <w:pStyle w:val="Normal"/>
        <w:jc w:val="both"/>
        <w:rPr>
          <w:rFonts w:ascii="Arial" w:hAnsi="Arial" w:cs="Arial"/>
          <w:sz w:val="32"/>
          <w:szCs w:val="32"/>
          <w:lang w:val="es-CL"/>
        </w:rPr>
      </w:pPr>
      <w:r>
        <w:rPr>
          <w:rFonts w:cs="Arial" w:ascii="Arial" w:hAnsi="Arial"/>
          <w:sz w:val="32"/>
          <w:szCs w:val="32"/>
          <w:lang w:val="es-CL"/>
        </w:rPr>
      </w:r>
    </w:p>
    <w:p>
      <w:pPr>
        <w:pStyle w:val="Normal"/>
        <w:jc w:val="both"/>
        <w:rPr>
          <w:rFonts w:ascii="Arial" w:hAnsi="Arial" w:cs="Arial"/>
          <w:sz w:val="32"/>
          <w:szCs w:val="32"/>
          <w:lang w:val="es-CL"/>
        </w:rPr>
      </w:pPr>
      <w:r>
        <w:rPr>
          <w:rFonts w:cs="Arial" w:ascii="Arial" w:hAnsi="Arial"/>
          <w:sz w:val="32"/>
          <w:szCs w:val="32"/>
          <w:lang w:val="es-CL"/>
        </w:rPr>
      </w:r>
    </w:p>
    <w:p>
      <w:pPr>
        <w:pStyle w:val="Normal"/>
        <w:jc w:val="both"/>
        <w:rPr>
          <w:rFonts w:ascii="Arial" w:hAnsi="Arial" w:cs="Arial"/>
          <w:sz w:val="32"/>
          <w:szCs w:val="32"/>
          <w:lang w:val="es-CL"/>
        </w:rPr>
      </w:pPr>
      <w:r>
        <w:rPr>
          <w:rFonts w:cs="Arial" w:ascii="Arial" w:hAnsi="Arial"/>
          <w:sz w:val="32"/>
          <w:szCs w:val="32"/>
          <w:lang w:val="es-CL"/>
        </w:rPr>
      </w:r>
    </w:p>
    <w:p>
      <w:pPr>
        <w:pStyle w:val="Normal"/>
        <w:jc w:val="both"/>
        <w:rPr/>
      </w:pPr>
      <w:r>
        <w:rPr>
          <w:rFonts w:cs="Arial" w:ascii="Arial" w:hAnsi="Arial"/>
          <w:sz w:val="32"/>
          <w:szCs w:val="32"/>
          <w:lang w:val="es-CL"/>
        </w:rPr>
        <w:t>Reporte sobre los hechos de interés internacional que han ocurrido recientemente:</w:t>
      </w:r>
    </w:p>
    <w:p>
      <w:pPr>
        <w:pStyle w:val="Normal"/>
        <w:jc w:val="both"/>
        <w:rPr>
          <w:rFonts w:ascii="Arial" w:hAnsi="Arial" w:cs="Arial"/>
          <w:sz w:val="32"/>
          <w:szCs w:val="32"/>
          <w:lang w:val="es-CL"/>
        </w:rPr>
      </w:pPr>
      <w:r>
        <w:rPr>
          <w:rFonts w:cs="Arial" w:ascii="Arial" w:hAnsi="Arial"/>
          <w:sz w:val="32"/>
          <w:szCs w:val="32"/>
          <w:lang w:val="es-CL"/>
        </w:rPr>
      </w:r>
    </w:p>
    <w:p>
      <w:pPr>
        <w:pStyle w:val="Normal"/>
        <w:jc w:val="both"/>
        <w:rPr>
          <w:rFonts w:ascii="Arial" w:hAnsi="Arial" w:cs="Arial"/>
          <w:lang w:val="es-CL"/>
        </w:rPr>
      </w:pPr>
      <w:r>
        <w:rPr>
          <w:rFonts w:cs="Arial" w:ascii="Arial" w:hAnsi="Arial"/>
          <w:lang w:val="es-CL"/>
        </w:rPr>
        <w:t xml:space="preserve">La mañana del pasado 15 de mayo, más de seis millones de personas fallecieron de una enfermedad aún desconocida para los médicos y científicos del mundo; la población mundial está aterrorizada por lo que se ha visto en los pocos documentos y archivos que se han podido recatar del país, cuyo nombre y ubicación se mantendrá en el anonimato.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Las más importantes identidades de todos los países se han reunido para decidir el destino del país y de sus desdichados ciudadanos. Como votación unánime, se ha decidido implantar la Ley Marcial en el lugar donde  han ocurrido los hechos de canibalismo; el pasado 19 de agosto, se inició la </w:t>
      </w:r>
      <w:r>
        <w:rPr>
          <w:rFonts w:cs="Arial" w:ascii="Arial" w:hAnsi="Arial"/>
          <w:b/>
          <w:lang w:val="es-CL"/>
        </w:rPr>
        <w:t>descontaminación</w:t>
      </w:r>
      <w:r>
        <w:rPr>
          <w:rFonts w:cs="Arial" w:ascii="Arial" w:hAnsi="Arial"/>
          <w:lang w:val="es-CL"/>
        </w:rPr>
        <w:t xml:space="preserve"> </w:t>
      </w:r>
      <w:r>
        <w:rPr>
          <w:rFonts w:cs="Arial" w:ascii="Arial" w:hAnsi="Arial"/>
          <w:b/>
          <w:lang w:val="es-CL"/>
        </w:rPr>
        <w:t>y eliminación de todos aquellos llamados “infectados”</w:t>
      </w:r>
      <w:r>
        <w:rPr>
          <w:rFonts w:cs="Arial" w:ascii="Arial" w:hAnsi="Arial"/>
          <w:lang w:val="es-CL"/>
        </w:rPr>
        <w:t xml:space="preserve">. El gobierno de los Estados Unidos con el permiso de la ONU, decidió erradicar por completo la enfermedad, bombardeando con proyectiles nucleares cada zona y pueblo del lugar, aún se desconoce el real número de muertos.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ctualmente se tiene un pequeño informe sobre las personas que lograron escapar de la enfermedad, sin haber estado antes en contacto con ella, y por lo tanto, no han sido infectados como el resto de los sobrevivientes que se quedaron en el país, si es que hubo alguno.  El número registrado es de veinte personas, se cree que el valor podría aumentar, puesto que existen casos de sobrevivientes que no fueron encontrados por fuerzas militares o que no se pudieron identificar o afirmar por el gobierno. La lista de los llamados “Veinte” que lograron escapar, ya sea por su propia voluntad o por intervención militar, esta formada por los siguientes individuos:</w:t>
      </w:r>
    </w:p>
    <w:p>
      <w:pPr>
        <w:pStyle w:val="Normal"/>
        <w:jc w:val="both"/>
        <w:rPr>
          <w:rFonts w:ascii="Arial" w:hAnsi="Arial" w:cs="Arial"/>
          <w:lang w:val="es-CL"/>
        </w:rPr>
      </w:pPr>
      <w:r>
        <w:rPr>
          <w:rFonts w:cs="Arial" w:ascii="Arial" w:hAnsi="Arial"/>
          <w:lang w:val="es-CL"/>
        </w:rPr>
      </w:r>
    </w:p>
    <w:p>
      <w:pPr>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numPr>
          <w:ilvl w:val="0"/>
          <w:numId w:val="4"/>
        </w:numPr>
        <w:pBdr>
          <w:top w:val="single" w:sz="4" w:space="1" w:color="000000"/>
          <w:left w:val="single" w:sz="4" w:space="4"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Alexa Acevedo</w:t>
      </w:r>
    </w:p>
    <w:p>
      <w:pPr>
        <w:pStyle w:val="Normal"/>
        <w:numPr>
          <w:ilvl w:val="0"/>
          <w:numId w:val="4"/>
        </w:numPr>
        <w:pBdr>
          <w:top w:val="single" w:sz="4" w:space="1" w:color="000000"/>
          <w:left w:val="single" w:sz="4" w:space="4"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Joshua  Badea</w:t>
      </w:r>
    </w:p>
    <w:p>
      <w:pPr>
        <w:pStyle w:val="Normal"/>
        <w:numPr>
          <w:ilvl w:val="0"/>
          <w:numId w:val="4"/>
        </w:numPr>
        <w:pBdr>
          <w:top w:val="single" w:sz="4" w:space="1" w:color="000000"/>
          <w:left w:val="single" w:sz="4" w:space="4"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Joaquín Bravo</w:t>
      </w:r>
    </w:p>
    <w:p>
      <w:pPr>
        <w:pStyle w:val="Normal"/>
        <w:numPr>
          <w:ilvl w:val="0"/>
          <w:numId w:val="4"/>
        </w:numPr>
        <w:pBdr>
          <w:top w:val="single" w:sz="4" w:space="1" w:color="000000"/>
          <w:left w:val="single" w:sz="4" w:space="4" w:color="000000"/>
          <w:bottom w:val="single" w:sz="4" w:space="1" w:color="000000"/>
          <w:right w:val="single" w:sz="4" w:space="4" w:color="000000"/>
        </w:pBdr>
        <w:shd w:fill="E5E5E5" w:val="clear"/>
        <w:jc w:val="both"/>
        <w:rPr>
          <w:rFonts w:ascii="Arial" w:hAnsi="Arial" w:cs="Arial"/>
          <w:color w:val="FF0000"/>
          <w:lang w:val="es-CL"/>
        </w:rPr>
      </w:pPr>
      <w:r>
        <w:rPr>
          <w:rFonts w:cs="Arial" w:ascii="Arial" w:hAnsi="Arial"/>
          <w:color w:val="FF0000"/>
          <w:lang w:val="es-CL"/>
        </w:rPr>
        <w:t>Antonio Calderón</w:t>
      </w:r>
    </w:p>
    <w:p>
      <w:pPr>
        <w:pStyle w:val="Normal"/>
        <w:numPr>
          <w:ilvl w:val="0"/>
          <w:numId w:val="4"/>
        </w:numPr>
        <w:pBdr>
          <w:top w:val="single" w:sz="4" w:space="1" w:color="000000"/>
          <w:left w:val="single" w:sz="4" w:space="4"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Andrea Carreño</w:t>
      </w:r>
    </w:p>
    <w:p>
      <w:pPr>
        <w:pStyle w:val="Normal"/>
        <w:numPr>
          <w:ilvl w:val="0"/>
          <w:numId w:val="4"/>
        </w:numPr>
        <w:pBdr>
          <w:top w:val="single" w:sz="4" w:space="1" w:color="000000"/>
          <w:left w:val="single" w:sz="4" w:space="4"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Luisa Costa</w:t>
      </w:r>
    </w:p>
    <w:p>
      <w:pPr>
        <w:pStyle w:val="Normal"/>
        <w:numPr>
          <w:ilvl w:val="0"/>
          <w:numId w:val="4"/>
        </w:numPr>
        <w:pBdr>
          <w:top w:val="single" w:sz="4" w:space="1" w:color="000000"/>
          <w:left w:val="single" w:sz="4" w:space="4"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Catherine González</w:t>
      </w:r>
    </w:p>
    <w:p>
      <w:pPr>
        <w:pStyle w:val="Normal"/>
        <w:numPr>
          <w:ilvl w:val="0"/>
          <w:numId w:val="4"/>
        </w:numPr>
        <w:pBdr>
          <w:top w:val="single" w:sz="4" w:space="1" w:color="000000"/>
          <w:left w:val="single" w:sz="4" w:space="4"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Montserrat Gutiérrez</w:t>
      </w:r>
    </w:p>
    <w:p>
      <w:pPr>
        <w:pStyle w:val="Normal"/>
        <w:numPr>
          <w:ilvl w:val="0"/>
          <w:numId w:val="4"/>
        </w:numPr>
        <w:pBdr>
          <w:top w:val="single" w:sz="4" w:space="1" w:color="000000"/>
          <w:left w:val="single" w:sz="4" w:space="4"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Brígida Martínez</w:t>
      </w:r>
    </w:p>
    <w:p>
      <w:pPr>
        <w:pStyle w:val="Normal"/>
        <w:numPr>
          <w:ilvl w:val="0"/>
          <w:numId w:val="4"/>
        </w:numPr>
        <w:pBdr>
          <w:top w:val="single" w:sz="4" w:space="1" w:color="000000"/>
          <w:left w:val="single" w:sz="4" w:space="4"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Lucas Mena</w:t>
      </w:r>
    </w:p>
    <w:p>
      <w:pPr>
        <w:pStyle w:val="Normal"/>
        <w:numPr>
          <w:ilvl w:val="0"/>
          <w:numId w:val="4"/>
        </w:numPr>
        <w:pBdr>
          <w:top w:val="single" w:sz="4" w:space="1" w:color="000000"/>
          <w:left w:val="single" w:sz="4" w:space="11"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Julieta Miranda</w:t>
      </w:r>
    </w:p>
    <w:p>
      <w:pPr>
        <w:pStyle w:val="Normal"/>
        <w:numPr>
          <w:ilvl w:val="0"/>
          <w:numId w:val="4"/>
        </w:numPr>
        <w:pBdr>
          <w:top w:val="single" w:sz="4" w:space="1" w:color="000000"/>
          <w:left w:val="single" w:sz="4" w:space="11"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Rodrigo Miranda</w:t>
      </w:r>
    </w:p>
    <w:p>
      <w:pPr>
        <w:pStyle w:val="Normal"/>
        <w:numPr>
          <w:ilvl w:val="0"/>
          <w:numId w:val="4"/>
        </w:numPr>
        <w:pBdr>
          <w:top w:val="single" w:sz="4" w:space="1" w:color="000000"/>
          <w:left w:val="single" w:sz="4" w:space="11" w:color="000000"/>
          <w:bottom w:val="single" w:sz="4" w:space="1" w:color="000000"/>
          <w:right w:val="single" w:sz="4" w:space="4" w:color="000000"/>
        </w:pBdr>
        <w:shd w:fill="E5E5E5" w:val="clear"/>
        <w:jc w:val="both"/>
        <w:rPr>
          <w:rFonts w:ascii="Arial" w:hAnsi="Arial" w:cs="Arial"/>
          <w:color w:val="FF0000"/>
          <w:lang w:val="es-CL"/>
        </w:rPr>
      </w:pPr>
      <w:r>
        <w:rPr>
          <w:rFonts w:cs="Arial" w:ascii="Arial" w:hAnsi="Arial"/>
          <w:color w:val="FF0000"/>
          <w:lang w:val="es-CL"/>
        </w:rPr>
        <w:t>Catalina Morales</w:t>
      </w:r>
    </w:p>
    <w:p>
      <w:pPr>
        <w:pStyle w:val="Normal"/>
        <w:numPr>
          <w:ilvl w:val="0"/>
          <w:numId w:val="4"/>
        </w:numPr>
        <w:pBdr>
          <w:top w:val="single" w:sz="4" w:space="1" w:color="000000"/>
          <w:left w:val="single" w:sz="4" w:space="11"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Fabián Morilla</w:t>
      </w:r>
    </w:p>
    <w:p>
      <w:pPr>
        <w:pStyle w:val="Normal"/>
        <w:numPr>
          <w:ilvl w:val="0"/>
          <w:numId w:val="4"/>
        </w:numPr>
        <w:pBdr>
          <w:top w:val="single" w:sz="4" w:space="1" w:color="000000"/>
          <w:left w:val="single" w:sz="4" w:space="11" w:color="000000"/>
          <w:bottom w:val="single" w:sz="4" w:space="1" w:color="000000"/>
          <w:right w:val="single" w:sz="4" w:space="4" w:color="000000"/>
        </w:pBdr>
        <w:shd w:fill="E5E5E5" w:val="clear"/>
        <w:jc w:val="both"/>
        <w:rPr/>
      </w:pPr>
      <w:r>
        <w:rPr>
          <w:rFonts w:cs="Arial" w:ascii="Arial" w:hAnsi="Arial"/>
          <w:color w:val="FF0000"/>
          <w:lang w:val="es-CL"/>
        </w:rPr>
        <w:t>Ignacio Moya</w:t>
      </w:r>
    </w:p>
    <w:p>
      <w:pPr>
        <w:pStyle w:val="Normal"/>
        <w:numPr>
          <w:ilvl w:val="0"/>
          <w:numId w:val="4"/>
        </w:numPr>
        <w:pBdr>
          <w:top w:val="single" w:sz="4" w:space="1" w:color="000000"/>
          <w:left w:val="single" w:sz="4" w:space="11" w:color="000000"/>
          <w:bottom w:val="single" w:sz="4" w:space="1" w:color="000000"/>
          <w:right w:val="single" w:sz="4" w:space="4" w:color="000000"/>
        </w:pBdr>
        <w:shd w:fill="E5E5E5" w:val="clear"/>
        <w:jc w:val="both"/>
        <w:rPr>
          <w:rFonts w:ascii="Arial" w:hAnsi="Arial" w:cs="Arial"/>
          <w:color w:val="FF0000"/>
          <w:lang w:val="es-CL"/>
        </w:rPr>
      </w:pPr>
      <w:r>
        <w:rPr>
          <w:rFonts w:cs="Arial" w:ascii="Arial" w:hAnsi="Arial"/>
          <w:color w:val="FF0000"/>
          <w:lang w:val="es-CL"/>
        </w:rPr>
        <w:t>Marcela Núñez</w:t>
      </w:r>
    </w:p>
    <w:p>
      <w:pPr>
        <w:pStyle w:val="Normal"/>
        <w:numPr>
          <w:ilvl w:val="0"/>
          <w:numId w:val="4"/>
        </w:numPr>
        <w:pBdr>
          <w:top w:val="single" w:sz="4" w:space="1" w:color="000000"/>
          <w:left w:val="single" w:sz="4" w:space="11"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Paulina Resk</w:t>
      </w:r>
    </w:p>
    <w:p>
      <w:pPr>
        <w:pStyle w:val="Normal"/>
        <w:numPr>
          <w:ilvl w:val="0"/>
          <w:numId w:val="4"/>
        </w:numPr>
        <w:pBdr>
          <w:top w:val="single" w:sz="4" w:space="1" w:color="000000"/>
          <w:left w:val="single" w:sz="4" w:space="11"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Fernanda Silva</w:t>
      </w:r>
    </w:p>
    <w:p>
      <w:pPr>
        <w:pStyle w:val="Normal"/>
        <w:numPr>
          <w:ilvl w:val="0"/>
          <w:numId w:val="4"/>
        </w:numPr>
        <w:pBdr>
          <w:top w:val="single" w:sz="4" w:space="1" w:color="000000"/>
          <w:left w:val="single" w:sz="4" w:space="11"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Carmen Soto</w:t>
      </w:r>
    </w:p>
    <w:p>
      <w:pPr>
        <w:pStyle w:val="Normal"/>
        <w:numPr>
          <w:ilvl w:val="0"/>
          <w:numId w:val="4"/>
        </w:numPr>
        <w:pBdr>
          <w:top w:val="single" w:sz="4" w:space="1" w:color="000000"/>
          <w:left w:val="single" w:sz="4" w:space="11" w:color="000000"/>
          <w:bottom w:val="single" w:sz="4" w:space="1" w:color="000000"/>
          <w:right w:val="single" w:sz="4" w:space="4" w:color="000000"/>
        </w:pBdr>
        <w:shd w:fill="E5E5E5" w:val="clear"/>
        <w:jc w:val="both"/>
        <w:rPr>
          <w:rFonts w:ascii="Arial" w:hAnsi="Arial" w:cs="Arial"/>
          <w:lang w:val="es-CL"/>
        </w:rPr>
      </w:pPr>
      <w:r>
        <w:rPr>
          <w:rFonts w:cs="Arial" w:ascii="Arial" w:hAnsi="Arial"/>
          <w:lang w:val="es-CL"/>
        </w:rPr>
        <w:t>Rosita Valdez</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Actualmente se le ha otorgado a la gente que pudo sobrevivir de los incidentes que iniciaron el 15 de mayo, los implementos necesarios para poder iniciar una nueva vida, a los cuales se le integra una vivienda, agua, comida y calefacción. A partir del 22 de agosto se ha decidido iniciar una investigación para encontrar la cura de la enfermedad, pero aún no se ha dado con resultados positivos y que aseguren la efectividad del anticuerpo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En el centro de investigaciones científicas se ha levantado una estatua en honor a Valdemar Morales, el único que pudo detallar los hechos ocurridos a la perfección, por su sacrificio e intención de comunicar al mundo la horrible situación que se estaba viviendo. </w:t>
      </w:r>
    </w:p>
    <w:p>
      <w:pPr>
        <w:pStyle w:val="Normal"/>
        <w:jc w:val="both"/>
        <w:rPr>
          <w:rFonts w:ascii="Arial" w:hAnsi="Arial" w:cs="Arial"/>
          <w:lang w:val="es-CL"/>
        </w:rPr>
      </w:pPr>
      <w:r>
        <w:rPr>
          <w:rFonts w:eastAsia="Arial" w:cs="Arial" w:ascii="Arial" w:hAnsi="Arial"/>
          <w:lang w:val="es-CL"/>
        </w:rPr>
        <w:t xml:space="preserve"> </w:t>
      </w:r>
      <w:r>
        <w:rPr>
          <w:rFonts w:cs="Arial" w:ascii="Arial" w:hAnsi="Arial"/>
          <w:lang w:val="es-CL"/>
        </w:rPr>
        <w:t>Se espera hallar una cura luego, se hablara nuevamente del tema hasta nuevo avis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sz w:val="40"/>
          <w:lang w:val="es-CL"/>
        </w:rPr>
      </w:pPr>
      <w:r>
        <w:rPr>
          <w:rFonts w:cs="Arial" w:ascii="Arial" w:hAnsi="Arial"/>
          <w:sz w:val="40"/>
          <w:lang w:val="es-CL"/>
        </w:rPr>
      </w:r>
    </w:p>
    <w:p>
      <w:pPr>
        <w:pStyle w:val="Normal"/>
        <w:jc w:val="both"/>
        <w:rPr>
          <w:sz w:val="40"/>
          <w:lang w:val="es-CL"/>
        </w:rPr>
      </w:pPr>
      <w:r>
        <w:rPr>
          <w:sz w:val="40"/>
          <w:lang w:val="es-CL"/>
        </w:rPr>
        <w:t>Personajes:</w:t>
      </w:r>
    </w:p>
    <w:p>
      <w:pPr>
        <w:pStyle w:val="Normal"/>
        <w:numPr>
          <w:ilvl w:val="0"/>
          <w:numId w:val="1"/>
        </w:numPr>
        <w:jc w:val="both"/>
        <w:rPr>
          <w:lang w:val="es-CL"/>
        </w:rPr>
      </w:pPr>
      <w:r>
        <w:rPr>
          <w:lang w:val="es-CL"/>
        </w:rPr>
        <w:t>Valdemar Morales (muerto): Protagonista y narrador de la historia. Hermano mayor de Catalina, novio de Fátima y, si se puede decir, uno de los lideres del grupo. Sus mejores amigos son Antonio, al cual considera un hermano, y Marcela, a los cuales ayuda en muchas ocasiones. Es uno de los más inteligentes del grupo, ya que en la mayoría de las ocasiones, es él quien toma las difíciles decisiones del grupo. Murió al ser atacado por un montón de zombis al tratar de salvar a sus amigos y a la mujer que ama, por lo que quedó infectado, no se sabe que fue de él después de que los demás escaparan de la ciudad, aunque por los efectos del virus, se sabe que murió.</w:t>
      </w:r>
    </w:p>
    <w:p>
      <w:pPr>
        <w:pStyle w:val="Normal"/>
        <w:numPr>
          <w:ilvl w:val="0"/>
          <w:numId w:val="1"/>
        </w:numPr>
        <w:jc w:val="both"/>
        <w:rPr>
          <w:lang w:val="es-CL"/>
        </w:rPr>
      </w:pPr>
      <w:r>
        <w:rPr>
          <w:lang w:val="es-CL"/>
        </w:rPr>
        <w:t>Fátima Lastrada (desconocido): Personaje principal e interés amoroso del protagonista. Hija de Arturo, el cual sufre de una enfermedad terminal; dedicada en los estudios, su sueño era llegar a ser una profesora. Sus mejores amigas durante y después del apocalipsis fueron Valentina y Marcela. Es la niñera del grupo, papel que antes era hecho por Vale; usa el arma que su padre utilizaba cuando era policía. Después de llegar al puerto, ella fue secuestrada por Hernán, en pago por los crímenes hechos por Valdemar. Se presume que podría estar embarazada, debido a que tuvo relaciones sexuales con él durante su vida en el apocalipsis, además de la visión de una cuna que tuvo en su sueño.</w:t>
      </w:r>
    </w:p>
    <w:p>
      <w:pPr>
        <w:pStyle w:val="Normal"/>
        <w:numPr>
          <w:ilvl w:val="0"/>
          <w:numId w:val="1"/>
        </w:numPr>
        <w:jc w:val="both"/>
        <w:rPr>
          <w:lang w:val="es-CL"/>
        </w:rPr>
      </w:pPr>
      <w:r>
        <w:rPr>
          <w:lang w:val="es-CL"/>
        </w:rPr>
        <w:t>Catalina Morales (viva): Personaje principal y hermana menor del protagonista. Perdió a sus padres durante un accidente (cinco días antes del apocalipsis), desde ese entonces ha estado bajo el cuidado de su hermano mayor. Lleva una relación normal con todos los integrantes del grupo, a los que no conoce muy, aunque entabla una buena relación con Valentina. Después de la muerte de su hermano, ella se apega mucho a Antonio y Marcela, pues los ve como parte de su familia, en remplazo de él.</w:t>
      </w:r>
    </w:p>
    <w:p>
      <w:pPr>
        <w:pStyle w:val="Normal"/>
        <w:numPr>
          <w:ilvl w:val="0"/>
          <w:numId w:val="1"/>
        </w:numPr>
        <w:jc w:val="both"/>
        <w:rPr>
          <w:lang w:val="es-CL"/>
        </w:rPr>
      </w:pPr>
      <w:r>
        <w:rPr>
          <w:lang w:val="es-CL"/>
        </w:rPr>
        <w:t>Antonio Calderón (vivo): Personaje principal y mejor amigo del protagonista. Es uno de los más hábiles del grupo. Su trabajo como sus labores en su diario vivir, son desconocidas para todos. Esta enamorado de Elena desde la secundaria; después de su muerte el culpa a Valdemar de lo sucedido, incluso casi llega a golpearlo, luego escribe en una escopeta, la que trajo protagonista desde la comisaría, el nombre de ella. Su mejor amiga es Claudia. Se siente culpable por la muerte y abandono del protagonista en la ciudad, por lo que le prometo cuidar a su hermana, junto con la ayuda de Marcela.</w:t>
      </w:r>
    </w:p>
    <w:p>
      <w:pPr>
        <w:pStyle w:val="Normal"/>
        <w:numPr>
          <w:ilvl w:val="0"/>
          <w:numId w:val="1"/>
        </w:numPr>
        <w:jc w:val="both"/>
        <w:rPr>
          <w:lang w:val="es-CL"/>
        </w:rPr>
      </w:pPr>
      <w:r>
        <w:rPr>
          <w:lang w:val="es-CL"/>
        </w:rPr>
        <w:t>Marcela Núñez (viva): Personaje principal y mejor amiga del protagonista. Es una de las más valientes e inteligentes del grupo. Durante la conmoción pierde a su hermana, cuyo paradero es desconocido, y luego a su futuro esposo, el cual es devorado por zombis. Creyendo que no podría querer a nadie más, se vuelve solitaria y callada, pero con el tiempo forja un lazo afectivo hacia Antonio. Sus mejores amigas son Paulina y Montserrat. Después de la muerte del protagonista, se encarga de cuidar a su hermana; se sabe que lo extraña bastante y se siente culpable por lo ocurrido.</w:t>
      </w:r>
    </w:p>
    <w:p>
      <w:pPr>
        <w:pStyle w:val="Normal"/>
        <w:numPr>
          <w:ilvl w:val="0"/>
          <w:numId w:val="1"/>
        </w:numPr>
        <w:jc w:val="both"/>
        <w:rPr>
          <w:lang w:val="es-CL"/>
        </w:rPr>
      </w:pPr>
      <w:r>
        <w:rPr>
          <w:lang w:val="es-CL"/>
        </w:rPr>
        <w:t>Ignacio Moya (vivo): Personaje central y mejor amigo de la niñez del protagonista. De personalidad seria y algunas veces burlona, suele ser el conductor de los vehículos que logra obtener el grupo en sus viajes; su arma favorita es el bate de beisbol. Muchas veces demuestra indiferencia ante los sucesos que ocurren en la ciudad. No se sabe mucho de sobre que ocurrió con su familia durante el apocalipsis. Iba a estudiar en la universidad junto al protagonista. De personalidad excéntrica, pues disfruta el asesinar zombis. Después de la muerte de Valdemar, se encarga de llevar a salvo a su hermana y a los demás hasta el otro bote; se sabe que lo que extraña bastante y se siente culpable por lo ocurrido.</w:t>
      </w:r>
    </w:p>
    <w:p>
      <w:pPr>
        <w:pStyle w:val="Normal"/>
        <w:numPr>
          <w:ilvl w:val="0"/>
          <w:numId w:val="1"/>
        </w:numPr>
        <w:jc w:val="both"/>
        <w:rPr>
          <w:lang w:val="es-CL"/>
        </w:rPr>
      </w:pPr>
      <w:r>
        <w:rPr>
          <w:lang w:val="es-CL"/>
        </w:rPr>
        <w:t>Valentina Silva (muerta): Personaje central y mejor amiga de Claudia y Alejandra. De personalidad, en un comienzo apacible y alegre, pasa hacer una de las más agresivas del grupo; no es muy buena con las armas. Iba a estudiar junto a Alejandra y a Viviano en la ciudad capital. Después de la muerte de su hermana, se encarga de proteger a la del protagonista, pues suele recordarla bastante con su imagen. Luego fue lanzada de un auto en movimiento y separada del grupo por culpa de Pedro, al que posteriormente asesina; desde ese entonces se volvió fría y agresiva. Muere tratando de salvar a sus amigos de la trampa de Hernán, donde uno de los matones de este, le dispara con una escopeta en el estómago, posteriormente sería asesinada por Marcela antes de su reanimación.</w:t>
      </w:r>
    </w:p>
    <w:p>
      <w:pPr>
        <w:pStyle w:val="Normal"/>
        <w:numPr>
          <w:ilvl w:val="0"/>
          <w:numId w:val="1"/>
        </w:numPr>
        <w:jc w:val="both"/>
        <w:rPr>
          <w:lang w:val="es-CL"/>
        </w:rPr>
      </w:pPr>
      <w:r>
        <w:rPr>
          <w:lang w:val="es-CL"/>
        </w:rPr>
        <w:t>Esteban Mella (muerto): Personaje central y mejor amigo del protagonista. Pierde a su hermano y a su novia durante el apocalipsis. Trabaja en una empresa de computación. Tiene una buena relación con Andrés y Antonio. Es uno de los más hábiles del grupo. Muere al sacrificarse para salvar a Valdemar y obtener el combustible necesario para el helicóptero.</w:t>
      </w:r>
    </w:p>
    <w:p>
      <w:pPr>
        <w:pStyle w:val="Normal"/>
        <w:numPr>
          <w:ilvl w:val="0"/>
          <w:numId w:val="1"/>
        </w:numPr>
        <w:jc w:val="both"/>
        <w:rPr>
          <w:lang w:val="es-CL"/>
        </w:rPr>
      </w:pPr>
      <w:r>
        <w:rPr>
          <w:lang w:val="es-CL"/>
        </w:rPr>
        <w:t>Claudia (muerta): Personaje central y mejor amiga de Antonio, Valentina y Alejandra. No se sabe mucho de su pasado, pues se la encuentra sola en su casa y bien armada. Es una de las más valientes del grupo y la más positiva. Muere durante la explosión del helicóptero por el cual iba a escapar.</w:t>
      </w:r>
    </w:p>
    <w:p>
      <w:pPr>
        <w:pStyle w:val="Normal"/>
        <w:numPr>
          <w:ilvl w:val="0"/>
          <w:numId w:val="1"/>
        </w:numPr>
        <w:jc w:val="both"/>
        <w:rPr>
          <w:lang w:val="es-CL"/>
        </w:rPr>
      </w:pPr>
      <w:r>
        <w:rPr>
          <w:lang w:val="es-CL"/>
        </w:rPr>
        <w:t>Andrés Peña (muerto): Personaje central y mejor amigo del protagonista. Trabajaba en una compañía de reparación de autos. Cuando inició el apocalipsis, quiso a ayudar a Valentina a llevar a su hermana al hospital, pero no lo logró e inicio todo. Esta enamorado de Montserrat. Murió tratando de salvar a Verónica después de haber sido mordida por Cristóbal.</w:t>
      </w:r>
    </w:p>
    <w:p>
      <w:pPr>
        <w:pStyle w:val="Normal"/>
        <w:numPr>
          <w:ilvl w:val="0"/>
          <w:numId w:val="1"/>
        </w:numPr>
        <w:jc w:val="both"/>
        <w:rPr>
          <w:lang w:val="es-CL"/>
        </w:rPr>
      </w:pPr>
      <w:r>
        <w:rPr>
          <w:lang w:val="es-CL"/>
        </w:rPr>
        <w:t>Paulina Resk (desconocido): Personaje central y mejor amiga de Montserrat y el protagonista, en un principio interés amoroso de este. Miembro de una banda de música, llega a la ciudad justo cuando inicia todo. Se encuentra viviendo en el supermercado, una zona segura. Después de que los zombis invadieran la casa de Antonio, ella queda encerrada en la cocina junto a Montserrat, era desconocido su paradero después de eso, aunque se presumía que estaba muerta.</w:t>
      </w:r>
    </w:p>
    <w:p>
      <w:pPr>
        <w:pStyle w:val="Normal"/>
        <w:numPr>
          <w:ilvl w:val="0"/>
          <w:numId w:val="1"/>
        </w:numPr>
        <w:jc w:val="both"/>
        <w:rPr>
          <w:lang w:val="es-CL"/>
        </w:rPr>
      </w:pPr>
      <w:r>
        <w:rPr>
          <w:lang w:val="es-CL"/>
        </w:rPr>
        <w:t>Montserrat Gutiérrez (desconocido): Personaje central y mejor amiga de Paulina y el protagonista. Estudiaba psicología en la universidad. Cuando todo inicia, se encontraba viviendo en el supermercado, una zona segura. Después de que los zombis invadieran la casa de Antonio, ella queda encerrada en la cocina junto a Paulina, era desconocido su paradero después de eso, aunque se presumía que estaba muerta.</w:t>
      </w:r>
    </w:p>
    <w:p>
      <w:pPr>
        <w:pStyle w:val="Normal"/>
        <w:numPr>
          <w:ilvl w:val="0"/>
          <w:numId w:val="1"/>
        </w:numPr>
        <w:jc w:val="both"/>
        <w:rPr>
          <w:lang w:val="es-CL"/>
        </w:rPr>
      </w:pPr>
      <w:r>
        <w:rPr>
          <w:lang w:val="es-CL"/>
        </w:rPr>
        <w:t>Cristina (muerta): Personaje central y mejor amiga de Elena. Cuando ocurrió el apocalipsis, toda su familia murió asesinada por zombis. Después de eso vivió en el supermercado para luego irse a la casa de Antonio. Murió cuando el helicóptero por el que intentaba escapar explotó.</w:t>
      </w:r>
    </w:p>
    <w:p>
      <w:pPr>
        <w:pStyle w:val="Normal"/>
        <w:numPr>
          <w:ilvl w:val="0"/>
          <w:numId w:val="1"/>
        </w:numPr>
        <w:jc w:val="both"/>
        <w:rPr/>
      </w:pPr>
      <w:r>
        <w:rPr>
          <w:lang w:val="es-CL"/>
        </w:rPr>
        <w:t>Hernán Ortega (desconocido): Principal antagonista. Tomó a toda su familia y a un grupo de personas para irse a vivir al supermercado que queda cerca de la casa de Antonio. Después de que nuestros héroes irrumpieran y destruyeran la protección del lugar, los zombis entraron y mataron a la mayoría de las personas y a la familia de Hernán. Desde ese entonces él enloqueció y sintió un gran rencor en contra de Valdemar. Al viajar a la ciudad capital se encontró con la nueva zona segura, donde luego vuelve a encontrarse al protagonista e intenta torturar, pero los amigos de este realizan una escapada de emergencia y luego este se dirige a la ciudad costera para buscar un bote y escapar. Ahí, secuestra a Fátima, el amor de nuestro héroe, desde ese entonces su paradero es desconocido, al igual que el de ella.</w:t>
      </w:r>
    </w:p>
    <w:p>
      <w:pPr>
        <w:pStyle w:val="Normal"/>
        <w:numPr>
          <w:ilvl w:val="0"/>
          <w:numId w:val="1"/>
        </w:numPr>
        <w:jc w:val="both"/>
        <w:rPr>
          <w:lang w:val="es-CL"/>
        </w:rPr>
      </w:pPr>
      <w:r>
        <w:rPr>
          <w:lang w:val="es-CL"/>
        </w:rPr>
        <w:t>Elena Llanos (muerta): Personaje central, mejor amiga de Cristina y Verónica, e interés amoroso de Antonio. Perdió a su familia durante el comienzo del apocalipsis, su hogar es encontrado en llamas; por su suerte, es recatada por el protagonista y Antonio, y es llevada a salvo hasta el hogar de este. Luego es separada del grupo, junto a Valdemar, durante un incidente automovilístico para ser posteriormente asesinada por un zombificado Alex en la zona segura de la ciudad capital.</w:t>
      </w:r>
    </w:p>
    <w:p>
      <w:pPr>
        <w:pStyle w:val="Normal"/>
        <w:numPr>
          <w:ilvl w:val="0"/>
          <w:numId w:val="1"/>
        </w:numPr>
        <w:jc w:val="both"/>
        <w:rPr>
          <w:lang w:val="es-CL"/>
        </w:rPr>
      </w:pPr>
      <w:r>
        <w:rPr>
          <w:lang w:val="es-CL"/>
        </w:rPr>
        <w:t>Alex Rival (muerto): Personaje secundario y amigo de Antonio, Esteban, Andrés y el protagonista. Se lleva mal con casi todos y es considerado una molestia para el grupo. Se pierde durante un accidente, luego es encontrado viviendo en el Supermercado bajo la tutela de Hernán. Después escapa de este lugar para ir a vivir a casa de Antonio, donde posteriormente es asesinado por una horda de zombis hambrientos.</w:t>
      </w:r>
    </w:p>
    <w:p>
      <w:pPr>
        <w:pStyle w:val="Normal"/>
        <w:numPr>
          <w:ilvl w:val="0"/>
          <w:numId w:val="1"/>
        </w:numPr>
        <w:jc w:val="both"/>
        <w:rPr>
          <w:lang w:val="es-CL"/>
        </w:rPr>
      </w:pPr>
      <w:r>
        <w:rPr>
          <w:lang w:val="es-CL"/>
        </w:rPr>
        <w:t xml:space="preserve">Arturo Lastrada (muerto): Personaje secundario y padre de Fátima. Antes del apocalipsis era un policía retirado debido a una enfermedad terminal. Luego de rescatar a su hija de ser comida por zombis, se refugia en una pequeña casa junto a ella, Laura, una vendedora de ropa; Pedro y Leandro, dos criminales. Salva al protagonista y a su amigo mientras iban a rescatar a Elena. Posteriormente se sacrifica para que su hija y su novio escapen. </w:t>
      </w:r>
    </w:p>
    <w:p>
      <w:pPr>
        <w:pStyle w:val="Normal"/>
        <w:numPr>
          <w:ilvl w:val="0"/>
          <w:numId w:val="1"/>
        </w:numPr>
        <w:jc w:val="both"/>
        <w:rPr/>
      </w:pPr>
      <w:r>
        <w:rPr>
          <w:lang w:val="es-CL"/>
        </w:rPr>
        <w:t>Verónica (muerta): Personaje secundario y mejor amiga de Elena y Cristina. No se sabe mucho sobre su pasado, ya que fue encontrada en casa de su amiga durante el apocalipsis. Es mordida por un zombificado Cristóbal, luego es convertida en un zombi y ataca a Andrés.</w:t>
      </w:r>
    </w:p>
    <w:p>
      <w:pPr>
        <w:pStyle w:val="Normal"/>
        <w:numPr>
          <w:ilvl w:val="0"/>
          <w:numId w:val="1"/>
        </w:numPr>
        <w:jc w:val="both"/>
        <w:rPr>
          <w:lang w:val="es-CL"/>
        </w:rPr>
      </w:pPr>
      <w:r>
        <w:rPr>
          <w:lang w:val="es-CL"/>
        </w:rPr>
        <w:t>Cristóbal Gálvez (muerto): Personaje terciario y mejor amigo de Cristina, Elena y Verónica. No se sabe mucho de que ocurrió con él antes del apocalipsis, pero fue mordido y luego convertido en un zombi.</w:t>
      </w:r>
    </w:p>
    <w:p>
      <w:pPr>
        <w:pStyle w:val="Normal"/>
        <w:numPr>
          <w:ilvl w:val="0"/>
          <w:numId w:val="5"/>
        </w:numPr>
        <w:jc w:val="both"/>
        <w:rPr>
          <w:lang w:val="es-CL"/>
        </w:rPr>
      </w:pPr>
      <w:r>
        <w:rPr>
          <w:lang w:val="es-CL"/>
        </w:rPr>
        <w:t>Pedro (muerto): Personaje secundario y hermano de Leandro. Fue arrestado junto a su hermano, por alterar la paz y manejar en estado de ebriedad. Al inicio del apocalipsis, fue llevado por Arturo a una casa cerca del colegio donde iba a trabajar su hija, Fátima. Luego establecieron una pequeña comunidad en el centro comercial, donde tuvieron que escapar por el ataque de una horda de zombis. Después de la muerte de su hermano, se volvió loco y quiso vengarse del grupo, lanzando a Valentina del bus y atacando al protagonista. Luego se vuelve miembro del grupo de Hernán, donde es asesinado por su victima que regresó para vengarse.</w:t>
      </w:r>
    </w:p>
    <w:p>
      <w:pPr>
        <w:pStyle w:val="Normal"/>
        <w:numPr>
          <w:ilvl w:val="0"/>
          <w:numId w:val="5"/>
        </w:numPr>
        <w:jc w:val="both"/>
        <w:rPr>
          <w:lang w:val="es-CL"/>
        </w:rPr>
      </w:pPr>
      <w:r>
        <w:rPr>
          <w:lang w:val="es-CL"/>
        </w:rPr>
        <w:t xml:space="preserve">Laura (muerta): Personaje secundario y jefa de Fátima. Era una exitosa vendedora de ropa, muy presumida y tacaña. Fue salvada por Arturo y su grupo, luego vive junto a ella en las casa cerca del colegio donde iba a trabajar la muchacha. Después vive en el centro comercial junto a los demás, el cual es atacado, por lo que deben huir. Pedro se vuelve loco y amenaza a los amigos del protagonista debido a la muerte de su hermano, ella se pone del lado de él. Posteriormente se une al grupo de Hernán, donde es atacada por zombis y convertida en uno de ellos. </w:t>
      </w:r>
    </w:p>
    <w:p>
      <w:pPr>
        <w:pStyle w:val="Normal"/>
        <w:numPr>
          <w:ilvl w:val="0"/>
          <w:numId w:val="5"/>
        </w:numPr>
        <w:jc w:val="both"/>
        <w:rPr>
          <w:lang w:val="es-CL"/>
        </w:rPr>
      </w:pPr>
      <w:r>
        <w:rPr>
          <w:lang w:val="es-CL"/>
        </w:rPr>
        <w:t>Leandro (muerto): Personaje terciario y hermano de Pedro. Fue arrestado junto con su hermano, por alterar la paz y manejar en estado de ebriedad. Al inicio del apocalipsis, fue llevado por Arturo a una casa cerca del colegio donde iba a trabajar su hija, Fátima. Luego establecieron una pequeña comunidad en el centro comercial, donde posteriormente es asesinado brutalmente por zombis mientras intentaba escapar del lugar.</w:t>
      </w:r>
    </w:p>
    <w:p>
      <w:pPr>
        <w:pStyle w:val="Normal"/>
        <w:numPr>
          <w:ilvl w:val="0"/>
          <w:numId w:val="5"/>
        </w:numPr>
        <w:jc w:val="both"/>
        <w:rPr>
          <w:lang w:val="es-CL"/>
        </w:rPr>
      </w:pPr>
      <w:r>
        <w:rPr>
          <w:lang w:val="es-CL"/>
        </w:rPr>
        <w:t xml:space="preserve">Eduardo (muerto): Personaje terciario y mejor amigo de Paulina y Montserrat. Al inicio del apocalipsis, se encontraba viviendo en el Supermercado junto a muchas otras personas, entre ellos sus amigas, Cristina y Alex. Decide escapar junto a Valdemar a la casa de Antonio para estar seguro, posteriormente sería asesinado por una horda de zombis. </w:t>
      </w:r>
    </w:p>
    <w:p>
      <w:pPr>
        <w:pStyle w:val="Normal"/>
        <w:numPr>
          <w:ilvl w:val="0"/>
          <w:numId w:val="5"/>
        </w:numPr>
        <w:jc w:val="both"/>
        <w:rPr>
          <w:lang w:val="es-CL"/>
        </w:rPr>
      </w:pPr>
      <w:r>
        <w:rPr>
          <w:lang w:val="es-CL"/>
        </w:rPr>
        <w:t xml:space="preserve">Fernanda (muerta): Personaje terciario y antigua compañera de clases del protagonista. Se encontraba viviendo en la zona segura de la ciudad Capital, y era una de las subordinadas de Hernán. Cuando descubrió que Valdemar estaba siendo torturado por su jefe, tomó la decisión de salvarlo para salir juntos de ahí. Muere asesinada por Pedro al intentar escapar del lugar. </w:t>
      </w:r>
    </w:p>
    <w:p>
      <w:pPr>
        <w:pStyle w:val="Normal"/>
        <w:numPr>
          <w:ilvl w:val="0"/>
          <w:numId w:val="5"/>
        </w:numPr>
        <w:jc w:val="both"/>
        <w:rPr>
          <w:lang w:val="es-CL"/>
        </w:rPr>
      </w:pPr>
      <w:r>
        <w:rPr>
          <w:lang w:val="es-CL"/>
        </w:rPr>
        <w:t>Ana María Garrido (muerta): Personaje terciario, esposa de Luis Alcano y madre de Andrés. No se sabe mucho de su pasado o lo que ocurrió con su familia antes del apocalipsis. Es una carnicera y ama de casa. Después de que su familia se convirtiera en zombi, ella se volvió loca y comenzó a alimentarlos de la carne de viajeros que encontraba vagando cerca de su casa, pensando que algún día se sanarían. Posteriormente es lanzada hacia su esposo e hijo, quienes las devoran sin piedad.</w:t>
      </w:r>
    </w:p>
    <w:p>
      <w:pPr>
        <w:pStyle w:val="Normal"/>
        <w:numPr>
          <w:ilvl w:val="0"/>
          <w:numId w:val="5"/>
        </w:numPr>
        <w:jc w:val="both"/>
        <w:rPr>
          <w:lang w:val="es-CL"/>
        </w:rPr>
      </w:pPr>
      <w:r>
        <w:rPr>
          <w:lang w:val="es-CL"/>
        </w:rPr>
        <w:t>Luis Alcano (no muerto): Esposo de Ana María y padre de Andrés. No se sabe mucho de su pasado o lo que hizo antes del apocalipsis. Es encontrado zombificado junto a su hijo. Devora a Alejandra y a su propia mujer, Ana María.</w:t>
      </w:r>
    </w:p>
    <w:p>
      <w:pPr>
        <w:pStyle w:val="Normal"/>
        <w:numPr>
          <w:ilvl w:val="0"/>
          <w:numId w:val="5"/>
        </w:numPr>
        <w:jc w:val="both"/>
        <w:rPr>
          <w:lang w:val="es-CL"/>
        </w:rPr>
      </w:pPr>
      <w:r>
        <w:rPr>
          <w:lang w:val="es-CL"/>
        </w:rPr>
        <w:t>Andrés Alcano (no muerto): Hijo de Ana María y Luis Alcano. No se sabe mucho de su pasado o lo que hizo antes del apocalipsis. Es encontrado zombificado junto a su padre. Devora a Alejandra y a su propia madre, Ana María.</w:t>
      </w:r>
    </w:p>
    <w:p>
      <w:pPr>
        <w:pStyle w:val="Normal"/>
        <w:numPr>
          <w:ilvl w:val="0"/>
          <w:numId w:val="5"/>
        </w:numPr>
        <w:jc w:val="both"/>
        <w:rPr>
          <w:lang w:val="es-CL"/>
        </w:rPr>
      </w:pPr>
      <w:r>
        <w:rPr>
          <w:lang w:val="es-CL"/>
        </w:rPr>
        <w:t>Alejandra (muerta): Personaje secundario y mejor amiga de Valentina y Claudia. Fue a estudiar a la ciudad capital junto a Viviano. Posteriormente es asesinada y descuartizada por Ana María, mientras que sus restos son entregados a la familia zombificada de esta.</w:t>
      </w:r>
    </w:p>
    <w:p>
      <w:pPr>
        <w:pStyle w:val="Normal"/>
        <w:numPr>
          <w:ilvl w:val="0"/>
          <w:numId w:val="5"/>
        </w:numPr>
        <w:jc w:val="both"/>
        <w:rPr>
          <w:lang w:val="es-CL"/>
        </w:rPr>
      </w:pPr>
      <w:r>
        <w:rPr>
          <w:lang w:val="es-CL"/>
        </w:rPr>
        <w:t>Viviano (muerto): Personaje secundario y amigo de Antonio, Marcela, Ignacio, Alejandra y Claudia. Fue a estudiar a la ciudad capital junto a uno de sus amigos. Posteriormente muere en la base militar después de que abriera la puerta del hangar.</w:t>
      </w:r>
    </w:p>
    <w:p>
      <w:pPr>
        <w:pStyle w:val="Normal"/>
        <w:numPr>
          <w:ilvl w:val="0"/>
          <w:numId w:val="5"/>
        </w:numPr>
        <w:jc w:val="both"/>
        <w:rPr>
          <w:lang w:val="es-CL"/>
        </w:rPr>
      </w:pPr>
      <w:r>
        <w:rPr>
          <w:lang w:val="es-CL"/>
        </w:rPr>
        <w:t>Andrea Núñez (desconocido): Hermana menor de Marcela. No se sabe que ocurrió con ella después de que iniciara el apocalipsis, puesto que escapó con unos policías a una supuesta “zona segura”. Se cree que podría estar muerta, ya que su nombre no aparece en la lista de los “veinte”, aunque podría haber escapado sin haberse registrado.</w:t>
      </w:r>
    </w:p>
    <w:p>
      <w:pPr>
        <w:pStyle w:val="Normal"/>
        <w:numPr>
          <w:ilvl w:val="0"/>
          <w:numId w:val="5"/>
        </w:numPr>
        <w:jc w:val="both"/>
        <w:rPr>
          <w:lang w:val="es-CL"/>
        </w:rPr>
      </w:pPr>
      <w:r>
        <w:rPr>
          <w:lang w:val="es-CL"/>
        </w:rPr>
        <w:t>Carlos Navarro (no muerto): Profesor y futuro jefe de Fátima. Se encuentra con esta en la tienda de ropa de Laura, al conocerla de inmediato le ofrece trabajo. Posteriormente es asesinado por uno de los niños de su escuela por lo que luego se convierte en uno de esos monstruos.</w:t>
      </w:r>
    </w:p>
    <w:p>
      <w:pPr>
        <w:pStyle w:val="Normal"/>
        <w:numPr>
          <w:ilvl w:val="0"/>
          <w:numId w:val="5"/>
        </w:numPr>
        <w:jc w:val="both"/>
        <w:rPr>
          <w:lang w:val="es-CL"/>
        </w:rPr>
      </w:pPr>
      <w:r>
        <w:rPr>
          <w:lang w:val="es-CL"/>
        </w:rPr>
        <w:t>Paul (muerto): Novio y futuro esposo de Marcela. Mientras intentaba escapar hacia casa de Antonio, es asesinado por un enfurecido zombi. Marcela lo recuerda siempre, aunque comienza a olvidarlo con el tiempo.</w:t>
      </w:r>
    </w:p>
    <w:p>
      <w:pPr>
        <w:pStyle w:val="Normal"/>
        <w:numPr>
          <w:ilvl w:val="0"/>
          <w:numId w:val="5"/>
        </w:numPr>
        <w:jc w:val="both"/>
        <w:rPr>
          <w:lang w:val="es-CL"/>
        </w:rPr>
      </w:pPr>
      <w:r>
        <w:rPr>
          <w:lang w:val="es-CL"/>
        </w:rPr>
        <w:t>Rodrigo (desconocido): Amigo de Arturo y piloto.</w:t>
      </w:r>
    </w:p>
    <w:p>
      <w:pPr>
        <w:pStyle w:val="Normal"/>
        <w:numPr>
          <w:ilvl w:val="0"/>
          <w:numId w:val="5"/>
        </w:numPr>
        <w:jc w:val="both"/>
        <w:rPr>
          <w:lang w:val="es-CL"/>
        </w:rPr>
      </w:pPr>
      <w:r>
        <w:rPr>
          <w:lang w:val="es-CL"/>
        </w:rPr>
        <w:t>Arturo (muerto): Amigo de Arturo y guardia de los prisioneros. Muere cuando Fernanda ayuda a que Valdemar escape.</w:t>
      </w:r>
    </w:p>
    <w:p>
      <w:pPr>
        <w:pStyle w:val="Normal"/>
        <w:numPr>
          <w:ilvl w:val="0"/>
          <w:numId w:val="5"/>
        </w:numPr>
        <w:jc w:val="both"/>
        <w:rPr>
          <w:lang w:val="es-CL"/>
        </w:rPr>
      </w:pPr>
      <w:r>
        <w:rPr>
          <w:lang w:val="es-CL"/>
        </w:rPr>
        <w:t>Carlos (desconocido): Amigo de Hernán y el mejor francotirador. Asesina a Valentina con una escopeta.</w:t>
      </w:r>
    </w:p>
    <w:p>
      <w:pPr>
        <w:pStyle w:val="Normal"/>
        <w:numPr>
          <w:ilvl w:val="0"/>
          <w:numId w:val="5"/>
        </w:numPr>
        <w:jc w:val="both"/>
        <w:rPr>
          <w:lang w:val="es-CL"/>
        </w:rPr>
      </w:pPr>
      <w:r>
        <w:rPr>
          <w:lang w:val="es-CL"/>
        </w:rPr>
        <w:t xml:space="preserve">Francisco (desconocido): Amigo de Hernán y su guardián.  </w:t>
      </w:r>
    </w:p>
    <w:p>
      <w:pPr>
        <w:pStyle w:val="Normal"/>
        <w:numPr>
          <w:ilvl w:val="0"/>
          <w:numId w:val="5"/>
        </w:numPr>
        <w:jc w:val="both"/>
        <w:rPr>
          <w:lang w:val="es-CL"/>
        </w:rPr>
      </w:pPr>
      <w:r>
        <w:rPr>
          <w:lang w:val="es-CL"/>
        </w:rPr>
        <w:t>Leila Ortega (muerta): Hija menor de Hernán. Muere después de que el protagonista y sus amigos destruyeran las protecciones del supermercado.</w:t>
      </w:r>
    </w:p>
    <w:p>
      <w:pPr>
        <w:pStyle w:val="Normal"/>
        <w:numPr>
          <w:ilvl w:val="0"/>
          <w:numId w:val="5"/>
        </w:numPr>
        <w:jc w:val="both"/>
        <w:rPr>
          <w:lang w:val="es-CL"/>
        </w:rPr>
      </w:pPr>
      <w:r>
        <w:rPr>
          <w:lang w:val="es-CL"/>
        </w:rPr>
        <w:t>Lucia Ortega (muerta): Hija mayor de Hernán. Muere después de que el protagonista y sus amigos destruyeran las protecciones del supermercado.</w:t>
      </w:r>
    </w:p>
    <w:p>
      <w:pPr>
        <w:pStyle w:val="Normal"/>
        <w:numPr>
          <w:ilvl w:val="0"/>
          <w:numId w:val="5"/>
        </w:numPr>
        <w:jc w:val="both"/>
        <w:rPr>
          <w:lang w:val="es-CL"/>
        </w:rPr>
      </w:pPr>
      <w:r>
        <w:rPr>
          <w:lang w:val="es-CL"/>
        </w:rPr>
        <w:t>Héctor Ortega (muerto): Hijo de Hernán. Muere después de que el protagonista y sus amigos destruyeran las protecciones del supermercado.</w:t>
      </w:r>
    </w:p>
    <w:p>
      <w:pPr>
        <w:pStyle w:val="Normal"/>
        <w:numPr>
          <w:ilvl w:val="0"/>
          <w:numId w:val="5"/>
        </w:numPr>
        <w:jc w:val="both"/>
        <w:rPr>
          <w:lang w:val="es-CL"/>
        </w:rPr>
      </w:pPr>
      <w:r>
        <w:rPr>
          <w:lang w:val="es-CL"/>
        </w:rPr>
        <w:t>María López (muerta): Esposa de Hernán. Muere después de que el protagonista y sus amigos destruyeran las protecciones del supermercado.</w:t>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720" w:hanging="0"/>
        <w:jc w:val="both"/>
        <w:rPr>
          <w:lang w:val="es-CL"/>
        </w:rPr>
      </w:pPr>
      <w:r>
        <w:rPr>
          <w:lang w:val="es-CL"/>
        </w:rPr>
      </w:r>
    </w:p>
    <w:p>
      <w:pPr>
        <w:pStyle w:val="Normal"/>
        <w:jc w:val="center"/>
        <w:rPr>
          <w:b/>
          <w:b/>
          <w:sz w:val="28"/>
          <w:u w:val="single"/>
          <w:lang w:val="es-CL"/>
        </w:rPr>
      </w:pPr>
      <w:r>
        <w:rPr>
          <w:b/>
          <w:sz w:val="28"/>
          <w:u w:val="single"/>
          <w:lang w:val="es-CL"/>
        </w:rPr>
        <w:t>Sacrificio Inesperado (Final alternativo)</w:t>
      </w:r>
    </w:p>
    <w:p>
      <w:pPr>
        <w:pStyle w:val="Normal"/>
        <w:jc w:val="center"/>
        <w:rPr>
          <w:b/>
          <w:b/>
          <w:sz w:val="28"/>
          <w:u w:val="single"/>
          <w:lang w:val="es-CL"/>
        </w:rPr>
      </w:pPr>
      <w:r>
        <w:rPr>
          <w:b/>
          <w:sz w:val="28"/>
          <w:u w:val="single"/>
          <w:lang w:val="es-CL"/>
        </w:rPr>
      </w:r>
    </w:p>
    <w:p>
      <w:pPr>
        <w:pStyle w:val="Normal"/>
        <w:jc w:val="both"/>
        <w:rPr>
          <w:lang w:val="es-CL"/>
        </w:rPr>
      </w:pPr>
      <w:r>
        <w:rPr>
          <w:lang w:val="es-CL"/>
        </w:rPr>
        <w:t>Había pasado una hora esperando a que llegaran los demás, esto me daba un mal presentimiento, algo les había ocurrido y no sabía en que situación se encontraban o que podía hacer. Entonces, y de forma repentina, Valentina recibió nuevamente un mensaje, algo borroso, de Marcela: “Auxilio… No podem…os… hacer na… son demasiados” Una cosa horrible les había pasado, de repente escuchamos fuertes disparos que venían desde el otro lado del edificio; decidimos ir al lugar de inmediato, no dejaríamos a nadie atrás. Cuando salimos del mercado, nuestra respiración se cortó y los nervios no nos ayudaban a reaccionar, una horda de zombis hambrientos venía hacia nosotros, el disparo que se había producido hace un rato, los atrajo hasta aquí. No teníamos intención de enfrentarlos, además la munición que poseíamos no era la suficiente ni siquiera para asesinar a uno solo de ellos, así que corrimos lo más rápido que se pudo; sólo después de unos minutos de escape pudimos dejarlos lo bastante atrás para descansar y retomar las fuerzas necesarias para continuar.</w:t>
      </w:r>
    </w:p>
    <w:p>
      <w:pPr>
        <w:pStyle w:val="Normal"/>
        <w:jc w:val="both"/>
        <w:rPr>
          <w:lang w:val="es-CL"/>
        </w:rPr>
      </w:pPr>
      <w:r>
        <w:rPr>
          <w:lang w:val="es-CL"/>
        </w:rPr>
      </w:r>
    </w:p>
    <w:p>
      <w:pPr>
        <w:pStyle w:val="Normal"/>
        <w:jc w:val="both"/>
        <w:rPr>
          <w:lang w:val="es-CL"/>
        </w:rPr>
      </w:pPr>
      <w:r>
        <w:rPr>
          <w:lang w:val="es-CL"/>
        </w:rPr>
        <w:t xml:space="preserve">Mientras tomaba aire, escuché la voz de Hernán que me llamaba fuertemente, sabía que estaba ahí, pues ya me había visto llegar. Tenía de rehén a Fátima, Catalina, Antonio, Marcela e Ignacio, no había formas de salvarlos, pensé, hasta que Valentina me dio la idea de que los distrajera mientras ella se acercaba por detrás para sorprenderlos y matar al maldito. Acepté el plan y me dirigí a confrontar mi destino. </w:t>
      </w:r>
    </w:p>
    <w:p>
      <w:pPr>
        <w:pStyle w:val="Normal"/>
        <w:jc w:val="both"/>
        <w:rPr>
          <w:lang w:val="es-CL"/>
        </w:rPr>
      </w:pPr>
      <w:r>
        <w:rPr>
          <w:lang w:val="es-CL"/>
        </w:rPr>
      </w:r>
    </w:p>
    <w:p>
      <w:pPr>
        <w:pStyle w:val="Normal"/>
        <w:jc w:val="both"/>
        <w:rPr/>
      </w:pPr>
      <w:r>
        <w:rPr>
          <w:lang w:val="es-CL"/>
        </w:rPr>
        <w:t xml:space="preserve"> </w:t>
      </w:r>
      <w:r>
        <w:rPr>
          <w:lang w:val="es-CL"/>
        </w:rPr>
        <w:t>- ¡Así que has decidido aparecer! – me dijo burlonamente.</w:t>
      </w:r>
    </w:p>
    <w:p>
      <w:pPr>
        <w:pStyle w:val="Normal"/>
        <w:jc w:val="both"/>
        <w:rPr/>
      </w:pPr>
      <w:r>
        <w:rPr>
          <w:lang w:val="es-CL"/>
        </w:rPr>
        <w:t xml:space="preserve"> </w:t>
      </w:r>
      <w:r>
        <w:rPr>
          <w:lang w:val="es-CL"/>
        </w:rPr>
        <w:t>- ¡¿Qué quieres Hernán?! – le pregunté.</w:t>
      </w:r>
    </w:p>
    <w:p>
      <w:pPr>
        <w:pStyle w:val="Normal"/>
        <w:jc w:val="both"/>
        <w:rPr>
          <w:lang w:val="es-CL"/>
        </w:rPr>
      </w:pPr>
      <w:r>
        <w:rPr>
          <w:lang w:val="es-CL"/>
        </w:rPr>
        <w:t xml:space="preserve"> </w:t>
      </w:r>
      <w:r>
        <w:rPr>
          <w:lang w:val="es-CL"/>
        </w:rPr>
        <w:t>- ¿Que quiero? ¡Ha! ¡Quiero que me devuelvas todas las vidas y las cosas que me arrancaste cuando te  diste la desdicha de aparecer en mi camino!</w:t>
      </w:r>
    </w:p>
    <w:p>
      <w:pPr>
        <w:pStyle w:val="Normal"/>
        <w:jc w:val="both"/>
        <w:rPr>
          <w:lang w:val="es-CL"/>
        </w:rPr>
      </w:pPr>
      <w:r>
        <w:rPr>
          <w:lang w:val="es-CL"/>
        </w:rPr>
        <w:t xml:space="preserve"> </w:t>
      </w:r>
      <w:r>
        <w:rPr>
          <w:lang w:val="es-CL"/>
        </w:rPr>
        <w:t>- ¡Fue un accidente, ustedes no nos hubieran dejado salir, así que escapamos, no querías escuchar y ahora te pido que por favor lo hagas esta vez!</w:t>
      </w:r>
    </w:p>
    <w:p>
      <w:pPr>
        <w:pStyle w:val="Normal"/>
        <w:jc w:val="both"/>
        <w:rPr>
          <w:lang w:val="es-CL"/>
        </w:rPr>
      </w:pPr>
      <w:r>
        <w:rPr>
          <w:lang w:val="es-CL"/>
        </w:rPr>
        <w:t xml:space="preserve"> </w:t>
      </w:r>
      <w:r>
        <w:rPr>
          <w:lang w:val="es-CL"/>
        </w:rPr>
        <w:t>- ¡¿Y tuvieron que sacrificar tantas vidas inocentes por su propio beneficio?! ¡He!</w:t>
      </w:r>
    </w:p>
    <w:p>
      <w:pPr>
        <w:pStyle w:val="Normal"/>
        <w:jc w:val="both"/>
        <w:rPr>
          <w:lang w:val="es-CL"/>
        </w:rPr>
      </w:pPr>
      <w:r>
        <w:rPr>
          <w:lang w:val="es-CL"/>
        </w:rPr>
        <w:t xml:space="preserve"> </w:t>
      </w:r>
      <w:r>
        <w:rPr>
          <w:lang w:val="es-CL"/>
        </w:rPr>
        <w:t>- ¡Te repito que no fue nuestra culpa!</w:t>
      </w:r>
    </w:p>
    <w:p>
      <w:pPr>
        <w:pStyle w:val="Normal"/>
        <w:jc w:val="both"/>
        <w:rPr/>
      </w:pPr>
      <w:r>
        <w:rPr>
          <w:lang w:val="es-CL"/>
        </w:rPr>
        <w:t xml:space="preserve"> </w:t>
      </w:r>
      <w:r>
        <w:rPr>
          <w:lang w:val="es-CL"/>
        </w:rPr>
        <w:t>- No te preocupes, ya no importa quien tuvo la culpa, puesto que ahora pagarás todas las que me has hecho y ¿como? Te preguntaras tú, bueno, viendo morir a tus amigos.</w:t>
      </w:r>
    </w:p>
    <w:p>
      <w:pPr>
        <w:pStyle w:val="Normal"/>
        <w:jc w:val="both"/>
        <w:rPr/>
      </w:pPr>
      <w:r>
        <w:rPr>
          <w:lang w:val="es-CL"/>
        </w:rPr>
        <w:t xml:space="preserve"> </w:t>
      </w:r>
      <w:r>
        <w:rPr>
          <w:lang w:val="es-CL"/>
        </w:rPr>
        <w:t>- ¡No lo hagas, ellos no tienen nada que ver! tu pelea es con migo…</w:t>
      </w:r>
    </w:p>
    <w:p>
      <w:pPr>
        <w:pStyle w:val="Normal"/>
        <w:jc w:val="both"/>
        <w:rPr/>
      </w:pPr>
      <w:r>
        <w:rPr>
          <w:lang w:val="es-CL"/>
        </w:rPr>
        <w:t xml:space="preserve"> </w:t>
      </w:r>
      <w:r>
        <w:rPr>
          <w:lang w:val="es-CL"/>
        </w:rPr>
        <w:t>- A quien mato primero, a tu hermana, a la que cuidas tanto y amas… - Aléjate de ella –   le interrumpí.</w:t>
      </w:r>
    </w:p>
    <w:p>
      <w:pPr>
        <w:pStyle w:val="Normal"/>
        <w:jc w:val="both"/>
        <w:rPr/>
      </w:pPr>
      <w:r>
        <w:rPr>
          <w:lang w:val="es-CL"/>
        </w:rPr>
        <w:t xml:space="preserve"> </w:t>
      </w:r>
      <w:r>
        <w:rPr>
          <w:lang w:val="es-CL"/>
        </w:rPr>
        <w:t>- O a uno de tus amigos, o quizás a esta hermosa dama.</w:t>
      </w:r>
    </w:p>
    <w:p>
      <w:pPr>
        <w:pStyle w:val="Normal"/>
        <w:jc w:val="both"/>
        <w:rPr>
          <w:lang w:val="es-CL"/>
        </w:rPr>
      </w:pPr>
      <w:r>
        <w:rPr>
          <w:lang w:val="es-CL"/>
        </w:rPr>
        <w:t xml:space="preserve"> </w:t>
      </w:r>
      <w:r>
        <w:rPr>
          <w:lang w:val="es-CL"/>
        </w:rPr>
        <w:t>- ¡Basta, aquí estoy, metete con migo, no le hagas daño, haré lo que quieras!</w:t>
      </w:r>
    </w:p>
    <w:p>
      <w:pPr>
        <w:pStyle w:val="Normal"/>
        <w:jc w:val="both"/>
        <w:rPr/>
      </w:pPr>
      <w:r>
        <w:rPr>
          <w:lang w:val="es-CL"/>
        </w:rPr>
        <w:t xml:space="preserve"> </w:t>
      </w:r>
      <w:r>
        <w:rPr>
          <w:lang w:val="es-CL"/>
        </w:rPr>
        <w:t>- Ha, así que esta chica es la que te preocupa más; sabes que, quizás libere a tus amigos, con excepción de ella. Así se convertirá en mi mujer y no podrás verla nunca más.</w:t>
      </w:r>
    </w:p>
    <w:p>
      <w:pPr>
        <w:pStyle w:val="Normal"/>
        <w:jc w:val="both"/>
        <w:rPr>
          <w:lang w:val="es-CL"/>
        </w:rPr>
      </w:pPr>
      <w:r>
        <w:rPr>
          <w:lang w:val="es-CL"/>
        </w:rPr>
        <w:t xml:space="preserve"> </w:t>
      </w:r>
      <w:r>
        <w:rPr>
          <w:lang w:val="es-CL"/>
        </w:rPr>
        <w:t>- ¡No por favor! ¡Ayúdame! – Gritó ella – ¡Prefiero morir a estar con un viejo puerco como tú!</w:t>
      </w:r>
    </w:p>
    <w:p>
      <w:pPr>
        <w:pStyle w:val="Normal"/>
        <w:jc w:val="both"/>
        <w:rPr>
          <w:lang w:val="es-CL"/>
        </w:rPr>
      </w:pPr>
      <w:r>
        <w:rPr>
          <w:lang w:val="es-CL"/>
        </w:rPr>
      </w:r>
    </w:p>
    <w:p>
      <w:pPr>
        <w:pStyle w:val="Normal"/>
        <w:jc w:val="both"/>
        <w:rPr>
          <w:lang w:val="es-CL"/>
        </w:rPr>
      </w:pPr>
      <w:r>
        <w:rPr>
          <w:lang w:val="es-CL"/>
        </w:rPr>
        <w:t>Valentina se estaba tardando mucho, ya me estaba desesperando y no se me ocurría mucho, lo más sensato era seguir distrayéndolo, entonces seguí hablando con él:</w:t>
      </w:r>
    </w:p>
    <w:p>
      <w:pPr>
        <w:pStyle w:val="Normal"/>
        <w:jc w:val="both"/>
        <w:rPr>
          <w:lang w:val="es-CL"/>
        </w:rPr>
      </w:pPr>
      <w:r>
        <w:rPr>
          <w:lang w:val="es-CL"/>
        </w:rPr>
        <w:t xml:space="preserve"> </w:t>
      </w:r>
      <w:r>
        <w:rPr>
          <w:lang w:val="es-CL"/>
        </w:rPr>
        <w:t>- ¡Si quieres vengarte de alguien, véngate de mí, déjalos ir, no tienen nada que ver!</w:t>
      </w:r>
    </w:p>
    <w:p>
      <w:pPr>
        <w:pStyle w:val="Normal"/>
        <w:jc w:val="both"/>
        <w:rPr>
          <w:lang w:val="es-CL"/>
        </w:rPr>
      </w:pPr>
      <w:r>
        <w:rPr>
          <w:lang w:val="es-CL"/>
        </w:rPr>
        <w:t xml:space="preserve"> </w:t>
      </w:r>
      <w:r>
        <w:rPr>
          <w:lang w:val="es-CL"/>
        </w:rPr>
        <w:t>- ¿Estas dispuesto a dar tu vida por estas personas que no tienen nada que ver contigo?</w:t>
      </w:r>
    </w:p>
    <w:p>
      <w:pPr>
        <w:pStyle w:val="Normal"/>
        <w:jc w:val="both"/>
        <w:rPr>
          <w:lang w:val="es-CL"/>
        </w:rPr>
      </w:pPr>
      <w:r>
        <w:rPr>
          <w:lang w:val="es-CL"/>
        </w:rPr>
        <w:t xml:space="preserve"> </w:t>
      </w:r>
      <w:r>
        <w:rPr>
          <w:lang w:val="es-CL"/>
        </w:rPr>
        <w:t>- Sí, simplemente deja que se vallan – Después de decir esto me di cuenta que una figura se acercaba en donde se encontraba Hernán.</w:t>
      </w:r>
    </w:p>
    <w:p>
      <w:pPr>
        <w:pStyle w:val="Normal"/>
        <w:jc w:val="both"/>
        <w:rPr>
          <w:lang w:val="es-CL"/>
        </w:rPr>
      </w:pPr>
      <w:r>
        <w:rPr>
          <w:lang w:val="es-CL"/>
        </w:rPr>
        <w:t>Entonces ante nosotros apareció Valentina apuntando con su arma al maldito. Todo había acabado, ahora podíamos tomar el bote para poder salir de este lugar, al fin estaríamos a salvo.</w:t>
      </w:r>
    </w:p>
    <w:p>
      <w:pPr>
        <w:pStyle w:val="Normal"/>
        <w:jc w:val="both"/>
        <w:rPr/>
      </w:pPr>
      <w:r>
        <w:rPr>
          <w:lang w:val="es-CL"/>
        </w:rPr>
        <w:t xml:space="preserve"> </w:t>
      </w:r>
      <w:r>
        <w:rPr>
          <w:lang w:val="es-CL"/>
        </w:rPr>
        <w:t>-Todo terminó Hernán, ¡libéralos ahora!  – Dijo Valentina.</w:t>
      </w:r>
    </w:p>
    <w:p>
      <w:pPr>
        <w:pStyle w:val="Normal"/>
        <w:jc w:val="both"/>
        <w:rPr>
          <w:lang w:val="es-CL"/>
        </w:rPr>
      </w:pPr>
      <w:r>
        <w:rPr>
          <w:lang w:val="es-CL"/>
        </w:rPr>
        <w:t xml:space="preserve"> </w:t>
      </w:r>
      <w:r>
        <w:rPr>
          <w:lang w:val="es-CL"/>
        </w:rPr>
        <w:t>-Crees que todo ha terminado, espera y verás – Le contestó.</w:t>
      </w:r>
    </w:p>
    <w:p>
      <w:pPr>
        <w:pStyle w:val="Normal"/>
        <w:jc w:val="both"/>
        <w:rPr>
          <w:lang w:val="es-CL"/>
        </w:rPr>
      </w:pPr>
      <w:r>
        <w:rPr>
          <w:lang w:val="es-CL"/>
        </w:rPr>
        <w:t>Cuando todos comenzaron a moverse para salir de la mira de las pistolas de los matones de Hernán, algo horrible pasó. Cuando Fátima estuvo a punto de escapar de los brazos de ese desgraciado, un disparo se sintió en el aire, todos quedamos boqui abiertos al ver que la dulce Valentina lanzaba sangre por la boca y, poco después, algunos de sus órganos se desparramaron por el suelo.</w:t>
      </w:r>
    </w:p>
    <w:p>
      <w:pPr>
        <w:pStyle w:val="Normal"/>
        <w:jc w:val="both"/>
        <w:rPr>
          <w:lang w:val="es-CL"/>
        </w:rPr>
      </w:pPr>
      <w:r>
        <w:rPr>
          <w:lang w:val="es-CL"/>
        </w:rPr>
      </w:r>
    </w:p>
    <w:p>
      <w:pPr>
        <w:pStyle w:val="Normal"/>
        <w:jc w:val="both"/>
        <w:rPr>
          <w:lang w:val="es-CL"/>
        </w:rPr>
      </w:pPr>
      <w:r>
        <w:rPr>
          <w:lang w:val="es-CL"/>
        </w:rPr>
        <w:t>Durante la confusión, Hernán escapó con todos sus matones y con mi amada. Me acerqué a Valentina, apenas podía respirar, no podía hacer nada, estaba desesperado, de repente apareció Marcela y Catalina, me dijeron con mucha tristeza que no me preocupara y que fuera a buscar a Fátima. Así me fui lo más rápido para alcanzar el bote que se llevaba a la persona que amaba. Cerca de los edificios, comenzaron a aparecer hordas de zombis, dispuestos a comer, el ruido los había atraído, debía apurarme para salir rápido de aquí.  Detrás de mi me seguían Antonio e Ignacio, sin embargo, no necesitaba ayuda, esta pelea era sólo mía y nadie más moriría por mi culpa, les dije que se quedaran junto a las chicas para protegerlas y para cerciorarse de que no les pasara nada. Había monstruos por todas partes, no podía diferenciar los ruidos de ellos y los gritos de Fátima, que era lo único que me guiaba a través del lúgubre ambiente. Esto sería por Valentina, Esteban, Paulina, Montserrat, Andrés, Claudia y todos los demás que habían muerto para que llegáramos hasta aquí.</w:t>
      </w:r>
    </w:p>
    <w:p>
      <w:pPr>
        <w:pStyle w:val="Normal"/>
        <w:jc w:val="both"/>
        <w:rPr>
          <w:lang w:val="es-CL"/>
        </w:rPr>
      </w:pPr>
      <w:r>
        <w:rPr>
          <w:lang w:val="es-CL"/>
        </w:rPr>
      </w:r>
    </w:p>
    <w:p>
      <w:pPr>
        <w:pStyle w:val="Normal"/>
        <w:jc w:val="both"/>
        <w:rPr>
          <w:lang w:val="es-CL"/>
        </w:rPr>
      </w:pPr>
      <w:r>
        <w:rPr>
          <w:lang w:val="es-CL"/>
        </w:rPr>
        <w:t>Cuando estuve a punto de llegar, sentí como Antonio e Ignacio aparecían detrás de mí, sabía que no dejarían que me pasara algo, pero no podía sacrificarlos a ellos, entonces ocurrió lo peor, los zombis aparecieron de la oscuridad y rodearon a mi amigos, sabía que si los salvaba perdería a Fátima, pero que si la elegía no podría vivir con la idea de que los había condenado a ellos, estaba encerrado. Así que tomé la mejor decisión que pude haber elegido en ese entonces, seguí mi camino para buscar a mi amada, además sabía que mis amigos podrían defenderse solos. Subí al bote de Hernán, el desgraciado me miraba asustado mientras amenazaba a Fátima con su arma. En la orilla veía correr a Marcela y a Catalina hacia el bote, para estar a salvo, mientras esquivaban los disparos y las mordidas de los monstruos. Tomé mi arma y le apunté al maldito, “Suéltala y todo saldrá bien” le dije  en un tono desafiante, además la situación estaba de mi parte.</w:t>
      </w:r>
    </w:p>
    <w:p>
      <w:pPr>
        <w:pStyle w:val="Normal"/>
        <w:jc w:val="both"/>
        <w:rPr/>
      </w:pPr>
      <w:r>
        <w:rPr>
          <w:lang w:val="es-CL"/>
        </w:rPr>
        <w:t xml:space="preserve"> </w:t>
      </w:r>
      <w:r>
        <w:rPr>
          <w:lang w:val="es-CL"/>
        </w:rPr>
        <w:t>- ¡No podrás salir de esto, nadie podrá, menos ella! – dijo mientras se movía.</w:t>
      </w:r>
    </w:p>
    <w:p>
      <w:pPr>
        <w:pStyle w:val="Normal"/>
        <w:jc w:val="both"/>
        <w:rPr>
          <w:lang w:val="es-CL"/>
        </w:rPr>
      </w:pPr>
      <w:r>
        <w:rPr>
          <w:lang w:val="es-CL"/>
        </w:rPr>
        <w:t xml:space="preserve"> </w:t>
      </w:r>
      <w:r>
        <w:rPr>
          <w:lang w:val="es-CL"/>
        </w:rPr>
        <w:t>- No lo hagas más difícil de lo que es, todos podremos salir con vida, solo déjala ir</w:t>
      </w:r>
    </w:p>
    <w:p>
      <w:pPr>
        <w:pStyle w:val="Normal"/>
        <w:jc w:val="both"/>
        <w:rPr>
          <w:lang w:val="es-CL"/>
        </w:rPr>
      </w:pPr>
      <w:r>
        <w:rPr>
          <w:lang w:val="es-CL"/>
        </w:rPr>
        <w:t xml:space="preserve"> </w:t>
      </w:r>
      <w:r>
        <w:rPr>
          <w:lang w:val="es-CL"/>
        </w:rPr>
        <w:t>- ¡Sobre mi cadáver! – y comenzó a tocar el gatillo de la pistola.</w:t>
      </w:r>
    </w:p>
    <w:p>
      <w:pPr>
        <w:pStyle w:val="Normal"/>
        <w:jc w:val="both"/>
        <w:rPr>
          <w:lang w:val="es-CL"/>
        </w:rPr>
      </w:pPr>
      <w:r>
        <w:rPr>
          <w:lang w:val="es-CL"/>
        </w:rPr>
        <w:t xml:space="preserve"> </w:t>
      </w:r>
      <w:r>
        <w:rPr>
          <w:lang w:val="es-CL"/>
        </w:rPr>
        <w:t>- Bueno, así deberá ser, no quería llegar a esto – y también me preparé en disparar mi arma, pero algo me interrumpió en el momento.</w:t>
      </w:r>
    </w:p>
    <w:p>
      <w:pPr>
        <w:pStyle w:val="Normal"/>
        <w:jc w:val="both"/>
        <w:rPr>
          <w:lang w:val="es-CL"/>
        </w:rPr>
      </w:pPr>
      <w:r>
        <w:rPr>
          <w:lang w:val="es-CL"/>
        </w:rPr>
        <w:t xml:space="preserve"> </w:t>
      </w:r>
      <w:r>
        <w:rPr>
          <w:lang w:val="es-CL"/>
        </w:rPr>
        <w:t>- ¡Aaaaahg! – escuché ese horrible sonido que provenía desde la orilla.</w:t>
      </w:r>
    </w:p>
    <w:p>
      <w:pPr>
        <w:pStyle w:val="Normal"/>
        <w:jc w:val="both"/>
        <w:rPr>
          <w:lang w:val="es-CL"/>
        </w:rPr>
      </w:pPr>
      <w:r>
        <w:rPr>
          <w:lang w:val="es-CL"/>
        </w:rPr>
        <w:t xml:space="preserve"> </w:t>
      </w:r>
      <w:r>
        <w:rPr>
          <w:lang w:val="es-CL"/>
        </w:rPr>
        <w:t>- ¡Que ocurre! – fui a revisar apurado.</w:t>
      </w:r>
    </w:p>
    <w:p>
      <w:pPr>
        <w:pStyle w:val="Normal"/>
        <w:jc w:val="both"/>
        <w:rPr>
          <w:lang w:val="es-CL"/>
        </w:rPr>
      </w:pPr>
      <w:r>
        <w:rPr>
          <w:lang w:val="es-CL"/>
        </w:rPr>
        <w:t xml:space="preserve"> </w:t>
      </w:r>
      <w:r>
        <w:rPr>
          <w:lang w:val="es-CL"/>
        </w:rPr>
        <w:t xml:space="preserve">- ¡Antonio! – gritó Marcela mientras veía como un zombi lo mordía brutalmente del cuello. </w:t>
      </w:r>
    </w:p>
    <w:p>
      <w:pPr>
        <w:pStyle w:val="Normal"/>
        <w:jc w:val="both"/>
        <w:rPr/>
      </w:pPr>
      <w:r>
        <w:rPr>
          <w:lang w:val="es-CL"/>
        </w:rPr>
        <w:t xml:space="preserve">  </w:t>
      </w:r>
      <w:r>
        <w:rPr>
          <w:lang w:val="es-CL"/>
        </w:rPr>
        <w:t>- ¡Auxilio! – Decía Ignacio desde el muelle mientras esas cosas lo rodeaban sin poder hacer nada - ¡No me dejen! – gritaba mientras comenzaba a ser descuartizado vivo por esas cosas.</w:t>
      </w:r>
    </w:p>
    <w:p>
      <w:pPr>
        <w:pStyle w:val="Normal"/>
        <w:jc w:val="both"/>
        <w:rPr>
          <w:lang w:val="es-CL"/>
        </w:rPr>
      </w:pPr>
      <w:r>
        <w:rPr>
          <w:lang w:val="es-CL"/>
        </w:rPr>
        <w:t xml:space="preserve"> </w:t>
      </w:r>
      <w:r>
        <w:rPr>
          <w:lang w:val="es-CL"/>
        </w:rPr>
        <w:t>- No puede ser… - quedé paralizado en la baranda del bote mientras miraba la escena y soltaba lágrimas desde mis ojos, entonces ocurrió la segunda bomba, Hernán, que me vio distraído, disparó su arma contra mí.</w:t>
      </w:r>
    </w:p>
    <w:p>
      <w:pPr>
        <w:pStyle w:val="Normal"/>
        <w:jc w:val="both"/>
        <w:rPr>
          <w:lang w:val="es-CL"/>
        </w:rPr>
      </w:pPr>
      <w:r>
        <w:rPr>
          <w:lang w:val="es-CL"/>
        </w:rPr>
        <w:t xml:space="preserve"> </w:t>
      </w:r>
      <w:r>
        <w:rPr>
          <w:lang w:val="es-CL"/>
        </w:rPr>
        <w:t>- ¡Nooo! – gritó Fátima mientras veía como me caía al piso de dolor.</w:t>
      </w:r>
    </w:p>
    <w:p>
      <w:pPr>
        <w:pStyle w:val="Normal"/>
        <w:jc w:val="both"/>
        <w:rPr>
          <w:lang w:val="es-CL"/>
        </w:rPr>
      </w:pPr>
      <w:r>
        <w:rPr>
          <w:lang w:val="es-CL"/>
        </w:rPr>
        <w:t xml:space="preserve"> </w:t>
      </w:r>
      <w:r>
        <w:rPr>
          <w:lang w:val="es-CL"/>
        </w:rPr>
        <w:t>- ¡Ahora morirás al igual que tus amigos! – de repente otro disparo se escuchó en el aire, era Marcela quien le había reventado los sesos a Hernán antes de que pudiera rematarme.</w:t>
      </w:r>
    </w:p>
    <w:p>
      <w:pPr>
        <w:pStyle w:val="Normal"/>
        <w:jc w:val="both"/>
        <w:rPr>
          <w:lang w:val="es-CL"/>
        </w:rPr>
      </w:pPr>
      <w:r>
        <w:rPr>
          <w:lang w:val="es-CL"/>
        </w:rPr>
        <w:t xml:space="preserve">Fátima de inmediato corrió para socorrerme y me tomó en sus brazos, tenía miedo de que muriera, aunque el disparo no dio en un órgano vital. Marcela no podía moverse, estaba paralizada por lo ocurrido, sin embargo, Cata la trajo hasta mí, necesitaba ver en que estado me encontraba. </w:t>
      </w:r>
    </w:p>
    <w:p>
      <w:pPr>
        <w:pStyle w:val="Normal"/>
        <w:jc w:val="both"/>
        <w:rPr>
          <w:lang w:val="es-CL"/>
        </w:rPr>
      </w:pPr>
      <w:r>
        <w:rPr>
          <w:lang w:val="es-CL"/>
        </w:rPr>
        <w:t xml:space="preserve"> </w:t>
      </w:r>
      <w:r>
        <w:rPr>
          <w:lang w:val="es-CL"/>
        </w:rPr>
        <w:t>- Todo esta bien ahora, se acabó – me dijo Fátima mientras me besaba, ahora se estaba calmando.</w:t>
      </w:r>
    </w:p>
    <w:p>
      <w:pPr>
        <w:pStyle w:val="Normal"/>
        <w:jc w:val="both"/>
        <w:rPr/>
      </w:pPr>
      <w:r>
        <w:rPr>
          <w:lang w:val="es-CL"/>
        </w:rPr>
        <w:t xml:space="preserve"> </w:t>
      </w:r>
      <w:r>
        <w:rPr>
          <w:lang w:val="es-CL"/>
        </w:rPr>
        <w:t>- ¿Crees que todo se acabó? Antonio e Ignacio están muertos y no hice nada, les fallé, soy un monstruo – le dije, sentía mucho dolor por lo que pasó. Además ella no dijo nada para calmarme, sabía que era verdad.</w:t>
      </w:r>
    </w:p>
    <w:p>
      <w:pPr>
        <w:pStyle w:val="Normal"/>
        <w:jc w:val="both"/>
        <w:rPr>
          <w:lang w:val="es-CL"/>
        </w:rPr>
      </w:pPr>
      <w:r>
        <w:rPr>
          <w:lang w:val="es-CL"/>
        </w:rPr>
        <w:t xml:space="preserve"> </w:t>
      </w:r>
      <w:r>
        <w:rPr>
          <w:lang w:val="es-CL"/>
        </w:rPr>
        <w:t>- ¡No puedo creer que hayan muerto! ¡¿Por qué?! – lloraba Marcela, sabía lo que sentía, era doloroso ver como ellos eran asesinados ante nosotros y no podíamos hacer nada para detenerlo, era horrible.</w:t>
      </w:r>
    </w:p>
    <w:p>
      <w:pPr>
        <w:pStyle w:val="Normal"/>
        <w:jc w:val="both"/>
        <w:rPr>
          <w:lang w:val="es-CL"/>
        </w:rPr>
      </w:pPr>
      <w:r>
        <w:rPr>
          <w:lang w:val="es-CL"/>
        </w:rPr>
        <w:t xml:space="preserve"> </w:t>
      </w:r>
      <w:r>
        <w:rPr>
          <w:lang w:val="es-CL"/>
        </w:rPr>
        <w:t>- Abandoné a mi  mejor amigo, no puedo creer lo que hice. ¡Fui un maldito! – grité dándole un puñetazo a la pared.</w:t>
      </w:r>
    </w:p>
    <w:p>
      <w:pPr>
        <w:pStyle w:val="Normal"/>
        <w:jc w:val="both"/>
        <w:rPr>
          <w:lang w:val="es-CL"/>
        </w:rPr>
      </w:pPr>
      <w:r>
        <w:rPr>
          <w:lang w:val="es-CL"/>
        </w:rPr>
        <w:t xml:space="preserve"> </w:t>
      </w:r>
      <w:r>
        <w:rPr>
          <w:lang w:val="es-CL"/>
        </w:rPr>
        <w:t>- Ya basta chicos, ellos se sacrificaron por nosotros, era lo que hubieran querido, ahora debemos salir de aquí antes de que lleguen más</w:t>
      </w:r>
    </w:p>
    <w:p>
      <w:pPr>
        <w:pStyle w:val="Normal"/>
        <w:jc w:val="both"/>
        <w:rPr>
          <w:lang w:val="es-CL"/>
        </w:rPr>
      </w:pPr>
      <w:r>
        <w:rPr>
          <w:lang w:val="es-CL"/>
        </w:rPr>
        <w:t xml:space="preserve"> </w:t>
      </w:r>
      <w:r>
        <w:rPr>
          <w:lang w:val="es-CL"/>
        </w:rPr>
        <w:t>- ¡No lo entiendes! ¡Dejé a mi hermano morir ahí, lo traicioné!</w:t>
      </w:r>
    </w:p>
    <w:p>
      <w:pPr>
        <w:pStyle w:val="Normal"/>
        <w:jc w:val="both"/>
        <w:rPr>
          <w:lang w:val="es-CL"/>
        </w:rPr>
      </w:pPr>
      <w:r>
        <w:rPr>
          <w:lang w:val="es-CL"/>
        </w:rPr>
        <w:t xml:space="preserve"> </w:t>
      </w:r>
      <w:r>
        <w:rPr>
          <w:lang w:val="es-CL"/>
        </w:rPr>
        <w:t>- ¡Ellos no merecían morir así, aún no puedo creer que esto haya sucedido! – decía Marcela entre lágrimas, mientras el bote se alejaba de la ciudad costera y de la tumba de nuestros amigos.</w:t>
      </w:r>
    </w:p>
    <w:p>
      <w:pPr>
        <w:pStyle w:val="Normal"/>
        <w:jc w:val="both"/>
        <w:rPr>
          <w:lang w:val="es-CL"/>
        </w:rPr>
      </w:pPr>
      <w:r>
        <w:rPr>
          <w:lang w:val="es-CL"/>
        </w:rPr>
        <w:t xml:space="preserve"> </w:t>
      </w:r>
      <w:r>
        <w:rPr>
          <w:lang w:val="es-CL"/>
        </w:rPr>
        <w:t>- Mi amor, Antonio, al igual que Ignacio, hubieran querido que salieran de aquí con vida, no llores por ellos, no hubieran querido verlos así.</w:t>
      </w:r>
    </w:p>
    <w:p>
      <w:pPr>
        <w:pStyle w:val="Normal"/>
        <w:jc w:val="both"/>
        <w:rPr>
          <w:lang w:val="es-CL"/>
        </w:rPr>
      </w:pPr>
      <w:r>
        <w:rPr>
          <w:lang w:val="es-CL"/>
        </w:rPr>
        <w:t xml:space="preserve"> </w:t>
      </w:r>
      <w:r>
        <w:rPr>
          <w:lang w:val="es-CL"/>
        </w:rPr>
        <w:t>- Si hermanito, además tus amigos ahora deben estar en el cielo junto con los demás, es mejor que esta locura de mundo en el que estamos viviendo – eso me calmó bastante, las dos mujeres que amaba trataban de calmarme.</w:t>
      </w:r>
    </w:p>
    <w:p>
      <w:pPr>
        <w:pStyle w:val="Normal"/>
        <w:jc w:val="both"/>
        <w:rPr/>
      </w:pPr>
      <w:r>
        <w:rPr>
          <w:lang w:val="es-CL"/>
        </w:rPr>
        <w:t xml:space="preserve"> </w:t>
      </w:r>
      <w:r>
        <w:rPr>
          <w:lang w:val="es-CL"/>
        </w:rPr>
        <w:t>- Tienes razón, debemos honrar su  muerte, gracias por no abandonarme, las amo, con todo mi corazón, no sabría lo que haría sin ustedes. Pero no podré olvidarlos, al igual que a los demás – Entonces agarré a Fátima y a Cata y las abracé con mucha fuerza, necesitaba sentir su calor con migo, eran lo único que me quedaba, junto con Marcela, por lo que debía protegerlas.</w:t>
      </w:r>
    </w:p>
    <w:p>
      <w:pPr>
        <w:pStyle w:val="Normal"/>
        <w:jc w:val="both"/>
        <w:rPr>
          <w:lang w:val="es-CL"/>
        </w:rPr>
      </w:pPr>
      <w:r>
        <w:rPr>
          <w:lang w:val="es-CL"/>
        </w:rPr>
        <w:t xml:space="preserve"> </w:t>
      </w:r>
      <w:r>
        <w:rPr>
          <w:lang w:val="es-CL"/>
        </w:rPr>
        <w:t>- Ahora somos libres de esto – dijo ya calmada y con una sonrisa en la cara, mientras se limpiaba las lágrimas.</w:t>
      </w:r>
    </w:p>
    <w:p>
      <w:pPr>
        <w:pStyle w:val="Normal"/>
        <w:jc w:val="both"/>
        <w:rPr>
          <w:lang w:val="es-CL"/>
        </w:rPr>
      </w:pPr>
      <w:r>
        <w:rPr>
          <w:lang w:val="es-CL"/>
        </w:rPr>
        <w:t xml:space="preserve"> </w:t>
      </w:r>
      <w:r>
        <w:rPr>
          <w:lang w:val="es-CL"/>
        </w:rPr>
        <w:t>- Lo único que quiero ahora es comer algo – dijo Cata mientras entraba en el bote, eso nos causó gracia a todos y reímos, claro, sin olvidar el sacrifico de mis valientes amigos.</w:t>
      </w:r>
    </w:p>
    <w:p>
      <w:pPr>
        <w:pStyle w:val="Normal"/>
        <w:jc w:val="both"/>
        <w:rPr>
          <w:lang w:val="es-CL"/>
        </w:rPr>
      </w:pPr>
      <w:r>
        <w:rPr>
          <w:lang w:val="es-CL"/>
        </w:rPr>
      </w:r>
    </w:p>
    <w:p>
      <w:pPr>
        <w:pStyle w:val="Normal"/>
        <w:jc w:val="both"/>
        <w:rPr>
          <w:lang w:val="es-CL"/>
        </w:rPr>
      </w:pPr>
      <w:r>
        <w:rPr>
          <w:lang w:val="es-CL"/>
        </w:rPr>
        <w:t>Nos quedamos mirando el horizonte, el atardecer era hermoso, no había podido apreciarlo desde que la gente había empezado a atacarse los unos contra los otros. Mi hermana dormía en mis brazos, Fátima me abrazaba con toda la ternura que tenía en el alma y Marcela se encontraba aislada en la cubierta del barco, sentada en un pequeño banquito. De repente vimos otro barco que se acercaba, era militar, posiblemente venía a buscar sobrevivientes, por lo que de inmediato comenzamos a hacerles señas para que vinieran por nosotros. Al fin todo se había acabado, nuestra vida sería mejor y jamás volveríamos a ver a estos malditos muertos.</w:t>
      </w:r>
    </w:p>
    <w:p>
      <w:pPr>
        <w:pStyle w:val="Normal"/>
        <w:jc w:val="both"/>
        <w:rPr>
          <w:lang w:val="es-CL"/>
        </w:rPr>
      </w:pPr>
      <w:r>
        <w:rPr>
          <w:lang w:val="es-CL"/>
        </w:rPr>
      </w:r>
    </w:p>
    <w:p>
      <w:pPr>
        <w:pStyle w:val="Normal"/>
        <w:jc w:val="both"/>
        <w:rPr>
          <w:i/>
          <w:i/>
          <w:lang w:val="es-CL"/>
        </w:rPr>
      </w:pPr>
      <w:r>
        <w:rPr>
          <w:i/>
          <w:lang w:val="es-CL"/>
        </w:rPr>
        <w:t>Al fin este pesadilla acababa para nosotros, los boletos para el tren de salida de este lugar habían sido repartidos y, por desgracia, Antonio e Ignacio no habían recibido uno. Los extrañaré, eran mis mejores amigos, casi como mis hermanos, no podré olvidar lo que ocurrió aquí, ni a la gente que vimos morir para que pudiéramos escapar con vida de esta prisión de muerte. Las cosas eran más pacificas ahora, el olor a putrefacción se había acabado, el miedo se había ido para siempre, al fin, todo era paz. Espero que podamos rehacer lo que dejamos aquí, es lo que más deseo en este mundo, para mí y para mi nueva familia…</w:t>
      </w:r>
    </w:p>
    <w:p>
      <w:pPr>
        <w:pStyle w:val="Normal"/>
        <w:jc w:val="right"/>
        <w:rPr>
          <w:i/>
          <w:i/>
          <w:lang w:val="es-CL"/>
        </w:rPr>
      </w:pPr>
      <w:r>
        <w:rPr>
          <w:i/>
          <w:lang w:val="es-CL"/>
        </w:rPr>
      </w:r>
    </w:p>
    <w:p>
      <w:pPr>
        <w:pStyle w:val="Normal"/>
        <w:jc w:val="right"/>
        <w:rPr/>
      </w:pPr>
      <w:r>
        <w:rPr>
          <w:i/>
          <w:lang w:val="es-CL"/>
        </w:rPr>
        <w:t>Se despiden cordialmente y expresando nuestro dolor al resto de los sobrevivientes</w:t>
      </w:r>
    </w:p>
    <w:p>
      <w:pPr>
        <w:pStyle w:val="Normal"/>
        <w:jc w:val="right"/>
        <w:rPr>
          <w:i/>
          <w:i/>
          <w:lang w:val="es-CL"/>
        </w:rPr>
      </w:pPr>
      <w:r>
        <w:rPr>
          <w:i/>
          <w:lang w:val="es-CL"/>
        </w:rPr>
        <w:t>El autor y su amada, Valdemar y Fátima</w:t>
      </w:r>
    </w:p>
    <w:p>
      <w:pPr>
        <w:pStyle w:val="Normal"/>
        <w:jc w:val="both"/>
        <w:rPr>
          <w:i/>
          <w:i/>
          <w:lang w:val="es-CL"/>
        </w:rPr>
      </w:pPr>
      <w:r>
        <w:rPr>
          <w:i/>
          <w:lang w:val="es-CL"/>
        </w:rPr>
      </w:r>
    </w:p>
    <w:p>
      <w:pPr>
        <w:pStyle w:val="Normal"/>
        <w:jc w:val="both"/>
        <w:rPr>
          <w:lang w:val="es-CL"/>
        </w:rPr>
      </w:pPr>
      <w:r>
        <w:rPr>
          <w:lang w:val="es-CL"/>
        </w:rPr>
      </w:r>
    </w:p>
    <w:p>
      <w:pPr>
        <w:pStyle w:val="Normal"/>
        <w:jc w:val="both"/>
        <w:rPr>
          <w:lang w:val="es-CL"/>
        </w:rPr>
      </w:pPr>
      <w:r>
        <w:rPr>
          <w:lang w:val="es-CL"/>
        </w:rPr>
        <w:t xml:space="preserve"> </w:t>
      </w:r>
    </w:p>
    <w:p>
      <w:pPr>
        <w:pStyle w:val="Normal"/>
        <w:jc w:val="both"/>
        <w:rPr>
          <w:lang w:val="es-CL"/>
        </w:rPr>
      </w:pPr>
      <w:r>
        <w:rPr>
          <w:lang w:val="es-CL"/>
        </w:rPr>
        <w:t xml:space="preserve"> </w:t>
      </w:r>
    </w:p>
    <w:p>
      <w:pPr>
        <w:pStyle w:val="Normal"/>
        <w:jc w:val="both"/>
        <w:rPr>
          <w:lang w:val="es-CL"/>
        </w:rPr>
      </w:pPr>
      <w:r>
        <w:rPr>
          <w:lang w:val="es-CL"/>
        </w:rPr>
      </w:r>
    </w:p>
    <w:p>
      <w:pPr>
        <w:pStyle w:val="Normal"/>
        <w:jc w:val="center"/>
        <w:rPr>
          <w:i/>
          <w:i/>
          <w:sz w:val="72"/>
          <w:szCs w:val="44"/>
          <w:lang w:val="es-CL"/>
        </w:rPr>
      </w:pPr>
      <w:r>
        <w:rPr>
          <w:i/>
          <w:sz w:val="72"/>
          <w:szCs w:val="44"/>
          <w:lang w:val="es-CL"/>
        </w:rPr>
      </w:r>
    </w:p>
    <w:p>
      <w:pPr>
        <w:pStyle w:val="Normal"/>
        <w:jc w:val="center"/>
        <w:rPr>
          <w:i/>
          <w:i/>
          <w:sz w:val="72"/>
          <w:szCs w:val="44"/>
          <w:lang w:val="es-CL"/>
        </w:rPr>
      </w:pPr>
      <w:r>
        <w:rPr>
          <w:i/>
          <w:sz w:val="72"/>
          <w:szCs w:val="44"/>
          <w:lang w:val="es-CL"/>
        </w:rPr>
      </w:r>
    </w:p>
    <w:p>
      <w:pPr>
        <w:pStyle w:val="Normal"/>
        <w:jc w:val="center"/>
        <w:rPr>
          <w:i/>
          <w:i/>
          <w:sz w:val="72"/>
          <w:szCs w:val="44"/>
          <w:lang w:val="es-CL"/>
        </w:rPr>
      </w:pPr>
      <w:r>
        <w:rPr>
          <w:i/>
          <w:sz w:val="72"/>
          <w:szCs w:val="44"/>
          <w:lang w:val="es-CL"/>
        </w:rPr>
      </w:r>
    </w:p>
    <w:p>
      <w:pPr>
        <w:pStyle w:val="Normal"/>
        <w:jc w:val="center"/>
        <w:rPr>
          <w:i/>
          <w:i/>
          <w:sz w:val="72"/>
          <w:szCs w:val="44"/>
          <w:u w:val="single"/>
          <w:lang w:val="es-CL"/>
        </w:rPr>
      </w:pPr>
      <w:r>
        <w:rPr>
          <w:i/>
          <w:sz w:val="72"/>
          <w:szCs w:val="44"/>
          <w:u w:val="single"/>
          <w:lang w:val="es-CL"/>
        </w:rPr>
        <w:t>Cuerpos Sin Alma II</w:t>
      </w:r>
    </w:p>
    <w:p>
      <w:pPr>
        <w:pStyle w:val="Normal"/>
        <w:jc w:val="center"/>
        <w:rPr>
          <w:i/>
          <w:i/>
          <w:sz w:val="72"/>
          <w:szCs w:val="44"/>
          <w:u w:val="single"/>
          <w:lang w:val="es-CL"/>
        </w:rPr>
      </w:pPr>
      <w:r>
        <w:rPr>
          <w:i/>
          <w:sz w:val="72"/>
          <w:szCs w:val="44"/>
          <w:u w:val="single"/>
          <w:lang w:val="es-CL"/>
        </w:rPr>
        <w:t>Después de la Muerte</w:t>
      </w:r>
    </w:p>
    <w:p>
      <w:pPr>
        <w:pStyle w:val="Normal"/>
        <w:jc w:val="center"/>
        <w:rPr>
          <w:i/>
          <w:i/>
          <w:sz w:val="72"/>
          <w:szCs w:val="44"/>
          <w:u w:val="single"/>
          <w:lang w:val="es-CL"/>
        </w:rPr>
      </w:pPr>
      <w:r>
        <w:rPr>
          <w:i/>
          <w:sz w:val="72"/>
          <w:szCs w:val="44"/>
          <w:u w:val="single"/>
          <w:lang w:val="es-CL"/>
        </w:rPr>
      </w:r>
    </w:p>
    <w:p>
      <w:pPr>
        <w:pStyle w:val="Normal"/>
        <w:jc w:val="both"/>
        <w:rPr>
          <w:sz w:val="36"/>
          <w:lang w:val="es-CL"/>
        </w:rPr>
      </w:pPr>
      <w:r>
        <w:rPr>
          <w:sz w:val="36"/>
          <w:lang w:val="es-CL"/>
        </w:rPr>
        <w:t>Cuando una niña pierde todo lo que más quiere en esta vida, entre ellas su hermano, deberá dejar todo atrás y convertirse en una mujer lo bastante valiente para lograr subsistir en este nuevo mundo sin esperanza. Han pasado diez años de los incidentes ocurridos en su ciudad natal, todo es paz y seguridad en su vida, pero esta sola ya que todos sus familiares murieron, hasta que los muertos vuelven a levantarse de sus tumbas para recobrar más victimas con carne y sangre fresca. Esta vez deberá protegerse a si misma y a los sobrevivientes del primer apocalipsis zombi para poder levantar a la raza humana de entre los escombros. ¿Podrá subsistir después de que la muerte vuelva a buscarla?...</w:t>
      </w:r>
    </w:p>
    <w:p>
      <w:pPr>
        <w:pStyle w:val="Normal"/>
        <w:jc w:val="center"/>
        <w:rPr>
          <w:i/>
          <w:i/>
          <w:sz w:val="72"/>
          <w:szCs w:val="44"/>
          <w:lang w:val="es-CL"/>
        </w:rPr>
      </w:pPr>
      <w:r>
        <w:rPr>
          <w:i/>
          <w:sz w:val="72"/>
          <w:szCs w:val="44"/>
          <w:lang w:val="es-CL"/>
        </w:rPr>
      </w:r>
    </w:p>
    <w:p>
      <w:pPr>
        <w:pStyle w:val="Normal"/>
        <w:jc w:val="center"/>
        <w:rPr>
          <w:i/>
          <w:i/>
          <w:sz w:val="72"/>
          <w:szCs w:val="44"/>
          <w:lang w:val="es-CL"/>
        </w:rPr>
      </w:pPr>
      <w:r>
        <w:rPr>
          <w:i/>
          <w:sz w:val="72"/>
          <w:szCs w:val="44"/>
          <w:lang w:val="es-CL"/>
        </w:rPr>
      </w:r>
    </w:p>
    <w:p>
      <w:pPr>
        <w:pStyle w:val="Normal"/>
        <w:jc w:val="center"/>
        <w:rPr>
          <w:i/>
          <w:i/>
          <w:sz w:val="72"/>
          <w:szCs w:val="44"/>
          <w:lang w:val="es-CL"/>
        </w:rPr>
      </w:pPr>
      <w:r>
        <w:rPr>
          <w:i/>
          <w:sz w:val="72"/>
          <w:szCs w:val="44"/>
          <w:lang w:val="es-CL"/>
        </w:rPr>
      </w:r>
    </w:p>
    <w:p>
      <w:pPr>
        <w:pStyle w:val="Normal"/>
        <w:jc w:val="center"/>
        <w:rPr>
          <w:i/>
          <w:i/>
          <w:sz w:val="72"/>
          <w:szCs w:val="44"/>
          <w:lang w:val="es-CL"/>
        </w:rPr>
      </w:pPr>
      <w:r>
        <w:rPr>
          <w:i/>
          <w:sz w:val="72"/>
          <w:szCs w:val="44"/>
          <w:lang w:val="es-CL"/>
        </w:rPr>
        <w:t>Esta Historia Continuará…</w:t>
      </w:r>
    </w:p>
    <w:p>
      <w:pPr>
        <w:pStyle w:val="Normal"/>
        <w:jc w:val="both"/>
        <w:rPr>
          <w:i/>
          <w:i/>
          <w:sz w:val="72"/>
          <w:szCs w:val="44"/>
          <w:lang w:val="es-CL"/>
        </w:rPr>
      </w:pPr>
      <w:r>
        <w:rPr>
          <w:i/>
          <w:sz w:val="72"/>
          <w:szCs w:val="44"/>
          <w:lang w:val="es-CL"/>
        </w:rPr>
      </w:r>
    </w:p>
    <w:p>
      <w:pPr>
        <w:pStyle w:val="Normal"/>
        <w:jc w:val="both"/>
        <w:rPr>
          <w:i/>
          <w:i/>
          <w:lang w:val="es-CL"/>
        </w:rPr>
      </w:pPr>
      <w:r>
        <w:rPr>
          <w:i/>
          <w:lang w:val="es-CL"/>
        </w:rPr>
      </w:r>
    </w:p>
    <w:p>
      <w:pPr>
        <w:pStyle w:val="Normal"/>
        <w:jc w:val="both"/>
        <w:rPr>
          <w:i/>
          <w:i/>
          <w:lang w:val="es-CL"/>
        </w:rPr>
      </w:pPr>
      <w:r>
        <w:rPr>
          <w:i/>
          <w:lang w:val="es-CL"/>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Comic Sans MS">
    <w:charset w:val="00"/>
    <w:family w:val="script"/>
    <w:pitch w:val="variable"/>
  </w:font>
  <w:font w:name="Script MT Bold">
    <w:altName w:val="Arabic Typesetting"/>
    <w:charset w:val="00"/>
    <w:family w:val="script"/>
    <w:pitch w:val="variable"/>
  </w:font>
  <w:font w:name="Segoe Script">
    <w:charset w:val="00"/>
    <w:family w:val="swiss"/>
    <w:pitch w:val="variable"/>
  </w:font>
  <w:font w:name="Bradley Hand ITC">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Calligraphy" w:hAnsi="Lucida Calligraphy" w:cs="Lucida Calligraphy"/>
        <w:lang w:val="es-CL"/>
      </w:rPr>
    </w:pPr>
    <w:r>
      <w:rPr>
        <w:rFonts w:cs="Lucida Calligraphy" w:ascii="Lucida Calligraphy" w:hAnsi="Lucida Calligraphy"/>
        <w:lang w:val="es-CL"/>
      </w:rPr>
      <w:t>Cuerpos sin Alma</w:t>
      <w:tab/>
      <w:tab/>
    </w:r>
    <w:r>
      <w:rPr>
        <w:rFonts w:cs="Lucida Calligraphy" w:ascii="Lucida Calligraphy" w:hAnsi="Lucida Calligraphy"/>
        <w:sz w:val="22"/>
        <w:szCs w:val="22"/>
        <w:lang w:val="es-CL"/>
      </w:rPr>
      <w:t>Lucha hasta la muerte…</w:t>
    </w:r>
  </w:p>
  <w:p>
    <w:pPr>
      <w:pStyle w:val="Header"/>
      <w:rPr>
        <w:rFonts w:ascii="Lucida Calligraphy" w:hAnsi="Lucida Calligraphy" w:cs="Lucida Calligraphy"/>
        <w:lang w:val="es-CL"/>
      </w:rPr>
    </w:pPr>
    <w:r>
      <w:rPr>
        <w:rFonts w:cs="Lucida Calligraphy" w:ascii="Lucida Calligraphy" w:hAnsi="Lucida Calligraphy"/>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erenciaintensa">
    <w:name w:val="Referencia intensa"/>
    <w:qFormat/>
    <w:rPr>
      <w:b/>
      <w:bCs/>
      <w:smallCaps/>
      <w:color w:val="C0504D"/>
      <w:spacing w:val="5"/>
      <w:u w:val="single"/>
    </w:rPr>
  </w:style>
  <w:style w:type="character" w:styleId="CitadestacadaCar">
    <w:name w:val="Cita destacada Car"/>
    <w:qFormat/>
    <w:rPr>
      <w:b/>
      <w:bCs/>
      <w:i/>
      <w:iCs/>
      <w:color w:val="4F81BD"/>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1:39:00Z</dcterms:created>
  <dc:creator>Javier Orellana</dc:creator>
  <dc:description/>
  <cp:keywords/>
  <dc:language>en-US</dc:language>
  <cp:lastModifiedBy>Renata</cp:lastModifiedBy>
  <dcterms:modified xsi:type="dcterms:W3CDTF">2012-06-07T17:18:00Z</dcterms:modified>
  <cp:revision>4557</cp:revision>
  <dc:subject/>
  <dc:title>Cuerpos sin Alma</dc:title>
</cp:coreProperties>
</file>