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"/>
        <w:gridCol w:w="53"/>
        <w:gridCol w:w="674"/>
        <w:gridCol w:w="53"/>
        <w:gridCol w:w="593"/>
        <w:gridCol w:w="53"/>
        <w:gridCol w:w="593"/>
        <w:gridCol w:w="53"/>
        <w:gridCol w:w="6145"/>
      </w:tblGrid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5:57:14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Trebuchet MS" w:hAnsi="Trebuchet MS"/>
                <w:color w:val="D50000"/>
                <w:sz w:val="18"/>
                <w:szCs w:val="18"/>
              </w:rPr>
              <w:t>ilaçlı halime denk gelmemen çok iyi oldu senin için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5:57:29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ne farkın vardı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5:57:54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Trebuchet MS" w:hAnsi="Trebuchet MS"/>
                <w:color w:val="D50000"/>
                <w:sz w:val="18"/>
                <w:szCs w:val="18"/>
              </w:rPr>
              <w:t>o zaman sen de bana dönüp insan diyemezdin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5:58:18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Trebuchet MS" w:hAnsi="Trebuchet MS"/>
                <w:color w:val="D50000"/>
                <w:sz w:val="18"/>
                <w:szCs w:val="18"/>
              </w:rPr>
              <w:t>çok boştum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5:58:24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Trebuchet MS" w:hAnsi="Trebuchet MS"/>
                <w:color w:val="D50000"/>
                <w:sz w:val="18"/>
                <w:szCs w:val="18"/>
              </w:rPr>
              <w:t>yani ruhsal olarak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5:58:31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Trebuchet MS" w:hAnsi="Trebuchet MS"/>
                <w:color w:val="D50000"/>
                <w:sz w:val="18"/>
                <w:szCs w:val="18"/>
              </w:rPr>
              <w:t>gerekenden fazla dingindim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5:58:39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Trebuchet MS" w:hAnsi="Trebuchet MS"/>
                <w:color w:val="D50000"/>
                <w:sz w:val="18"/>
                <w:szCs w:val="18"/>
              </w:rPr>
              <w:t>ne iyi ne kötü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5:58:43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ot gibi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5:58:44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Trebuchet MS" w:hAnsi="Trebuchet MS"/>
                <w:color w:val="D50000"/>
                <w:sz w:val="18"/>
                <w:szCs w:val="18"/>
              </w:rPr>
              <w:t>daha çok yok gibi bi hal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5:58:58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Trebuchet MS" w:hAnsi="Trebuchet MS"/>
                <w:color w:val="D50000"/>
                <w:sz w:val="18"/>
                <w:szCs w:val="18"/>
              </w:rPr>
              <w:t>evet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5:59:16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Trebuchet MS" w:hAnsi="Trebuchet MS"/>
                <w:color w:val="D50000"/>
                <w:sz w:val="18"/>
                <w:szCs w:val="18"/>
              </w:rPr>
              <w:t>kırıcı yaklaşabilirdim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5:59:19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Trebuchet MS" w:hAnsi="Trebuchet MS"/>
                <w:color w:val="D50000"/>
                <w:sz w:val="18"/>
                <w:szCs w:val="18"/>
              </w:rPr>
              <w:t>densizlik edip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5:59:46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ama neticede iki türlü de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5:59:48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Trebuchet MS" w:hAnsi="Trebuchet MS"/>
                <w:color w:val="D50000"/>
                <w:sz w:val="18"/>
                <w:szCs w:val="18"/>
              </w:rPr>
              <w:t>gördüğüm bazı şeylerden sonra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5:59:55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içinden geçmiyo mu o düşünecler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5:59:56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Trebuchet MS" w:hAnsi="Trebuchet MS"/>
                <w:color w:val="D50000"/>
                <w:sz w:val="18"/>
                <w:szCs w:val="18"/>
              </w:rPr>
              <w:t>şu an da fazla bir şey ifade etmiyor sonuçlar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00:13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Trebuchet MS" w:hAnsi="Trebuchet MS"/>
                <w:color w:val="D50000"/>
                <w:sz w:val="18"/>
                <w:szCs w:val="18"/>
              </w:rPr>
              <w:t>ama empati kurabiliyorum hiç değilse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00:19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Trebuchet MS" w:hAnsi="Trebuchet MS"/>
                <w:color w:val="D50000"/>
                <w:sz w:val="18"/>
                <w:szCs w:val="18"/>
              </w:rPr>
              <w:t>gerek görmüyorum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00:28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Trebuchet MS" w:hAnsi="Trebuchet MS"/>
                <w:color w:val="D50000"/>
                <w:sz w:val="18"/>
                <w:szCs w:val="18"/>
              </w:rPr>
              <w:t>incitmemeyi seçiyorum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00:4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Trebuchet MS" w:hAnsi="Trebuchet MS"/>
                <w:color w:val="D50000"/>
                <w:sz w:val="18"/>
                <w:szCs w:val="18"/>
              </w:rPr>
              <w:t>ama tabi sen incinmek istiyorsun gibi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01: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incitmeyişin daha incitici çünkü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01:58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Trebuchet MS" w:hAnsi="Trebuchet MS"/>
                <w:color w:val="D50000"/>
                <w:sz w:val="18"/>
                <w:szCs w:val="18"/>
              </w:rPr>
              <w:t>kendimi değiştirmem gerekirdi isteğini yerine getirebilmek için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03:09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değişme tabi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03:27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her türlü aynı sonuç benim tarafımda zaten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04: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Trebuchet MS" w:hAnsi="Trebuchet MS"/>
                <w:color w:val="D50000"/>
                <w:sz w:val="18"/>
                <w:szCs w:val="18"/>
              </w:rPr>
              <w:t>incindiğinde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04:41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Trebuchet MS" w:hAnsi="Trebuchet MS"/>
                <w:color w:val="D50000"/>
                <w:sz w:val="18"/>
                <w:szCs w:val="18"/>
              </w:rPr>
              <w:t>incildiğinde bunu belirtecek kadar götün olsaydı bu zamana kadar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04:51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Trebuchet MS" w:hAnsi="Trebuchet MS"/>
                <w:color w:val="D50000"/>
                <w:sz w:val="18"/>
                <w:szCs w:val="18"/>
              </w:rPr>
              <w:t>bu kadar yaralı kalmazdın eminim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06:28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her şeye inciniyomuşum gibi olurdu her an söyleseydim, boğardı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06:59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Trebuchet MS" w:hAnsi="Trebuchet MS"/>
                <w:color w:val="D50000"/>
                <w:sz w:val="18"/>
                <w:szCs w:val="18"/>
              </w:rPr>
              <w:t>boğularak ölmek daha acısız olurdu o zaman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07:5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göstere göstere boğmam beni daha çok yıkardı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08:45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ya lanet girsin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08:53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aklımın ortasına oturuyosun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09:01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Trebuchet MS" w:hAnsi="Trebuchet MS"/>
                <w:color w:val="D50000"/>
                <w:sz w:val="18"/>
                <w:szCs w:val="18"/>
              </w:rPr>
              <w:t>çağlayan mı ısrar etmişti konuşman için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09:05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ne ilerliyosun ne geri gidiyosun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09:07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oturuyosun orda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09:14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gitmiyosun gelmiyosun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09:19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kafam karışık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12:25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erkek arkadaşından ne haber peki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12:48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hala konuşmadınız mı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13:14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uyuyodur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13:3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http://puu.sh/1u0fb bunu dedi çünkü ben iyice kendimi sorguladım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13:36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boşuna çocuğu oyalıyorumdiye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13:41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ya hani böyle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13:45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nası diyim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13:56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çocuğa karşı bi şey hissedemiyorum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14:0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kendimi kandırmak gibi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14:09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flört havası hep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14:23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zaten okuldan falan konuşamıyoruz pek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14:36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her lafımı yanlış anlıyo, senin üzerine çekiyo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14:4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seni ağzına alınca zaten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14:47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ben guard moda giriyorum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14:54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şaşılası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14:57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sonra başlıyo niye bu kadar takıntılısın onunla diye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15:59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bizim için özel olan bir noveli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16:09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en büyük paylaşımımızı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16:3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yeni erkek arkadaşına yüklediğini gördüğümde isimler ve tanımlar değişti ne yazık ki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16:43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battler?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17:04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without love, it cannot be seen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17:1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ha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17:14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ona yüklemedim ne yazık ki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17:15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uminekoya dair herhangi bir şey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17:17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aynı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17:24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Oraya onu yazmak istedim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17:3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umineko ve ismi aynı harf sayısındaydı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17:38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alt alta sığdırınca kenarlara ne yazsam diye düşündüm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17:4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o sıra ep7 okuyodum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17:47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shannon falan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17:51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denedim sığdı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17:54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güzel de durdu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18:0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onun üstüne yatırmadım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18:07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battlerı zaten ben demedim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18:16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myanimelistimde görmüş aramış zerochanda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18:27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ona hiç gitmiyo tabiki de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18:4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bi şey diyemedim tabi resmi beğenince o kadar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19:0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inan black battler bana o kadar çok gitti ki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19:3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bence de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22:28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çevremdeki insanlar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22:33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hep seni kötülüyolar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22:49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bi ton şey saydırıyolar hakkında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22:58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sonra ben seni savununca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23:03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ben de aptal oluyorum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23:05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neyin kafası o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23:5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kim bu insanlar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23:58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elif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23:59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merakıma yeniğim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24:19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bazı sınıf arkadaşlarım, öyle yolda yürürken "senin alin vardı noldu" diye soranlar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24:39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benim çevrem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24:47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sana hala saygı duyuyor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24:48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kimileri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25:05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tam aksi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25:08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nefret besliyor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25:39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veya senden bir orospuymuş gibi bahsediyor, ki bir çoğumuz orospu ve sen de onlardan birisin inkar edilemez bir şekilde,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25:4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ama benim ailem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25:45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sana hala saygı duyuyor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25:51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akrabalarım hala saygı duyuyor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25:56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saygı duyanlar çağlar ve gerisi o yakın tayfa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26:16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seni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26:26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ailemle görüştürdüğüm için pişmanım doğrusu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26:33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çünkü çok zorlandım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26:38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teyzelerim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26:43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doğum günümde aradıklarında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26:46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bir bir seni sordular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26:48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kuzenlerim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27:06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yasemin ablam doğum günümde bana yeni bi cüzdan aldı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27:18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kurtulmuşsun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27:24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kurtuldum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27:51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üzüldüm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28:18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üzgün değilim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28:45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senin için değilim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29:4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gereğinden fazla açık oluyorum yine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29:5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çevrendeki insanlar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29:58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benden nefret etmeye devam edebilirler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30:0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ne biliyorlar ki?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30:1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senden nefret edenleri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30:11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ben de onu diyorum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30:27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hiçbi zaman takmadım çünkü gram bildikleri yok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30:3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sana saygı duyanlarsa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30:5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kişisel görüşümce değmez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31:05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sen ortalama bir insansın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31:08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ben de öyleyim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31:3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ben başka bir kızla birlikte oldum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31:36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masumum ama sana göre değil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31:49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ben onu aştım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32:4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çağlayanın mesajını aldın de mi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32:5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oldu baya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32:55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benim de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33:0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keşke onun dediği gibi olsaydı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33:27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ama ne sen seviyorsun beni ne de ben kabul ediyorum hayatıma artık seni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34:14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böyle bi cevap vericeğini "%99 böyle diycek" diyerek çağlayana demiştim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34:27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alinin içini bilemezsin gel topluya alıcam gözümle görücem demişti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34:3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şu an ona mesaj atasım var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34:46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ne istiyorsun ki dilek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35:0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ve ne gördün içimde de buna dayanarak onu düşündün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35:17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forumlarda yazdıklarını okudum ali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35:21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ortada olan şey bu değil mi zaten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35:29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sen beni sevmiyorsun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35:29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daha basit bi şey olamaz ki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35:41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sevmediğimi nerden biliyosun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35:45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daha ben bile emin değilken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35:48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sen niye eminsin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36:11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çünkü sevseydin paylaştıklarımızı hazine gibi korurdun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36:23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çünkü bu senin kişiliğinde bildiğin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36:25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en temel şey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36:31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ben daha ziyade seni korudum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36:33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sen sevdiğin şeyleri korursun, elletmezsin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36:57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geçmiş zamanlı konuşuyorsun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37: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-dum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37:05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çünkü 2-3 gün önce oldu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37:14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belki dün de oldu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37:15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hep oldu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37:18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o ne zaman sana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37:25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"forumdan kaybolmasını istiyorum" dediğinde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37:49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ben ona saygı duyuyosam sen de benim görüşüme saygı duyucaksın diye başlayarak o lafını yedirmeye çalıştım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38:09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aslında durum olarak çok garip duruyo belki de ama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38:18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her seferinde sana bi şey dediğinde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38:38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gözlerim açılırmışçasına korumaya geçtim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38:47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şu son günlerde o yüzden zaten konuşmuyorum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39:06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hareketlerimin farkına yeni vardım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39:24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 xml:space="preserve">o without love it cannot be seenin 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39:28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cümlesindeki manayı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39:34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yıllarca uğraşsa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39:37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anlayamayacak zaten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39:43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her gün profilimde okusa bile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39:48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onun için aptalca bi cümle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40:11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onunkisi "love" olsaydı şu an burada olmazdın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40:21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hiç aramadım ki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40:53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ikimiz de biliyorduk ama erken vurdu ve tökezledin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40:54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olay bu yani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41:28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kendinden emin olduğun gün duymak isterim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41:3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onun dışında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41:35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lütfen hata yapma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42:35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şsıfgjsdlkfgsdkljfsf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42:48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bana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42:5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şunu açıkla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43:1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seninle konuşurken üüzülünecek bi şey olmadığı halde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43:27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 xml:space="preserve">iki gözüm iki çeşme modunda niye istemsiz ağlıyorum 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43:33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bunu açıkla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43:38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duvarı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43:4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yumruklayasım var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43:56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kaybetmeyi kabullenemiyorsundur belki de?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44: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hala elinde olduğum günler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44:03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neyi kaybettim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44:09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doğru düzgün bir şey bile hissedemiyordun dilek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44:1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seni?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44:23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aynı yerde mi duruyorum dilek?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44:33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öyle olmadığını biliyorum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44:4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kaybetmekten ziyade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44:46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ulaşılmazdasın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45: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 xml:space="preserve">görüyorum önümdesin 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45:15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ama bi adım geri gittim diye artık ileri gidemiyorum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46:24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ne yazık ki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46:51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sen de bunu görmemi istemiyo musun zaten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47:0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yoo?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47:14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sana bir şey göstermek gibi bi amacım yok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47:17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ben sadece konuşuyorum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47:2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kafamdakileri söylüyorum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47:33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herhangi birine yaptığımdan ötesi değil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47:56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tekrar üzüldüm o zaman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48:08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senin adına değil tabi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49:21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malesef dolaba saklanan bir pasta dilimi olmadım hiçbir zaman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49:49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pastayı kesen bıçakla oynadın, elin kesildi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49:58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kanamayı da aynı bıçakla durduramazsın herhalde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50:27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keşke senin kadar perdeli olabilseydim de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50:3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seni üzmeden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50:33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hafif hafif ağır ağır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50:4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alıştıra alıştıra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50:5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konuşsaydım seninle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51:2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üzmeden?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51:3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üzüldüm diyorsun ikidir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51:44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senin kadar nazik olabilseymişim keşke de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51:55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böyle demene gerek kalmasaymış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51:55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çiçekli yoldan da geçsek dikenli yoldan da geçsek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52:01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çıktığımız sonuç aynı yer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52:03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o ney lan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52:08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ha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52:15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bi an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52:2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dalga geçer gibi geldi laf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52:37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öyle ayrıca evet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52:4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ne hacet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53:37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dediğim gibi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53:44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duygularından emin olana kadar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53:57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kendinden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53:59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emin olana kadar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54:05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hatalara itme kendini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54:11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her şey yanıltıcı olabilir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54:17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bir gün sen de selin gibi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54:25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"ben seni istememişim meğersem" olabilisin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55:09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ya hayır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55:15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duygularımdan emn olsam ne olucak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55:19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kapı kapalı olduktan sonra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55:26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odanın içinde kendimi şartlandırsam ne değişir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55:33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işte bu noktada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55:45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senin malını sana satmak zorundayım dilek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55:59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tıpkı senin bana "kim bilir bir gün belki peşinden koşarım" dediğin zamanki gibi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56:01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ben de sana şimdi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56:08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kim bilir belki kapıyı kırıp geçersin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56:1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diyorum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56:34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fakat ümit vermiş olmak istemiyorum, ki ümit vermek lafını bile sevmedim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56:4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sanırsın ki bir ilahım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56:54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ben şimdi duşa girmeliyim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56:58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sonra kahvaltı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57:06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sonra ablamla ilgilenmeliyim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57:16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sonra saçımı kısalttırırım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57:18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sonra ev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57:21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ac oynarım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57:27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pazar gününü planladım bak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57:31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ama bu bozulacak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57:38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hah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57:45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eminim yani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57:46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garanti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58: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her neyse inşallah kuaför açıktır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58:04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enseler geldi yine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58:08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değildir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58:08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mullet gibi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58:09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sikicem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58:35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gittim müsadenle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58:47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güle güle</w:t>
            </w:r>
          </w:p>
        </w:tc>
      </w:tr>
      <w:tr>
        <w:trPr/>
        <w:tc>
          <w:tcPr>
            <w:tcW w:w="8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25.11.2012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06:58:55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Aeidxs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Miina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6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74079C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color w:val="74079C"/>
                <w:sz w:val="18"/>
                <w:szCs w:val="18"/>
              </w:rPr>
              <w:t>*vallaha da gitti*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a2"/>
    <w:family w:val="swiss"/>
    <w:pitch w:val="variable"/>
  </w:font>
  <w:font w:name="Trebuchet MS">
    <w:charset w:val="a2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tr-TR" w:eastAsia="ja-JP" w:bidi="ar-SA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0:38:00Z</dcterms:created>
  <dc:creator>toshıba</dc:creator>
  <dc:description/>
  <dc:language>en-US</dc:language>
  <cp:lastModifiedBy>toshıba</cp:lastModifiedBy>
  <dcterms:modified xsi:type="dcterms:W3CDTF">2012-11-26T10:38:00Z</dcterms:modified>
  <cp:revision>2</cp:revision>
  <dc:subject/>
  <dc:title/>
</cp:coreProperties>
</file>