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As per the course outline, the MGMT1050 exam will cover Chapters 10-17, and section 18.2, but omitting sections 11.3, 14.2, 14.6 and 17.4 as well as omitting the material on Wilson Estimators on page 413. 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he exam will be structured as follows: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40-50 Multiple Choice which may deal with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problem recognition, (which kind of inference situation)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determination of the correct hypothese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determination of degrees of freedom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assumptions and required condition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- drawing the correct conclusions with respect to the hypotheses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optimal sample size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5-6 Open-ended questions which may cover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Single population hypothesis testing and/or confidence interval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Two population hypothesis testing and/or confidence interval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ANOVA:  One-way, Block design and two-way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Simple regression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Multiple Regression, including the use of nominal (dummy) variable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Chi-squared test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Optimal sample size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You should be prepared for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Interpretation of output (Regression and ANOVA), test statistics, p-values and confidence and prediction interval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Manual Calculations should be expected for one and two population inference, one-way ANOVA, simple regression and chi-squared tests, as well as filling in output that has had values blanked out and converting block design or two-way ANOVA output to one-way ANOVA, confidence and prediction intervals based on simple regression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 p-values:  You would only be expected to compute p-values using the Normal distribution, but you may be expected to determine if p-values fall between any two values that can be read from the tables for the t, F and chi-squared distributions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You will need (1) your formula and tables booklet, (2) a non-programmable calculator, (3) writing instruments, including HB pencils and an eraser for the scantron, (4) Photo ID, either York Card or Government-issued, such as driver's license.  You might want to bring a watch, since there are no clocks in the room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You will NOT be allowed books, scrap paper or any communication device in the seating area.  Bags will be placed in a designated area against one wall of the room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his is the only information that will be provided about the Final Exam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53:00Z</dcterms:created>
  <dc:creator>Alan</dc:creator>
  <dc:description/>
  <dc:language>en-US</dc:language>
  <cp:lastModifiedBy>Alan</cp:lastModifiedBy>
  <dcterms:modified xsi:type="dcterms:W3CDTF">2012-11-27T16:53:00Z</dcterms:modified>
  <cp:revision>2</cp:revision>
  <dc:subject/>
  <dc:title>As per the course outline, the OMIS1000 exam will cover Chapters 10-17, and omit sections 11</dc:title>
</cp:coreProperties>
</file>