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rices</w:t>
      </w:r>
      <w:r>
        <w:rPr/>
        <w:t>: Para saber ubicar un número en una matriz se hace “m x n” que seria lo mismo que “filas x columnas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4115</wp:posOffset>
                </wp:positionH>
                <wp:positionV relativeFrom="paragraph">
                  <wp:posOffset>280670</wp:posOffset>
                </wp:positionV>
                <wp:extent cx="0" cy="374650"/>
                <wp:effectExtent l="5080" t="0" r="5080" b="0"/>
                <wp:wrapNone/>
                <wp:docPr id="1" name="1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22.1pt" to="192.45pt,51.55pt" ID="1 Conector recto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386840" cy="78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----------      </w:t>
                            </w:r>
                            <w:r>
                              <w:rPr>
                                <w:sz w:val="28"/>
                              </w:rPr>
                              <w:t>Fil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</w:rPr>
                              <w:t>Colum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61.7pt;mso-wrap-distance-left:9.05pt;mso-wrap-distance-right:9.05pt;mso-wrap-distance-top:0pt;mso-wrap-distance-bottom:0pt;margin-top:-0.35pt;mso-position-vertical-relative:text;margin-left:158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----------      </w:t>
                      </w:r>
                      <w:r>
                        <w:rPr>
                          <w:sz w:val="28"/>
                        </w:rPr>
                        <w:t>Fil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</w:t>
                      </w:r>
                      <w:r>
                        <w:rPr>
                          <w:sz w:val="28"/>
                        </w:rPr>
                        <w:t>Colum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115</wp:posOffset>
                </wp:positionH>
                <wp:positionV relativeFrom="paragraph">
                  <wp:posOffset>290830</wp:posOffset>
                </wp:positionV>
                <wp:extent cx="463550" cy="622300"/>
                <wp:effectExtent l="5080" t="5080" r="5715" b="5715"/>
                <wp:wrapNone/>
                <wp:docPr id="3" name="3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3 Corchetes" stroked="t" o:allowincell="f" style="position:absolute;margin-left:132.45pt;margin-top:22.9pt;width:36.45pt;height:48.95pt;mso-wrap-style:none;v-text-anchor:middle" type="_x0000_t1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065</wp:posOffset>
                </wp:positionH>
                <wp:positionV relativeFrom="paragraph">
                  <wp:posOffset>290830</wp:posOffset>
                </wp:positionV>
                <wp:extent cx="463550" cy="622300"/>
                <wp:effectExtent l="5080" t="5080" r="5715" b="5715"/>
                <wp:wrapNone/>
                <wp:docPr id="4" name="4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 Corchetes" stroked="t" o:allowincell="f" style="position:absolute;margin-left:180.95pt;margin-top:22.9pt;width:36.45pt;height:48.95pt;mso-wrap-style:none;v-text-anchor:middle" type="_x0000_t1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1015</wp:posOffset>
                </wp:positionH>
                <wp:positionV relativeFrom="paragraph">
                  <wp:posOffset>290830</wp:posOffset>
                </wp:positionV>
                <wp:extent cx="463550" cy="622300"/>
                <wp:effectExtent l="5080" t="5080" r="5715" b="5715"/>
                <wp:wrapNone/>
                <wp:docPr id="5" name="5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 Corchetes" stroked="t" o:allowincell="f" style="position:absolute;margin-left:239.45pt;margin-top:22.9pt;width:36.45pt;height:48.95pt;mso-wrap-style:none;v-text-anchor:middle" type="_x0000_t1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Suma de matrices</w:t>
      </w:r>
      <w:r>
        <w:rPr/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60270" cy="5613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-5  0     +     6  -3     =        1  -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4  1             2   3               6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4.2pt;mso-wrap-distance-left:9.05pt;mso-wrap-distance-right:9.05pt;mso-wrap-distance-top:0pt;mso-wrap-distance-bottom:0pt;margin-top:0pt;mso-position-vertical-relative:text;margin-left:127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-5  0     +     6  -3     =        1  -3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4  1             2   3               6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965</wp:posOffset>
                </wp:positionH>
                <wp:positionV relativeFrom="paragraph">
                  <wp:posOffset>266700</wp:posOffset>
                </wp:positionV>
                <wp:extent cx="2527935" cy="311785"/>
                <wp:effectExtent l="0" t="0" r="5080" b="57150"/>
                <wp:wrapNone/>
                <wp:docPr id="7" name="7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82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7 Conector angular" stroked="t" o:allowincell="f" style="position:absolute;margin-left:57.95pt;margin-top:21pt;width:198.95pt;height:2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015</wp:posOffset>
                </wp:positionH>
                <wp:positionV relativeFrom="paragraph">
                  <wp:posOffset>254635</wp:posOffset>
                </wp:positionV>
                <wp:extent cx="463550" cy="622300"/>
                <wp:effectExtent l="5080" t="5080" r="5715" b="5715"/>
                <wp:wrapNone/>
                <wp:docPr id="8" name="6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AR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6 Corchetes" stroked="t" o:allowincell="f" style="position:absolute;margin-left:39.45pt;margin-top:20.05pt;width:36.45pt;height:48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AR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-5 + 6  =    1    -3    =  0 + -3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 + 2  =    6      4    =  1 + 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1165</wp:posOffset>
                </wp:positionH>
                <wp:positionV relativeFrom="paragraph">
                  <wp:posOffset>282575</wp:posOffset>
                </wp:positionV>
                <wp:extent cx="463550" cy="622300"/>
                <wp:effectExtent l="5080" t="5080" r="5715" b="5715"/>
                <wp:wrapNone/>
                <wp:docPr id="9" name="12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2 Corchetes" stroked="t" o:allowincell="f" style="position:absolute;margin-left:133.95pt;margin-top:22.25pt;width:36.45pt;height:48.95pt;mso-wrap-style:none;v-text-anchor:middle" type="_x0000_t1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7115</wp:posOffset>
                </wp:positionH>
                <wp:positionV relativeFrom="paragraph">
                  <wp:posOffset>282575</wp:posOffset>
                </wp:positionV>
                <wp:extent cx="463550" cy="622300"/>
                <wp:effectExtent l="5080" t="5080" r="5715" b="5715"/>
                <wp:wrapNone/>
                <wp:docPr id="10" name="13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3 Corchetes" stroked="t" o:allowincell="f" style="position:absolute;margin-left:182.45pt;margin-top:22.25pt;width:36.45pt;height:48.95pt;mso-wrap-style:none;v-text-anchor:middle" type="_x0000_t1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0065</wp:posOffset>
                </wp:positionH>
                <wp:positionV relativeFrom="paragraph">
                  <wp:posOffset>282575</wp:posOffset>
                </wp:positionV>
                <wp:extent cx="463550" cy="622300"/>
                <wp:effectExtent l="5080" t="5080" r="5715" b="5715"/>
                <wp:wrapNone/>
                <wp:docPr id="11" name="14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4 Corchetes" stroked="t" o:allowincell="f" style="position:absolute;margin-left:240.95pt;margin-top:22.25pt;width:36.45pt;height:48.95pt;mso-wrap-style:none;v-text-anchor:middle" type="_x0000_t185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Resta de matrices</w:t>
      </w:r>
      <w:r>
        <w:rPr/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60270" cy="561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6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1  2      -      1  -1     =        0  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-2  0             1    3              -3 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4.2pt;mso-wrap-distance-left:9.05pt;mso-wrap-distance-right:9.05pt;mso-wrap-distance-top:0pt;mso-wrap-distance-bottom:0pt;margin-top:0pt;mso-position-vertical-relative:text;margin-left:127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/>
                        <w:t>1  2      -      1  -1     =        0   3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-2  0             1    3              -3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5965</wp:posOffset>
                </wp:positionH>
                <wp:positionV relativeFrom="paragraph">
                  <wp:posOffset>266700</wp:posOffset>
                </wp:positionV>
                <wp:extent cx="2527935" cy="311785"/>
                <wp:effectExtent l="0" t="0" r="5080" b="57150"/>
                <wp:wrapNone/>
                <wp:docPr id="13" name="17 Conector angular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82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17 Conector angular" stroked="t" o:allowincell="f" style="position:absolute;margin-left:57.95pt;margin-top:21pt;width:198.95pt;height:2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765</wp:posOffset>
                </wp:positionH>
                <wp:positionV relativeFrom="paragraph">
                  <wp:posOffset>254635</wp:posOffset>
                </wp:positionV>
                <wp:extent cx="463550" cy="622300"/>
                <wp:effectExtent l="5080" t="5080" r="5715" b="5715"/>
                <wp:wrapNone/>
                <wp:docPr id="14" name="18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622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A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18 Corchetes" stroked="t" o:allowincell="f" style="position:absolute;margin-left:41.95pt;margin-top:20.05pt;width:36.45pt;height:48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A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1 - 1  =    0     3    =  2 – (-1)</w:t>
      </w:r>
    </w:p>
    <w:p>
      <w:pPr>
        <w:pStyle w:val="Normal"/>
        <w:rPr/>
      </w:pPr>
      <w:r>
        <w:rPr/>
        <w:t>(-2) - 1  =   -3   -3    =  0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</wp:posOffset>
                </wp:positionH>
                <wp:positionV relativeFrom="paragraph">
                  <wp:posOffset>255905</wp:posOffset>
                </wp:positionV>
                <wp:extent cx="844550" cy="939800"/>
                <wp:effectExtent l="5080" t="5080" r="5715" b="5715"/>
                <wp:wrapNone/>
                <wp:docPr id="15" name="20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939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A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20 Corchetes" stroked="t" o:allowincell="f" style="position:absolute;margin-left:31.95pt;margin-top:20.15pt;width:66.45pt;height:73.9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A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2565</wp:posOffset>
                </wp:positionH>
                <wp:positionV relativeFrom="paragraph">
                  <wp:posOffset>224155</wp:posOffset>
                </wp:positionV>
                <wp:extent cx="1123950" cy="971550"/>
                <wp:effectExtent l="5080" t="5080" r="5715" b="5715"/>
                <wp:wrapNone/>
                <wp:docPr id="16" name="21 Corchet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971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A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21 Corchetes" stroked="t" o:allowincell="f" style="position:absolute;margin-left:115.95pt;margin-top:17.65pt;width:88.45pt;height:76.45pt;mso-wrap-style:squar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AR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Multiplicación de matrices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130</wp:posOffset>
                </wp:positionH>
                <wp:positionV relativeFrom="paragraph">
                  <wp:posOffset>253365</wp:posOffset>
                </wp:positionV>
                <wp:extent cx="2292350" cy="9099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90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-1    4    x           -3t   3t  -12t  -3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    3   -2   y    =     -3yt  -9t    6t    -3y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     4   -5   y           -3t  -12t  15t  -3y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pt;height:71.65pt;mso-wrap-distance-left:9.05pt;mso-wrap-distance-right:9.05pt;mso-wrap-distance-top:0pt;mso-wrap-distance-bottom:0pt;margin-top:19.95pt;mso-position-vertical-relative:text;margin-left: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-1    4    x           -3t   3t  -12t  -3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     3   -2   y    =     -3yt  -9t    6t    -3yt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     4   -5   y           -3t  -12t  15t  -3y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-3t  x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6535</wp:posOffset>
                </wp:positionH>
                <wp:positionV relativeFrom="paragraph">
                  <wp:posOffset>239395</wp:posOffset>
                </wp:positionV>
                <wp:extent cx="622300" cy="869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72"/>
                              </w:rPr>
                            </w:pPr>
                            <w:r>
                              <w:rPr>
                                <w:sz w:val="20"/>
                                <w:szCs w:val="7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68.5pt;mso-wrap-distance-left:9.05pt;mso-wrap-distance-right:9.05pt;mso-wrap-distance-top:0pt;mso-wrap-distance-bottom:0pt;margin-top:18.85pt;mso-position-vertical-relative:text;margin-left:-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72"/>
                        </w:rPr>
                      </w:pPr>
                      <w:r>
                        <w:rPr>
                          <w:sz w:val="20"/>
                          <w:szCs w:val="7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98065</wp:posOffset>
                </wp:positionH>
                <wp:positionV relativeFrom="paragraph">
                  <wp:posOffset>323215</wp:posOffset>
                </wp:positionV>
                <wp:extent cx="2400300" cy="1270000"/>
                <wp:effectExtent l="12700" t="12700" r="12700" b="12700"/>
                <wp:wrapNone/>
                <wp:docPr id="19" name="3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1 Rectángulo" fillcolor="white" stroked="t" o:allowincell="f" style="position:absolute;margin-left:180.95pt;margin-top:25.45pt;width:188.95pt;height:99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a   =  Las filas pasan a ser columnas y vicevers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146050</wp:posOffset>
                </wp:positionV>
                <wp:extent cx="1136650" cy="698500"/>
                <wp:effectExtent l="12700" t="12700" r="12700" b="12700"/>
                <wp:wrapNone/>
                <wp:docPr id="20" name="29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29 Rectángulo" fillcolor="white" stroked="t" o:allowincell="f" style="position:absolute;margin-left:-11.05pt;margin-top:11.5pt;width:89.45pt;height:5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47115</wp:posOffset>
                </wp:positionH>
                <wp:positionV relativeFrom="paragraph">
                  <wp:posOffset>203200</wp:posOffset>
                </wp:positionV>
                <wp:extent cx="1174750" cy="698500"/>
                <wp:effectExtent l="12700" t="12700" r="12700" b="12700"/>
                <wp:wrapNone/>
                <wp:docPr id="21" name="30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69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0 Rectángulo" fillcolor="white" stroked="t" o:allowincell="f" style="position:absolute;margin-left:82.45pt;margin-top:16pt;width:92.45pt;height:54.95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08075</wp:posOffset>
            </wp:positionH>
            <wp:positionV relativeFrom="paragraph">
              <wp:posOffset>323850</wp:posOffset>
            </wp:positionV>
            <wp:extent cx="1041400" cy="478790"/>
            <wp:effectExtent l="0" t="0" r="0" b="0"/>
            <wp:wrapTight wrapText="bothSides">
              <wp:wrapPolygon edited="0">
                <wp:start x="7114" y="0"/>
                <wp:lineTo x="130" y="278"/>
                <wp:lineTo x="-128" y="836"/>
                <wp:lineTo x="-128" y="20913"/>
                <wp:lineTo x="6855" y="20913"/>
                <wp:lineTo x="15649" y="20634"/>
                <wp:lineTo x="21600" y="18124"/>
                <wp:lineTo x="21600" y="3624"/>
                <wp:lineTo x="20694" y="3346"/>
                <wp:lineTo x="8020" y="0"/>
                <wp:lineTo x="7114" y="0"/>
              </wp:wrapPolygon>
            </wp:wrapTight>
            <wp:docPr id="22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74265</wp:posOffset>
            </wp:positionH>
            <wp:positionV relativeFrom="paragraph">
              <wp:posOffset>57150</wp:posOffset>
            </wp:positionV>
            <wp:extent cx="2216150" cy="1118235"/>
            <wp:effectExtent l="0" t="0" r="0" b="0"/>
            <wp:wrapTight wrapText="bothSides">
              <wp:wrapPolygon edited="0">
                <wp:start x="5052" y="0"/>
                <wp:lineTo x="63" y="248"/>
                <wp:lineTo x="-62" y="497"/>
                <wp:lineTo x="-62" y="21413"/>
                <wp:lineTo x="4989" y="21413"/>
                <wp:lineTo x="4989" y="17678"/>
                <wp:lineTo x="8652" y="17678"/>
                <wp:lineTo x="21600" y="15437"/>
                <wp:lineTo x="21600" y="6224"/>
                <wp:lineTo x="4989" y="5851"/>
                <wp:lineTo x="5052" y="2862"/>
                <wp:lineTo x="5621" y="248"/>
                <wp:lineTo x="5621" y="0"/>
                <wp:lineTo x="5052" y="0"/>
              </wp:wrapPolygon>
            </wp:wrapTight>
            <wp:docPr id="23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922655" cy="342900"/>
            <wp:effectExtent l="0" t="0" r="0" b="0"/>
            <wp:wrapTight wrapText="bothSides">
              <wp:wrapPolygon edited="0">
                <wp:start x="7925" y="0"/>
                <wp:lineTo x="156" y="412"/>
                <wp:lineTo x="-154" y="824"/>
                <wp:lineTo x="-154" y="20620"/>
                <wp:lineTo x="21600" y="20620"/>
                <wp:lineTo x="21600" y="824"/>
                <wp:lineTo x="21133" y="412"/>
                <wp:lineTo x="9324" y="0"/>
                <wp:lineTo x="7925" y="0"/>
              </wp:wrapPolygon>
            </wp:wrapTight>
            <wp:docPr id="24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23:31:00Z</dcterms:created>
  <dc:creator>Villegas</dc:creator>
  <dc:description/>
  <dc:language>en-US</dc:language>
  <cp:lastModifiedBy>Villegas</cp:lastModifiedBy>
  <dcterms:modified xsi:type="dcterms:W3CDTF">2012-12-03T00:13:00Z</dcterms:modified>
  <cp:revision>2</cp:revision>
  <dc:subject/>
  <dc:title/>
</cp:coreProperties>
</file>