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уществует три подхода к портфелю брендов:</w:t>
      </w:r>
    </w:p>
    <w:p>
      <w:pPr>
        <w:pStyle w:val="Normal"/>
        <w:rPr/>
      </w:pPr>
      <w:r>
        <w:rPr/>
        <w:t xml:space="preserve">- товарый подход – когда компания создает для каждого продукта отдельный бренд (проктал энд гембел и её бренды). </w:t>
      </w:r>
    </w:p>
    <w:p>
      <w:pPr>
        <w:pStyle w:val="Normal"/>
        <w:rPr/>
      </w:pPr>
      <w:r>
        <w:rPr/>
        <w:t>- корпоративный – когда компания выпускается продукты для разных рынков под одним брендом (ямаха выпускает моцики, синтезаторы и прочее под одним брендом)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- мастер-бренд – когда корпоративные бренды присваивают конкретным товарам дополнительные названия (форд фокус, форд монде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енд - это торговая марка со сложившимся имиджем, которая характеризует компанию, предоставляющую услуги или предлагающую целевому потребителю какие-либо товары.</w:t>
      </w:r>
    </w:p>
    <w:p>
      <w:pPr>
        <w:pStyle w:val="Normal"/>
        <w:rPr/>
      </w:pPr>
      <w:r>
        <w:rPr/>
        <w:t>С целью диверсификации инвестиций в бренд большинство компаний-владельцев торговых марок оперируют не одним брендом, а несколькими. Так, например, компания «Procter &amp; Gamble» контролирует более сотни брендов, среди которых можно упомянуть такие известные марки, как подгузники «Памперс», дезодоранты Old Spice и Secret, косметика Max Factor, Olay и Cover Girl, шампуни Head &amp; Shoulders, Pantene и Vidal Sassoon, туалетное мыло Safeguard, Camay и Ivory, парфюмерия Hugo Boss, Giorgio и Helmut Lang, женские прокладки Allways, Alldays и тампоны Tampax, зубные пасты Crest и Fixodent, лекарства Метамуцил, Актонел и Ультрадол, чистящие средства Comet и Mr. Clean, средство для мытья посуды Fairy, стиральные порошки Миф и Tide, средство для смягчения белья Lenor, кофе Folders и Millstone, арахисовое масло Jif и картофельные чипсы Pringles1. Это так называемый товарный подход, когда компания создаёт и развивает каждому конкретному товару или товарной категории отдельный бренд.</w:t>
      </w:r>
    </w:p>
    <w:p>
      <w:pPr>
        <w:pStyle w:val="Normal"/>
        <w:rPr/>
      </w:pPr>
      <w:r>
        <w:rPr/>
        <w:t>Другой подход называют корпоративным, так как в нём главную роль играют не отдельные товары, а компания-производитель. Большинство японских или корейских компаний предпочитают распространять имя бренда на всю производимую продукцию. Хорошим примером является компания Yamaha, которая занимается производством музыкальных инструментов, аудио- и видеотоваров, микросхем, станов, промышленных роботов, а также спортивных мотоциклов и делает всё это под одной маркой. Чаще всего, при корпоративном подходе к брендингу названия конкретных товаров состоят из имени бренда и неудобоваримого и плохо-запоминаемого серийного номера.</w:t>
      </w:r>
    </w:p>
    <w:p>
      <w:pPr>
        <w:pStyle w:val="Normal"/>
        <w:rPr/>
      </w:pPr>
      <w:r>
        <w:rPr/>
        <w:t>Некоторым компромиссом между товарным и корпоративным подходами является практика мастер-брендов, когда корпоративные бренды присваивают конкретным товарам дополнительные названия. В этих случаях бренд разбивается на две части: имя корпорации-производителя, и вспомогательную – наименование линейки товара. Очень часто к такой тактике прибегают производители автомобилей. Пример: компания Ford имеет в своём портфеле следующие бренды: Ford Ka, Ford Focus, Ford Escort, Ford Mondeo, Ford Maverick, Ford Explorer, Ford Expedition и Ford Transit.</w:t>
      </w:r>
    </w:p>
    <w:p>
      <w:pPr>
        <w:pStyle w:val="Normal"/>
        <w:rPr/>
      </w:pPr>
      <w:r>
        <w:rPr/>
        <w:t>Наличие у компании нескольких брендов позволяет говорить о том, что у неё есть портфель брендов. Управление портфелем брендов является очень сложным и важным процессом. Управление портфелем бренда заключается как в развитии каждого бренда в отдельности, так и в создании чёткой и понятной архитектуры брендов, то есть структуры и взаимоотношения брендов внутри портфеля брендов 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;Times New Roman" w:hAnsi="Times New Roman;Times New Roman" w:eastAsia="Times New Roman;Times New Roman" w:cs="Times New Roman;Times New Roman"/>
      <w:color w:val="auto"/>
      <w:sz w:val="3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7:24:00Z</dcterms:created>
  <dc:creator>RomanV</dc:creator>
  <dc:description/>
  <cp:keywords/>
  <dc:language>en-US</dc:language>
  <cp:lastModifiedBy>RomanV</cp:lastModifiedBy>
  <dcterms:modified xsi:type="dcterms:W3CDTF">2012-12-10T17:39:00Z</dcterms:modified>
  <cp:revision>9</cp:revision>
  <dc:subject/>
  <dc:title>С целью диверсификации инвестиций в бренд большинство компаний</dc:title>
</cp:coreProperties>
</file>