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How to Prepare a Sandwich-- Presentation Outl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pared for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ribeth Schloboh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pared b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ent Wes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Feburary 2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, 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w to Prepare a Sandwi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  <w:tab/>
        <w:t>Introduction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Have you ever been hungry around lunch time, but not know what to eat? Do you feel that lunch has gotten boring or monotonous?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is presentation will teach both basics of sandwich production, as well as some advanced techniques to further increase the enjoyment of sandwich consumption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  <w:tab/>
        <w:t>B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. Basics of a sandwi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. Condiment choic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. “Advanced” sandwich techniqu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Conclusio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re are many options for preparing a sandwich, each option bringing their own twist to a classic meal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f you feel that lunch has gotten boring, then get creative and create your own unique signature sandwich any way you want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20:39:00Z</dcterms:created>
  <dc:creator>Maribeth Schlobohm</dc:creator>
  <dc:description/>
  <dc:language>en-US</dc:language>
  <cp:lastModifiedBy>Trent</cp:lastModifiedBy>
  <cp:lastPrinted>2009-08-18T11:27:00Z</cp:lastPrinted>
  <dcterms:modified xsi:type="dcterms:W3CDTF">2013-02-24T20:39:00Z</dcterms:modified>
  <cp:revision>2</cp:revision>
  <dc:subject/>
  <dc:title/>
</cp:coreProperties>
</file>