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valuasi Bab IV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  <w:b/>
          <w:sz w:val="24"/>
          <w:szCs w:val="24"/>
        </w:rPr>
        <w:t>A. Pilihan Ganda</w:t>
      </w:r>
    </w:p>
    <w:p>
      <w:pPr>
        <w:sectPr>
          <w:type w:val="nextPage"/>
          <w:pgSz w:w="11906" w:h="16838"/>
          <w:pgMar w:left="144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. Untuk mendapatkan suatu informasi di internet secara cepat kita menggunakan...</w:t>
      </w:r>
    </w:p>
    <w:p>
      <w:pPr>
        <w:pStyle w:val="Normal"/>
        <w:spacing w:lineRule="auto" w:line="240" w:before="0" w:after="48"/>
        <w:rPr>
          <w:rFonts w:ascii="Arial" w:hAnsi="Arial" w:cs="Arial"/>
          <w:color w:val="FFFFFF"/>
        </w:rPr>
      </w:pPr>
      <w:r>
        <w:rPr>
          <w:rFonts w:cs="Arial" w:ascii="Arial" w:hAnsi="Arial"/>
        </w:rPr>
        <w:t xml:space="preserve">a. URL </w:t>
        <w:tab/>
        <w:tab/>
      </w:r>
      <w:r>
        <w:rPr>
          <w:rFonts w:cs="Arial" w:ascii="Arial" w:hAnsi="Arial"/>
          <w:highlight w:val="lightGray"/>
        </w:rPr>
        <w:t>c. search engine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>b. Web</w:t>
        <w:tab/>
        <w:tab/>
        <w:tab/>
        <w:t>d. www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>2. Prosedur yang perlu dilakukan untuk membuka Internet Explorer adalah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a. klik menu Start &gt; All Programs &gt; Internet Explorer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klik menu File &gt; Open &gt; Internet Explorer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c. klik menu Edit &gt; Open &gt; Internet Explorer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d. klik menu View &gt; Open &gt; Internet Explorer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3. URL merupakan singkatan dari...</w:t>
      </w:r>
    </w:p>
    <w:p>
      <w:pPr>
        <w:pStyle w:val="Normal"/>
        <w:spacing w:lineRule="auto" w:line="240" w:before="0" w:after="48"/>
        <w:rPr>
          <w:rFonts w:ascii="Arial" w:hAnsi="Arial" w:cs="Arial"/>
          <w:i/>
          <w:i/>
        </w:rPr>
      </w:pPr>
      <w:r>
        <w:rPr>
          <w:rFonts w:cs="Arial" w:ascii="Arial" w:hAnsi="Arial"/>
          <w:highlight w:val="lightGray"/>
        </w:rPr>
        <w:t xml:space="preserve">a. </w:t>
      </w:r>
      <w:r>
        <w:rPr>
          <w:rFonts w:cs="Arial" w:ascii="Arial" w:hAnsi="Arial"/>
          <w:i/>
          <w:highlight w:val="lightGray"/>
        </w:rPr>
        <w:t>Uniform Resource Locator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i/>
        </w:rPr>
        <w:t>Uniform Resort Location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c. </w:t>
      </w:r>
      <w:r>
        <w:rPr>
          <w:rFonts w:cs="Arial" w:ascii="Arial" w:hAnsi="Arial"/>
          <w:i/>
        </w:rPr>
        <w:t>Uniform Resource Lucation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 xml:space="preserve">d. </w:t>
      </w:r>
      <w:r>
        <w:rPr>
          <w:rFonts w:cs="Arial" w:ascii="Arial" w:hAnsi="Arial"/>
          <w:i/>
        </w:rPr>
        <w:t>Uniform Reseurce Locator</w:t>
      </w:r>
    </w:p>
    <w:p>
      <w:pPr>
        <w:pStyle w:val="Normal"/>
        <w:spacing w:lineRule="auto" w:line="240" w:before="0" w:after="4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4. Keseluruhan isi web server yang dimiliki oleh seseorang atau lembaga tertentu disebut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homepage</w:t>
        <w:tab/>
        <w:tab/>
        <w:t>c. web page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b. web site</w:t>
      </w:r>
      <w:r>
        <w:rPr>
          <w:rFonts w:cs="Arial" w:ascii="Arial" w:hAnsi="Arial"/>
        </w:rPr>
        <w:tab/>
        <w:tab/>
        <w:t>d. URL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5. halaman depan atau halaman utama dari sebuah website disebut...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  <w:highlight w:val="lightGray"/>
        </w:rPr>
        <w:t>a. home page</w:t>
      </w:r>
      <w:r>
        <w:rPr>
          <w:rFonts w:cs="Arial" w:ascii="Arial" w:hAnsi="Arial"/>
        </w:rPr>
        <w:tab/>
        <w:tab/>
        <w:t>c. web page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web site</w:t>
        <w:tab/>
        <w:tab/>
        <w:t xml:space="preserve">d. URL 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ind w:right="-72" w:hanging="0"/>
        <w:rPr>
          <w:rFonts w:ascii="Arial" w:hAnsi="Arial" w:cs="Arial"/>
        </w:rPr>
      </w:pPr>
      <w:r>
        <w:rPr>
          <w:rFonts w:cs="Arial" w:ascii="Arial" w:hAnsi="Arial"/>
        </w:rPr>
        <w:t>6. Halaman tertentu yang terdapat di sebuah website disebut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a. home page </w:t>
        <w:tab/>
        <w:tab/>
      </w:r>
      <w:r>
        <w:rPr>
          <w:rFonts w:cs="Arial" w:ascii="Arial" w:hAnsi="Arial"/>
          <w:highlight w:val="lightGray"/>
        </w:rPr>
        <w:t>c. web page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b. web site </w:t>
        <w:tab/>
        <w:tab/>
        <w:t>d. URL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7. Untuk mengakses sebuah file di Internet dapat menggunakan...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 xml:space="preserve">a. home page </w:t>
        <w:tab/>
        <w:tab/>
        <w:t>c. web page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b. web site </w:t>
        <w:tab/>
        <w:tab/>
      </w:r>
      <w:r>
        <w:rPr>
          <w:rFonts w:cs="Arial" w:ascii="Arial" w:hAnsi="Arial"/>
          <w:highlight w:val="lightGray"/>
        </w:rPr>
        <w:t>d. URL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ind w:right="-162" w:hanging="0"/>
        <w:rPr/>
      </w:pPr>
      <w:r>
        <w:rPr>
          <w:rFonts w:cs="Arial" w:ascii="Arial" w:hAnsi="Arial"/>
        </w:rPr>
        <w:t>8. Search engine di Internet berfungsi untuk 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membuka Internet Explorer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b. mencari informasi secara cepat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c. membuka homepage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d. membuka HTML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9.Prosedur yang benar dalam menyimpan informasi dari internet pada browser adalah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a. klik menu File &gt; Save As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klik menu Edit &gt; Save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c. klik menu File &gt; Copy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d. klik menu File &gt; Paste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0. Untuk mencetak halaman web pada browser dapat dilakukan dengan prosedur berikut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klik menu File &gt; Save in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klik menu File &gt; Preview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c. klik menu File &gt; Paste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d. klik menu File &gt; Print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1. Mesin pencari yang paling banyak digunakan pada saat ini adalah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Yahoo</w:t>
        <w:tab/>
        <w:tab/>
      </w:r>
      <w:r>
        <w:rPr>
          <w:rFonts w:cs="Arial" w:ascii="Arial" w:hAnsi="Arial"/>
          <w:highlight w:val="lightGray"/>
        </w:rPr>
        <w:t>c. Google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WiseNut</w:t>
        <w:tab/>
        <w:tab/>
        <w:t>d. MSN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12. Fitur di Mozilla Firefox yang memungkinkan pengguna internet bisa membuka kembali halaman yang dibuka bila tiba-tiba koneksi terputus disebut... 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pop up blocker</w:t>
        <w:tab/>
        <w:t xml:space="preserve">c. </w:t>
      </w:r>
      <w:r>
        <w:rPr>
          <w:rFonts w:cs="Arial" w:ascii="Arial" w:hAnsi="Arial"/>
          <w:highlight w:val="lightGray"/>
        </w:rPr>
        <w:t>restore session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restore web page</w:t>
        <w:tab/>
        <w:t>d. back page session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 xml:space="preserve">13. Browser Internet yang dikenal juga dengan sebutan </w:t>
      </w:r>
      <w:r>
        <w:rPr>
          <w:rFonts w:cs="Arial" w:ascii="Arial" w:hAnsi="Arial"/>
          <w:i/>
        </w:rPr>
        <w:t>tabbed browsing</w:t>
      </w:r>
      <w:r>
        <w:rPr>
          <w:rFonts w:cs="Arial" w:ascii="Arial" w:hAnsi="Arial"/>
        </w:rPr>
        <w:t xml:space="preserve"> adalah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Google Chrome</w:t>
        <w:tab/>
        <w:t>c. Opera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  <w:highlight w:val="lightGray"/>
        </w:rPr>
        <w:t>b. Mozilla Firefox</w:t>
      </w:r>
      <w:r>
        <w:rPr>
          <w:rFonts w:cs="Arial" w:ascii="Arial" w:hAnsi="Arial"/>
        </w:rPr>
        <w:t xml:space="preserve"> </w:t>
        <w:tab/>
        <w:t>d. Google Search Engine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4. Browser yang baru saja diluncurkan oleh Google adalah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Google website</w:t>
        <w:tab/>
        <w:t>c. Mozilla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  <w:highlight w:val="lightGray"/>
        </w:rPr>
        <w:t>b. Google Chrome</w:t>
      </w:r>
      <w:r>
        <w:rPr>
          <w:rFonts w:cs="Arial" w:ascii="Arial" w:hAnsi="Arial"/>
        </w:rPr>
        <w:tab/>
        <w:t>d. Opera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 xml:space="preserve">15. Fitur di Google Chrome yang menyediakan safe search adalah.. 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bookmark</w:t>
        <w:tab/>
        <w:tab/>
      </w:r>
      <w:r>
        <w:rPr>
          <w:rFonts w:cs="Arial" w:ascii="Arial" w:hAnsi="Arial"/>
          <w:highlight w:val="lightGray"/>
        </w:rPr>
        <w:t>c. incognito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zoom</w:t>
        <w:tab/>
        <w:tab/>
        <w:t>d. option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40" w:right="720" w:gutter="0" w:header="0" w:top="1440" w:footer="0" w:bottom="1440"/>
          <w:cols w:num="2" w:space="2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Isian Singkat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1. Untuk mengakses halaman-halaman yang ada dinternet diperlukan </w:t>
      </w:r>
      <w:r>
        <w:rPr>
          <w:rFonts w:cs="Arial" w:ascii="Arial" w:hAnsi="Arial"/>
          <w:highlight w:val="lightGray"/>
        </w:rPr>
        <w:t>Browser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2. Menu bar di internet explorer terdiri dari </w:t>
      </w:r>
      <w:r>
        <w:rPr>
          <w:rFonts w:cs="Arial" w:ascii="Arial" w:hAnsi="Arial"/>
          <w:highlight w:val="lightGray"/>
        </w:rPr>
        <w:t>File, Edit, View, Favorites, Tools, dan Help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3. Standard button internet explorer terdiri dari ikon-ikon </w:t>
      </w:r>
      <w:r>
        <w:rPr>
          <w:rFonts w:cs="Arial" w:ascii="Arial" w:hAnsi="Arial"/>
          <w:highlight w:val="lightGray"/>
        </w:rPr>
        <w:t>Back, Foward, Stop, Refresh, Home, Search, Favorites, Media, History, Mail, Print, Edit with Microsoft Programme, Discuss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highlight w:val="lightGray"/>
        </w:rPr>
        <w:t>Address Bar</w:t>
      </w:r>
      <w:r>
        <w:rPr>
          <w:rFonts w:cs="Arial" w:ascii="Arial" w:hAnsi="Arial"/>
        </w:rPr>
        <w:t xml:space="preserve"> digunakan untuk tempat mengetikkan alamat situs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5. Internet browser yang terkenal dengan julukan rubah api adalah </w:t>
      </w:r>
      <w:r>
        <w:rPr>
          <w:rFonts w:cs="Arial" w:ascii="Arial" w:hAnsi="Arial"/>
          <w:highlight w:val="lightGray"/>
        </w:rPr>
        <w:t>Mozilla Firefox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6. Penulisan URL yang benar terdiri dari </w:t>
      </w:r>
      <w:r>
        <w:rPr>
          <w:rFonts w:cs="Arial" w:ascii="Arial" w:hAnsi="Arial"/>
          <w:highlight w:val="lightGray"/>
        </w:rPr>
        <w:t>Protokol, Nama host (domain), Path, Nama file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highlight w:val="lightGray"/>
        </w:rPr>
        <w:t>Search Engine</w:t>
      </w:r>
      <w:r>
        <w:rPr>
          <w:rFonts w:cs="Arial" w:ascii="Arial" w:hAnsi="Arial"/>
        </w:rPr>
        <w:t xml:space="preserve"> digunakan untuk mencari informasi di internet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highlight w:val="lightGray"/>
        </w:rPr>
        <w:t>Google</w:t>
      </w:r>
      <w:r>
        <w:rPr>
          <w:rFonts w:cs="Arial" w:ascii="Arial" w:hAnsi="Arial"/>
        </w:rPr>
        <w:t xml:space="preserve"> merupakan mesin pencari yang paling banyak digunakan di internet.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 xml:space="preserve">9. Untuk mencari gambar melalui mesin pencari google, maka kolom </w:t>
      </w:r>
      <w:r>
        <w:rPr>
          <w:rFonts w:cs="Arial" w:ascii="Arial" w:hAnsi="Arial"/>
          <w:highlight w:val="lightGray"/>
        </w:rPr>
        <w:t>pencarian</w:t>
      </w:r>
      <w:r>
        <w:rPr>
          <w:rFonts w:cs="Arial" w:ascii="Arial" w:hAnsi="Arial"/>
        </w:rPr>
        <w:t xml:space="preserve"> diubah ke mode </w:t>
      </w:r>
      <w:r>
        <w:rPr>
          <w:rFonts w:cs="Arial" w:ascii="Arial" w:hAnsi="Arial"/>
          <w:highlight w:val="lightGray"/>
        </w:rPr>
        <w:t>Gambar (</w:t>
      </w:r>
      <w:r>
        <w:rPr>
          <w:rFonts w:cs="Arial" w:ascii="Arial" w:hAnsi="Arial"/>
          <w:i/>
          <w:highlight w:val="lightGray"/>
        </w:rPr>
        <w:t>Images</w:t>
      </w:r>
      <w:r>
        <w:rPr>
          <w:rFonts w:cs="Arial" w:ascii="Arial" w:hAnsi="Arial"/>
          <w:highlight w:val="lightGray"/>
        </w:rPr>
        <w:t>)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40" w:before="0" w:after="48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10. Untuk menyimpan gambar hasil pencarian secara langsung yang dilakukan adalah </w:t>
      </w:r>
      <w:r>
        <w:rPr>
          <w:rFonts w:cs="Arial" w:ascii="Arial" w:hAnsi="Arial"/>
          <w:highlight w:val="lightGray"/>
        </w:rPr>
        <w:t xml:space="preserve">klik kanan gambar lalu klik </w:t>
      </w:r>
      <w:r>
        <w:rPr>
          <w:rFonts w:cs="Arial" w:ascii="Arial" w:hAnsi="Arial"/>
          <w:i/>
          <w:highlight w:val="lightGray"/>
        </w:rPr>
        <w:t>Save Target As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40" w:before="0" w:after="4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. Essay 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. Bagaimanakah prosedur menyimpan halaman web yang berisi informasi yang kita cari?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Di halaman yang ingin di simpan,klik file &gt; save page as &gt; lalu beri nama yang diinginkan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2. Jelaskan web browser lain yang kamu ketahui selain internet explorer! 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Mozzilla firefox, Opera, Safari,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3. Apa sebenarnya fungsi web browser? Bagaimana seandainya tidak ada web browser?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Web browser berfungsi untuk menampilkan informasi yang di kirimkan dari internet,bila tidak ada web browser,maka surfing di internet akan menggunakan command line seperti jaman dahulu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4. Jelaskan bagaimana mencari informasi berupa file tertentu seperti doc. dan pdf.? 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Klik file &gt; folder setting &gt; uncheck hide file extension maka aka nada extensinya di belakang nama file,atau bisa juga merubah tampilannya ke details maka akan keluar tipenya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5. Jelaskan cara menyimpan hasil pencarian berupa gambar!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Klik kanan di gambarnya &gt; save picture as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4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valuasi Bab V</w:t>
      </w:r>
    </w:p>
    <w:p>
      <w:pPr>
        <w:sectPr>
          <w:type w:val="continuous"/>
          <w:pgSz w:w="11906" w:h="16838"/>
          <w:pgMar w:left="144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Plihan ganda</w:t>
      </w:r>
    </w:p>
    <w:p>
      <w:pPr>
        <w:sectPr>
          <w:type w:val="continuous"/>
          <w:pgSz w:w="11906" w:h="16838"/>
          <w:pgMar w:left="144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. Berikut ini merupakan jenis-jenis pelayanan yang terdapat di internet, kecuali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chatting</w:t>
        <w:tab/>
        <w:tab/>
        <w:t>c. e-mail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  <w:highlight w:val="lightGray"/>
        </w:rPr>
        <w:t>b. membuat program</w:t>
      </w:r>
      <w:r>
        <w:rPr>
          <w:rFonts w:cs="Arial" w:ascii="Arial" w:hAnsi="Arial"/>
        </w:rPr>
        <w:tab/>
        <w:t>d. gopher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2. E-mail tak berguna yang memenuhi mailbox kita disebut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used mail</w:t>
        <w:tab/>
        <w:tab/>
        <w:t>c. bad mail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  <w:highlight w:val="lightGray"/>
        </w:rPr>
        <w:t>b. junk mail</w:t>
      </w:r>
      <w:r>
        <w:rPr>
          <w:rFonts w:cs="Arial" w:ascii="Arial" w:hAnsi="Arial"/>
        </w:rPr>
        <w:tab/>
        <w:tab/>
        <w:t>d. wrong mail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>3. Istilah remote login merupakan istilah lain dari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chat room</w:t>
        <w:tab/>
        <w:tab/>
        <w:t>c. newsgroup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Gopher</w:t>
        <w:tab/>
        <w:tab/>
      </w:r>
      <w:r>
        <w:rPr>
          <w:rFonts w:cs="Arial" w:ascii="Arial" w:hAnsi="Arial"/>
          <w:highlight w:val="lightGray"/>
        </w:rPr>
        <w:t>d. Telnet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4. Penulis program browser pertama dan server WWW adalah... 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Graham Bell</w:t>
        <w:tab/>
      </w:r>
      <w:r>
        <w:rPr>
          <w:rFonts w:cs="Arial" w:ascii="Arial" w:hAnsi="Arial"/>
          <w:highlight w:val="lightGray"/>
        </w:rPr>
        <w:t>c. Tim Berners Lee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Bill Gates</w:t>
        <w:tab/>
        <w:tab/>
        <w:t>d. Netscape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5. Pelayanan yang dapat memudahkan kita untuk mengirimkan email ke satu alamat e-mail, kemudian didistribusikan secara ototmatis ke beberapa alamat e-mail lain adalah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e-mail</w:t>
        <w:tab/>
        <w:tab/>
        <w:t>c. gopher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  <w:highlight w:val="lightGray"/>
        </w:rPr>
        <w:t>b. mailing list</w:t>
      </w:r>
      <w:r>
        <w:rPr>
          <w:rFonts w:cs="Arial" w:ascii="Arial" w:hAnsi="Arial"/>
        </w:rPr>
        <w:tab/>
        <w:tab/>
        <w:t>d. newsgroup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6. Istilah membalas e-mail secara langsung setelah kita membaca nya adalah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sign out</w:t>
        <w:tab/>
        <w:tab/>
      </w:r>
      <w:r>
        <w:rPr>
          <w:rFonts w:cs="Arial" w:ascii="Arial" w:hAnsi="Arial"/>
          <w:highlight w:val="lightGray"/>
        </w:rPr>
        <w:t>c. reply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login</w:t>
        <w:tab/>
        <w:tab/>
        <w:tab/>
        <w:t>d. forward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7. Meneruskan e-mail yang kita terima ke alamat lain secara utuh dikenal dengan istilah...</w:t>
      </w:r>
      <w:r>
        <w:rPr>
          <w:rFonts w:cs="Arial" w:ascii="Arial" w:hAnsi="Arial"/>
          <w:highlight w:val="lightGray"/>
        </w:rPr>
        <w:t>forward email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Telnet</w:t>
        <w:tab/>
        <w:tab/>
        <w:t>c. newsgroup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Gopher</w:t>
        <w:tab/>
        <w:tab/>
        <w:t>d. chat room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8. Layanan internet yang memungkinkan untuk mengakses informasi dari komputer lain adalah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gopher</w:t>
        <w:tab/>
        <w:tab/>
        <w:t>c. e-mail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  <w:highlight w:val="lightGray"/>
        </w:rPr>
        <w:t>b. Telnet</w:t>
      </w:r>
      <w:r>
        <w:rPr>
          <w:rFonts w:cs="Arial" w:ascii="Arial" w:hAnsi="Arial"/>
        </w:rPr>
        <w:tab/>
        <w:tab/>
        <w:t>d. mailing list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9. Kita dapat saling berdiskusi dengan pemakai internet lain dengan menggunakan fasilitas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Telnet</w:t>
        <w:tab/>
        <w:tab/>
      </w:r>
      <w:r>
        <w:rPr>
          <w:rFonts w:cs="Arial" w:ascii="Arial" w:hAnsi="Arial"/>
          <w:highlight w:val="lightGray"/>
        </w:rPr>
        <w:t>c. chat groups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e-commerce</w:t>
        <w:tab/>
        <w:t>d. gopher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0. Fasilitas yang memungkinkan untuk melakukan transaksi perdagangan di Internet adalah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e-mail</w:t>
        <w:tab/>
        <w:tab/>
        <w:t>c. website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  <w:highlight w:val="lightGray"/>
        </w:rPr>
        <w:t>b. e-commerce</w:t>
      </w:r>
      <w:r>
        <w:rPr>
          <w:rFonts w:cs="Arial" w:ascii="Arial" w:hAnsi="Arial"/>
        </w:rPr>
        <w:tab/>
        <w:t>d. telnet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1. Kelompok diskusi di internet disebut juga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blog</w:t>
        <w:tab/>
        <w:tab/>
        <w:tab/>
        <w:t>c. gopher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  <w:highlight w:val="lightGray"/>
        </w:rPr>
        <w:t>b. newsgroup</w:t>
      </w:r>
      <w:r>
        <w:rPr>
          <w:rFonts w:cs="Arial" w:ascii="Arial" w:hAnsi="Arial"/>
        </w:rPr>
        <w:tab/>
        <w:tab/>
        <w:t>d. mailing list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2. Layanan yang memungkinkan tampilan internet dapat dihiasi dengan gambar, animasi, dan lainnya disebut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telnet</w:t>
        <w:tab/>
        <w:tab/>
      </w:r>
      <w:r>
        <w:rPr>
          <w:rFonts w:cs="Arial" w:ascii="Arial" w:hAnsi="Arial"/>
          <w:highlight w:val="lightGray"/>
        </w:rPr>
        <w:t>c. FTP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gopher</w:t>
        <w:tab/>
        <w:tab/>
        <w:t>d. www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3. Informasi yang disusun secara hierarki berbasis menu teks disebut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www</w:t>
        <w:tab/>
        <w:tab/>
      </w:r>
      <w:r>
        <w:rPr>
          <w:rFonts w:cs="Arial" w:ascii="Arial" w:hAnsi="Arial"/>
          <w:highlight w:val="lightGray"/>
        </w:rPr>
        <w:t>c. gopher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telnet</w:t>
        <w:tab/>
        <w:tab/>
        <w:t>d. blog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4. Salah satu kelebihan e-Commerce dibandingkan dengan perdagangan biasa adalah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harus terhubung ke internet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b. transaksi dapat dilakukan 24 jam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c. meningkatkan biaya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d. mempunyai karyawan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>15. Jenis e-Commerce adalah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B2B dan B2D</w:t>
        <w:tab/>
        <w:t>c. B2C dan B2A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b.B2B dan B2C</w:t>
      </w:r>
      <w:r>
        <w:rPr>
          <w:rFonts w:cs="Arial" w:ascii="Arial" w:hAnsi="Arial"/>
        </w:rPr>
        <w:tab/>
        <w:t>d. B2C dan B2C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40" w:right="720" w:gutter="0" w:header="0" w:top="1440" w:footer="0" w:bottom="1440"/>
          <w:cols w:num="2" w:space="3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Isian Singkat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  <w:highlight w:val="lightGray"/>
        </w:rPr>
        <w:t>E-mail</w:t>
      </w:r>
      <w:r>
        <w:rPr>
          <w:rFonts w:cs="Arial" w:ascii="Arial" w:hAnsi="Arial"/>
        </w:rPr>
        <w:t xml:space="preserve"> dikirim secara elektronik ke alamat penerima dalam waktu singkat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2. Struktur e-mail terdiri dari </w:t>
      </w:r>
      <w:r>
        <w:rPr>
          <w:rFonts w:cs="Arial" w:ascii="Arial" w:hAnsi="Arial"/>
          <w:highlight w:val="lightGray"/>
        </w:rPr>
        <w:t xml:space="preserve">Nama </w:t>
      </w:r>
      <w:r>
        <w:rPr>
          <w:rFonts w:cs="Arial" w:ascii="Arial" w:hAnsi="Arial"/>
          <w:i/>
          <w:highlight w:val="lightGray"/>
        </w:rPr>
        <w:t>User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highlight w:val="lightGray"/>
        </w:rPr>
        <w:t xml:space="preserve">Nama </w:t>
      </w:r>
      <w:r>
        <w:rPr>
          <w:rFonts w:cs="Arial" w:ascii="Arial" w:hAnsi="Arial"/>
          <w:i/>
          <w:highlight w:val="lightGray"/>
        </w:rPr>
        <w:t>Domain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 xml:space="preserve">3. Untuk membaca </w:t>
      </w:r>
      <w:r>
        <w:rPr>
          <w:rFonts w:cs="Arial" w:ascii="Arial" w:hAnsi="Arial"/>
          <w:highlight w:val="lightGray"/>
        </w:rPr>
        <w:t>POP Mail (SMTP/POP3)</w:t>
      </w:r>
      <w:r>
        <w:rPr>
          <w:rFonts w:cs="Arial" w:ascii="Arial" w:hAnsi="Arial"/>
        </w:rPr>
        <w:t xml:space="preserve"> tidak diperlukan hubungan ke internet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4. Untuk menggunakan e-mail pertama kali kamu harus </w:t>
      </w:r>
      <w:r>
        <w:rPr>
          <w:rFonts w:cs="Arial" w:ascii="Arial" w:hAnsi="Arial"/>
          <w:highlight w:val="lightGray"/>
        </w:rPr>
        <w:t>mendaftar di situs web penyedia layanan e-mail berbasis web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i/>
          <w:highlight w:val="lightGray"/>
        </w:rPr>
        <w:t>Chat Room</w:t>
      </w:r>
      <w:r>
        <w:rPr>
          <w:rFonts w:cs="Arial" w:ascii="Arial" w:hAnsi="Arial"/>
        </w:rPr>
        <w:t xml:space="preserve"> merupakan layanan yang memungkinkan pengguna internet untuk berinteraksi melalui tulisan secara online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6. Software </w:t>
      </w:r>
      <w:r>
        <w:rPr>
          <w:rFonts w:cs="Arial" w:ascii="Arial" w:hAnsi="Arial"/>
          <w:i/>
          <w:highlight w:val="lightGray"/>
        </w:rPr>
        <w:t>Yahoo! Messenger</w:t>
      </w:r>
      <w:r>
        <w:rPr>
          <w:rFonts w:cs="Arial" w:ascii="Arial" w:hAnsi="Arial"/>
        </w:rPr>
        <w:t xml:space="preserve"> disediakan secara gratis oleh Yahoo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 xml:space="preserve">7. Informasi </w:t>
      </w:r>
      <w:r>
        <w:rPr>
          <w:rFonts w:cs="Arial" w:ascii="Arial" w:hAnsi="Arial"/>
          <w:highlight w:val="lightGray"/>
        </w:rPr>
        <w:t>WWW (</w:t>
      </w:r>
      <w:r>
        <w:rPr>
          <w:rFonts w:cs="Arial" w:ascii="Arial" w:hAnsi="Arial"/>
          <w:i/>
          <w:highlight w:val="lightGray"/>
        </w:rPr>
        <w:t>World Wide Web</w:t>
      </w:r>
      <w:r>
        <w:rPr>
          <w:rFonts w:cs="Arial" w:ascii="Arial" w:hAnsi="Arial"/>
          <w:highlight w:val="lightGray"/>
        </w:rPr>
        <w:t>)</w:t>
      </w:r>
      <w:r>
        <w:rPr>
          <w:rFonts w:cs="Arial" w:ascii="Arial" w:hAnsi="Arial"/>
        </w:rPr>
        <w:t xml:space="preserve"> disajikan dalam format HTML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8. Transaksi jual-beli secara online dapat terjadi karena adanya layanan </w:t>
      </w:r>
      <w:r>
        <w:rPr>
          <w:rFonts w:cs="Arial" w:ascii="Arial" w:hAnsi="Arial"/>
          <w:i/>
          <w:highlight w:val="lightGray"/>
        </w:rPr>
        <w:t>e-Commerc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40" w:before="0" w:after="4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 xml:space="preserve">9. Bila di sebuah </w:t>
      </w:r>
      <w:r>
        <w:rPr>
          <w:rFonts w:cs="Arial" w:ascii="Arial" w:hAnsi="Arial"/>
          <w:i/>
        </w:rPr>
        <w:t>mailing list</w:t>
      </w:r>
      <w:r>
        <w:rPr>
          <w:rFonts w:cs="Arial" w:ascii="Arial" w:hAnsi="Arial"/>
        </w:rPr>
        <w:t xml:space="preserve"> terdapat moderator maka mailing list tersebut disebut </w:t>
      </w:r>
      <w:r>
        <w:rPr>
          <w:rFonts w:cs="Arial" w:ascii="Arial" w:hAnsi="Arial"/>
          <w:i/>
          <w:highlight w:val="lightGray"/>
        </w:rPr>
        <w:t>Moderated Mailing List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40" w:before="0" w:after="4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10. Layanan di Internet yang bisa digunakan untuk menuliskan pikiran, ide, atau cerita sesuai dengan keinginan pembuatnya disebut </w:t>
      </w:r>
      <w:r>
        <w:rPr>
          <w:rFonts w:cs="Arial" w:ascii="Arial" w:hAnsi="Arial"/>
          <w:highlight w:val="lightGray"/>
        </w:rPr>
        <w:t>Blog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Essay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. Jelaskan perbedaan web mail dengan POP mail!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Web mail di akses menggunakan web browser,sedangkan POP mail (Post office protocol) mengharuskan menggunakan client tertentu untuk membukanya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2. Jelaskanlah perbedaan mailing list dan newsgroup!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orz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3. Menurutmu apa manfaat adanya e-mail dan fasilitas chatting?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isa di gunakan untuk mengobrol dan bertukan informasi maupun file secara online dan mudah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4. Jelaskan apa yang dimaksud e-commere dan apa manfaatnya?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E commerce adalah pengiklanan melalui online,manfaat nya adalah orang tidak perlu dating ke took untuk berbelanja ataupun melihat” barang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5. Jelaskan apa yang dimaksud dengan blog!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log adalah sebuah layanan di internet yang memungkinkan pemiliknya mensyare informasi di blognya,mirip seperti diary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valuasi Bab VI</w:t>
      </w:r>
    </w:p>
    <w:p>
      <w:pPr>
        <w:pStyle w:val="Normal"/>
        <w:spacing w:lineRule="auto" w:line="240" w:before="0" w:after="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Pilihan ganda</w:t>
      </w:r>
    </w:p>
    <w:p>
      <w:pPr>
        <w:sectPr>
          <w:type w:val="continuous"/>
          <w:pgSz w:w="11906" w:h="16838"/>
          <w:pgMar w:left="144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. Pencarian data atau informasi di internet akan efektif dengan menggunakan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a. search engine</w:t>
      </w:r>
      <w:r>
        <w:rPr>
          <w:rFonts w:cs="Arial" w:ascii="Arial" w:hAnsi="Arial"/>
        </w:rPr>
        <w:tab/>
        <w:t>c. metacrawler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engine tune up</w:t>
        <w:tab/>
        <w:t>d. spider find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2. Halaman web yang muncul di layar browser dapat disimpan menggunakan menu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File &gt; Print</w:t>
        <w:tab/>
        <w:tab/>
        <w:t>c. Edit &gt; Copy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  <w:highlight w:val="lightGray"/>
        </w:rPr>
        <w:t>b. File &gt; Save As</w:t>
      </w:r>
      <w:r>
        <w:rPr>
          <w:rFonts w:cs="Arial" w:ascii="Arial" w:hAnsi="Arial"/>
        </w:rPr>
        <w:tab/>
        <w:t>d. Edit &gt; Paste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3. Halaman utama yang terlihat pertama kali situs tersebut diakses disebut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main menu</w:t>
        <w:tab/>
        <w:tab/>
      </w:r>
      <w:r>
        <w:rPr>
          <w:rFonts w:cs="Arial" w:ascii="Arial" w:hAnsi="Arial"/>
          <w:highlight w:val="lightGray"/>
        </w:rPr>
        <w:t>c. homepage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main job</w:t>
        <w:tab/>
        <w:tab/>
        <w:t>d. home run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4. Searching adalah metode pencarian informasi di internet menggunakan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a. e-mail </w:t>
        <w:tab/>
        <w:tab/>
      </w:r>
      <w:r>
        <w:rPr>
          <w:rFonts w:cs="Arial" w:ascii="Arial" w:hAnsi="Arial"/>
          <w:highlight w:val="lightGray"/>
        </w:rPr>
        <w:t>c. search engine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mail client</w:t>
        <w:tab/>
        <w:tab/>
        <w:t>d. gopher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5. Metode pencarian informasi di internet dengan membuka sebuah situs dan menelusuri hyperlink yang ada dikenal dengan istilah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browsing</w:t>
        <w:tab/>
        <w:tab/>
        <w:t>c. linking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searching</w:t>
        <w:tab/>
        <w:tab/>
        <w:t>d.hyperlinked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6. Arti kata keyword adalah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pengolah kata</w:t>
        <w:tab/>
      </w:r>
      <w:r>
        <w:rPr>
          <w:rFonts w:cs="Arial" w:ascii="Arial" w:hAnsi="Arial"/>
          <w:highlight w:val="lightGray"/>
        </w:rPr>
        <w:t>c. kata kunci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kata berantai</w:t>
        <w:tab/>
        <w:t>d. dunia kata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7. Situs yang menyediakan beragam informasi ilmu pengetahuan dapat dikategorikan sebagai situs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sekolah</w:t>
        <w:tab/>
        <w:tab/>
      </w:r>
      <w:r>
        <w:rPr>
          <w:rFonts w:cs="Arial" w:ascii="Arial" w:hAnsi="Arial"/>
          <w:highlight w:val="lightGray"/>
        </w:rPr>
        <w:t>c. ensiklopedia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b. akademisi </w:t>
        <w:tab/>
        <w:tab/>
        <w:t>d. campuran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8. Jika dalam halaman hasil pencarian dokumen kita dapat tanda [pdf], file tujuan hyperlink tersebut dapat dibuka menggunakan software... 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MS Word</w:t>
        <w:tab/>
        <w:tab/>
      </w:r>
      <w:r>
        <w:rPr>
          <w:rFonts w:cs="Arial" w:ascii="Arial" w:hAnsi="Arial"/>
          <w:highlight w:val="lightGray"/>
        </w:rPr>
        <w:t>c. Acrobar Reader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MS Excel</w:t>
        <w:tab/>
        <w:tab/>
        <w:t>d. Notepad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9. Jenis file hasil pencarian dapat kita batasi dengan menggunakan kata bantu ... pada kolom pencarian search engine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file document</w:t>
        <w:tab/>
      </w:r>
      <w:r>
        <w:rPr>
          <w:rFonts w:cs="Arial" w:ascii="Arial" w:hAnsi="Arial"/>
          <w:highlight w:val="lightGray"/>
        </w:rPr>
        <w:t>c. file extention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file size</w:t>
        <w:tab/>
        <w:tab/>
        <w:t>d. file type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0. Prosedur copy-paste untuk mengkopi sebagian atau seluruh dokumen pada dasarnya memanfaatkan memori yang dikenal dengan istilah...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  <w:highlight w:val="lightGray"/>
        </w:rPr>
        <w:t>a. clipboard</w:t>
      </w:r>
      <w:r>
        <w:rPr>
          <w:rFonts w:cs="Arial" w:ascii="Arial" w:hAnsi="Arial"/>
        </w:rPr>
        <w:tab/>
        <w:tab/>
        <w:t>c. cupboard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blackboard</w:t>
        <w:tab/>
        <w:tab/>
        <w:t>d. billboard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1. Untuk menyisipkan gambar dalam dokumen MS Word kotak dialog yang diklik adalah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save image as</w:t>
        <w:tab/>
      </w:r>
      <w:r>
        <w:rPr>
          <w:rFonts w:cs="Arial" w:ascii="Arial" w:hAnsi="Arial"/>
          <w:highlight w:val="lightGray"/>
        </w:rPr>
        <w:t>c. insert picture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save target as</w:t>
        <w:tab/>
        <w:t>d. insert image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2. Kamus online disebut juga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online messages</w:t>
        <w:tab/>
        <w:t>c. online chat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  <w:highlight w:val="lightGray"/>
        </w:rPr>
        <w:t>b. online dictionary</w:t>
      </w:r>
      <w:r>
        <w:rPr>
          <w:rFonts w:cs="Arial" w:ascii="Arial" w:hAnsi="Arial"/>
        </w:rPr>
        <w:t xml:space="preserve"> </w:t>
        <w:tab/>
        <w:t>d. online e-mail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3. Untuk mencetak dokumen kotak di atas yang di klik adalah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copy</w:t>
        <w:tab/>
        <w:tab/>
        <w:tab/>
      </w:r>
      <w:r>
        <w:rPr>
          <w:rFonts w:cs="Arial" w:ascii="Arial" w:hAnsi="Arial"/>
          <w:highlight w:val="lightGray"/>
        </w:rPr>
        <w:t>c. print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paste</w:t>
        <w:tab/>
        <w:tab/>
        <w:t>d. save as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4. Cara menyimpan webpage adalah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file &gt; print</w:t>
        <w:tab/>
        <w:tab/>
      </w:r>
      <w:r>
        <w:rPr>
          <w:rFonts w:cs="Arial" w:ascii="Arial" w:hAnsi="Arial"/>
          <w:highlight w:val="lightGray"/>
        </w:rPr>
        <w:t>c. file &gt; save as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file &gt; insert picture</w:t>
        <w:tab/>
        <w:t>d. file &gt; download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15. Untuk menyeleksi seluruh halaman web digunakan... 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edit &gt; copy</w:t>
        <w:tab/>
        <w:tab/>
        <w:t>c. file &gt; save as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  <w:highlight w:val="lightGray"/>
        </w:rPr>
        <w:t>b. edit &gt; select all</w:t>
      </w:r>
      <w:r>
        <w:rPr>
          <w:rFonts w:cs="Arial" w:ascii="Arial" w:hAnsi="Arial"/>
        </w:rPr>
        <w:t xml:space="preserve"> </w:t>
        <w:tab/>
        <w:t>d. file &gt; print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40" w:right="720" w:gutter="0" w:header="0" w:top="1440" w:footer="0" w:bottom="1440"/>
          <w:cols w:num="2" w:space="3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Isian Singkat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  <w:highlight w:val="lightGray"/>
        </w:rPr>
        <w:t>Search Engine</w:t>
      </w:r>
      <w:r>
        <w:rPr>
          <w:rFonts w:cs="Arial" w:ascii="Arial" w:hAnsi="Arial"/>
        </w:rPr>
        <w:t xml:space="preserve"> digunakan untuk membuat pencarian lebih efektif dan efisien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2. Proses mengunduh suatu file dari internet disebut </w:t>
      </w:r>
      <w:r>
        <w:rPr>
          <w:rFonts w:cs="Arial" w:ascii="Arial" w:hAnsi="Arial"/>
          <w:i/>
          <w:highlight w:val="lightGray"/>
        </w:rPr>
        <w:t>Download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 xml:space="preserve">3. Kata kunci digunakan pada </w:t>
      </w:r>
      <w:r>
        <w:rPr>
          <w:rFonts w:cs="Arial" w:ascii="Arial" w:hAnsi="Arial"/>
          <w:highlight w:val="lightGray"/>
        </w:rPr>
        <w:t xml:space="preserve">kolom pencari / </w:t>
      </w:r>
      <w:r>
        <w:rPr>
          <w:rFonts w:cs="Arial" w:ascii="Arial" w:hAnsi="Arial"/>
          <w:i/>
          <w:highlight w:val="lightGray"/>
        </w:rPr>
        <w:t>field search engine</w:t>
      </w:r>
      <w:r>
        <w:rPr>
          <w:rFonts w:cs="Arial" w:ascii="Arial" w:hAnsi="Arial"/>
        </w:rPr>
        <w:t xml:space="preserve"> untuk menemukan informasi yang diinginkan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 xml:space="preserve">4. Data yang diperoleh dari internet haruslah dicantumkan </w:t>
      </w:r>
      <w:r>
        <w:rPr>
          <w:rFonts w:cs="Arial" w:ascii="Arial" w:hAnsi="Arial"/>
          <w:highlight w:val="lightGray"/>
        </w:rPr>
        <w:t>sumbernya</w:t>
      </w:r>
      <w:r>
        <w:rPr>
          <w:rFonts w:cs="Arial" w:ascii="Arial" w:hAnsi="Arial"/>
        </w:rPr>
        <w:t xml:space="preserve"> bila data tersebut digunakan. 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5. jika di sebelah hasil pencarian tertera [pdf] berarti jenis file tersebut dapat dengan </w:t>
      </w:r>
      <w:r>
        <w:rPr>
          <w:rFonts w:cs="Arial" w:ascii="Arial" w:hAnsi="Arial"/>
          <w:i/>
          <w:highlight w:val="lightGray"/>
        </w:rPr>
        <w:t>Acrobar Reader</w:t>
      </w:r>
    </w:p>
    <w:p>
      <w:pPr>
        <w:pStyle w:val="Normal"/>
        <w:spacing w:lineRule="auto" w:line="240" w:before="0" w:after="4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 xml:space="preserve">6. Tombol </w:t>
      </w:r>
      <w:r>
        <w:rPr>
          <w:rFonts w:cs="Arial" w:ascii="Arial" w:hAnsi="Arial"/>
          <w:highlight w:val="lightGray"/>
        </w:rPr>
        <w:t>Download</w:t>
      </w:r>
      <w:r>
        <w:rPr>
          <w:rFonts w:cs="Arial" w:ascii="Arial" w:hAnsi="Arial"/>
        </w:rPr>
        <w:t xml:space="preserve"> digunakan untuk menyimpan file yang di download dari internet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 xml:space="preserve">7. Untuk mencetak dokumen yang telah di download langkah yang dilakukan adalah klik </w:t>
      </w:r>
      <w:r>
        <w:rPr>
          <w:rFonts w:cs="Arial" w:ascii="Arial" w:hAnsi="Arial"/>
          <w:highlight w:val="lightGray"/>
        </w:rPr>
        <w:t>File</w:t>
      </w:r>
      <w:r>
        <w:rPr>
          <w:rFonts w:cs="Arial" w:ascii="Arial" w:hAnsi="Arial"/>
        </w:rPr>
        <w:t xml:space="preserve">, kemudian klik </w:t>
      </w:r>
      <w:r>
        <w:rPr>
          <w:rFonts w:cs="Arial" w:ascii="Arial" w:hAnsi="Arial"/>
          <w:highlight w:val="lightGray"/>
        </w:rPr>
        <w:t>Print.</w:t>
      </w:r>
    </w:p>
    <w:p>
      <w:pPr>
        <w:pStyle w:val="Normal"/>
        <w:spacing w:lineRule="auto" w:line="240" w:before="0" w:after="48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8. Situs yang bisa menerjemahkan bahasa secara online disebut </w:t>
      </w:r>
      <w:r>
        <w:rPr>
          <w:rFonts w:cs="Arial" w:ascii="Arial" w:hAnsi="Arial"/>
          <w:highlight w:val="lightGray"/>
        </w:rPr>
        <w:t>Kamus Online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9. Google Earth adalah </w:t>
      </w:r>
      <w:r>
        <w:rPr>
          <w:rFonts w:cs="Arial" w:ascii="Arial" w:hAnsi="Arial"/>
          <w:highlight w:val="lightGray"/>
        </w:rPr>
        <w:t xml:space="preserve">Aplikasi yang memberikan kesempatan pada penggunanya untuk mengakses </w:t>
      </w:r>
      <w:r>
        <w:rPr>
          <w:rFonts w:cs="Arial" w:ascii="Arial" w:hAnsi="Arial"/>
          <w:i/>
          <w:highlight w:val="lightGray"/>
        </w:rPr>
        <w:t>database</w:t>
      </w:r>
      <w:r>
        <w:rPr>
          <w:rFonts w:cs="Arial" w:ascii="Arial" w:hAnsi="Arial"/>
          <w:highlight w:val="lightGray"/>
        </w:rPr>
        <w:t xml:space="preserve"> pencitraan bumi yang diperoleh dari satelit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10. Tiga jenis pilihan Google Earth adalah </w:t>
      </w:r>
      <w:r>
        <w:rPr>
          <w:rFonts w:cs="Arial" w:ascii="Arial" w:hAnsi="Arial"/>
          <w:highlight w:val="lightGray"/>
        </w:rPr>
        <w:t>Gratis, Plus,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highlight w:val="lightGray"/>
        </w:rPr>
        <w:t>Pro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Essay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1. Apa saja yang dapat kamu lalukan di internet? 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Surfing,Browsing,Chatting,Dll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2. Mengapa kita harus mencantumkan sumber referensi karya tulis kita yang kita dapat di internet?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Dikarenakan internet itu luas dan memungkinkan pemalsuan sumber apabila kita tidak menyantumkannya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3. Jelaskan beberapa situs yang termasuk kedalam ensiklopedia!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Wikipedia.com,dll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4.  Apa yang dimaksud kamus online?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Kamus online adalah sebuah layanan di internet yang menerjemakhan kalimat yang kita ketik dari dan ke suatu bahasa lain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5. Jelaskan tentang Google Earth! 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Google earth adalah sebuah layanan peta yang memungkinkan kita bisa melihat isi bumi dari satelite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valuasi Akhir</w:t>
      </w:r>
    </w:p>
    <w:p>
      <w:pPr>
        <w:pStyle w:val="Normal"/>
        <w:spacing w:lineRule="auto" w:line="240" w:before="0" w:after="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Pilihan Ganda</w:t>
      </w:r>
    </w:p>
    <w:p>
      <w:pPr>
        <w:sectPr>
          <w:type w:val="continuous"/>
          <w:pgSz w:w="11906" w:h="16838"/>
          <w:pgMar w:left="144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. Perangkat berikut yang memungkinkan perubahan sinyal analog ke digital dan sebaliknya adalah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a. hub </w:t>
        <w:tab/>
        <w:tab/>
        <w:tab/>
        <w:t>c. modem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  <w:highlight w:val="lightGray"/>
        </w:rPr>
        <w:t>b. router</w:t>
      </w:r>
      <w:r>
        <w:rPr>
          <w:rFonts w:cs="Arial" w:ascii="Arial" w:hAnsi="Arial"/>
        </w:rPr>
        <w:tab/>
        <w:tab/>
        <w:t>d. LAN card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2. Pemakaian bersama sumber daya disebut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shared</w:t>
        <w:tab/>
        <w:tab/>
        <w:t>c. chatting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  <w:highlight w:val="lightGray"/>
        </w:rPr>
        <w:t>b. sharing</w:t>
      </w:r>
      <w:r>
        <w:rPr>
          <w:rFonts w:cs="Arial" w:ascii="Arial" w:hAnsi="Arial"/>
        </w:rPr>
        <w:tab/>
        <w:tab/>
        <w:t>d. streaming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3. Aturan-aturan dalam jaringan disebut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a. TCP/IP </w:t>
        <w:tab/>
        <w:tab/>
        <w:t>c. network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LAN card</w:t>
        <w:tab/>
        <w:tab/>
      </w:r>
      <w:r>
        <w:rPr>
          <w:rFonts w:cs="Arial" w:ascii="Arial" w:hAnsi="Arial"/>
          <w:highlight w:val="lightGray"/>
        </w:rPr>
        <w:t>d. protokol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4. Mengambil file dari situs sehingga bisa di simpan pengguna internet disebut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warnet</w:t>
        <w:tab/>
        <w:tab/>
      </w:r>
      <w:r>
        <w:rPr>
          <w:rFonts w:cs="Arial" w:ascii="Arial" w:hAnsi="Arial"/>
          <w:highlight w:val="lightGray"/>
        </w:rPr>
        <w:t>c. download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chatting</w:t>
        <w:tab/>
        <w:tab/>
        <w:t>d. upload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5. Untuk membuka control panel yang dilakukan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Klik Start – sorot Program – klik Control Panel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>b. Klik Start – sorot Program – klik Windows Explorer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c. Klik Start – sorot Setting – klik Control Panel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d. Klik Start – sorot Document – klik Control Panel 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6. Perbedaan antara LAN dan WAN adalah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LAN  jumlah komputer lebih banyak dibandingkan WAN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b, jaringan WAN lebih luas dibanding LAN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c. LAN tidak memakai kabel, LAN pakai kabel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d. LAN jaringan luar negeri, WAN untuk dalam negeri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7. Untuk membuka internet explorer yang kita lakukan adalah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a. klik Start – Program – klik Internet Explorer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klik kanan Start – klik Explorer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c. klik kanan Start – klik Network – klik Internet Explorer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d. klik Start – klik Setting – klik Network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8. Perusahaan jasa layanan koneksi ke internet, disebut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backbone</w:t>
        <w:tab/>
        <w:tab/>
        <w:t>c. Microsoft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  <w:highlight w:val="lightGray"/>
        </w:rPr>
        <w:t>b. ISP</w:t>
      </w:r>
      <w:r>
        <w:rPr>
          <w:rFonts w:cs="Arial" w:ascii="Arial" w:hAnsi="Arial"/>
        </w:rPr>
        <w:t xml:space="preserve"> </w:t>
        <w:tab/>
        <w:tab/>
        <w:tab/>
        <w:t>d. Telkomnet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9. Satuan kecepatan transfer data adalah...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  <w:highlight w:val="lightGray"/>
        </w:rPr>
        <w:t>a. bps</w:t>
      </w:r>
      <w:r>
        <w:rPr>
          <w:rFonts w:cs="Arial" w:ascii="Arial" w:hAnsi="Arial"/>
        </w:rPr>
        <w:tab/>
        <w:tab/>
        <w:tab/>
        <w:t>c. km/jam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bandwith</w:t>
        <w:tab/>
        <w:tab/>
        <w:t>d. data/detik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0. Di bawah ini adalah salah satu web browser, yaitu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microsoft word</w:t>
        <w:tab/>
      </w:r>
      <w:r>
        <w:rPr>
          <w:rFonts w:cs="Arial" w:ascii="Arial" w:hAnsi="Arial"/>
          <w:highlight w:val="lightGray"/>
        </w:rPr>
        <w:t>c. internet explorer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b. windows explorer </w:t>
        <w:tab/>
        <w:t>d. google.co.id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1. Syarat utama untuk dapat mengirim e-mail adalah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memiliki situs pribadi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b. memiliki alamat e-mail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c. dapat menggunakan Ms. Word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d. dapat menggunakan search engine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2. Fungsi saluran telepon untuk koneksi ke internet adalah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menghubungkan komputer yang satu dengan komputer lainnya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mengubah sinyal digital ke analog atau sebaliknya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c. menghubungkan komputer dengan ISP yang digunakan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d. mengirimkan data ke komputer lain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3. Fungsi mengubah sinyal digital menjadi sinyal analog (sinyal listrik) atau sebaliknya supaya bisa melalui saluran telepon serta bisa dibaca oleh komputer adalah fungsi dari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telepon</w:t>
        <w:tab/>
        <w:tab/>
        <w:t>c. slot card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  <w:highlight w:val="lightGray"/>
        </w:rPr>
        <w:t>b. modem</w:t>
      </w:r>
      <w:r>
        <w:rPr>
          <w:rFonts w:cs="Arial" w:ascii="Arial" w:hAnsi="Arial"/>
        </w:rPr>
        <w:tab/>
        <w:tab/>
        <w:t>d. handphone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4. Modem yang terpisah dengan komputer disebut modem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a. Internal </w:t>
        <w:tab/>
        <w:tab/>
        <w:t>c. Internet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  <w:highlight w:val="lightGray"/>
        </w:rPr>
        <w:t>b. Eksternal</w:t>
      </w:r>
      <w:r>
        <w:rPr>
          <w:rFonts w:cs="Arial" w:ascii="Arial" w:hAnsi="Arial"/>
        </w:rPr>
        <w:t xml:space="preserve"> </w:t>
        <w:tab/>
        <w:tab/>
        <w:t>d. Outdoor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15. Berbicara secara online baik dengan media suara maupun dengan teks disebut... 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browsing</w:t>
        <w:tab/>
        <w:tab/>
      </w:r>
      <w:r>
        <w:rPr>
          <w:rFonts w:cs="Arial" w:ascii="Arial" w:hAnsi="Arial"/>
          <w:highlight w:val="lightGray"/>
        </w:rPr>
        <w:t>c. chatting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b. mIRC </w:t>
        <w:tab/>
        <w:tab/>
        <w:t>d. streaming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 xml:space="preserve">16. </w:t>
      </w:r>
      <w:hyperlink r:id="rId2">
        <w:r>
          <w:rPr>
            <w:rStyle w:val="InternetLink"/>
            <w:rFonts w:cs="Arial" w:ascii="Arial" w:hAnsi="Arial"/>
            <w:color w:val="000000"/>
          </w:rPr>
          <w:t>www.katacintamu.com</w:t>
        </w:r>
      </w:hyperlink>
      <w:r>
        <w:rPr>
          <w:rFonts w:cs="Arial" w:ascii="Arial" w:hAnsi="Arial"/>
        </w:rPr>
        <w:t xml:space="preserve"> merupakan contoh dari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e-mail</w:t>
        <w:tab/>
        <w:tab/>
      </w:r>
      <w:r>
        <w:rPr>
          <w:rFonts w:cs="Arial" w:ascii="Arial" w:hAnsi="Arial"/>
          <w:highlight w:val="lightGray"/>
        </w:rPr>
        <w:t>c. website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mIRC</w:t>
        <w:tab/>
        <w:tab/>
        <w:t>d. browser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7. Mozilla Firefox adalah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newsgroup</w:t>
        <w:tab/>
        <w:tab/>
        <w:t>c. web site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mailing list</w:t>
        <w:tab/>
        <w:tab/>
      </w:r>
      <w:r>
        <w:rPr>
          <w:rFonts w:cs="Arial" w:ascii="Arial" w:hAnsi="Arial"/>
          <w:highlight w:val="lightGray"/>
        </w:rPr>
        <w:t>d. browser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8. Fasilitas mIRC dan yahoo messenger berguna untuk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mengirim e-mail</w:t>
        <w:tab/>
        <w:t>c. e-banking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b. chatting</w:t>
      </w:r>
      <w:r>
        <w:rPr>
          <w:rFonts w:cs="Arial" w:ascii="Arial" w:hAnsi="Arial"/>
        </w:rPr>
        <w:tab/>
        <w:tab/>
        <w:t>d. hacking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9. Kalimat di bawah ini yang benar adalah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a. Internet sama dengan world wide web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. Internet berbeda dengan world wide web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c. Internet tidak ada hubungannya dengan world wide web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d. world wide web adalah internet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20. Dari daftar berikut ini yang bukan browser adalah... 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a. opera </w:t>
        <w:tab/>
        <w:tab/>
        <w:t>c. mozilla firefox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  <w:highlight w:val="lightGray"/>
        </w:rPr>
        <w:t>b. yahoo mail</w:t>
      </w:r>
      <w:r>
        <w:rPr>
          <w:rFonts w:cs="Arial" w:ascii="Arial" w:hAnsi="Arial"/>
        </w:rPr>
        <w:tab/>
        <w:tab/>
        <w:t>d. netscape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40" w:right="720" w:gutter="0" w:header="0" w:top="1440" w:footer="0" w:bottom="1440"/>
          <w:cols w:num="2" w:space="3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Isian Singkat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 xml:space="preserve">1. Istilah </w:t>
      </w:r>
      <w:r>
        <w:rPr>
          <w:rFonts w:cs="Arial" w:ascii="Arial" w:hAnsi="Arial"/>
          <w:highlight w:val="lightGray"/>
        </w:rPr>
        <w:t>Online</w:t>
      </w:r>
      <w:r>
        <w:rPr>
          <w:rFonts w:cs="Arial" w:ascii="Arial" w:hAnsi="Arial"/>
        </w:rPr>
        <w:t xml:space="preserve"> yang berarti jaringan-jaringan yang saling terhubung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2. Perintis internet pada tahun 1969 disebut </w:t>
      </w:r>
      <w:r>
        <w:rPr>
          <w:rFonts w:cs="Arial" w:ascii="Arial" w:hAnsi="Arial"/>
          <w:highlight w:val="lightGray"/>
        </w:rPr>
        <w:t>ARPAnet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highlight w:val="lightGray"/>
        </w:rPr>
        <w:t>World Wide web</w:t>
      </w:r>
      <w:r>
        <w:rPr>
          <w:rFonts w:cs="Arial" w:ascii="Arial" w:hAnsi="Arial"/>
        </w:rPr>
        <w:t xml:space="preserve"> menyediakan informasi dengan menggunakan protokol HTTP</w:t>
        <w:br/>
        <w:t xml:space="preserve">4. Berdasarkan jangkauan wilayahnya, jenis jaringan dapat dibedakan menjadi </w:t>
      </w:r>
      <w:r>
        <w:rPr>
          <w:rFonts w:cs="Arial" w:ascii="Arial" w:hAnsi="Arial"/>
          <w:highlight w:val="lightGray"/>
        </w:rPr>
        <w:t>Lan,Man dan Wan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highlight w:val="lightGray"/>
        </w:rPr>
        <w:t>TCP/IP</w:t>
      </w:r>
      <w:r>
        <w:rPr>
          <w:rFonts w:cs="Arial" w:ascii="Arial" w:hAnsi="Arial"/>
        </w:rPr>
        <w:t xml:space="preserve"> disebut protokol jaringan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 xml:space="preserve">6. Akses </w:t>
      </w:r>
      <w:r>
        <w:rPr>
          <w:rFonts w:cs="Arial" w:ascii="Arial" w:hAnsi="Arial"/>
          <w:highlight w:val="lightGray"/>
        </w:rPr>
        <w:t>ADSL</w:t>
      </w:r>
      <w:r>
        <w:rPr>
          <w:rFonts w:cs="Arial" w:ascii="Arial" w:hAnsi="Arial"/>
        </w:rPr>
        <w:t xml:space="preserve"> dilakukan dengan menggunakan </w:t>
      </w:r>
      <w:r>
        <w:rPr>
          <w:rFonts w:cs="Arial" w:ascii="Arial" w:hAnsi="Arial"/>
          <w:highlight w:val="lightGray"/>
        </w:rPr>
        <w:t>Modem</w:t>
      </w:r>
      <w:r>
        <w:rPr>
          <w:rFonts w:cs="Arial" w:ascii="Arial" w:hAnsi="Arial"/>
        </w:rPr>
        <w:t xml:space="preserve"> dan saluran telepon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7. Dial up networking adalah </w:t>
      </w:r>
      <w:r>
        <w:rPr>
          <w:rFonts w:cs="Arial" w:ascii="Arial" w:hAnsi="Arial"/>
          <w:highlight w:val="lightGray"/>
        </w:rPr>
        <w:t>Koneksi dengan menggunakan telpon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 xml:space="preserve">8. Untuk menginstal dial up networking klik </w:t>
      </w:r>
      <w:r>
        <w:rPr>
          <w:rFonts w:cs="Arial" w:ascii="Arial" w:hAnsi="Arial"/>
          <w:highlight w:val="lightGray"/>
        </w:rPr>
        <w:t>Start</w:t>
      </w:r>
      <w:r>
        <w:rPr>
          <w:rFonts w:cs="Arial" w:ascii="Arial" w:hAnsi="Arial"/>
        </w:rPr>
        <w:t xml:space="preserve"> lalu klik </w:t>
      </w:r>
      <w:r>
        <w:rPr>
          <w:rFonts w:cs="Arial" w:ascii="Arial" w:hAnsi="Arial"/>
          <w:highlight w:val="lightGray"/>
        </w:rPr>
        <w:t>Setting</w:t>
      </w:r>
      <w:r>
        <w:rPr>
          <w:rFonts w:cs="Arial" w:ascii="Arial" w:hAnsi="Arial"/>
        </w:rPr>
        <w:t xml:space="preserve"> kemudian akan muncul kotak dialog control panel, lalu klik </w:t>
      </w:r>
      <w:r>
        <w:rPr>
          <w:rFonts w:cs="Arial" w:ascii="Arial" w:hAnsi="Arial"/>
          <w:highlight w:val="lightGray"/>
        </w:rPr>
        <w:t>Network and connection</w:t>
      </w:r>
      <w:r>
        <w:rPr>
          <w:rFonts w:cs="Arial" w:ascii="Arial" w:hAnsi="Arial"/>
        </w:rPr>
        <w:t xml:space="preserve"> yang ada di control panel.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 xml:space="preserve">9. Pihak </w:t>
      </w:r>
      <w:r>
        <w:rPr>
          <w:rFonts w:cs="Arial" w:ascii="Arial" w:hAnsi="Arial"/>
          <w:highlight w:val="lightGray"/>
        </w:rPr>
        <w:t>ISP</w:t>
      </w:r>
      <w:r>
        <w:rPr>
          <w:rFonts w:cs="Arial" w:ascii="Arial" w:hAnsi="Arial"/>
        </w:rPr>
        <w:t xml:space="preserve"> perlu dihubungi terlebih dahulu sebelum menghubungkan komputer dengan jaringan yang telah terkoneksi internet.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 xml:space="preserve">10. Untuk menghubungkan suatu komputer dengan jaringan diperlukan </w:t>
      </w:r>
      <w:r>
        <w:rPr>
          <w:rFonts w:cs="Arial" w:ascii="Arial" w:hAnsi="Arial"/>
          <w:highlight w:val="lightGray"/>
        </w:rPr>
        <w:t>Lan card</w:t>
      </w:r>
      <w:r>
        <w:rPr>
          <w:rFonts w:cs="Arial" w:ascii="Arial" w:hAnsi="Arial"/>
        </w:rPr>
        <w:t xml:space="preserve"> yang terpasang di komputer tersebut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1. Bar menu pada internet terdiri dari..., ..., ..., ..., ..., dan ...</w:t>
      </w:r>
    </w:p>
    <w:p>
      <w:pPr>
        <w:pStyle w:val="Normal"/>
        <w:spacing w:lineRule="auto" w:line="240" w:before="0" w:after="48"/>
        <w:rPr/>
      </w:pPr>
      <w:r>
        <w:rPr>
          <w:rFonts w:cs="Arial" w:ascii="Arial" w:hAnsi="Arial"/>
        </w:rPr>
        <w:t>12. Standard button diantaranya terdiri dari Back, Forward, Reload, dan ...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3. Selain internet explorer browser yang sering digunakan adalah Firefox dan Opera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4. Mesin pencari yang ada di internet antara lain adalah Google, yahoo, dan bing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5. Yang dimaksud dengan chatting adalah interaksi antar pengguna internet via layanan chatting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Essay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. Jelaskan secara singkat sejarah lahirnya internet@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2. Menurutmu apakah internet lebih menguntungkan atau membahayakan? Carilah ebberapa alasan yang bisa memperkuat jawabanmu!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3. Jelaskan jenis-jenis saluran untuk mengakses internet!</w:t>
        <w:br/>
        <w:t>Dial up,ADSL,Broadband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4. Apa langkah-langkah yang harus kamu lakukan jika untuk pertama kali melakukan koneksi ke internet dengan cara dial up?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 xml:space="preserve">5 Jelaskan apakah cara penyambungan internet secara pribadi ( berlangganan dengan IPS) berbeda dengan penyambungan internet melalui jaringan! Apa saja perbedaannya? 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6. Menurutmu, bagaimanakan caranya hingga hampir semua informasi selalu siap diakses di internet? Apakah informasi itu secara otomatis berada di internet? Jelaskan jawabanmu!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Biasanya,search engine melakukan pendataan dari sebuah website yang sering di kunjugi dan menempatkannya di query seach mereka masing”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7. Misalkan kamu ingin berbelanja melalui internet dengan mengakses situs e-commerce. Selain akses internet, apa sajakah yang perlu kamu persiapkan? Menurutmu, apa sajakah tindakan yang perlu kamu lakukan sebelum memutuskan untuk membeli barang di sebuah situs e-commerce?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Rekening,dll. Reputasi dari seller,dan lain”. Untuk mencegah penipuan disarankan menggunakan COD (cash on delivery)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8. Apa sajakah pengaruh buruk internet bagi pelajar? Bagaimanakah cara mengirangi/meminimalisasi pengaruh buruk tersebut?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9. Misalkan kamu berada di sekitar hotspot bebas dengan membawa sebuah laptop. Fasilitas apa sajakah yang harus dimiliki laptop kamu agar dapat mengakses internet di tempat itu?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  <w:t>10. Apa sajakah perangkat keras yang dibutuhkan untuk dapat mengakses internet dari suatu ISP menggunakan saluran ISDN?</w:t>
      </w:r>
    </w:p>
    <w:p>
      <w:pPr>
        <w:pStyle w:val="Normal"/>
        <w:spacing w:lineRule="auto" w:line="240"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40" w:right="7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acintamu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17:00Z</dcterms:created>
  <dc:creator>Eriyanti</dc:creator>
  <dc:description/>
  <dc:language>en-US</dc:language>
  <cp:lastModifiedBy>zenaufa</cp:lastModifiedBy>
  <dcterms:modified xsi:type="dcterms:W3CDTF">2013-02-25T13:17:00Z</dcterms:modified>
  <cp:revision>2</cp:revision>
  <dc:subject/>
  <dc:title/>
</cp:coreProperties>
</file>