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Četba k maturitě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pis povinné četby - závazný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formace o knize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or, název díla, vydáno, počet str.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iterárně - historický kontext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ba vzniku (století, letopočet); historické a společenské události spojené s daným obdobím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ělecký směr (antická literatura, romantismus, realismus ….) – jeho charakteristika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terární žánry související s daným směrem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or – život + další díla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Autorovi vrstevníci, reprezentanti daného směru, žánru doma i v zahraničí (země -autor – dílo)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ozbor vlastního díla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Literární druh - charakteristika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terární žánr – charakteristika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mět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lavní myšlenka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sah díla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ozice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rakteristika hlavních postav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zyková a umělecké prostředky – pojmenovat + příklady z textu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ílo bylo inspirací pro …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Obdobným tématem ,  se zabývá, podobný námět zpracovává …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tát z knihy, oblíbené místo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Odstavecseseznamem"/>
        <w:spacing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23:25:00Z</dcterms:created>
  <dc:creator>Lenka</dc:creator>
  <dc:description/>
  <dc:language>en-US</dc:language>
  <cp:lastModifiedBy>Lenka</cp:lastModifiedBy>
  <dcterms:modified xsi:type="dcterms:W3CDTF">2013-04-16T23:49:00Z</dcterms:modified>
  <cp:revision>1</cp:revision>
  <dc:subject/>
  <dc:title/>
</cp:coreProperties>
</file>