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 xml:space="preserve">Leitor Divagações: Explicando Genderqueer Para aqueles que o não são </w:t>
      </w:r>
    </w:p>
    <w:p>
      <w:pPr>
        <w:pStyle w:val="TextBody"/>
        <w:rPr/>
      </w:pPr>
      <w:r>
        <w:rPr/>
      </w:r>
    </w:p>
    <w:p>
      <w:pPr>
        <w:pStyle w:val="Citaes"/>
        <w:jc w:val="both"/>
        <w:rPr/>
      </w:pPr>
      <w:r>
        <w:rPr/>
        <w:t xml:space="preserve">Eu tenho uma prima que acaba de sair do armário como genderqueer. Ela e eu fomos melhores amigas enquanto crescíamos e, naturalmente, eu quero entender o que sua experiência é, mas eu simplesmente não entendo. (Eu também não sei se me é permitido referir-se a minha prima enquanto ela / dela.) </w:t>
      </w:r>
    </w:p>
    <w:p>
      <w:pPr>
        <w:pStyle w:val="Citaes"/>
        <w:jc w:val="both"/>
        <w:rPr/>
      </w:pPr>
      <w:r>
        <w:rPr/>
        <w:t xml:space="preserve">Eu posso entender se sentir como você deve ser um gênero diferente de deu corpo, ou do que você foi criado, mas eu não entendo o que seria como não se sentir como nenhum dos sexos. É sobre as construções sociais em torno de  que a sociedade diz que meninas e meninos / homens e mulheres devem ser ? Porque eu entendo aqueles que rejeitam estereótipos, não gostam de cozinhar / cor-de-rosa / salto alto / etc. </w:t>
      </w:r>
    </w:p>
    <w:p>
      <w:pPr>
        <w:pStyle w:val="Citaes"/>
        <w:jc w:val="both"/>
        <w:rPr/>
      </w:pPr>
      <w:r>
        <w:rPr/>
        <w:t xml:space="preserve">Acho que eu deveria perguntar a ela, mas eu não quero incomodá-la muito. Você pode fornecer material on-line para ler sobre a experiência de ser genderqueer? </w:t>
      </w:r>
    </w:p>
    <w:p>
      <w:pPr>
        <w:pStyle w:val="TextBody"/>
        <w:jc w:val="both"/>
        <w:rPr/>
      </w:pPr>
      <w:r>
        <w:rPr/>
        <w:t xml:space="preserve">Obrigado por e vir fazer um esforço para compreender x sxx primx.. Elx se mostrou valente em sair do armário e em confiar em você informações pessoais, e um sinal de que elx confia em você uma informação pessoal preciosa. </w:t>
      </w:r>
    </w:p>
    <w:p>
      <w:pPr>
        <w:pStyle w:val="Heading3"/>
        <w:rPr/>
      </w:pPr>
      <w:r>
        <w:rPr/>
        <w:t xml:space="preserve">O que é Genderqueer? </w:t>
      </w:r>
    </w:p>
    <w:p>
      <w:pPr>
        <w:pStyle w:val="TextBody"/>
        <w:jc w:val="both"/>
        <w:rPr/>
      </w:pPr>
      <w:r>
        <w:rPr/>
        <w:t xml:space="preserve">Primeiro, cada pessoa que se identifica como </w:t>
      </w:r>
      <w:r>
        <w:rPr>
          <w:rStyle w:val="StrongEmphasis"/>
        </w:rPr>
        <w:t>genderqueer</w:t>
      </w:r>
      <w:r>
        <w:rPr/>
        <w:t xml:space="preserve"> define seu gênero diferente. Isso ocorre porque genderqueer tornou-se um termo genérico que engloba uma grande  gama de gênero que ele realmente é diferente para cada indivíduo..</w:t>
      </w:r>
    </w:p>
    <w:p>
      <w:pPr>
        <w:pStyle w:val="TextBody"/>
        <w:jc w:val="both"/>
        <w:rPr/>
      </w:pPr>
      <w:r>
        <w:rPr/>
        <w:t xml:space="preserve">Eu estou usando  pronomes de gênero neutro "elxs"para x sxx primx, pois é a opção mais segura em minha mente. Nós não sabemos as preferências pronome dx sxx primx: você vai ter que perguntar. Sério, é só dizer "o que pronome você prefere?" Você vai ter que perguntar um monte de coisas, como o nome que de preferência, como você deve abordá-lx em público e em privado (porque elx podem estar fora do armário ou não para pessoas diferentes) e, mais importante, o que genderqueer significa para elx. </w:t>
      </w:r>
    </w:p>
    <w:p>
      <w:pPr>
        <w:pStyle w:val="TextBody"/>
        <w:jc w:val="both"/>
        <w:rPr/>
      </w:pPr>
      <w:r>
        <w:rPr/>
        <w:t>Para um grande número de pessoas que se identificam como genderqueer, sua identidade de gênero – e a forma como expressá-lo - continua a evoluir com o passar dos anos. Isso inclui roupas, pronomes, nomes, transição, transição física médica, e outras coisas. Não é necessariamente que as pessoas genderqueer estão confusxs, só que descobrir quem você entende sobre sua própria identidade para ser pode ser um processo longo, que muitas vezes envolve desaprender o que deveríamos ser.</w:t>
      </w:r>
    </w:p>
    <w:p>
      <w:pPr>
        <w:pStyle w:val="TextBody"/>
        <w:jc w:val="both"/>
        <w:rPr/>
      </w:pPr>
      <w:r>
        <w:rPr/>
        <w:t>Sair do armário não significa que necessariamente que  elx irá compartilhar todo o processo com você, ou por optar por manter algumas coisas privadas (por qualquer motivo), ou elx pode ser apenas tímidx sobre como falar sobre. Eu não falo muito sobre com qualquer um de mxxs amigxs há anos. Como alguém de fora pode ser frustrante para ver as mudanças e se sentir como se estivesse sendo mantido no escuro. Seja paciente com essas mudanças. Se x sxx primx se sentiu confortável o suficiente para falar com você, é melhor conversar sobre do que pressupor alguma identidade.</w:t>
      </w:r>
    </w:p>
    <w:p>
      <w:pPr>
        <w:pStyle w:val="TextBody"/>
        <w:rPr/>
      </w:pPr>
      <w:r>
        <w:rPr/>
      </w:r>
    </w:p>
    <w:p>
      <w:pPr>
        <w:pStyle w:val="Heading3"/>
        <w:rPr/>
      </w:pPr>
      <w:r>
        <w:rPr/>
        <w:t xml:space="preserve">Fazendo perguntas </w:t>
      </w:r>
    </w:p>
    <w:p>
      <w:pPr>
        <w:pStyle w:val="TextBody"/>
        <w:jc w:val="both"/>
        <w:rPr/>
      </w:pPr>
      <w:r>
        <w:rPr/>
        <w:t xml:space="preserve">A melhor coisa que você pode fazer agora é fazer perguntas: para outros (como eu, ou outros blogueiros), a si mesmo (você ficaria surpreso com o quanto você pode aprender sobre si mesmo no processo), e seu primx (embora não todas as perguntas devem ser dirigidas ao sxx primx, não tente invadir a privacidade pessoal). </w:t>
      </w:r>
    </w:p>
    <w:p>
      <w:pPr>
        <w:pStyle w:val="TextBody"/>
        <w:jc w:val="both"/>
        <w:rPr/>
      </w:pPr>
      <w:r>
        <w:rPr/>
        <w:t xml:space="preserve">Sei que você provavelmente vai fazer um monte de erros ao longo do caminho, mas todos começaram do início, e finalmente aprendeu. Contanto que você seja respeitosa e honesta com suas intenções, suas ações serão apreciadas. </w:t>
      </w:r>
    </w:p>
    <w:p>
      <w:pPr>
        <w:pStyle w:val="Heading3"/>
        <w:rPr/>
      </w:pPr>
      <w:r>
        <w:rPr/>
        <w:t xml:space="preserve">Explicando Genderqueer para alguém que não é </w:t>
      </w:r>
    </w:p>
    <w:p>
      <w:pPr>
        <w:pStyle w:val="TextBody"/>
        <w:jc w:val="both"/>
        <w:rPr/>
      </w:pPr>
      <w:r>
        <w:rPr/>
        <w:t xml:space="preserve">Agora, para chegar ao cerne de sua pergunta: </w:t>
      </w:r>
    </w:p>
    <w:p>
      <w:pPr>
        <w:pStyle w:val="Citaes"/>
        <w:jc w:val="both"/>
        <w:rPr/>
      </w:pPr>
      <w:r>
        <w:rPr/>
        <w:t xml:space="preserve">Eu posso entender se sentir como você deve sendo de um gênero diferente do que você foi criado como, mas eu não entendo o que seria como é se sentir de ambos os sexos. </w:t>
      </w:r>
    </w:p>
    <w:p>
      <w:pPr>
        <w:pStyle w:val="TextBody"/>
        <w:jc w:val="both"/>
        <w:rPr/>
      </w:pPr>
      <w:r>
        <w:rPr/>
        <w:t xml:space="preserve">Como eu disse, comece com algumas perguntas. Eu estou supondo que você é uma menina, e que você se sinta confortável ao identificar como uma menina. Mas talvez você não goste de usar salto alto, ou cozinhar, ou odeia rosa - rejeitando coisas "femininas", como você apontou. No entanto, você ainda </w:t>
      </w:r>
      <w:r>
        <w:rPr>
          <w:rStyle w:val="Emphasis"/>
        </w:rPr>
        <w:t>se sente</w:t>
      </w:r>
      <w:r>
        <w:rPr/>
        <w:t xml:space="preserve"> como uma menina. Por quê? O que faz você se sentir desse jeito? Espero que você possa entender pode ser extremamente difícil de explicar por que sua identidade de gênero é para outra pessoa. </w:t>
      </w:r>
    </w:p>
    <w:p>
      <w:pPr>
        <w:pStyle w:val="TextBody"/>
        <w:jc w:val="both"/>
        <w:rPr/>
      </w:pPr>
      <w:r>
        <w:rPr/>
        <w:t xml:space="preserve">E se eu lhe disser que amanhã você vai </w:t>
      </w:r>
      <w:r>
        <w:rPr>
          <w:rStyle w:val="Emphasis"/>
        </w:rPr>
        <w:t>se sentir</w:t>
      </w:r>
      <w:r>
        <w:rPr/>
        <w:t xml:space="preserve"> exatamente a mesmo, e </w:t>
      </w:r>
      <w:r>
        <w:rPr>
          <w:rStyle w:val="Emphasis"/>
        </w:rPr>
        <w:t>se vê</w:t>
      </w:r>
      <w:r>
        <w:rPr/>
        <w:t xml:space="preserve"> da mesma forma. No entanto, </w:t>
      </w:r>
      <w:r>
        <w:rPr>
          <w:rStyle w:val="Emphasis"/>
        </w:rPr>
        <w:t xml:space="preserve">todas as pessoas </w:t>
      </w:r>
      <w:r>
        <w:rPr>
          <w:rStyle w:val="Emphasis"/>
          <w:i w:val="false"/>
        </w:rPr>
        <w:t>a vê</w:t>
      </w:r>
      <w:r>
        <w:rPr/>
        <w:t xml:space="preserve"> como um homem te trata como um homem, e espera que você faça coisas de  homem. É realmente difícil imaginar isso, eu sei, por isso vamos fazer um experimento. </w:t>
      </w:r>
    </w:p>
    <w:p>
      <w:pPr>
        <w:pStyle w:val="TextBody"/>
        <w:jc w:val="both"/>
        <w:rPr/>
      </w:pPr>
      <w:r>
        <w:rPr/>
        <w:t xml:space="preserve">Tente caminhar para o banheiro dos homens. Sério, experimente na próxima vez que você está no cinema. Avaliar o seu nível de conforto e o seu senso de segurança. Tente andar no vestiário dos homens. Apresente-se a alguém como "John" - Como se sente (errado, estranho)? Como as pessoas vão tratá-la (com desdém, com surpresa, com o ridículo)? Agora imagine olhando para si mesmo no espelho e  tendo barba ou barba por fazer, ou usando um barbeador elétrico. Ninguém está olhando para o espelho, exceto você, mas como você se sente? </w:t>
      </w:r>
    </w:p>
    <w:p>
      <w:pPr>
        <w:pStyle w:val="TextBody"/>
        <w:jc w:val="both"/>
        <w:rPr/>
      </w:pPr>
      <w:r>
        <w:rPr/>
        <w:t xml:space="preserve">Transgêneros experiência algo semelhante: a desconexão entre o seu sexo de nascimento e o sexo que se identifica, além de como as pessoas as vêem e o que se espera delxs. Pessoas transexuais que estão dentro do binário encontrar conforto no outro lado do espectro: se eles nasceram homens, elas se vêem como mulheres, e estão bem parecendo e sendo visto como meninas ou mulheres. </w:t>
      </w:r>
    </w:p>
    <w:p>
      <w:pPr>
        <w:pStyle w:val="TextBody"/>
        <w:jc w:val="both"/>
        <w:rPr/>
      </w:pPr>
      <w:r>
        <w:rPr/>
        <w:t xml:space="preserve">No entanto, algumas pessoas trans * encontrar angústia ou desconforto ao colocar-se no lado </w:t>
      </w:r>
      <w:r>
        <w:rPr>
          <w:rStyle w:val="Emphasis"/>
        </w:rPr>
        <w:t>feminino, bem como</w:t>
      </w:r>
      <w:r>
        <w:rPr/>
        <w:t xml:space="preserve"> o lado masculino. Em nenhuma caixa se sente muito bem. Outras pessoas sentem que pertencem a ambos os lados, ou mais de um lado do que o outro. Esta é apenas uma pequena parte de como as pessoas </w:t>
      </w:r>
      <w:r>
        <w:rPr>
          <w:rStyle w:val="Emphasis"/>
        </w:rPr>
        <w:t>genderqueer</w:t>
      </w:r>
      <w:r>
        <w:rPr/>
        <w:t xml:space="preserve"> experimentam o seu gênero. </w:t>
      </w:r>
    </w:p>
    <w:p>
      <w:pPr>
        <w:pStyle w:val="Heading3"/>
        <w:jc w:val="both"/>
        <w:rPr/>
      </w:pPr>
      <w:r>
        <w:rPr/>
        <w:t xml:space="preserve">Eu como Trans / Gênero / Queer </w:t>
      </w:r>
    </w:p>
    <w:p>
      <w:pPr>
        <w:pStyle w:val="TextBody"/>
        <w:spacing w:before="0" w:after="120"/>
        <w:jc w:val="both"/>
        <w:rPr/>
      </w:pPr>
      <w:r>
        <w:rPr/>
        <w:t xml:space="preserve">Eu escrevi alguns posts sobre como </w:t>
      </w:r>
      <w:hyperlink r:id="rId2">
        <w:r>
          <w:rPr>
            <w:rStyle w:val="InternetLink"/>
          </w:rPr>
          <w:t>eu sinto o meu gênero como neutro</w:t>
        </w:r>
      </w:hyperlink>
      <w:r>
        <w:rPr/>
        <w:t xml:space="preserve"> . E apesar do jeito que eu expressar e representar o meu gênero no mundo mudou, a minha identidade de gênero não. Ainda é neutra - e minha experiência sobre - é apenas um de uma infinidade de variações de experiências genderqueer e transgênero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t-BR" w:eastAsia="zh-CN" w:bidi="hi-IN"/>
    </w:rPr>
  </w:style>
  <w:style w:type="paragraph" w:styleId="Heading1">
    <w:name w:val="Heading 1"/>
    <w:basedOn w:val="Ttulo1"/>
    <w:next w:val="TextBody"/>
    <w:qFormat/>
    <w:pPr>
      <w:numPr>
        <w:ilvl w:val="0"/>
        <w:numId w:val="1"/>
      </w:numPr>
      <w:outlineLvl w:val="0"/>
    </w:pPr>
    <w:rPr>
      <w:rFonts w:ascii="Times New Roman" w:hAnsi="Times New Roman" w:eastAsia="SimSun;宋体" w:cs="Mangal"/>
      <w:b/>
      <w:bCs/>
      <w:sz w:val="48"/>
      <w:szCs w:val="48"/>
    </w:rPr>
  </w:style>
  <w:style w:type="paragraph" w:styleId="Heading3">
    <w:name w:val="Heading 3"/>
    <w:basedOn w:val="Ttulo1"/>
    <w:next w:val="TextBody"/>
    <w:qFormat/>
    <w:pPr>
      <w:numPr>
        <w:ilvl w:val="2"/>
        <w:numId w:val="1"/>
      </w:numPr>
      <w:outlineLvl w:val="2"/>
    </w:pPr>
    <w:rPr>
      <w:rFonts w:ascii="Times New Roman" w:hAnsi="Times New Roman" w:eastAsia="SimSun;宋体" w:cs="Mangal"/>
      <w:b/>
      <w:bCs/>
      <w:sz w:val="28"/>
      <w:szCs w:val="28"/>
    </w:rPr>
  </w:style>
  <w:style w:type="character" w:styleId="Fontepargpadro">
    <w:name w:val="Fonte parág. padrão"/>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itaes">
    <w:name w:val="Citações"/>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late.googleusercontent.com/translate_c?depth=1&amp;ei=M_lvUYrDH9bb4AO_5YG4CQ&amp;hl=pt-PT&amp;prev=/search%3Fq%3Dhttp://neutrois.me/2013/04/17/explaining-genderqueer-to-those-who-are-not/%26newwindow%3D1%26client%3Dfirefox-a%26hs%3DfvV%26rls%3Dorg.mozilla:pt-BR:official&amp;rurl=translate.google.com&amp;sl=en&amp;u=http://neutrois.me/2011/08/19/neutrois/&amp;usg=ALkJrhi55QkLHYFJt1qR0KUixjRMS0Bky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4:03:00Z</dcterms:created>
  <dc:creator/>
  <dc:description/>
  <cp:keywords/>
  <dc:language>en-US</dc:language>
  <cp:lastModifiedBy>JANAINA</cp:lastModifiedBy>
  <dcterms:modified xsi:type="dcterms:W3CDTF">2013-04-20T20:11:00Z</dcterms:modified>
  <cp:revision>6</cp:revision>
  <dc:subject/>
  <dc:title/>
</cp:coreProperties>
</file>