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Bridge Plans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  <w:lang w:val="en-US"/>
        </w:rPr>
      </w:pPr>
      <w:r>
        <w:rPr>
          <w:rFonts w:cs="Calibri" w:ascii="Calibri" w:hAnsi="Calibri"/>
          <w:color w:val="808080"/>
          <w:sz w:val="20"/>
          <w:szCs w:val="20"/>
          <w:lang w:val="en-US"/>
        </w:rPr>
        <w:t>Friday, April 12, 2013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  <w:lang w:val="en-US"/>
        </w:rPr>
      </w:pPr>
      <w:r>
        <w:rPr>
          <w:rFonts w:cs="Calibri" w:ascii="Calibri" w:hAnsi="Calibri"/>
          <w:color w:val="808080"/>
          <w:sz w:val="20"/>
          <w:szCs w:val="20"/>
          <w:lang w:val="en-US"/>
        </w:rPr>
        <w:t>8:38 AM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42670" cy="58064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2670" cy="580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248910" cy="990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i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33350" cy="7048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51" r="-27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left="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'm.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# 12.2625N Em: 5/2x9.81 -12.26250  £24,525 N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304800" cy="3619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2500" cy="5238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009650" cy="4381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t  &gt;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Fy£12.2625tABSin450  Is 113-17.342 t (c)</w:t>
      </w:r>
    </w:p>
    <w:p>
      <w:pPr>
        <w:pStyle w:val="NormalWeb"/>
        <w:spacing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 -17.34210545 + Al =0  Is At 12.263 N (T)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762000" cy="77152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914400" cy="16192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23" r="-3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104775" cy="69532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52" r="-3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2625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209550" cy="95250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38" r="-17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895350" cy="86677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3382010" cy="20002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1057275" cy="9429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133350" cy="781050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46" r="-27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sue  co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962025" cy="704850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962025" cy="75247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26 12.26</w:t>
      </w:r>
    </w:p>
    <w:p>
      <w:pPr>
        <w:pStyle w:val="NormalWeb"/>
        <w:spacing w:before="0" w:after="0"/>
        <w:ind w:left="1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)(t)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162050" cy="190500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4182110" cy="190500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gt; Fish</w:t>
      </w:r>
    </w:p>
    <w:p>
      <w:pPr>
        <w:pStyle w:val="NormalWeb"/>
        <w:spacing w:before="0" w:after="0"/>
        <w:ind w:left="2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Fy: 12.26 t Fiascos 45-0</w:t>
      </w:r>
    </w:p>
    <w:p>
      <w:pPr>
        <w:pStyle w:val="NormalWeb"/>
        <w:spacing w:before="0" w:after="0"/>
        <w:ind w:left="149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>) Fisk 1--17, 34 N</w:t>
      </w:r>
    </w:p>
    <w:p>
      <w:pPr>
        <w:pStyle w:val="NormalWeb"/>
        <w:spacing w:before="0" w:after="0"/>
        <w:ind w:left="1191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Web"/>
        <w:spacing w:before="0" w:after="0"/>
        <w:ind w:left="2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Fx 1--17.34 Sink 5 f Fixt Fin to</w:t>
      </w:r>
    </w:p>
    <w:p>
      <w:pPr>
        <w:pStyle w:val="NormalWeb"/>
        <w:spacing w:before="0" w:after="0"/>
        <w:ind w:left="24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A Fax 20 #17345 in 45x201 17.340545x20-0</w:t>
      </w:r>
    </w:p>
    <w:p>
      <w:pPr>
        <w:pStyle w:val="NormalWeb"/>
        <w:spacing w:before="0" w:after="0"/>
        <w:ind w:left="11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Fist-clinostat</w:t>
      </w:r>
    </w:p>
    <w:p>
      <w:pPr>
        <w:pStyle w:val="NormalWeb"/>
        <w:spacing w:before="0" w:after="0"/>
        <w:ind w:left="11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) Fire =12.26 N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400175" cy="133350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70" r="-2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114300" cy="923925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39" r="-3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2734310" cy="1028700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iting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^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04775" cy="52387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69" r="-3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26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4.52 (It</w:t>
      </w:r>
    </w:p>
    <w:p>
      <w:pPr>
        <w:pStyle w:val="NormalWeb"/>
        <w:spacing w:before="0" w:after="0"/>
        <w:ind w:left="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sues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4.52 t)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552575" cy="914400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n"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419225" cy="123825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91" r="-2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3401060" cy="96202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904875" cy="92392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7.74117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209550" cy="800100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45" r="-17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'Itie 'It?" Its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26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23825" cy="247650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45" r="-29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1550" cy="666750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085850" cy="571500"/>
            <wp:effectExtent l="0" t="0" r="0" b="0"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 &gt; 24.52 EFy # +17.34 Sin 45+17.34 Sin 45-131</w:t>
      </w:r>
    </w:p>
    <w:p>
      <w:pPr>
        <w:pStyle w:val="NormalWeb"/>
        <w:spacing w:before="0" w:after="0"/>
        <w:ind w:left="55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)IBC = r24.52 (c)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c 17.34</w:t>
      </w:r>
    </w:p>
    <w:p>
      <w:pPr>
        <w:pStyle w:val="NormalWeb"/>
        <w:spacing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Web"/>
        <w:spacing w:before="0" w:after="0"/>
        <w:ind w:left="8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4.524) 24.52 (T)</w:t>
      </w:r>
    </w:p>
    <w:p>
      <w:pPr>
        <w:pStyle w:val="NormalWeb"/>
        <w:spacing w:before="0" w:after="0"/>
        <w:ind w:left="841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Web"/>
        <w:spacing w:before="0" w:after="0"/>
        <w:ind w:left="44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. ) Same for other half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143000" cy="114300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315" r="-3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762000" cy="838200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114300" cy="733425"/>
            <wp:effectExtent l="0" t="0" r="0" b="0"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49" r="-3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704850" cy="609600"/>
            <wp:effectExtent l="0" t="0" r="0" b="0"/>
            <wp:docPr id="3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59" r="-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752475" cy="676275"/>
            <wp:effectExtent l="0" t="0" r="0" b="0"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7.34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61925" cy="342900"/>
            <wp:effectExtent l="0" t="0" r="0" b="0"/>
            <wp:docPr id="3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lf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695325" cy="400050"/>
            <wp:effectExtent l="0" t="0" r="0" b="0"/>
            <wp:docPr id="3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3686810" cy="1266825"/>
            <wp:effectExtent l="0" t="0" r="0" b="0"/>
            <wp:docPr id="38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3658235" cy="1238250"/>
            <wp:effectExtent l="0" t="0" r="0" b="0"/>
            <wp:docPr id="39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152400" cy="1209675"/>
            <wp:effectExtent l="0" t="0" r="0" b="0"/>
            <wp:docPr id="4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30" r="-2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1409700" cy="1095375"/>
            <wp:effectExtent l="0" t="0" r="0" b="0"/>
            <wp:docPr id="4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left="5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ure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ies.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24.5* as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34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019175" cy="123825"/>
            <wp:effectExtent l="0" t="0" r="0" b="0"/>
            <wp:docPr id="4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291" r="-3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123825" cy="342900"/>
            <wp:effectExtent l="0" t="0" r="0" b="0"/>
            <wp:docPr id="4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264, 12.2611) 12.26 Ct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ＭＳ 明朝;MS Mincho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56:00Z</dcterms:created>
  <dc:creator>Claude</dc:creator>
  <dc:description/>
  <cp:keywords/>
  <dc:language>en-US</dc:language>
  <cp:lastModifiedBy>Claude</cp:lastModifiedBy>
  <dcterms:modified xsi:type="dcterms:W3CDTF">2013-05-08T11:56:00Z</dcterms:modified>
  <cp:revision>2</cp:revision>
  <dc:subject/>
  <dc:title/>
</cp:coreProperties>
</file>