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2Char"/>
        </w:rPr>
        <w:t>一、议论文的三要素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论点：是一篇文章的灵魂、统帅，任何一篇文章只有一个中心论点，一般可以有分论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论点应该鲜明、准确、概括，绝不可模棱两可，让人捉摸不定。论点的位置一般有四个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文题</w:t>
      </w:r>
      <w:r>
        <w:rPr>
          <w:rFonts w:eastAsia="Times New Roman"/>
        </w:rPr>
        <w:t xml:space="preserve"> </w:t>
      </w:r>
      <w:r>
        <w:rPr/>
        <w:t>如《改造我们的学习》《反对党八股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开篇</w:t>
      </w:r>
      <w:r>
        <w:rPr>
          <w:rFonts w:eastAsia="Times New Roman"/>
        </w:rPr>
        <w:t xml:space="preserve"> </w:t>
      </w:r>
      <w:r>
        <w:rPr/>
        <w:t>如《改造我们的学习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文章中间</w:t>
      </w:r>
      <w:r>
        <w:rPr>
          <w:rFonts w:eastAsia="Times New Roman"/>
        </w:rPr>
        <w:t xml:space="preserve"> </w:t>
      </w:r>
      <w:r>
        <w:rPr/>
        <w:t>如《拿来主义》《论积贮疏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④</w:t>
      </w:r>
      <w:r>
        <w:rPr/>
        <w:t>结尾</w:t>
      </w:r>
      <w:r>
        <w:rPr>
          <w:rFonts w:eastAsia="Times New Roman"/>
        </w:rPr>
        <w:t xml:space="preserve"> </w:t>
      </w:r>
      <w:r>
        <w:rPr/>
        <w:t>如《过秦论》“仁义不施而攻守之势异也”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论据</w:t>
      </w:r>
      <w:r>
        <w:rPr>
          <w:rFonts w:eastAsia="Times New Roman"/>
        </w:rPr>
        <w:t xml:space="preserve"> </w:t>
      </w:r>
      <w:r>
        <w:rPr/>
        <w:t>用来证明论点的材料，有事实论据和理论论据两种。事实论据用事实来说话，而理论论据靠经典性取胜。论据必须围绕中心论点，这是一个最基本的要求。选用的事例与论点若不能保持一致，势必削弱说服力量。像</w:t>
      </w:r>
      <w:r>
        <w:rPr/>
        <w:t>1999</w:t>
      </w:r>
      <w:r>
        <w:rPr/>
        <w:t>年高考作文题《假如记忆可以移植》，若写议论文，就必须要弄清“记忆”与“记忆力”的区别，有的考生所举的事例就明显犯了论据与论点游离的错误，举了郭沫若倒背《红楼梦》的事例，使说服力大打折扣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选用事实论据还要注意几点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论据必须具有典型性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典型就是指论据要具有代表性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论据必须具有新颖性。不少学生的议论文写作离不开一些陈旧的事例，像一写失败与成功的关系，似乎就离不开爱迪生发明灯泡，一写逆境成才就非写张海迪不可，类似的内容不是说不可以用，而是说你用，他用，大家都用，谁的作文与众不同呢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论据的表述要精练、简要，与记叙文的表述不同，它只要求表述出与论点相关的内容即可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论证：是议论文写作的重要一环，它包含的内容也较多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论证的基本类型：立论、驳论。立论从正面论述，驳论从反面论述。我们写议论文一般以立论为主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论证的基本结构层次：三段论式的结构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提出问题（是什么）→分析问题（为什么）→解决问题（怎么办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也即：</w:t>
      </w:r>
      <w:r>
        <w:rPr>
          <w:rFonts w:eastAsia="Times New Roman"/>
        </w:rPr>
        <w:t xml:space="preserve"> </w:t>
      </w:r>
      <w:r>
        <w:rPr/>
        <w:t>引论</w:t>
      </w:r>
      <w:r>
        <w:rPr>
          <w:rFonts w:eastAsia="Times New Roman"/>
        </w:rPr>
        <w:t xml:space="preserve"> </w:t>
      </w:r>
      <w:r>
        <w:rPr/>
        <w:t>本论</w:t>
      </w:r>
      <w:r>
        <w:rPr>
          <w:rFonts w:eastAsia="Times New Roman"/>
        </w:rPr>
        <w:t xml:space="preserve"> </w:t>
      </w:r>
      <w:r>
        <w:rPr/>
        <w:t>结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常见的论证结构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</w:t>
      </w:r>
      <w:r>
        <w:rPr/>
        <w:t>、总分总式结构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对照式结构</w:t>
      </w:r>
      <w:r>
        <w:rPr>
          <w:rFonts w:eastAsia="Times New Roman"/>
        </w:rPr>
        <w:t xml:space="preserve"> </w:t>
      </w:r>
      <w:r>
        <w:rPr/>
        <w:t>c</w:t>
      </w:r>
      <w:r>
        <w:rPr/>
        <w:t>、层进式结构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并列式结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一篇文章中段与段之间，句与句之间灵活地运用多种论证结构层次会使议论文更具活动性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常用的论证方法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</w:t>
      </w:r>
      <w:r>
        <w:rPr/>
        <w:t>、例证法，用典型事例作论据来证明论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《简笔与繁笔》：举洋洋洒洒百万言的《水浒传》中“武松打虎”片断，景阳岗的山神庙，一个“破落”使境界荒芜之景全出。这里两个字对百万言，可谓用简到了极点。同样作品里作者写繁笔的好处时，却又举了短篇小说《社戏》中的例子，也不得不说是极为典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运用例证法要注意对事例叙述的方法。注意并列的几个事例的顺序，还要注意安排的详略，大家熟知的材料要略写，不熟知的要详写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b</w:t>
      </w:r>
      <w:r>
        <w:rPr/>
        <w:t>、喻证法，增强了作品论证的形象性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运用喻证法要注意本体、喻体的相似性。鲁迅的《拿来主义》中把文化遗产喻为一所大宅子，列举一个青年对待大宅子的态度来表达作者对文化遗产采取“拿来主义”的态度，形象、生动，给人们以很深的印象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、对比论证：这种方法可以增强论证的鲜明性，使读者清楚作者赞成什么，反对什么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今年高考一则优秀作文题为《四幕剧》，其中的第二幕剧写了这样一个内容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背景：一个小餐馆中，一张桌子，面对面坐着两个人，他们面前的盘子里各有半个甜面圈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</w:t>
      </w:r>
      <w:r>
        <w:rPr/>
        <w:t>：唉！天哪！只剩下半个甜面圈。（</w:t>
      </w:r>
      <w:r>
        <w:rPr/>
        <w:t>A</w:t>
      </w:r>
      <w:r>
        <w:rPr/>
        <w:t>一脸的无奈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B</w:t>
      </w:r>
      <w:r>
        <w:rPr/>
        <w:t>：上帝！真是太好了，还有半个甜面圈。（</w:t>
      </w:r>
      <w:r>
        <w:rPr/>
        <w:t>B</w:t>
      </w:r>
      <w:r>
        <w:rPr/>
        <w:t>一脸快乐状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文章中写的这段话对比鲜明，对待生活的悲观和乐观跃然纸上，正如该文作者说：乐观的人在被玫瑰刺伤后仍会说多美的花，悲观的人在看到刺时就会说多糟啊。我选择玫瑰的美，因此我选择前者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d</w:t>
      </w:r>
      <w:r>
        <w:rPr/>
        <w:t>、引证法，除引用名人名言以外，我建议同学们应该多积累一些古典诗词中的名句，它一方面能加强论证的力量，另一方面，它还可以丰富文章的内容，增强议论文的文学性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近两年高考没有考查名句，全给高中生造成一种误解，不考就不积累是不对的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浙江一考生在</w:t>
      </w:r>
      <w:r>
        <w:rPr/>
        <w:t>2000</w:t>
      </w:r>
      <w:r>
        <w:rPr/>
        <w:t>年作文中有这样一段话：人与人如此的不同。信手翻着宋人话本《碾玉观音》，不由得这样想。话本的开头是这样的疑问，“春已归去，不知哪搭是春住处？”秦观说：春是到江南去了，“若到江南赶上春，千万和春往。“苏小妹说，春是被带走了。”燕子衔将春色去，沙窗几阵黄梅雨”。还有苏轼说、秦观说……（《—花—世界》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我只是选取了该文的一个部分，议论文中部分名句或古典诗词曲的引用的效果就不用再说了罢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论证方法还有引申论证、因果论证，我们也不再细说了。</w:t>
      </w:r>
      <w:r>
        <w:rPr>
          <w:rFonts w:eastAsia="Times New Roman"/>
        </w:rPr>
        <w:t xml:space="preserve"> </w:t>
      </w:r>
    </w:p>
    <w:p>
      <w:pPr>
        <w:pStyle w:val="Heading2"/>
        <w:rPr/>
      </w:pPr>
      <w:r>
        <w:rPr/>
        <w:t>二、议论文逻辑性的具体体现。</w: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写议论文必须注意逻辑性，段落与段落之间要有非常清楚的逻辑关系，一方面要依靠语句表达出逻辑性，另一方面要借助起过渡性作用的语句突出逻辑关系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一个语段的内部之间也需要有严谨的逻辑关系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严密的逻辑关系必须反映出作者的行文思路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注意议论文中的“但”“但是”等转折连词的作用，俗语有“‘但’字后面有文章”的说法，它的后面有突出、强调的作用，标明了文段或文章的中心，使文章的论点更醒目、更突出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注意要善于运用“固然”“诚然”等词语，一个短短的</w:t>
      </w:r>
      <w:r>
        <w:rPr/>
        <w:t>600—700</w:t>
      </w:r>
      <w:r>
        <w:rPr/>
        <w:t>字的议论文，有时很难全面地表述清楚，为了使论证更加全面，更加有针对性，同学们要善于使用这样词语开头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语句表达。以前的高考曾经考过“近墨者黑”，“近墨者未必黑”的辩论段，这样的文章就极容易失之片面。写作时，选其中的任一题目都要注意“补全”。比如，若选写“近墨者未必黑”，主体论述这一观点以后，在收尾的时候，就应该以这样的结尾段收束：诚然，我们主张近墨者未必黑，但也并不否认近墨者黑的观点，我们只是说一个人如果具备了自我控制能力，我们就有“近墨不黑”的条件。</w:t>
      </w:r>
      <w:r>
        <w:rPr>
          <w:rFonts w:eastAsia="Times New Roman"/>
        </w:rPr>
        <w:t xml:space="preserve"> </w:t>
      </w:r>
    </w:p>
    <w:p>
      <w:pPr>
        <w:pStyle w:val="Heading2"/>
        <w:rPr/>
      </w:pPr>
      <w:r>
        <w:rPr/>
        <w:t>三、议论文写作更需要哲理的思考。</w: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高中阶段是一个人思想渐趋成熟的阶段，人生观、世界观渐渐走向成熟，学生的抽象思维能力也在不断走向成熟。正如此，高考才十分注重对考生分析问题、解决问题能力的考查。在</w:t>
      </w:r>
      <w:r>
        <w:rPr/>
        <w:t>1998</w:t>
      </w:r>
      <w:r>
        <w:rPr/>
        <w:t>年以前，高考作文始终围绕着哲理的深层次思考来命题，像《树木•森林•气候》就明显涉及了普遍联系的观点，《“近墨者黑”或“近墨者未必黑”》考查了内因与外因的关系，《玫瑰园》考了全面性的观点，等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高中生不爱学政治，是很常见的现象，这很不合适。政治课上有许多哲理及原理会为我们写作所用，它会起到丰富文章内容，深化文章思想的作用，同学们应该善于用一些辩证唯物主义观点分析现实中的一些问题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四、材料议论文的写作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高考中，常见的议论文写作是材料议论文，很少有命题作文的考查。材料作文以现实针对性强，不易猜题、押题等优点深得命题教师青睐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材料议论文的写作审题是关键。近几年的高考并不在立意上给考生造成太多的障碍，但是立意除了准以外，还有一个新颖的问题，“言他人所未言，写他人所未写”才是写作得以出新的关键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材料式议论文的写作要充分利用好所给的材料，首先我们要读懂材料，然后我们以此为基础，根据写作要求去构思为文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材料式议论文的立意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多对象定向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该种方法主要适用于“自选角度”要求的写作题。写作时我们要从阅读中选取涉及到的各个对象，为文章写作确定一个最佳角度，“最佳”包含该角度有内容可写，选题新颖深刻等方面的内涵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示例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有这样一则材料：薛谭学讴于秦青，未尽青之技，自谓尽之，遂辞归，秦青弗止，饯于郊衢，抚节悲歌，声振林木，响遏行云。薛谭乃谢求返，终身不敢言归。（《孙子•汤问》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</w:t>
      </w:r>
      <w:r>
        <w:rPr/>
        <w:t>、选对象：薛谭、秦青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b</w:t>
      </w:r>
      <w:r>
        <w:rPr/>
        <w:t>、选角度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秦青：弗止，饯于郊衢，抚节悲歌，声振林木，响遏行云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不仅会教歌，也会教做人；讲究教育方法，善于诱导。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、延伸立意：见上面括号内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完成了上面的几个分析以后，同学就可以根据自己的知识掌握情况进行写作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求同思维法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这种方法往往适用于多则材料或一个含有相同因素的单则材料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示例：阅读下面材料，归纳出共同点，写一则</w:t>
      </w:r>
      <w:r>
        <w:rPr/>
        <w:t>600</w:t>
      </w:r>
      <w:r>
        <w:rPr/>
        <w:t>字左右的议论文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有人问球王贝利最喜欢的进球是哪一个，“是下一个。”他这样回答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有人问著名导演谢晋最喜欢的一部电影是哪一个，他答“下一个”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分析：两则材料涉及到的都是名人，成就了一番自己的事业，但他们共同的是永远有追求，没有功成身退。这是这两则材料的共同点，围绕这一话题，我们就可以拟定一个议论的中心：人生，永无止境的奋斗舞台。（‘</w:t>
      </w:r>
      <w:r>
        <w:rPr/>
        <w:t>97</w:t>
      </w:r>
      <w:r>
        <w:rPr/>
        <w:t>年的高考作文与此相同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求异思维法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适用于多则材料。应透过寻找材料间的不同点确定议论中心。同样的材料，如果我们再另外加一条，恐怕就不能像</w:t>
      </w:r>
      <w:r>
        <w:rPr/>
        <w:t>②</w:t>
      </w:r>
      <w:r>
        <w:rPr/>
        <w:t>所说的那样立意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（</w:t>
      </w:r>
      <w:r>
        <w:rPr/>
        <w:t>2</w:t>
      </w:r>
      <w:r>
        <w:rPr/>
        <w:t>）同上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期中考试刚刚考完，小明面对自己的成绩，淡然地说，“看下一次。”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分析：这三个材料，前两个有共同点，第三则材料就没有这样的相同点了，相反，文中的“淡然”一词，明显标示出小明对待成绩的态度，一种无所谓的姿态就展现在我们面前了。确立中心论点时，就应瞄准三则材料的不同点，结合起来，我们应该得出“要立足现实，正确对待成绩”的结论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④</w:t>
      </w:r>
      <w:r>
        <w:rPr/>
        <w:t>关键词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有人说：“你对生活笑，生活也会对你笑。”对此，你如何理解？请你以此为话题写一则议论文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分析：该句中有两个词语“也”、“笑”很关键，“也”标明“你”与“生活”之间关系的互动性，“笑”实际上富有隐含意义，含有乐观的意味在里面。明白了这个内涵，我们就可以确定写作的方向了。写作的角度确定有时还要依题干的要求来定，有时作文题要求只依据所给材料的中心拟题写作，这就要求考生必须选准写作的中心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材料或议论文的行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该种作文在要求上一般有两个倾向，一个是要求从材料中概括出观点，一个是要求以材料为话题，引出相关论点。两者在写作时对材料的处理不同，前者要围绕材料展开议论，后者可以脱开材料，只是以其为话题就可以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前种类型的写作一般有这样的思路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</w:t>
      </w:r>
      <w:r>
        <w:rPr/>
        <w:t>、概述与中心论点相关的材料内容，力保所用内容与中心论点紧密相关，语言精炼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b</w:t>
      </w:r>
      <w:r>
        <w:rPr/>
        <w:t>、提出中心论点或提出议论的范围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、回评材料或引述事实，理论论据证明论点。回评就是根据概述的材料对材料进行分析，明确如何得出这个观点或为什么会得出某个观点。引述论证就是对论点进行事实或理论的证明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d</w:t>
      </w:r>
      <w:r>
        <w:rPr/>
        <w:t>、联系现实，展示写作此文的现实针对性，提出解决某一问题的方法策略，使写作的目的性，针对性突现出来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e</w:t>
      </w:r>
      <w:r>
        <w:rPr/>
        <w:t>、收束全文，重提材料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课文中有许多优秀的课文可以作为写作材料或议论的范例。我们举《恰到好处》这一例说明一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文章共</w:t>
      </w:r>
      <w:r>
        <w:rPr/>
        <w:t>4</w:t>
      </w:r>
      <w:r>
        <w:rPr/>
        <w:t>个自然段，段与段间的关系非常明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怎样审题</w: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谓“审题”就是能对试题所展示的各个组成部分做准确、全面的审读和理解，从而按照要求去不折不扣地写作。在审题时，主要有两审：一是审题目和材料，二是审要求和注意事项。在写作前，应先把两者的文字材料全部读完、读通、读懂之后，再从中提炼或抓取写作的题目、内容、材料，界定写作范围，拓展自己的写作思路。在审题上要下一点时间，切不可为了省时间而草草浏览、不求甚解就动笔，这样会出现不应有的失误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综观当今中考的作文命题，无非是这样几种情况：一是命题作文；一是半命题作文；一是材料作文；一是话题作文；一是材料加话题作文；一是材料加命题、半命题作文。不论哪种情况，只要我们在审题时能做到审清题目的内涵和外延、审清题目规定的要求、审清写作的要点，就可以“以不应万变”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/>
        <w:t>秘籍</w:t>
      </w:r>
      <w:r>
        <w:rPr/>
        <w:t>1]</w:t>
      </w:r>
      <w:r>
        <w:rPr/>
        <w:t>命题议论文的审题方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命题作文就是根据所指定的题目写文章。命题作文是作文考察中采用年代最为久远的一种。一般情况下，它不仅是命题，而且还规定了文体（因为是谈议论文，文体不详谈），由于限制很多，写作者几乎没有什么自由发挥的空间，稍微不慎，就有“跑题”之虞。因此，命题作文的审题，就显得更为重要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命题作文的题目，从语法的角度来看，有三个类型，一是以词语为题目。这类的审题相对而言比较简单，只要能认真推敲这个词语的含义，不马虎了事就不会有很大的问题。如以《环境》为题，写一篇议论文。这就要了解清楚《环境》的含义。“环境”有两个义项：一是周围的地方；一是周围的情况和条件。明确了它的含义，我们就可以论述一下“环境”与“人”之间的关系。你可以从“近墨者黑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近墨者未必黑”的角度来写；也可以从“桔生淮南则为桔，生于淮北则为枳”的角度来构思；还可以从“出淤泥而不染，濯清涟而不妖”的气节来写；更可以从“孟母三迁”来说环境的重要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二是以短语为题目。对这类题目，首先要分析一下它们之间的结构类型，明确是什么关系，确定写作的重点。其次是要抓住短语中的关键词语。如果是并列关系，就要搞清并列短语所包含的所有要素而不能有所遗漏，如《怀疑与学问》。如果是因果关系，则要揭示出彼此的因果联系，如《森林与气候》。如果是偏正关系，则要注意修饰语和中心语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三是命题以一个句子的形式出现，有时题目规定了所写的内容，有的则比较含蓄，须仔细斟酌才好。如《先天下之忧而忧，后天下之乐而了乐》、《毁树容易种树难》等就是这样的命题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有些命题作文还有提示性的文字，这些也要认真考虑，充分重视才行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/>
        <w:t>秘籍</w:t>
      </w:r>
      <w:r>
        <w:rPr/>
        <w:t>2]</w:t>
      </w:r>
      <w:r>
        <w:rPr/>
        <w:t>半命题议论文的审题方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“</w:t>
      </w:r>
      <w:r>
        <w:rPr/>
        <w:t>半”是不完整的意思，它是相对于“全”而言。半命题作文就是作文的题目并不完整，它是介于命题作文和自拟题目之间的作文命题方式。因为它的题目不完整，这就需要根据已知的内容与自己的选择将题目补充完整，使之变成命题作文，然后像写命题作文一样写作就可以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补充题目的过程，其实就是审清题意，明确中心，确立写作内容的过程。在补充题目时，一定要扬长避短，选择自己感受最深的某一点来写。在补充时，题目不要太长、太空，要注意与题目前后提示的联系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半命题作文的审题，我们可以从以下两个方面做点文章。一是抓“题眼”。我们在补充题目时，往往使题目变成了由几个词组成的短语或短句，在这些词中，它们的地位、作用、含义是各不相同的。通过分析这些词在题目中的地位、作用、含义及相互关系，就可以快速审题了。“题眼”是指文章中藉以立意的关键性字眼，抓住了题眼，就能把握文章的论述重点，选准写作的角度，从而展开论证。如写《我最爱》时，文题中应补充的内容范围很广，每个人都有自己喜爱的人和事，如爱文学、爱读书、爱运动、爱音乐、爱旅游、爱师长、爱兄弟姐妹等。写作本文首先要把最喜爱的对象填好，然后有条理地阐述爱的理由。但要注意理由一定要充足，否则便不足以说明问题。还要注意文题的“最”字，它表明不是一般的普通意义上的爱。这样才能论述得深刻，突出文章的主旨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二是辨析关系。我们补充完整题目后，要明确补充完整的题目各部分之间的关系，明确关系后，就可以根据彼此的关系而快速审题。这种审题方法和全命题的审题方法基本一致。如《剪枝与》，此处我们最好补充上“成材”，从而构成了条件关系，围绕条件而分析，就能很快确定文章的写作方向和内容了。再如《读书与</w:t>
      </w:r>
      <w:r>
        <w:rPr>
          <w:rFonts w:eastAsia="Times New Roman"/>
        </w:rPr>
        <w:t xml:space="preserve"> </w:t>
      </w:r>
      <w:r>
        <w:rPr/>
        <w:t>》，当我们补充上“采矿”时，就明确了“读书”如同“采矿”，是类比的关系，从而明确了读书的方法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4:24:00Z</dcterms:created>
  <dc:creator>微软用户</dc:creator>
  <dc:description/>
  <cp:keywords/>
  <dc:language>en-US</dc:language>
  <cp:lastModifiedBy>微软用户</cp:lastModifiedBy>
  <dcterms:modified xsi:type="dcterms:W3CDTF">2011-06-28T04:26:00Z</dcterms:modified>
  <cp:revision>2</cp:revision>
  <dc:subject/>
  <dc:title/>
</cp:coreProperties>
</file>