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нистерство образования, науки, молодежи и спорта Украины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федра ИСПР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Лабораторная работа № 6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дисциплине «ТЗИ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79" w:leader="none"/>
        </w:tabs>
        <w:ind w:firstLine="6379"/>
        <w:rPr>
          <w:rFonts w:cs="Calibri"/>
        </w:rPr>
      </w:pPr>
      <w:r>
        <w:rPr>
          <w:rFonts w:cs="Calibri"/>
        </w:rPr>
        <w:t>Выполнил Невдохин М. В.</w:t>
      </w:r>
    </w:p>
    <w:p>
      <w:pPr>
        <w:pStyle w:val="Normal"/>
        <w:tabs>
          <w:tab w:val="clear" w:pos="708"/>
          <w:tab w:val="left" w:pos="6379" w:leader="none"/>
        </w:tabs>
        <w:ind w:firstLine="6379"/>
        <w:rPr>
          <w:rFonts w:cs="Calibri"/>
        </w:rPr>
      </w:pPr>
      <w:r>
        <w:rPr>
          <w:rFonts w:cs="Calibri"/>
        </w:rPr>
        <w:t>Проверили: Винник А. В.</w:t>
      </w:r>
    </w:p>
    <w:p>
      <w:pPr>
        <w:pStyle w:val="Normal"/>
        <w:tabs>
          <w:tab w:val="clear" w:pos="708"/>
          <w:tab w:val="left" w:pos="6379" w:leader="none"/>
        </w:tabs>
        <w:ind w:firstLine="6379"/>
        <w:rPr>
          <w:rFonts w:cs="Calibri"/>
        </w:rPr>
      </w:pPr>
      <w:r>
        <w:rPr>
          <w:rFonts w:cs="Calibri"/>
        </w:rPr>
        <w:t xml:space="preserve">                       </w:t>
      </w:r>
      <w:r>
        <w:rPr>
          <w:rFonts w:cs="Calibri"/>
        </w:rPr>
        <w:t>Гореславец А. Н.</w:t>
      </w:r>
    </w:p>
    <w:p>
      <w:pPr>
        <w:pStyle w:val="Normal"/>
        <w:ind w:firstLine="6379"/>
        <w:rPr>
          <w:rFonts w:cs="Calibri"/>
        </w:rPr>
      </w:pPr>
      <w:r>
        <w:rPr>
          <w:rFonts w:cs="Calibri"/>
        </w:rPr>
        <w:t xml:space="preserve">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раматорск 201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тановочные шифры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</w:rPr>
        <w:t>Цель работы</w:t>
      </w:r>
      <w:r>
        <w:rPr>
          <w:sz w:val="24"/>
          <w:szCs w:val="24"/>
        </w:rPr>
        <w:t>: освоить метод шифрования перестановочным шифром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Задание:</w:t>
      </w:r>
    </w:p>
    <w:p>
      <w:pPr>
        <w:pStyle w:val="TextBody"/>
        <w:numPr>
          <w:ilvl w:val="0"/>
          <w:numId w:val="1"/>
        </w:numPr>
        <w:ind w:left="0" w:firstLine="7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работать алгоритм для шифрования сообщений горизонтальным перестановочным шифром;</w:t>
      </w:r>
    </w:p>
    <w:p>
      <w:pPr>
        <w:pStyle w:val="TextBody"/>
        <w:numPr>
          <w:ilvl w:val="0"/>
          <w:numId w:val="1"/>
        </w:numPr>
        <w:ind w:left="0" w:firstLine="7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работать алгоритм для дешифрования сообщений зашифрованных горизонтальным перестановочным шифром;</w:t>
      </w:r>
    </w:p>
    <w:p>
      <w:pPr>
        <w:pStyle w:val="TextBody"/>
        <w:numPr>
          <w:ilvl w:val="0"/>
          <w:numId w:val="1"/>
        </w:numPr>
        <w:ind w:left="0" w:firstLine="7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Составить приложение для шифрования/дешифрования с использованием горизонтальным перестановочного шифра;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аботы алгоритма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общение записывается в матриц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о строкам - слева направо, сверху вниз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Далее переписывается в строчку, читая из матрицы сначала сверху вниз, затем слева направо, то есть по столбцам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Для дешифрования зашифрованное сообщение записывается в матрицу сначала по столбцам, затем переписывается снова в строчку, читая по строкам.</w:t>
      </w:r>
    </w:p>
    <w:p>
      <w:pPr>
        <w:pStyle w:val="Style19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программы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41525" cy="3893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разработано приложение для шифрования горизонтальным перестановочным шифром. Такой метод шифрования является простым, даже с использованием ключа для задания порядка считывания букв, и поддается взлому методом проб и ошибок.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Dialogs, StdCtrls, Math, Grids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utton2: TButton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tringGrid1: TStringGrid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procedure Button2Click(Sender: TObject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1,s0:string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n,i,j,k,x,y:integer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m1:array of array of char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i:=0 to 99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j:=0 to 99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tringgrid1.Cells[i,j]:=''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1:=edit1.Tex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n:=length(s1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x:=round(sqrt(n)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f frac(sqrt(n))=0 then y:=trunc(sqrt(n)) else y:=trunc(sqrt(n))+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etlength(m1,x,y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k:=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i:=0 to x-1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j:=0 to y-1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f (s1[k]&lt;&gt;'') and (k&lt;&gt;n+1) the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begin m1[i,j]:=s1[k]; stringgrid1.Cells[j,i]:=m1[i,j]; k:=k+1; end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k:=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i:=0 to y-1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j:=0 to x-1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f m1[j,i]&lt;&gt;'' the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begin s1[k]:=m1[j,i]; k:=k+1; end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dit2.Text:=s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etlength(m1,0,0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k:=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i:=0 to x-1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or j:=0 to y-1 d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f stringgrid1.Cells[j,i]&lt;&gt;'' the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begin s0:=stringgrid1.Cells[j,i]; s1[k]:=s0[1]; k:=k+1; end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dit3.Text:=s1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d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07:00Z</dcterms:created>
  <dc:creator>User</dc:creator>
  <dc:description/>
  <dc:language>en-US</dc:language>
  <cp:lastModifiedBy>User</cp:lastModifiedBy>
  <dcterms:modified xsi:type="dcterms:W3CDTF">2013-03-03T19:07:00Z</dcterms:modified>
  <cp:revision>2</cp:revision>
  <dc:subject/>
  <dc:title/>
</cp:coreProperties>
</file>