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пис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заседания педагогического совета МОУ ______________ г.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лушали учителя информатики _____________ по результатам прохождения педагогической практики студентов ____ курса факультета ____________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i/>
          <w:sz w:val="28"/>
          <w:szCs w:val="28"/>
        </w:rPr>
        <w:t>Постановили:</w:t>
      </w:r>
      <w:r>
        <w:rPr>
          <w:sz w:val="28"/>
          <w:szCs w:val="28"/>
        </w:rPr>
        <w:t xml:space="preserve"> по результатам педагогической практики оценить учебно-профессиональную деятельность следующих студентов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16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студен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(1. помощь классному руководителю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2. по информатике информатике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кретарь _______________ (_____________________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Директор школы ______________ (_________________)</w:t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12:00Z</dcterms:created>
  <dc:creator>Гайдамак Е</dc:creator>
  <dc:description/>
  <cp:keywords/>
  <dc:language>en-US</dc:language>
  <cp:lastModifiedBy>Rust</cp:lastModifiedBy>
  <cp:lastPrinted>2004-12-20T17:25:00Z</cp:lastPrinted>
  <dcterms:modified xsi:type="dcterms:W3CDTF">2013-03-17T14:17:00Z</dcterms:modified>
  <cp:revision>2</cp:revision>
  <dc:subject/>
  <dc:title>ВЫПИСКА</dc:title>
</cp:coreProperties>
</file>