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班別：</w:t>
      </w:r>
      <w:r>
        <w:rPr>
          <w:sz w:val="28"/>
          <w:szCs w:val="28"/>
          <w:u w:val="single"/>
        </w:rPr>
        <w:t>1D1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</w:t>
        <w:tab/>
      </w:r>
      <w:r>
        <w:rPr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年度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日期</w:t>
      </w:r>
      <w:r>
        <w:rPr>
          <w:sz w:val="28"/>
          <w:szCs w:val="28"/>
        </w:rPr>
        <w:t>(</w:t>
      </w:r>
      <w:r>
        <w:rPr>
          <w:sz w:val="28"/>
          <w:szCs w:val="28"/>
        </w:rPr>
        <w:t>月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/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四</w:t>
      </w:r>
      <w:r>
        <w:rPr/>
        <w:t>)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828"/>
        <w:gridCol w:w="4878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繳交</w:t>
            </w:r>
            <w:r>
              <w:rPr/>
              <w:t>/</w:t>
            </w:r>
            <w:r>
              <w:rPr/>
              <w:t>評核日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星期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六略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8 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測驗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8 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試卷五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卷五</w:t>
            </w:r>
            <w:r>
              <w:rPr/>
              <w:t>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8 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回</w:t>
            </w:r>
            <w:r>
              <w:rPr>
                <w:rFonts w:eastAsia="Times New Roman"/>
              </w:rPr>
              <w:t xml:space="preserve"> </w:t>
            </w:r>
            <w:r>
              <w:rPr/>
              <w:t>work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  Q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0 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ctatio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0 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ocab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0 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Learning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Activate  unit 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練習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圖像處理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6 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科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習作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與科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 11 </w:t>
            </w:r>
            <w:r>
              <w:rPr/>
              <w:t>機械工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8 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業及會計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習作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6 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閱讀護照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中</w:t>
            </w:r>
            <w:r>
              <w:rPr/>
              <w:t>,1</w:t>
            </w:r>
            <w:r>
              <w:rPr/>
              <w:t>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851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04:00Z</dcterms:created>
  <dc:creator>Administrator</dc:creator>
  <dc:description/>
  <cp:keywords/>
  <dc:language>en-US</dc:language>
  <cp:lastModifiedBy>username</cp:lastModifiedBy>
  <cp:lastPrinted>2009-11-09T14:47:00Z</cp:lastPrinted>
  <dcterms:modified xsi:type="dcterms:W3CDTF">2013-03-21T08:04:00Z</dcterms:modified>
  <cp:revision>2</cp:revision>
  <dc:subject/>
  <dc:title>保良局朱敬文中學</dc:title>
</cp:coreProperties>
</file>