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lloonText"/>
        <w:spacing w:lineRule="exact" w:line="320"/>
        <w:rPr>
          <w:rFonts w:ascii="新細明體;PMingLiU" w:hAnsi="新細明體;PMingLiU" w:cs="新細明體;PMingLiU"/>
          <w:b/>
          <w:b/>
          <w:bCs/>
          <w:sz w:val="24"/>
          <w:szCs w:val="24"/>
          <w:u w:val="single"/>
        </w:rPr>
      </w:pPr>
      <w:r>
        <w:rPr>
          <w:rFonts w:ascii="新細明體;PMingLiU" w:hAnsi="新細明體;PMingLiU" w:cs="新細明體;PMingLiU"/>
          <w:b/>
          <w:bCs/>
          <w:sz w:val="24"/>
          <w:szCs w:val="24"/>
          <w:u w:val="single"/>
        </w:rPr>
        <w:t>相關文獻資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49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4"/>
                <w:szCs w:val="24"/>
              </w:rPr>
              <w:t>頁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4"/>
                <w:szCs w:val="24"/>
              </w:rPr>
              <w:t>內容撮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島日報。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瀏覽日期：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2012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年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月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10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日。檢索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www.singtao.com/archive/fullstory.asp?year1=2006&amp;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br/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month1=05&amp;day1=21&amp;month2=05&amp;day2=21&amp;id=20060521a03</w:t>
              </w:r>
            </w:hyperlink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港澳青少年網絡成癮調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中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現，每五個青少年中便有一個「上網成癮」，推算有二十萬人，當中有十萬人更屬高危分子。專家分析，青少年病態上網有如吸毒，長期會導致「上網自閉」，嚴重者更會有幻覺及重性精神病，呼籲家長加強對網絡的認識以觀察子女上網。</w:t>
            </w:r>
            <w:r>
              <w:rPr>
                <w:rStyle w:val="Appleconvertedspace"/>
                <w:rFonts w:ascii="標楷體" w:hAnsi="標楷體" w:cs="標楷體" w:eastAsia="標楷體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島日報。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瀏覽日期：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2012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年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月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10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日。檢索網址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www.singtao.com/archive/fullstory.asp?year1=2006&amp;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br/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month1=05&amp;day1=21&amp;month2=05&amp;day2=21&amp;id=20060521a03</w:t>
              </w:r>
            </w:hyperlink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香港理工大學應用社會科學系講座教授石丹理呼籲家長正視問題，他指上網有如「雙刃劍」，若青年沉迷網上世界，會洐生社會問題如被偷網上武器而輕生、斬人，嚴重者更會有幻覺及重性精神病，「上網成癮更有機會變上網自閉，逐漸演變至不懂出聲，只用手指與人傾偈。」</w:t>
            </w:r>
            <w:r>
              <w:rPr>
                <w:rStyle w:val="Appleconvertedspace"/>
                <w:rFonts w:ascii="標楷體" w:hAnsi="標楷體" w:cs="標楷體" w:eastAsia="標楷體"/>
                <w:sz w:val="24"/>
                <w:szCs w:val="24"/>
              </w:rPr>
              <w:t> </w:t>
            </w:r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匯報。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瀏覽日期：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2012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年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月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10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日。檢索網址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paper.wenweipo.com/2004/01/19/HK0401190022.htm</w:t>
              </w:r>
            </w:hyperlink>
          </w:p>
          <w:p>
            <w:pPr>
              <w:pStyle w:val="BalloonText"/>
              <w:tabs>
                <w:tab w:val="clear" w:pos="480"/>
                <w:tab w:val="left" w:pos="4277" w:leader="none"/>
              </w:tabs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pacing w:val="30"/>
                <w:sz w:val="24"/>
                <w:szCs w:val="24"/>
              </w:rPr>
              <w:t>一項有關初中生參與網上遊戲與父母關係的調查研究顯示，受訪的</w:t>
            </w:r>
            <w:r>
              <w:rPr>
                <w:rFonts w:eastAsia="標楷體" w:cs="標楷體" w:ascii="標楷體" w:hAnsi="標楷體"/>
                <w:spacing w:val="30"/>
                <w:sz w:val="24"/>
                <w:szCs w:val="24"/>
              </w:rPr>
              <w:t>1250</w:t>
            </w:r>
            <w:r>
              <w:rPr>
                <w:rFonts w:ascii="標楷體" w:hAnsi="標楷體" w:cs="標楷體" w:eastAsia="標楷體"/>
                <w:spacing w:val="30"/>
                <w:sz w:val="24"/>
                <w:szCs w:val="24"/>
              </w:rPr>
              <w:t>名初中生中，有約</w:t>
            </w:r>
            <w:r>
              <w:rPr>
                <w:rFonts w:eastAsia="標楷體" w:cs="標楷體" w:ascii="標楷體" w:hAnsi="標楷體"/>
                <w:spacing w:val="30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pacing w:val="30"/>
                <w:sz w:val="24"/>
                <w:szCs w:val="24"/>
              </w:rPr>
              <w:t>％沉迷網上遊戲，並顯示他們在放學回家立即參與網上遊戲，與家人的溝通減少。研究亦發現，受訪父母認為子女上網後，兩者關係轉差；而與父母關係較差的青少年，亦更容易沉迷網上遊戲。</w:t>
            </w:r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Cs/>
                <w:spacing w:val="20"/>
              </w:rPr>
              <w:t>香港理工大學應用社會科學系 導師 項志銘先生。瀏覽日期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Cs/>
                <w:spacing w:val="20"/>
              </w:rPr>
              <w:t xml:space="preserve">檢索網址： </w:t>
            </w:r>
            <w:hyperlink r:id="rId5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www.chsc.hk/chi/content_chsc/section4_3/1.pdf</w:t>
              </w:r>
            </w:hyperlink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bCs/>
                <w:spacing w:val="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sz w:val="24"/>
                <w:szCs w:val="24"/>
              </w:rPr>
              <w:t>在交往的過程中，個人會確立在團體中的獨特身份和角色，從中獲得接納和認同，因此，人際溝通對個人的社交、自我形象、以至成長發展均十分重要，正如溝通理論權威薩提爾（</w:t>
            </w:r>
            <w:r>
              <w:rPr>
                <w:rFonts w:eastAsia="標楷體" w:cs="標楷體" w:ascii="標楷體" w:hAnsi="標楷體"/>
                <w:bCs/>
                <w:spacing w:val="20"/>
                <w:sz w:val="24"/>
                <w:szCs w:val="24"/>
              </w:rPr>
              <w:t>Virginia. Satir</w:t>
            </w:r>
            <w:r>
              <w:rPr>
                <w:rFonts w:ascii="標楷體" w:hAnsi="標楷體" w:cs="標楷體" w:eastAsia="標楷體"/>
                <w:bCs/>
                <w:spacing w:val="20"/>
                <w:sz w:val="24"/>
                <w:szCs w:val="24"/>
              </w:rPr>
              <w:t>） 所說，人不能不與人溝通。在日常生活中，我們經常與不同的人和團體透過有效的溝通，建立、維繫及強化我們與不同的人和團體的關係。</w:t>
            </w:r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日報。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瀏覽日期：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2012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年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9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月</w:t>
            </w:r>
            <w:r>
              <w:rPr>
                <w:rFonts w:eastAsia="標楷體" w:cs="標楷體" w:ascii="標楷體" w:hAnsi="標楷體"/>
                <w:bCs/>
                <w:spacing w:val="20"/>
              </w:rPr>
              <w:t>10</w:t>
            </w:r>
            <w:r>
              <w:rPr>
                <w:rFonts w:ascii="標楷體" w:hAnsi="標楷體" w:cs="標楷體" w:eastAsia="標楷體"/>
                <w:bCs/>
                <w:spacing w:val="20"/>
              </w:rPr>
              <w:t>日。檢索網址：</w:t>
            </w:r>
            <w:hyperlink r:id="rId6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http://orientaldaily.on.cc/cnt/lifestyle/20090512/00298_001.html</w:t>
              </w:r>
            </w:hyperlink>
          </w:p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exact" w:line="320"/>
              <w:rPr>
                <w:rFonts w:ascii="標楷體" w:hAnsi="標楷體" w:eastAsia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Arial" w:eastAsia="標楷體"/>
                <w:spacing w:val="75"/>
                <w:sz w:val="24"/>
                <w:szCs w:val="24"/>
                <w:shd w:fill="FFFFFF" w:val="clear"/>
              </w:rPr>
              <w:t>義工服務就因此顯得極為重要，在學校社工和老師帶領下，學生可接觸弱勢社群，不僅能擴闊眼界，人際溝通軟技巧亦是收穫之一，對於改善個人品格和將來投身社會均有裨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</w:rPr>
  </w:style>
  <w:style w:type="character" w:styleId="FooterChar">
    <w:name w:val="Footer Char"/>
    <w:basedOn w:val="DefaultParagraphFont"/>
    <w:qFormat/>
    <w:rPr>
      <w:kern w:val="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gtao.com/archive/fullstory.asp?year1=2006&amp;%0Bmonth1=05&amp;day1=21&amp;month2=05&amp;day2=21&amp;id=20060521a03" TargetMode="External"/><Relationship Id="rId3" Type="http://schemas.openxmlformats.org/officeDocument/2006/relationships/hyperlink" Target="http://www.singtao.com/archive/fullstory.asp?year1=2006&amp;%0Bmonth1=05&amp;day1=21&amp;month2=05&amp;day2=21&amp;id=20060521a03" TargetMode="External"/><Relationship Id="rId4" Type="http://schemas.openxmlformats.org/officeDocument/2006/relationships/hyperlink" Target="http://paper.wenweipo.com/2004/01/19/HK0401190022.htm" TargetMode="External"/><Relationship Id="rId5" Type="http://schemas.openxmlformats.org/officeDocument/2006/relationships/hyperlink" Target="http://www.chsc.hk/chi/content_chsc/section4_3/1.pdf" TargetMode="External"/><Relationship Id="rId6" Type="http://schemas.openxmlformats.org/officeDocument/2006/relationships/hyperlink" Target="http://orientaldaily.on.cc/cnt/lifestyle/20090512/00298_001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54:00Z</dcterms:created>
  <dc:creator>chemkong</dc:creator>
  <dc:description/>
  <dc:language>en-US</dc:language>
  <cp:lastModifiedBy>Peter Pang</cp:lastModifiedBy>
  <cp:lastPrinted>2013-03-26T12:47:00Z</cp:lastPrinted>
  <dcterms:modified xsi:type="dcterms:W3CDTF">2013-04-07T08:54:00Z</dcterms:modified>
  <cp:revision>2</cp:revision>
  <dc:subject/>
  <dc:title>問卷調查習作紙</dc:title>
</cp:coreProperties>
</file>