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5.png" ContentType="image/png"/>
  <Override PartName="/word/media/image4.png" ContentType="image/png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Федеральное агентство по образованию</w:t>
        <w:br/>
        <w:t>ГОУ ВПО «Уральский государственный технический университет–УП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>В.Ф. Кочки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та в математическом пакете </w:t>
      </w:r>
      <w:r>
        <w:rPr>
          <w:b/>
          <w:sz w:val="32"/>
          <w:szCs w:val="32"/>
          <w:lang w:val="en-US"/>
        </w:rPr>
        <w:t>Mathcad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лекций по дисциплине «Информатика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бург</w:t>
        <w:br/>
        <w:t>2007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й математический пакет программ «Mathcad»:</w:t>
        <w:br/>
        <w:t xml:space="preserve"> основные сведения и правил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  <w:tab/>
        <w:t>Возможности «Mathcad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 программ «Mathcad» позволяет выполнять математические расчеты с помощью компьютера в среде операционной системы «Windows» [2-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Mathcad» включает в свой состав три редактора - формульный, текстовый и графический. Благодаря им обеспечивается принятый в математике способ записи функций и выражений и получение результатов вычислений, произведенных компьютером, в виде таблиц и графиков. Взаимодействие пользователя с компьютером осуществляется с помощью удобного графического интерфейса, включающего пиктограммы, диалоговые окна, меню, опции и другие "инструменты", располагаемые на экране диспле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Mathcad» включает множество операторов, встроенных функций и алгоритмов решения разнообразных математических задач, которые прямо приложимы ко всему комплексу вопросов, рассматриваемых в рамках самых разнообразных научно-технических дисциплин. «Mathcad» обладает повышенной точностью и быстродействием вычислений повышенной степени сложности, используя 32-разрядную пам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«Mathcad» можно решать следующие математические задач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с действительными и комплексными величинами и числа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решать всевозможные алгебраические задач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лагать функции в ряд Тейлора и Фурь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с векторами и матрица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логические опера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дифференцирование и интегрирование функ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еобразования Фурье и Лаплас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решать систему дифференциальных уравнен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татистические вычисления и анализ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аппроксимацию функций, заданных по точка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, относящиеся к линейному и нелинейному программированию и связанные с поиском глобального экстремума функции цел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Основы языка «Mathcad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, на котором изъясняются в среде «Mathcad» для изображения констант, переменных величин, операторов, функций, уравнений и иных математических записей, практически полностью совпадает с общепринятым в матема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ами этого языка являются: малые и заглавные буквы латинского и греческого алфавита; арабские цифры от 0 до 9; знаки математических операций (+, -, *, /,=.); имена функций (cos, sin, tan, log, In, n!...) и другие принятые в математике зна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тематике различают константы (целые и вещественные) и переменные величины. Значение константы остается неизменным в процессе выполнения программы, значение переменной - может измен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записи целых констант: 1, - 5, 0, 769, - 3 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ы записи вещественных констант 0,564; - 89,439; 7,72 или в сжатой форме при большом числе знаков с использованием буквы Е в качестве основания 10: аЕп, где а - целое или дробное число, Е - основание 10, п - целое число, являющееся показателем основания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записи вещественных констант с использованием буквы Е: 5,4389Е+6 есть число 5438900; 3.246Е-3 есть число 0, 003246; 1Е23 есть число 102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могут производиться с точностью до 15 знака после запя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менные величины обозначаются одной или несколькими буквами латинского или греческого алфавита: А, В, CR, а, в, с, ав, ut, RP, S3, О, Д, Q, а, S3, Θ,  Δ, </w:t>
      </w:r>
      <w:r>
        <w:rPr>
          <w:sz w:val="28"/>
          <w:szCs w:val="28"/>
        </w:rPr>
        <w:drawing>
          <wp:inline distT="0" distB="0" distL="0" distR="0">
            <wp:extent cx="407035" cy="25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… Переменные величины не должны совпадать с именами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ые числа с целыми или вещественными константами записываются в виде: 5,1 + i*3,5 или 4 +j*2, а с переменными величинами в виде: a+i*b или c+j*d, где i и j =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, представляющие собой зависимости одной переменной величины от другой (аргумента) записываются в виде Z(x), а в случае нескольких аргументов в форме Z(x,y,a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бор стандартных функций: тригонометрических и обратных им, гиперболических и обратных им, показательных и логарифмических, функций комплексного аргумента, специальных (Бесселя, Чебышева, Лагера, Лежандра, Эрмита, гамма и других), статистических, финансовых, связанных с разнообразными преобразованиями и поиском оптимальных решений и т. д., представлены подменю "Встроенные функции" и на математических инструментальных панелях. Путем обращения к этим встроенным в пакет «Mathcad» функциям можно выполнять самые разнообразные компьютерные выч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и всех математических операций, как арифметических (сложение, вычитание, деление, возведение в степень, извлечение корня и т. д.), так и относящихся к высшей математике (интегрирование, дифференцирование, связанных с матричным и векторным исчислением и т. д.) в пакете «Mathcad» совпадают с общепринятыми в матема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м примеры арифметических операторов, указывающих на выполнение определенных математических операций над данными (операндами): сложение +, вычитание –, деление /, умножение *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различать операции равенства = и присваивания :=. В программе сначала переменной присваивается определенное значение и только после окончания вычислений можно поставить знак равенства, Знаком равенства при символьных вычислениях является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записи математических выражений, вводимых с помощью специальной панели инстр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n, cos, tan, log, In, n!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всех перечисленных математических символов в составляемую программу на языке «Mathcad» осуществляется с помощью клавиатуры или специального инструментария в рамках языка визуального программирования путем обращения к специальным пан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по программе, составленной на языке «Mathcad», могут быть представлены в виде числа, символьной форме, таблицы или граф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нтерфейс пользов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Mathcad интерфейс пользователя интуитивен и сходен с другими приложениями Windows. Его составные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меню (menu b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ели инструментов (toolbars) Standard (Стандартная), Formatting (Форматирование), Resources (Ресурсы) и Controls (Элементы управл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ель инструментов Math (Математика) и доступные через нее дополнительные математические панели инстр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область (workshee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состояния (status line, или status b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лывающие, или контекстные, меню (pop-up menus, или context menu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оговые окна, или диалоги (dialog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а Ресурсов Mathcad (Mathcad Resources) со встроенными примерами и дополнительной информ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манд можно выполнить как с помощью меню (верхнего или контекстного), так и панелей инструментов или клави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Мен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меню располагается в самой верхней части окна Mathcad. Она содержит девять заголов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ile (Файл) – команды, связанные с созданием, открытием, сохранением, пересылкой по электронной почте и распечаткой на принтере файлов с докумен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Edit (Правка) – команды, относящиеся к правке текста (копирование, вставка, удаление фрагментов и т. 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iew (Вид) – команды, управляющие внешним видом документа в окне редактора Mathcad, а также команды, создающие файлы ани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sert (Вставка) – команды вставки различных объектов в докумен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ormat (Формат) – команды форматирования текста, формул и граф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ools (Сервис) – команды управления вычислительным процессом и полнительными возможност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ymbolics (Символика) – команды символьных вычис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indow (Окно) – команды управления расположением окон с различны- ми документами на экра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elp (Справка) – команды вызова контекстно-зависимой справочной информации, сведений о версии программы, а также доступа к ресурса и электронным книг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ункты меню имеют (или не имеют) флажки проверки, указывающие на включение (или выключение) соответствующей опции в текущий момент Status Bar (Строка состояния) и имен трех панелей инструментов, что говорит о наличии в данный момент на экране строки состояния и трех панелей. Флажки же в пунктах Ruler (Линейка), Regions (Регионы) и имен математических панелей инструментов отсутствуют, т. е. в данный момент эти опции выключ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ение пунктов меню, на которые наведен указатель мыши, появляется в виде подсказки слева в строке состояния (в нижней части окна Mathcad). Если указатель наведен на пункт Symbolic (Символика), поэтому подсказка гласит "Show or hide the symbolic keyword toolbar" (Показать или скрыть панель символи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ели инструм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нели инструментов служат для быстрого (в один щелчок мыши) выполнения наиболее часто применяемых команд. Все действия, которые можно выполнить с помощью панелей инструментов, доступны и через верхнее меню. Mathcad с пятью основными панелями инструментов, расположенными непосредственно под строкой меню. Кнопки в панелях сгруппированы по сходному действию команд (VIEW- TOOLBARS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tandard (Стандартная) – служит для выполнения большинства операций, таких как действия с файлами, редакторская правка, вставка объектов и доступ к справочным систем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ormatting (Форматирование) – для форматирования (изменения типа и размера шрифта, выравнивания и т. п.) текста и форму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ath (Математика) – для вставки математических символов и операторов в докумен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esources (Ресурсы) – для вызова Ресурсов Mathcad (примеров, учебников и т. 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ontrols (Элементы управления) – для вставки в документы стандартных элементов управления интерфейса пользователя (флажков проверки, полей ввода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ы кнопок на панелях инструментов разграничены по смыслу вертикальными линиями – разделителями. При наведении указателя мыши на любую из кнопок рядом с кнопкой появляется всплывающая подсказка -короткий текст, поясняющий назначение кнопки. Наряду со всплывающей подсказкой, более развернутое объяснение готовящейся операции можно отыскать в строке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нель Math (Математика) предназначена для вызова на экран еще девяти панелей, с помощью которых, собственно, и происходит вставка математических операций в документы. В прежних версиях Mathcad эти математические панели инструментов назывались палитрами (palettes) или наборными панелями. Чтобы показать какую-либо из них, нужно нажать соответствующую кнопку на панели Math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м назначение математических пан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alculator (Калькулятор) – служит для вставки основных математических операций, получила свое название из-за схожести набора кнопок с кнопками типичного калькуля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raph (График) – для вставки граф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atrix (Матрица) – для вставки матриц и матричных опера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Evaluation (Выражения) – для вставки операторов управления вычисле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alculus (Вычисления) – для вставки операторов интегрирования, дифференцирования, сумм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Boolean (Булевы операторы) – для вставки логических (булевых) опера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rogramming (Программирование) – для программирования средствами Mathca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reek (Греческие символы) – для вставки греческих симво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ymbolic (Символика) – для вставки символьных операторов, например, разложение многочлена на множители, функции – в степенной ряд. Симв.преобразования в комплекс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ведении указателя мыши на многие из кнопок математических панелей появляется всплывающая подсказка, содержащая еще и сочетание "горячих клавиш", нажатие которых приведет к эквивалентному действию. Ввод действий с клавиатуры часто удобнее нажатия кнопок панелей инструментов, но требует большего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йка панели инстру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Mathcad, подобно другим программам Windows, пользователь может настроить внешний вид панелей инструментов наиболее оптимальным для него образом, а имен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ывать или скрывать панел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мещать панели в любое место экрана и изменять их форм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ть панели плавающими, и наоборо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раивать основные панели, т. е. определять набор их кноп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ие и отображение пан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звать любую панель на экран или скрыть ее можно с помощью меню Viewj Toolbars (Вид | Панели инструментов), выбирая в открывающемся подменю имя нужной панели. Убрать любую панель с экрана можно еще и посредством контекстного меню, которое вызывается щелчком правой кнопки мыши в любом месте панели (например, на любой кнопке). В контекстном меню следует выбрать пункт Hide (Скрыть). Кроме того, если панель плавающая, т. е. не прикреплена к основному, то ее можно отключить кнопкой за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ие панели, в отличие от основных, можно вызвать или скрыть нажатием соответствующей кнопки панели Math (Математика). Присутствие или отсутствие математических панелей показано в виде нажатой (или отжатой) соответствующей кноп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ЛАВАЮЩИХ ПАНЕЛЕ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ЩЕНИЕ ПАНЕЛЕЙ ПО ЭКРАН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ЙКА СОСТАВА ОСНОВНЫХ ПАН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екстном меню выбрать CUSTOMIZE (настрои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 Шесть правил вычислений в среде «Mathcad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ы два типа вычислений в среде «Mathcad», осуществляемые с помощью формульного редактора: численный и символьный. При первом типе результат получается в виде числа, при втором – в форме математического вы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численного способа осущест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тем обращения к панелям математических инструментов из меню "Вид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обращения к встроенным функциям f(x) из меню "Вставка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лави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имвольного способа, при котором происходит преобразование одного математического выражения в другое, осущест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утем обращения к меню "Символы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ab/>
        <w:t>путем обращения к панели математических инструментов "Символы" из меню "Вид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 помощью клави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математических выражений в составляемую программу осуществляется с помощью математических инструментальных панелей, путем обращения к встроенным функциям f(x) и с помощью клавиатуры. В том месте рабочей области текстового окна, где установлен курсор-стрелка, после щелчка левой клавиши "мыши" возникает визир в форме значка + красного цвета. На месте установки визира отражается результат той или иной команды или операции и происходит ввод в программу требуемого математического выражения. После ввода первого символа визир преобразуется в две линии - горизонтальную и вертикальную - синего цвета. Перемещение визира осуществляется с помощью "мыши" при нажатой левой клавиши или клавиш клавиатуры, ответственных за перемещение курсора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ем шесть правил, которыми следует пользоваться при реализации численного и символьного методов решения разнообразных математических задач в среде «Mathcad». Данные правила, позволяющие одну и ту же задачу решать разными способами, сопроводим прим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-е правило</w:t>
      </w:r>
      <w:r>
        <w:rPr>
          <w:sz w:val="28"/>
          <w:szCs w:val="28"/>
        </w:rPr>
        <w:t>, связанное с обращением к панелям математических инструментов из меню "Вид": "Арифметика", "Матрицы" и "Математический анализ" (Исчисления"), позволяет получить результат в виде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щелчком вызывается соответствующую панель инструментов (рис. 2), а затем производится щелчок по требуемой пиктограмме (кнопке), после чего в рабочей области текстового окна в месте установки красного визира появляется определенное выражение. Вписывание в него исходных данных и ввод знака равенства дает числовой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ычислить косинус угла, равного 0,5 ради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зываем.панель "Арифметика", щелчок по кнопке "cos". В рабочей области тестового окна появляется выражение: cos( • ). Вписываем внутрь скобок число 0.5 - cos(0,5) - и вводим знак =, после чего автоматически получаем результат: cos(0.5)=0.87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Вычислить определенный интеграл от функции sin(x) в пределах изменения аргумента от 0.5 до 2. Вызываем панель "Матанализ" ("Исчисление"), щелчок по пиктограмме, на которой изображен определенный интеграл. В рабочей области тестового окна в месте установки красного визира появляется выра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исываем в него значения верхнего и нижнего пределов интегрирования, а под знаком интеграла заданную функцию, вводим знак =, после чего автоматически получаем результ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учить из заданной матрицы размером 3x3 транспонированную матр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ываем панель инструментов "Матрица". На ней делаем щелчок по пиктограмме, на которой изображена матрица. В рабочей области тестового окна в месте установки красного визира появляется диалоговое окно, в котором после слов "строки" и "столбцы" вписываем заданные числа: 3 и 3. После нажатия на кнопку "ОК" или "Вставить" в тесте программы появляется матрица выбранной размерности. Вписываем в ячейки матрицы требуемые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мляем с помощью курсора всю запись пунктирной линией и щелкаем по пиктограмме Мт, означающей выполнение операции по транспонированию матрицы. Вводим знак равенства, после чего автоматически получаем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-е правило</w:t>
      </w:r>
      <w:r>
        <w:rPr>
          <w:sz w:val="28"/>
          <w:szCs w:val="28"/>
        </w:rPr>
        <w:t>, связанное с обращением к встроенным функциям f(x) из меню "Вставка", позволяет получить результат в виде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ся обращение к пиктограмме "Встроенная функция f(x)" на 2-й строке текстового окна – стандартной линейке. На появившемся после щелчка диалоговом окне в разделе "Категория функций" выбирается определенное имя, а в разделе "Название функции" – требуемая функция. После нажатия на кнопку "ОК" или "Вставить" в рабочей области тестового окна появляется выбранная функция, в которую вписываются заданные числа и вводится знак =, после чего автоматически получается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ычислить косинус угла, равного 0,5 ради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щаемся к пиктограмме "Встроенная функция f(x)" на 2-й строке текстового окна – стандартной линейке. На появившемся после щелчка диалоговом окне в разделе "Категория функций" выбираем строку с надписью "Тригонометрия", а в разделе "Название функции" - cos. После нажатия на кнопку "ОК" или "Вставить" в рабочей области тестового окна появляется выражение: cos ( • ). Дальнейшие действия совпадают с 1-м правилом: вписываем внутрь скобок число 0.5 – cos ( 0.5 ) – и вводим знак =, после чего автоматически получаем результ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os (0.5)=0.87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Вычислить значение гиперболического косинуса при значении аргумента 1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щаемся к пиктограмме встроенная функция f(x) на 2-й строке текстового окна – стандартной линейке. На появившемся после щелчка диалоговом окне в разделе "Категория функций" выбираем строку с надписью "Гиперболические", а в разделе "Название функции" – cos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нажатия на кнопку "ОК" или "Вставить" в рабочей области тестового окна в месте установки красного визира появляется выражение cosh (1,2). Вписываем внутрь скобок заданное значение аргумента – cosh(1.2) и вводим знак =, после чего автоматически получаем результат: cosh(1.2)=1.8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ычислить функцию Бесселя 1-го рода 1-го порядка при аргументе 5. Обращаемся к пиктограмме встроенная функция f(x) на 2-й строке текстового окна – стандартной линейке. На появившемся после щелчка диалоговом окне в разделе "Категория функций" выбираем строку с надписью "Бесселя", а в разделе "Название функции" – I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нажатия на кнопку "ОК" или "Вставить" в рабочей области тестового окна в месте установки красного визира появляется выраж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 (•). Вписываем внутрь скобок заданное значение аргумента – I1 (5) -и вводим знак =, после чего автоматически получаем результ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1 (5)=24.33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-е правило</w:t>
      </w:r>
      <w:r>
        <w:rPr>
          <w:sz w:val="28"/>
          <w:szCs w:val="28"/>
        </w:rPr>
        <w:t>, связанное с вводом необходимых знаков с помощью клавиатуры, позволяет получить результат, как в численном, так и символь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правило, по существу, аналогично двум предыдущим. Только здесь все знаки – числа, арифметические действия и латинские обозначения – вводятся в текст составляемой программы с помощью клави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ен ввод и специальных операторов при символьных вычислениях путем одновременного нажатия двух или трех клави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несколько примеров по вводу специальных зна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вода оператор 1-й производной следует одновременно нажать</w:t>
        <w:br/>
        <w:t>на две клавиши: shift + ?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вода оператора n-й производной следует одновременно нажать на три клавиши: ctrl+ shift + ?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вода знака неопределенного интеграла следует нажать на две клавиши: Ctrl +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вода знака определенного интеграла следует нажать на две клавиши: shift + &amp;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имвольных операций дифференцирования и интегрирования осуществляется нажатием двух клавиш: shift +F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-е правило</w:t>
      </w:r>
      <w:r>
        <w:rPr>
          <w:sz w:val="28"/>
          <w:szCs w:val="28"/>
        </w:rPr>
        <w:t>, связанное с обращением к математической панели инструментов "Символы", позволяет получить результат как в символьном, так и числен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выражение, подлежащее преобразованию, записывается в рабочей области текстового окна и с помощью курсора обрамляется рамкой. Далее в зависимости от вида преобразования выбирается соответствующее ключевое сло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eries – при разложении функции в степенной ряд Маклорена по выбранной перемен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Expland – при разложении в степенной ряд выражений типа бинома Ньют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omplex – при преобразовании комплексных чис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т–&gt;,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», | М | –» – при транспонировании и обращении (инвертировании) матриц и расчете их определ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мвольный знак равенства –&gt; при дифференцировании,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щелчка по выбранному ключевому слову к записи автоматчески добавляется это слово и символический знак равенства –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торого щелчка вне рамки записи автоматически появляется результат в виде нового символьного выражения, полученного из исходного в результате пре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-е правило</w:t>
      </w:r>
      <w:r>
        <w:rPr>
          <w:sz w:val="28"/>
          <w:szCs w:val="28"/>
        </w:rPr>
        <w:t>, связанное с обращением к меню "Символы", подменю "Расчеты", позволяет произвести символьные вычисления, в том числе и в комплекс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матические выражения, связанные между собой определенными операциями, записываются в рабочей области текстового окна, и с помощью курсора обрамляется рам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щелчком производится обращение к строке-меню "SYMBOLICS – simplify" при дифференцировании и интегрировании функций и других операциях, а при работе с комплексными числами – к строке "factor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щечка на рабочем листе появляется результат в виде нового выражения, располагаемого под исходной запис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-е правило</w:t>
      </w:r>
      <w:r>
        <w:rPr>
          <w:sz w:val="28"/>
          <w:szCs w:val="28"/>
        </w:rPr>
        <w:t>, также связанное с обращением к меню "Символы", позволяет произвести разнообразные символьные преобразования, записав в рабочей области текстового окна подлежащее преобразованию вы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ращении к подменю "Переменные" в этом выражении необходимо выделить (затемнить █) один символ – переменную – путем протаскивания курс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с помощью подменю "Переменные-</w:t>
      </w:r>
      <w:r>
        <w:rPr>
          <w:rFonts w:cs="Arial" w:ascii="Arial" w:hAnsi="Arial"/>
          <w:color w:val="000000"/>
          <w:sz w:val="28"/>
          <w:szCs w:val="28"/>
          <w:lang w:val="en-US"/>
        </w:rPr>
        <w:t>Variable</w:t>
      </w:r>
      <w:r>
        <w:rPr>
          <w:sz w:val="28"/>
          <w:szCs w:val="28"/>
        </w:rPr>
        <w:t>" можно выполнить следующие операц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93" w:leader="none"/>
        </w:tabs>
        <w:spacing w:lineRule="auto" w:line="360"/>
        <w:ind w:left="851" w:hanging="454"/>
        <w:jc w:val="both"/>
        <w:rPr/>
      </w:pPr>
      <w:r>
        <w:rPr>
          <w:sz w:val="28"/>
          <w:szCs w:val="28"/>
        </w:rPr>
        <w:t>найти корни алгебраического и трансцендентного уравнений (опция "</w:t>
      </w:r>
      <w:r>
        <w:rPr>
          <w:sz w:val="28"/>
          <w:szCs w:val="28"/>
          <w:lang w:val="en-US"/>
        </w:rPr>
        <w:t>solve</w:t>
      </w:r>
      <w:r>
        <w:rPr>
          <w:sz w:val="28"/>
          <w:szCs w:val="28"/>
        </w:rPr>
        <w:t>"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93" w:leader="none"/>
        </w:tabs>
        <w:spacing w:lineRule="auto" w:line="360"/>
        <w:ind w:left="851" w:hanging="454"/>
        <w:jc w:val="both"/>
        <w:rPr/>
      </w:pPr>
      <w:r>
        <w:rPr>
          <w:sz w:val="28"/>
          <w:szCs w:val="28"/>
        </w:rPr>
        <w:t>произвести дифференцирование функции (строка "Дифференциалы"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93" w:leader="none"/>
        </w:tabs>
        <w:spacing w:lineRule="auto" w:line="360"/>
        <w:ind w:left="851" w:hanging="454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интегрирование функции (строка "Интеграция"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93" w:leader="none"/>
        </w:tabs>
        <w:spacing w:lineRule="auto" w:line="360"/>
        <w:ind w:left="851" w:hanging="454"/>
        <w:jc w:val="both"/>
        <w:rPr>
          <w:sz w:val="28"/>
          <w:szCs w:val="28"/>
        </w:rPr>
      </w:pPr>
      <w:r>
        <w:rPr>
          <w:sz w:val="28"/>
          <w:szCs w:val="28"/>
        </w:rPr>
        <w:t>разложить функцию в степенной ряд Маклорена (строка "Разложить на составляющие"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93" w:leader="none"/>
        </w:tabs>
        <w:spacing w:lineRule="auto" w:line="360"/>
        <w:ind w:left="851" w:hanging="454"/>
        <w:jc w:val="both"/>
        <w:rPr/>
      </w:pPr>
      <w:r>
        <w:rPr>
          <w:sz w:val="28"/>
          <w:szCs w:val="28"/>
        </w:rPr>
        <w:t>разложить функцию на элементарные дроби (строка "Преобразовать в частичные доли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к подменю "Матрица" следует обрамить рамкой все выражение. Это подменю позволяет осуществить транспонирование и обращение (инвертирование) матрицы и найти ее определ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к подменю "Преобразования" можно произвести прямое и обратное преобразования: Фурье, Лапласа и типа Z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, относящиеся к данному правилу, рассматриваются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м в табл. 1 шесть сформулированных правил по реализации численного и символьного методов решения разнообразных математических задач в среде «Mathcad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5528"/>
        <w:gridCol w:w="1276"/>
        <w:gridCol w:w="1701"/>
      </w:tblGrid>
      <w:tr>
        <w:trPr>
          <w:trHeight w:val="100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а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равен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езультата</w:t>
            </w:r>
          </w:p>
        </w:tc>
      </w:tr>
      <w:tr>
        <w:trPr>
          <w:trHeight w:val="1419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анелям математических инструментов из меню "Вид": "Арифметика", "Матрицы" и "Математический анализ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</w:tr>
      <w:tr>
        <w:trPr>
          <w:trHeight w:val="857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строенным функциям f(x) изменю "Вставк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</w:tr>
      <w:tr>
        <w:trPr>
          <w:trHeight w:val="98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клавиа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ift F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имвол</w:t>
            </w:r>
          </w:p>
        </w:tc>
      </w:tr>
      <w:tr>
        <w:trPr>
          <w:trHeight w:val="99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тематической панели инструментов "Символ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 Число</w:t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еню "Символы", подменю "Расчет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</w:t>
            </w:r>
          </w:p>
        </w:tc>
      </w:tr>
      <w:tr>
        <w:trPr>
          <w:trHeight w:val="819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 меню "Символы", подменю "Переменные", "Матрица", "Преобразова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равочная информ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поставляется несколько источников справочной информации, доступ к которым осуществляется через меню </w:t>
      </w:r>
      <w:r>
        <w:rPr>
          <w:color w:val="000000"/>
          <w:sz w:val="28"/>
          <w:szCs w:val="28"/>
          <w:lang w:val="en-US"/>
        </w:rPr>
        <w:t>Help</w:t>
      </w:r>
      <w:r>
        <w:rPr>
          <w:color w:val="000000"/>
          <w:sz w:val="28"/>
          <w:szCs w:val="28"/>
        </w:rPr>
        <w:t xml:space="preserve"> (Справ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color w:val="000000"/>
          <w:spacing w:val="40"/>
          <w:sz w:val="28"/>
          <w:szCs w:val="28"/>
          <w:u w:val="single"/>
        </w:rPr>
        <w:t xml:space="preserve">Примечание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равочные системы по вопросам использования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Mathcad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Help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правка) – система </w:t>
      </w:r>
      <w:r>
        <w:rPr>
          <w:i/>
          <w:iCs/>
          <w:color w:val="000000"/>
          <w:sz w:val="28"/>
          <w:szCs w:val="28"/>
        </w:rPr>
        <w:t xml:space="preserve">справки,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технической поддерж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What</w:t>
      </w:r>
      <w:r>
        <w:rPr>
          <w:b/>
          <w:bCs/>
          <w:color w:val="000000"/>
          <w:sz w:val="28"/>
          <w:szCs w:val="28"/>
        </w:rPr>
        <w:t>'</w:t>
      </w:r>
      <w:r>
        <w:rPr>
          <w:b/>
          <w:bCs/>
          <w:color w:val="000000"/>
          <w:sz w:val="28"/>
          <w:szCs w:val="28"/>
          <w:lang w:val="en-US"/>
        </w:rPr>
        <w:t>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Thi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Что это такое?) – контекстно-зависимая интерактивн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правка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  <w:lang w:val="en-US"/>
        </w:rPr>
        <w:t>Developer</w:t>
      </w:r>
      <w:r>
        <w:rPr>
          <w:b/>
          <w:bCs/>
          <w:color w:val="000000"/>
          <w:sz w:val="28"/>
          <w:szCs w:val="28"/>
        </w:rPr>
        <w:t>'</w:t>
      </w:r>
      <w:r>
        <w:rPr>
          <w:b/>
          <w:bCs/>
          <w:color w:val="000000"/>
          <w:sz w:val="28"/>
          <w:szCs w:val="28"/>
          <w:lang w:val="en-US"/>
        </w:rPr>
        <w:t>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Reference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Руководство разработчика) – дополнительные </w:t>
      </w:r>
      <w:r>
        <w:rPr>
          <w:color w:val="000000"/>
          <w:spacing w:val="12"/>
          <w:sz w:val="28"/>
          <w:szCs w:val="28"/>
        </w:rPr>
        <w:t>главы справки для разработчиков собственных самостоятельных при</w:t>
      </w:r>
      <w:r>
        <w:rPr>
          <w:color w:val="000000"/>
          <w:sz w:val="28"/>
          <w:szCs w:val="28"/>
        </w:rPr>
        <w:t xml:space="preserve">ложений на языке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  <w:lang w:val="en-US"/>
        </w:rPr>
        <w:t>Author</w:t>
      </w:r>
      <w:r>
        <w:rPr>
          <w:b/>
          <w:bCs/>
          <w:color w:val="000000"/>
          <w:sz w:val="28"/>
          <w:szCs w:val="28"/>
        </w:rPr>
        <w:t>'</w:t>
      </w:r>
      <w:r>
        <w:rPr>
          <w:b/>
          <w:bCs/>
          <w:color w:val="000000"/>
          <w:sz w:val="28"/>
          <w:szCs w:val="28"/>
          <w:lang w:val="en-US"/>
        </w:rPr>
        <w:t>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Reference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правка для авторов) - дополнительные главы </w:t>
      </w:r>
      <w:r>
        <w:rPr>
          <w:color w:val="000000"/>
          <w:spacing w:val="17"/>
          <w:sz w:val="28"/>
          <w:szCs w:val="28"/>
        </w:rPr>
        <w:t xml:space="preserve">справки для авторов, разрабатывающих собственные электронные </w:t>
      </w:r>
      <w:r>
        <w:rPr>
          <w:color w:val="000000"/>
          <w:sz w:val="28"/>
          <w:szCs w:val="28"/>
        </w:rPr>
        <w:t xml:space="preserve">книги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сурсы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– дополнительные материалы, организованные в специфическом формате электронных книг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с решением множества </w:t>
      </w:r>
      <w:r>
        <w:rPr>
          <w:color w:val="000000"/>
          <w:spacing w:val="9"/>
          <w:sz w:val="28"/>
          <w:szCs w:val="28"/>
        </w:rPr>
        <w:t>математических пример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Tutorial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Учебники) – библиотека электронных книг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с при</w:t>
      </w:r>
      <w:r>
        <w:rPr>
          <w:color w:val="000000"/>
          <w:spacing w:val="12"/>
          <w:sz w:val="28"/>
          <w:szCs w:val="28"/>
        </w:rPr>
        <w:t xml:space="preserve">мерами, которые построены в форме обучающих курсов (от учебника </w:t>
      </w:r>
      <w:r>
        <w:rPr>
          <w:color w:val="000000"/>
          <w:spacing w:val="9"/>
          <w:sz w:val="28"/>
          <w:szCs w:val="28"/>
        </w:rPr>
        <w:t>для начинающих пользователей до учебника, адресованного математи</w:t>
      </w:r>
      <w:r>
        <w:rPr>
          <w:color w:val="000000"/>
          <w:spacing w:val="12"/>
          <w:sz w:val="28"/>
          <w:szCs w:val="28"/>
        </w:rPr>
        <w:t>кам-профессионалам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QuickSheet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Быстрые шпаргалки) – большое количество документов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, удобно организованные в виде электронной книги, которые </w:t>
      </w:r>
      <w:r>
        <w:rPr>
          <w:color w:val="000000"/>
          <w:spacing w:val="10"/>
          <w:sz w:val="28"/>
          <w:szCs w:val="28"/>
        </w:rPr>
        <w:t>удобно использовать в качестве шаблона для собственных расче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Reference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Table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правочный стол) – физические и инженерные таб</w:t>
      </w:r>
      <w:r>
        <w:rPr>
          <w:color w:val="000000"/>
          <w:spacing w:val="13"/>
          <w:sz w:val="28"/>
          <w:szCs w:val="28"/>
        </w:rPr>
        <w:t>лицы, включающие перечни фундаментальных констант, единиц из</w:t>
      </w:r>
      <w:r>
        <w:rPr>
          <w:color w:val="000000"/>
          <w:spacing w:val="11"/>
          <w:sz w:val="28"/>
          <w:szCs w:val="28"/>
        </w:rPr>
        <w:t>мерения величин, сводку разнообразных параметров веществ и т. п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E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en-US"/>
        </w:rPr>
        <w:t>Book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Электронные книги) – доступ к существующим библиоте</w:t>
      </w:r>
      <w:r>
        <w:rPr>
          <w:color w:val="000000"/>
          <w:spacing w:val="14"/>
          <w:sz w:val="28"/>
          <w:szCs w:val="28"/>
        </w:rPr>
        <w:t>кам документов пользователя, примерам, а также встроенным элек</w:t>
      </w:r>
      <w:r>
        <w:rPr>
          <w:color w:val="000000"/>
          <w:sz w:val="28"/>
          <w:szCs w:val="28"/>
        </w:rPr>
        <w:t xml:space="preserve">тронным книгам, посвященным расширениям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поименованных, меню </w:t>
      </w:r>
      <w:r>
        <w:rPr>
          <w:b/>
          <w:bCs/>
          <w:color w:val="000000"/>
          <w:sz w:val="28"/>
          <w:szCs w:val="28"/>
          <w:lang w:val="en-US"/>
        </w:rPr>
        <w:t>Help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правка) содержит следующие пунк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в сети Интерн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User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Forum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Форумы) – подключение к специальному интернет-сервису компании </w:t>
      </w:r>
      <w:r>
        <w:rPr>
          <w:color w:val="000000"/>
          <w:sz w:val="28"/>
          <w:szCs w:val="28"/>
          <w:lang w:val="en-US"/>
        </w:rPr>
        <w:t>MathSoft</w:t>
      </w:r>
      <w:r>
        <w:rPr>
          <w:color w:val="000000"/>
          <w:sz w:val="28"/>
          <w:szCs w:val="28"/>
        </w:rPr>
        <w:t xml:space="preserve">, дающему возможность пользователям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общаться между собой, обмениваться программами и полу</w:t>
      </w:r>
      <w:r>
        <w:rPr>
          <w:color w:val="000000"/>
          <w:spacing w:val="10"/>
          <w:sz w:val="28"/>
          <w:szCs w:val="28"/>
        </w:rPr>
        <w:t>чать советы (как друг от друга, так и от разработчико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Mathcad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/>
        </w:rPr>
        <w:t>com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переход на официальный сайт приложения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Mathcad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Update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Обновление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) – проверка сайта фирмы </w:t>
      </w:r>
      <w:r>
        <w:rPr>
          <w:color w:val="000000"/>
          <w:sz w:val="28"/>
          <w:szCs w:val="28"/>
          <w:lang w:val="en-US"/>
        </w:rPr>
        <w:t>MathSoft</w:t>
      </w:r>
      <w:r>
        <w:rPr>
          <w:color w:val="000000"/>
          <w:sz w:val="28"/>
          <w:szCs w:val="28"/>
        </w:rPr>
        <w:t xml:space="preserve"> на наличие обновлений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1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Abou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Mathcad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 программе) – вывод информационного окна со сведе</w:t>
        <w:softHyphen/>
        <w:t xml:space="preserve">ниями о текущей версии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и его разработчик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Register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Mathcad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Регистрация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) – подключение к серверу </w:t>
      </w:r>
      <w:r>
        <w:rPr>
          <w:color w:val="000000"/>
          <w:sz w:val="28"/>
          <w:szCs w:val="28"/>
          <w:lang w:val="en-US"/>
        </w:rPr>
        <w:t>Mathsoft</w:t>
      </w:r>
      <w:r>
        <w:rPr>
          <w:color w:val="000000"/>
          <w:sz w:val="28"/>
          <w:szCs w:val="28"/>
        </w:rPr>
        <w:t xml:space="preserve"> для регистрации копии программы (что дает, в частности, право </w:t>
      </w:r>
      <w:r>
        <w:rPr>
          <w:color w:val="000000"/>
          <w:spacing w:val="10"/>
          <w:sz w:val="28"/>
          <w:szCs w:val="28"/>
        </w:rPr>
        <w:t>полноценного участия в форумах пользовател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какой-либо момент работы с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вам потребовалась помощь, выберите </w:t>
      </w:r>
      <w:r>
        <w:rPr>
          <w:b/>
          <w:bCs/>
          <w:color w:val="000000"/>
          <w:sz w:val="28"/>
          <w:szCs w:val="28"/>
          <w:lang w:val="en-US"/>
        </w:rPr>
        <w:t>Help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Mathcad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Help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правка | Справка по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>), либо нажмите клавишу &lt;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1&gt;, либо кнопку </w:t>
      </w:r>
      <w:r>
        <w:rPr>
          <w:b/>
          <w:bCs/>
          <w:color w:val="000000"/>
          <w:sz w:val="28"/>
          <w:szCs w:val="28"/>
          <w:lang w:val="en-US"/>
        </w:rPr>
        <w:t>Help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правка) со знаком вопроса на стандартной панели инструментов. Справка в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является контекстно-</w:t>
      </w:r>
      <w:r>
        <w:rPr>
          <w:color w:val="000000"/>
          <w:spacing w:val="8"/>
          <w:sz w:val="28"/>
          <w:szCs w:val="28"/>
        </w:rPr>
        <w:t xml:space="preserve">зависимой, т. е. ее содержание определяется тем, на каком месте документа </w:t>
      </w:r>
      <w:r>
        <w:rPr>
          <w:color w:val="000000"/>
          <w:sz w:val="28"/>
          <w:szCs w:val="28"/>
        </w:rPr>
        <w:t>она вызвана. Например, курсор (линии ввода) указывает в ре</w:t>
      </w:r>
      <w:r>
        <w:rPr>
          <w:color w:val="000000"/>
          <w:spacing w:val="13"/>
          <w:sz w:val="28"/>
          <w:szCs w:val="28"/>
        </w:rPr>
        <w:t>дактируемом документе на оператор транспонирования матрицы. Поэто</w:t>
      </w:r>
      <w:r>
        <w:rPr>
          <w:color w:val="000000"/>
          <w:sz w:val="28"/>
          <w:szCs w:val="28"/>
        </w:rPr>
        <w:t xml:space="preserve">му вызов справки приведет к загрузке окна </w:t>
      </w:r>
      <w:r>
        <w:rPr>
          <w:b/>
          <w:bCs/>
          <w:color w:val="000000"/>
          <w:sz w:val="28"/>
          <w:szCs w:val="28"/>
          <w:lang w:val="en-US"/>
        </w:rPr>
        <w:t>Mathcad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Help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правка по </w:t>
      </w:r>
      <w:r>
        <w:rPr>
          <w:color w:val="000000"/>
          <w:sz w:val="28"/>
          <w:szCs w:val="28"/>
          <w:lang w:val="en-US"/>
        </w:rPr>
        <w:t>Maihcad</w:t>
      </w:r>
      <w:r>
        <w:rPr>
          <w:color w:val="000000"/>
          <w:sz w:val="28"/>
          <w:szCs w:val="28"/>
        </w:rPr>
        <w:t>), открытого на месте описания операции транспонирования матр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ксте статей часто встречаются кнопки </w:t>
      </w:r>
      <w:r>
        <w:rPr>
          <w:b/>
          <w:bCs/>
          <w:color w:val="000000"/>
          <w:sz w:val="28"/>
          <w:szCs w:val="28"/>
          <w:lang w:val="en-US"/>
        </w:rPr>
        <w:t>QuickShee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Example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ример из шпаргалок), вызывающие образец из Ресурсов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, связанный с содержанием справочной статьи. Нажатие такой кнопки приведет к переходу к электронной книге </w:t>
      </w:r>
      <w:r>
        <w:rPr>
          <w:b/>
          <w:bCs/>
          <w:color w:val="000000"/>
          <w:sz w:val="28"/>
          <w:szCs w:val="28"/>
          <w:lang w:val="en-US"/>
        </w:rPr>
        <w:t>Mathcad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Resource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ри</w:t>
      </w:r>
      <w:r>
        <w:rPr>
          <w:color w:val="000000"/>
          <w:spacing w:val="6"/>
          <w:sz w:val="28"/>
          <w:szCs w:val="28"/>
        </w:rPr>
        <w:t xml:space="preserve">мером расчетов, </w:t>
      </w:r>
      <w:r>
        <w:rPr>
          <w:i/>
          <w:iCs/>
          <w:color w:val="000000"/>
          <w:spacing w:val="6"/>
          <w:sz w:val="28"/>
          <w:szCs w:val="28"/>
        </w:rPr>
        <w:t xml:space="preserve">относящихся </w:t>
      </w:r>
      <w:r>
        <w:rPr>
          <w:color w:val="000000"/>
          <w:spacing w:val="6"/>
          <w:sz w:val="28"/>
          <w:szCs w:val="28"/>
        </w:rPr>
        <w:t>к теме раздела справоч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левой части окна на вкладке </w:t>
      </w:r>
      <w:r>
        <w:rPr>
          <w:b/>
          <w:bCs/>
          <w:color w:val="000000"/>
          <w:sz w:val="28"/>
          <w:szCs w:val="28"/>
          <w:lang w:val="en-US"/>
        </w:rPr>
        <w:t>Content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одержание) изначально перечис</w:t>
      </w:r>
      <w:r>
        <w:rPr>
          <w:color w:val="000000"/>
          <w:spacing w:val="11"/>
          <w:sz w:val="28"/>
          <w:szCs w:val="28"/>
        </w:rPr>
        <w:t xml:space="preserve">лены только основные главы справочной системы, снабженные значком в </w:t>
      </w:r>
      <w:r>
        <w:rPr>
          <w:color w:val="000000"/>
          <w:sz w:val="28"/>
          <w:szCs w:val="28"/>
        </w:rPr>
        <w:t>виде закрытой книжки. Подзаголовки раскрываются с помо</w:t>
      </w:r>
      <w:r>
        <w:rPr>
          <w:color w:val="000000"/>
          <w:spacing w:val="10"/>
          <w:sz w:val="28"/>
          <w:szCs w:val="28"/>
        </w:rPr>
        <w:t>щью двойного щелчка на названии нужной главы. При этом значок меняет</w:t>
      </w:r>
      <w:r>
        <w:rPr>
          <w:color w:val="000000"/>
          <w:spacing w:val="9"/>
          <w:sz w:val="28"/>
          <w:szCs w:val="28"/>
        </w:rPr>
        <w:t>ся на раскрытую книжку, а подзаголовки выводятся в сопровождении знач</w:t>
      </w:r>
      <w:r>
        <w:rPr>
          <w:color w:val="000000"/>
          <w:spacing w:val="13"/>
          <w:sz w:val="28"/>
          <w:szCs w:val="28"/>
        </w:rPr>
        <w:t xml:space="preserve">ков в виде вопросительного знака. Щелчок на любом из подзаголовков </w:t>
      </w:r>
      <w:r>
        <w:rPr>
          <w:color w:val="000000"/>
          <w:spacing w:val="6"/>
          <w:sz w:val="28"/>
          <w:szCs w:val="28"/>
        </w:rPr>
        <w:t>выводит соответствующую статью справки с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атей гораздо больше, чем подзаголовков в содержании, для вывода боль</w:t>
      </w:r>
      <w:r>
        <w:rPr>
          <w:color w:val="000000"/>
          <w:spacing w:val="4"/>
          <w:sz w:val="28"/>
          <w:szCs w:val="28"/>
        </w:rPr>
        <w:t xml:space="preserve">шинства из них на экран потребуется один-два перехода по гиперссылкам. </w:t>
      </w:r>
      <w:r>
        <w:rPr>
          <w:color w:val="000000"/>
          <w:sz w:val="28"/>
          <w:szCs w:val="28"/>
        </w:rPr>
        <w:t xml:space="preserve">Кроме того, довольно мощное средство поиска статей на сходную тему – это кнопка </w:t>
      </w:r>
      <w:r>
        <w:rPr>
          <w:b/>
          <w:bCs/>
          <w:color w:val="000000"/>
          <w:sz w:val="28"/>
          <w:szCs w:val="28"/>
          <w:lang w:val="en-US"/>
        </w:rPr>
        <w:t>Related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Topic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Близкие статьи), пример работы которой показан на рис. 1.21. Нажатие этой кнопки вызывает появление всплывающего меню </w:t>
      </w:r>
      <w:r>
        <w:rPr>
          <w:color w:val="000000"/>
          <w:spacing w:val="6"/>
          <w:sz w:val="28"/>
          <w:szCs w:val="28"/>
        </w:rPr>
        <w:t>с перечнем справочных статей близкой тематики. Чтобы перейти к какой-либо статье, достаточно щелкнуть на желаемом элементе сп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левой части окна </w:t>
      </w:r>
      <w:r>
        <w:rPr>
          <w:b/>
          <w:bCs/>
          <w:color w:val="000000"/>
          <w:sz w:val="28"/>
          <w:szCs w:val="28"/>
          <w:lang w:val="en-US"/>
        </w:rPr>
        <w:t>Mathcad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Help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правка по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>) отображается со</w:t>
      </w:r>
      <w:r>
        <w:rPr>
          <w:color w:val="000000"/>
          <w:spacing w:val="2"/>
          <w:sz w:val="28"/>
          <w:szCs w:val="28"/>
        </w:rPr>
        <w:t>держимое одной из трех вкладок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Contents</w:t>
      </w:r>
      <w:r>
        <w:rPr>
          <w:color w:val="000000"/>
          <w:sz w:val="28"/>
          <w:szCs w:val="28"/>
        </w:rPr>
        <w:t xml:space="preserve"> (Содержание) – вывод названий статей в рассмотренном смы</w:t>
      </w:r>
      <w:r>
        <w:rPr>
          <w:color w:val="000000"/>
          <w:spacing w:val="7"/>
          <w:sz w:val="28"/>
          <w:szCs w:val="28"/>
        </w:rPr>
        <w:t>словом порядке по главам и подзаголовка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ndex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Указатель) – перечень названий справочных статей в алфавитном порядк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Search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иск) – поиск статей справки по ключевым словам или фраз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частности, при использовании вкладки </w:t>
      </w:r>
      <w:r>
        <w:rPr>
          <w:b/>
          <w:bCs/>
          <w:color w:val="000000"/>
          <w:sz w:val="28"/>
          <w:szCs w:val="28"/>
          <w:lang w:val="en-US"/>
        </w:rPr>
        <w:t>Index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Указатель) следует либо вы</w:t>
      </w:r>
      <w:r>
        <w:rPr>
          <w:color w:val="000000"/>
          <w:spacing w:val="8"/>
          <w:sz w:val="28"/>
          <w:szCs w:val="28"/>
        </w:rPr>
        <w:t xml:space="preserve">брать искомую статью из нижнего списка, либо ввести несколько первых </w:t>
      </w:r>
      <w:r>
        <w:rPr>
          <w:color w:val="000000"/>
          <w:sz w:val="28"/>
          <w:szCs w:val="28"/>
        </w:rPr>
        <w:t xml:space="preserve">букв в текстовое поле </w:t>
      </w:r>
      <w:r>
        <w:rPr>
          <w:b/>
          <w:bCs/>
          <w:color w:val="000000"/>
          <w:sz w:val="28"/>
          <w:szCs w:val="28"/>
          <w:lang w:val="en-US"/>
        </w:rPr>
        <w:t>Type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in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the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keyword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to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find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ведите ключевое слово </w:t>
      </w:r>
      <w:r>
        <w:rPr>
          <w:color w:val="000000"/>
          <w:spacing w:val="5"/>
          <w:sz w:val="28"/>
          <w:szCs w:val="28"/>
        </w:rPr>
        <w:t>для поиска). Для перехода к содержимому справки требуется щелкнуть на элементе списка. После этого либо статья появится справа, либо будет вы</w:t>
      </w:r>
      <w:r>
        <w:rPr>
          <w:color w:val="000000"/>
          <w:sz w:val="28"/>
          <w:szCs w:val="28"/>
        </w:rPr>
        <w:t xml:space="preserve">ведено уже известное всплывающее меню, позволяющее </w:t>
      </w:r>
      <w:r>
        <w:rPr>
          <w:color w:val="000000"/>
          <w:spacing w:val="4"/>
          <w:sz w:val="28"/>
          <w:szCs w:val="28"/>
        </w:rPr>
        <w:t>выбрать нужную справочную ста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е отметим, что как справочная система, так и Ресурсы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редставляют собой не просто статьи и примеры с описанием его возмож</w:t>
      </w:r>
      <w:r>
        <w:rPr>
          <w:color w:val="000000"/>
          <w:spacing w:val="4"/>
          <w:sz w:val="28"/>
          <w:szCs w:val="28"/>
        </w:rPr>
        <w:t xml:space="preserve">ностей. Они могут быть названы полноправными учебными пособиями по </w:t>
      </w:r>
      <w:r>
        <w:rPr>
          <w:color w:val="000000"/>
          <w:spacing w:val="6"/>
          <w:sz w:val="28"/>
          <w:szCs w:val="28"/>
        </w:rPr>
        <w:t xml:space="preserve">нескольким курсам высшей математики (в случае ресурсов, к тому же, еще </w:t>
      </w:r>
      <w:r>
        <w:rPr>
          <w:color w:val="000000"/>
          <w:spacing w:val="3"/>
          <w:sz w:val="28"/>
          <w:szCs w:val="28"/>
        </w:rPr>
        <w:t>и интерактивными). Там освещены и основные определения, и математиче</w:t>
      </w:r>
      <w:r>
        <w:rPr>
          <w:color w:val="000000"/>
          <w:spacing w:val="4"/>
          <w:sz w:val="28"/>
          <w:szCs w:val="28"/>
        </w:rPr>
        <w:t xml:space="preserve">ский смысл многих операций, и алгоритмы численных методов. Причем, </w:t>
      </w:r>
      <w:r>
        <w:rPr>
          <w:color w:val="000000"/>
          <w:spacing w:val="3"/>
          <w:sz w:val="28"/>
          <w:szCs w:val="28"/>
        </w:rPr>
        <w:t xml:space="preserve">взгляд автора, некоторые из тем объяснены лучше, чем где "бы то ни было. Если вы в достаточной степени владеете английским языком, обязательно </w:t>
      </w:r>
      <w:r>
        <w:rPr>
          <w:color w:val="000000"/>
          <w:sz w:val="28"/>
          <w:szCs w:val="28"/>
        </w:rPr>
        <w:t xml:space="preserve">ознакомьтесь с Ресурсами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РОГРАММИР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ение программных модулей заключается в определении выражений, переменных и функций в несколько строк с применением специфических программных оператор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3620" cy="1303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менения программирования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851" w:hanging="425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озможность применения циклов и условных операторов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851" w:hanging="425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остота создания функций и переменных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851" w:hanging="425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озможность создания функций, содержащих закрытый для остального документа код, обработки ошибок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rPr/>
      </w:pPr>
      <w:r>
        <w:rPr>
          <w:sz w:val="28"/>
          <w:szCs w:val="28"/>
          <w:u w:val="single"/>
        </w:rPr>
        <w:t>Создание строки программного код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DDLINE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31135" cy="1828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Локальное присваивание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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77010" cy="1595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словные операторы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therwise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0120</wp:posOffset>
                </wp:positionH>
                <wp:positionV relativeFrom="paragraph">
                  <wp:posOffset>185420</wp:posOffset>
                </wp:positionV>
                <wp:extent cx="1126490" cy="148590"/>
                <wp:effectExtent l="0" t="508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4" h="234">
                              <a:moveTo>
                                <a:pt x="1774" y="0"/>
                              </a:moveTo>
                              <a:cubicBezTo>
                                <a:pt x="1674" y="33"/>
                                <a:pt x="1357" y="168"/>
                                <a:pt x="1172" y="201"/>
                              </a:cubicBezTo>
                              <a:cubicBezTo>
                                <a:pt x="987" y="234"/>
                                <a:pt x="837" y="234"/>
                                <a:pt x="686" y="201"/>
                              </a:cubicBezTo>
                              <a:cubicBezTo>
                                <a:pt x="535" y="168"/>
                                <a:pt x="143" y="81"/>
                                <a:pt x="0" y="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4,234" path="m1774,0c1674,33,1357,168,1172,201c987,234,837,234,686,201c535,168,143,81,0,50e" stroked="t" o:allowincell="f" style="position:absolute;margin-left:75.6pt;margin-top:14.6pt;width:88.65pt;height:11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&lt;выражение&gt;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&lt;условие&gt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стинно, то выполняется выражение слев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ператоры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цикла</w:t>
      </w:r>
      <w:r>
        <w:rPr>
          <w:sz w:val="28"/>
          <w:szCs w:val="28"/>
          <w:lang w:val="en-US"/>
        </w:rPr>
        <w:t xml:space="preserve"> (for, while, break, continue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– возможность организовать цикл с переменной, заставляя её пробегать определённый диапазон значени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– цикл с выходом из него по некоторому логическому услови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2440" cy="1695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eak</w:t>
      </w:r>
      <w:r>
        <w:rPr>
          <w:sz w:val="28"/>
          <w:szCs w:val="28"/>
        </w:rPr>
        <w:t xml:space="preserve"> – досрочно завершить цикл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7425" cy="3067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ntinue</w:t>
      </w:r>
      <w:r>
        <w:rPr>
          <w:sz w:val="28"/>
          <w:szCs w:val="28"/>
        </w:rPr>
        <w:t xml:space="preserve"> – перейти к следующей итерации цикл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3410" cy="24536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зврат знач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eturn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значения явно в последней стро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00350" cy="13855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1666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ехват ошибок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ror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Выражение2&gt;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ror</w:t>
      </w:r>
      <w:r>
        <w:rPr>
          <w:sz w:val="28"/>
          <w:szCs w:val="28"/>
        </w:rPr>
        <w:t xml:space="preserve"> &lt;Выражение1&gt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1 – выражение, которое должно выполнятьс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2 – выражение, которое будет выполнено вместо правого, если при его выполнении возникнет ошибк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3440" cy="21736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ИМВОЛЬНЫЕ ВЫЧИС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мвольные операторы находятся на панели «Символы» («</w:t>
      </w:r>
      <w:r>
        <w:rPr>
          <w:sz w:val="28"/>
          <w:szCs w:val="28"/>
          <w:lang w:val="en-US"/>
        </w:rPr>
        <w:t>Symbolic</w:t>
      </w:r>
      <w:r>
        <w:rPr>
          <w:sz w:val="28"/>
          <w:szCs w:val="28"/>
        </w:rPr>
        <w:t xml:space="preserve">»). Для отображения результата можно использовать только символьный процессор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0725" cy="19907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Упрощение выражени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implify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тся для приведения выражения в более простую форму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8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376295" cy="3340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еременным, входящим в выражение, присвоены значения, они будут подставлены в выра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410210" cy="2279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213735" cy="3340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выражениях, содержащих числа, есть десятичная точка – выполняется вычисление выра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2992120" cy="2520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ложение выражени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xpand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зложения раскрываются все суммы и произведения, применяется разложение с помощью тригонометрических тождеств, раскрываются скоб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6410960" cy="330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9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лова </w:t>
      </w:r>
      <w:r>
        <w:rPr>
          <w:sz w:val="28"/>
          <w:szCs w:val="28"/>
          <w:lang w:val="en-US"/>
        </w:rPr>
        <w:t>expand</w:t>
      </w:r>
      <w:r>
        <w:rPr>
          <w:sz w:val="28"/>
          <w:szCs w:val="28"/>
        </w:rPr>
        <w:t xml:space="preserve"> следует ввести имя переменной, но можно просто удалить этот местозаполнитель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зложение на множител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actor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ет разложить полиномы на произведение более простых полиномов, а целые числа – на простые сомножител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position w:val="-8"/>
        </w:rPr>
      </w:pPr>
      <w:r>
        <w:rPr>
          <w:rFonts w:cs="Arial" w:ascii="Arial" w:hAnsi="Arial"/>
        </w:rPr>
        <w:drawing>
          <wp:inline distT="0" distB="0" distL="0" distR="0">
            <wp:extent cx="3474085" cy="3340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position w:val="-8"/>
        </w:rPr>
      </w:pPr>
      <w:r>
        <w:rPr>
          <w:rFonts w:cs="Arial" w:ascii="Arial" w:hAnsi="Arial"/>
        </w:rPr>
        <w:drawing>
          <wp:inline distT="0" distB="0" distL="0" distR="0">
            <wp:extent cx="1522095" cy="3340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слова </w:t>
      </w:r>
      <w:r>
        <w:rPr>
          <w:sz w:val="28"/>
          <w:szCs w:val="28"/>
          <w:lang w:val="en-US"/>
        </w:rPr>
        <w:t>factor</w:t>
      </w:r>
      <w:r>
        <w:rPr>
          <w:sz w:val="28"/>
          <w:szCs w:val="28"/>
        </w:rPr>
        <w:t xml:space="preserve"> местозаполнитель можно удалить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ведение подобных слагаемых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llect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одит подобные слагаемые полинома относительно переменной, указанной после слова </w:t>
      </w:r>
      <w:r>
        <w:rPr>
          <w:sz w:val="28"/>
          <w:szCs w:val="28"/>
          <w:lang w:val="en-US"/>
        </w:rPr>
        <w:t>collect</w:t>
      </w:r>
      <w:r>
        <w:rPr>
          <w:sz w:val="28"/>
          <w:szCs w:val="28"/>
        </w:rPr>
        <w:t xml:space="preserve"> (можно указать несколько переменных через запятую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2920" cy="33401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эффициенты полином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effs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яет полиноминальные коэффициенты относительно переменной, указанной после слова </w:t>
      </w:r>
      <w:r>
        <w:rPr>
          <w:sz w:val="28"/>
          <w:szCs w:val="28"/>
          <w:lang w:val="en-US"/>
        </w:rPr>
        <w:t>coeffs</w:t>
      </w:r>
      <w:r>
        <w:rPr>
          <w:sz w:val="28"/>
          <w:szCs w:val="28"/>
        </w:rPr>
        <w:t>, и заносит эти коэффициенты в вектор, начиная с коэффициента при нулевой степени переменно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3528695" cy="11017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зложение на элементарные дроб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arfrac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тся для разложения одной дроби на сумму более простых дробей. После слова </w:t>
      </w:r>
      <w:r>
        <w:rPr>
          <w:sz w:val="28"/>
          <w:szCs w:val="28"/>
          <w:lang w:val="en-US"/>
        </w:rPr>
        <w:t>parfrac</w:t>
      </w:r>
      <w:r>
        <w:rPr>
          <w:sz w:val="28"/>
          <w:szCs w:val="28"/>
        </w:rPr>
        <w:t xml:space="preserve"> указывается переменная, относительно которой происходит разложени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4115435" cy="7016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дстановка переменно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ubstitute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подстановки значения переменной в выражени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4264025" cy="3340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 уравнени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olve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яет найти значение переменной (указывается после слова </w:t>
      </w:r>
      <w:r>
        <w:rPr>
          <w:sz w:val="28"/>
          <w:szCs w:val="28"/>
          <w:lang w:val="en-US"/>
        </w:rPr>
        <w:t>solve</w:t>
      </w:r>
      <w:r>
        <w:rPr>
          <w:sz w:val="28"/>
          <w:szCs w:val="28"/>
        </w:rPr>
        <w:t>), при которой выражение обращается в ноль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2306955" cy="7880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ямые и обратные интегральные преобразова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ouri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pla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tra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vfouri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vlapla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vztrans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позволяет вычислять прямые и обратные преобразования Фурье, Лапласа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преобразование. После ключевого слова указывается переменная, по которой необходимо выполнить преобразовани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2102485" cy="6000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53615" cy="6000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9"/>
      <w:footerReference w:type="first" r:id="rId30"/>
      <w:type w:val="nextPage"/>
      <w:pgSz w:w="11906" w:h="16838"/>
      <w:pgMar w:left="1276" w:right="994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7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7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5:08:00Z</dcterms:created>
  <dc:creator>User</dc:creator>
  <dc:description/>
  <cp:keywords/>
  <dc:language>en-US</dc:language>
  <cp:lastModifiedBy>Vadim</cp:lastModifiedBy>
  <dcterms:modified xsi:type="dcterms:W3CDTF">2007-11-03T12:55:00Z</dcterms:modified>
  <cp:revision>43</cp:revision>
  <dc:subject/>
  <dc:title/>
</cp:coreProperties>
</file>