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askerville Old Face" w:ascii="Baskerville Old Face" w:hAnsi="Baskerville Old Face"/>
          <w:b/>
          <w:sz w:val="56"/>
          <w:szCs w:val="56"/>
        </w:rPr>
        <w:t>S</w:t>
      </w:r>
      <w:r>
        <w:rPr>
          <w:rFonts w:cs="Baskerville Old Face" w:ascii="Baskerville Old Face" w:hAnsi="Baskerville Old Face"/>
          <w:b/>
          <w:sz w:val="44"/>
          <w:szCs w:val="44"/>
        </w:rPr>
        <w:t>phere</w:t>
      </w:r>
    </w:p>
    <w:p>
      <w:pPr>
        <w:pStyle w:val="Normal"/>
        <w:jc w:val="center"/>
        <w:rPr/>
      </w:pPr>
      <w:r>
        <w:rPr>
          <w:rFonts w:cs="Baskerville Old Face" w:ascii="Baskerville Old Face" w:hAnsi="Baskerville Old Face"/>
          <w:b/>
          <w:sz w:val="56"/>
          <w:szCs w:val="56"/>
        </w:rPr>
        <w:t>O</w:t>
      </w:r>
      <w:r>
        <w:rPr>
          <w:rFonts w:cs="Baskerville Old Face" w:ascii="Baskerville Old Face" w:hAnsi="Baskerville Old Face"/>
          <w:b/>
          <w:sz w:val="44"/>
          <w:szCs w:val="44"/>
        </w:rPr>
        <w:t xml:space="preserve">rigin of The </w:t>
      </w:r>
      <w:r>
        <w:rPr>
          <w:rFonts w:cs="Baskerville Old Face" w:ascii="Baskerville Old Face" w:hAnsi="Baskerville Old Face"/>
          <w:b/>
          <w:sz w:val="52"/>
          <w:szCs w:val="52"/>
        </w:rPr>
        <w:t>C</w:t>
      </w:r>
      <w:r>
        <w:rPr>
          <w:rFonts w:cs="Baskerville Old Face" w:ascii="Baskerville Old Face" w:hAnsi="Baskerville Old Face"/>
          <w:b/>
          <w:sz w:val="44"/>
          <w:szCs w:val="44"/>
        </w:rPr>
        <w:t>reation</w:t>
      </w:r>
    </w:p>
    <w:p>
      <w:pPr>
        <w:pStyle w:val="Normal"/>
        <w:rPr>
          <w:rFonts w:ascii="Bell MT" w:hAnsi="Bell MT" w:cs="Bell MT"/>
          <w:b/>
          <w:b/>
          <w:sz w:val="44"/>
          <w:szCs w:val="44"/>
        </w:rPr>
      </w:pPr>
      <w:r>
        <w:rPr>
          <w:rFonts w:cs="Bell MT" w:ascii="Bell MT" w:hAnsi="Bell MT"/>
          <w:b/>
          <w:sz w:val="44"/>
          <w:szCs w:val="44"/>
        </w:rPr>
      </w:r>
    </w:p>
    <w:p>
      <w:pPr>
        <w:pStyle w:val="Normal"/>
        <w:rPr>
          <w:rFonts w:ascii="Bell MT" w:hAnsi="Bell MT" w:cs="Bell MT"/>
          <w:b/>
          <w:b/>
          <w:i/>
          <w:i/>
        </w:rPr>
      </w:pPr>
      <w:r>
        <w:rPr>
          <w:rFonts w:cs="Bell MT" w:ascii="Bell MT" w:hAnsi="Bell MT"/>
          <w:b/>
          <w:i/>
        </w:rPr>
      </w:r>
    </w:p>
    <w:p>
      <w:pPr>
        <w:pStyle w:val="Normal"/>
        <w:rPr>
          <w:rFonts w:ascii="Bell MT" w:hAnsi="Bell MT" w:cs="Bell MT"/>
          <w:b/>
          <w:b/>
          <w:i/>
          <w:i/>
        </w:rPr>
      </w:pPr>
      <w:r>
        <w:rPr>
          <w:rFonts w:cs="Bell MT" w:ascii="Bell MT" w:hAnsi="Bell MT"/>
          <w:b/>
          <w:i/>
        </w:rPr>
      </w:r>
    </w:p>
    <w:p>
      <w:pPr>
        <w:pStyle w:val="Normal"/>
        <w:ind w:firstLine="720"/>
        <w:rPr/>
      </w:pPr>
      <w:r>
        <w:rPr>
          <w:rFonts w:cs="Bell MT" w:ascii="Bell MT" w:hAnsi="Bell MT"/>
          <w:b/>
          <w:i/>
        </w:rPr>
        <w:t>“</w:t>
      </w:r>
      <w:r>
        <w:rPr>
          <w:rFonts w:eastAsia="Bell MT" w:cs="Bell MT" w:ascii="Bell MT" w:hAnsi="Bell MT"/>
          <w:b/>
          <w:i/>
        </w:rPr>
        <w:t xml:space="preserve"> </w:t>
      </w:r>
      <w:r>
        <w:rPr>
          <w:rFonts w:cs="Bell MT" w:ascii="Bell MT" w:hAnsi="Bell MT"/>
          <w:b/>
          <w:i/>
        </w:rPr>
        <w:t xml:space="preserve">Harapan…manusia selalu mengharapkan sesuatu. Tapi apakah sebenarnya harapan itu sendiri...?, banyak yang mengatakan kalau itu hanyalah wujud ketidakberdayaan manusia yang menginginkan sesuatu yang melebihi kemampuanya. Ada juga yang mengatakan kalau harapan adalah ilusi fana yang menopang manusia agar terus berusaha untuk tetap hidup, karena tanpa harapan maka hidup seorang manusia hanyalah kebohongan belaka. Lalu pertanyaannya sekarang adalah jika kamu memiliki kesempatan untuk mengabulkan satu harapan apapun yang kamu inginkan maka apakah kamu akan menggunakannya untuk dirimu sendiri atau… ” </w:t>
      </w:r>
    </w:p>
    <w:p>
      <w:pPr>
        <w:pStyle w:val="Normal"/>
        <w:rPr>
          <w:rFonts w:ascii="Bell MT" w:hAnsi="Bell MT" w:cs="Bell MT"/>
          <w:b/>
          <w:b/>
          <w:i/>
          <w:i/>
        </w:rPr>
      </w:pPr>
      <w:r>
        <w:rPr>
          <w:rFonts w:cs="Bell MT" w:ascii="Bell MT" w:hAnsi="Bell MT"/>
          <w:b/>
          <w:i/>
        </w:rPr>
      </w:r>
    </w:p>
    <w:p>
      <w:pPr>
        <w:pStyle w:val="Normal"/>
        <w:rPr>
          <w:rFonts w:ascii="Bell MT" w:hAnsi="Bell MT" w:cs="Bell MT"/>
          <w:b/>
          <w:b/>
          <w:i/>
          <w:i/>
        </w:rPr>
      </w:pPr>
      <w:r>
        <w:rPr>
          <w:rFonts w:cs="Bell MT" w:ascii="Bell MT" w:hAnsi="Bell MT"/>
          <w:b/>
          <w:i/>
        </w:rPr>
      </w:r>
    </w:p>
    <w:p>
      <w:pPr>
        <w:pStyle w:val="Normal"/>
        <w:rPr>
          <w:rFonts w:ascii="Bell MT" w:hAnsi="Bell MT" w:cs="Bell MT"/>
          <w:b/>
          <w:b/>
          <w:i/>
          <w:i/>
        </w:rPr>
      </w:pPr>
      <w:r>
        <w:rPr>
          <w:rFonts w:cs="Bell MT" w:ascii="Bell MT" w:hAnsi="Bell MT"/>
          <w:b/>
          <w:i/>
        </w:rPr>
      </w:r>
    </w:p>
    <w:p>
      <w:pPr>
        <w:pStyle w:val="Normal"/>
        <w:rPr>
          <w:rFonts w:ascii="Bell MT" w:hAnsi="Bell MT" w:cs="Bell MT"/>
          <w:b/>
          <w:b/>
          <w:i/>
          <w:i/>
        </w:rPr>
      </w:pPr>
      <w:r>
        <w:rPr>
          <w:rFonts w:cs="Bell MT" w:ascii="Bell MT" w:hAnsi="Bell MT"/>
          <w:b/>
          <w:i/>
        </w:rPr>
        <w:t>Prologue</w:t>
      </w:r>
    </w:p>
    <w:p>
      <w:pPr>
        <w:pStyle w:val="Normal"/>
        <w:rPr>
          <w:rFonts w:ascii="Bell MT" w:hAnsi="Bell MT" w:cs="Bell MT"/>
          <w:b/>
          <w:b/>
          <w:i/>
          <w:i/>
        </w:rPr>
      </w:pPr>
      <w:r>
        <w:rPr>
          <w:rFonts w:cs="Bell MT" w:ascii="Bell MT" w:hAnsi="Bell MT"/>
          <w:b/>
          <w:i/>
        </w:rPr>
      </w:r>
    </w:p>
    <w:p>
      <w:pPr>
        <w:pStyle w:val="Normal"/>
        <w:rPr>
          <w:rFonts w:ascii="Bell MT" w:hAnsi="Bell MT" w:cs="Bell MT"/>
          <w:b/>
          <w:b/>
          <w:i/>
          <w:i/>
        </w:rPr>
      </w:pPr>
      <w:r>
        <w:rPr>
          <w:rFonts w:cs="Bell MT" w:ascii="Bell MT" w:hAnsi="Bell MT"/>
          <w:b/>
          <w:i/>
        </w:rPr>
      </w:r>
    </w:p>
    <w:p>
      <w:pPr>
        <w:pStyle w:val="Normal"/>
        <w:rPr/>
      </w:pPr>
      <w:r>
        <w:rPr>
          <w:rFonts w:cs="Bell MT" w:ascii="Bell MT" w:hAnsi="Bell MT"/>
        </w:rPr>
        <w:tab/>
        <w:t xml:space="preserve">Ini adalah cerita yang terjadi  di dunia lain yang berbeda dengan dunia kita, dunia itu bernama </w:t>
      </w:r>
      <w:r>
        <w:rPr>
          <w:rFonts w:cs="Bell MT" w:ascii="Bell MT" w:hAnsi="Bell MT"/>
          <w:b/>
        </w:rPr>
        <w:t>Spheria</w:t>
      </w:r>
      <w:r>
        <w:rPr>
          <w:rFonts w:cs="Bell MT" w:ascii="Bell MT" w:hAnsi="Bell MT"/>
        </w:rPr>
        <w:t xml:space="preserve">(1). Dunia dimana terdapat 3 planet yang saling memutari satu sama lain, menciptakan beragam kehidupan yang berbeda untuk setiap planetnya, beragam ras hidup di sana tapi mereka semua terbagi dalam 6 ras, yaitu </w:t>
      </w:r>
      <w:r>
        <w:rPr>
          <w:rFonts w:cs="Bell MT" w:ascii="Bell MT" w:hAnsi="Bell MT"/>
          <w:b/>
        </w:rPr>
        <w:t>Human</w:t>
      </w:r>
      <w:r>
        <w:rPr>
          <w:rFonts w:cs="Bell MT" w:ascii="Bell MT" w:hAnsi="Bell MT"/>
        </w:rPr>
        <w:t>(2)</w:t>
      </w:r>
      <w:r>
        <w:rPr>
          <w:rFonts w:cs="Bell MT" w:ascii="Bell MT" w:hAnsi="Bell MT"/>
          <w:b/>
        </w:rPr>
        <w:t>, Mystic</w:t>
      </w:r>
      <w:r>
        <w:rPr>
          <w:rFonts w:cs="Bell MT" w:ascii="Bell MT" w:hAnsi="Bell MT"/>
        </w:rPr>
        <w:t>(3)</w:t>
      </w:r>
      <w:r>
        <w:rPr>
          <w:rFonts w:cs="Bell MT" w:ascii="Bell MT" w:hAnsi="Bell MT"/>
          <w:b/>
        </w:rPr>
        <w:t>,Half</w:t>
      </w:r>
      <w:r>
        <w:rPr>
          <w:rFonts w:cs="Bell MT" w:ascii="Bell MT" w:hAnsi="Bell MT"/>
        </w:rPr>
        <w:t>(4)</w:t>
      </w:r>
      <w:r>
        <w:rPr>
          <w:rFonts w:cs="Bell MT" w:ascii="Bell MT" w:hAnsi="Bell MT"/>
          <w:b/>
        </w:rPr>
        <w:t>,Artificial</w:t>
      </w:r>
      <w:r>
        <w:rPr>
          <w:rFonts w:cs="Bell MT" w:ascii="Bell MT" w:hAnsi="Bell MT"/>
        </w:rPr>
        <w:t>(5)</w:t>
      </w:r>
      <w:r>
        <w:rPr>
          <w:rFonts w:cs="Bell MT" w:ascii="Bell MT" w:hAnsi="Bell MT"/>
          <w:b/>
        </w:rPr>
        <w:t>, Spiritless</w:t>
      </w:r>
      <w:r>
        <w:rPr>
          <w:rFonts w:cs="Bell MT" w:ascii="Bell MT" w:hAnsi="Bell MT"/>
        </w:rPr>
        <w:t>(6)</w:t>
      </w:r>
      <w:r>
        <w:rPr>
          <w:rFonts w:cs="Bell MT" w:ascii="Bell MT" w:hAnsi="Bell MT"/>
          <w:b/>
        </w:rPr>
        <w:t>,</w:t>
      </w:r>
      <w:r>
        <w:rPr>
          <w:rFonts w:cs="Bell MT" w:ascii="Bell MT" w:hAnsi="Bell MT"/>
        </w:rPr>
        <w:t>dan</w:t>
      </w:r>
      <w:r>
        <w:rPr>
          <w:rFonts w:cs="Bell MT" w:ascii="Bell MT" w:hAnsi="Bell MT"/>
          <w:b/>
        </w:rPr>
        <w:t xml:space="preserve"> Avatar</w:t>
      </w:r>
      <w:r>
        <w:rPr>
          <w:rFonts w:cs="Bell MT" w:ascii="Bell MT" w:hAnsi="Bell MT"/>
        </w:rPr>
        <w:t>(7)</w:t>
      </w:r>
      <w:r>
        <w:rPr>
          <w:rFonts w:cs="Bell MT" w:ascii="Bell MT" w:hAnsi="Bell MT"/>
          <w:b/>
        </w:rPr>
        <w:t>.</w:t>
      </w:r>
      <w:r>
        <w:rPr>
          <w:rFonts w:cs="Bell MT" w:ascii="Bell MT" w:hAnsi="Bell MT"/>
        </w:rPr>
        <w:t xml:space="preserve"> Semua ras itu hidup menyebar di 3 bagian dunia itu yang sebenarnya saling memutari satu sama lain dalam rotasi yang perputarannya tampak seperti bilangan tak terbatas dengan Spheria diporosnya, setiap dunia di Spheria juga punya nama yang berbeda satu sama lain dan dihuni oleh ras yang juga berbeda satu sama lain dengan keragaman budaya yang juga sangat beragam.</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Di dunia ini Ada satu technology yang sangat khas yang hanya terdapat di Spheria, technology itu disebut  </w:t>
      </w:r>
      <w:r>
        <w:rPr>
          <w:rFonts w:cs="Bell MT" w:ascii="Bell MT" w:hAnsi="Bell MT"/>
          <w:b/>
        </w:rPr>
        <w:t>“Sphere”</w:t>
      </w:r>
      <w:r>
        <w:rPr>
          <w:rFonts w:cs="Bell MT" w:ascii="Bell MT" w:hAnsi="Bell MT"/>
        </w:rPr>
        <w:t xml:space="preserve">(8), sebuah mekanisme unik  gabungan dari </w:t>
      </w:r>
      <w:r>
        <w:rPr>
          <w:rFonts w:cs="Bell MT" w:ascii="Bell MT" w:hAnsi="Bell MT"/>
          <w:b/>
        </w:rPr>
        <w:t>Alchemy</w:t>
      </w:r>
      <w:r>
        <w:rPr>
          <w:rFonts w:cs="Bell MT" w:ascii="Bell MT" w:hAnsi="Bell MT"/>
        </w:rPr>
        <w:t xml:space="preserve">(9), </w:t>
      </w:r>
      <w:r>
        <w:rPr>
          <w:rFonts w:cs="Bell MT" w:ascii="Bell MT" w:hAnsi="Bell MT"/>
          <w:b/>
        </w:rPr>
        <w:t>Sorcery</w:t>
      </w:r>
      <w:r>
        <w:rPr>
          <w:rFonts w:cs="Bell MT" w:ascii="Bell MT" w:hAnsi="Bell MT"/>
        </w:rPr>
        <w:t xml:space="preserve">(10), dan </w:t>
      </w:r>
      <w:r>
        <w:rPr>
          <w:rFonts w:cs="Bell MT" w:ascii="Bell MT" w:hAnsi="Bell MT"/>
          <w:b/>
        </w:rPr>
        <w:t>Technology</w:t>
      </w:r>
      <w:r>
        <w:rPr>
          <w:rFonts w:cs="Bell MT" w:ascii="Bell MT" w:hAnsi="Bell MT"/>
        </w:rPr>
        <w:t xml:space="preserve">(11),  semacam “Wadah” untuk menyimpan apapun, Sphere bisa berisi makanan, senjata, obat obatan, atau bahkan mahluk hidup, jadi bisa diartikan kalau semua benda yang ada di dunia pheria bisa dimasukkan ke dalam sebuah material ajaib berbentuk Sphere(12) ini,  anehnya tidak ada yang tahu kapan atau dimana Sphere Sphere itu dibuat bahkan siapa penciptanya yang sebenarny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Di dunia ini dulu pernah terjadi peperangan dahsyat yang disebabkan karena 1 buah benda, </w:t>
      </w:r>
      <w:r>
        <w:rPr>
          <w:rFonts w:cs="Bell MT" w:ascii="Bell MT" w:hAnsi="Bell MT"/>
          <w:b/>
        </w:rPr>
        <w:t>“Origin Of the Creation”</w:t>
      </w:r>
      <w:r>
        <w:rPr>
          <w:rFonts w:cs="Bell MT" w:ascii="Bell MT" w:hAnsi="Bell MT"/>
        </w:rPr>
        <w:t>(13), sebuah Sphere yang memiliki kekuatan sang pencipta, orang yang memilikinya akan bisa menggunakan kekuatan sang pencipta untuk menciptakan apapun yang diinginkannya tanpa terkecuali, karena itulah peperangan terjadi selama bertahun tahun hanya untuk mengclaim benda itu untuk kepentingan diri sendiri ataupun ras tertentu di spheria. Meskipun saat ini peperangan tersebut hanya menjadi dongeng ataupun sebuah  legenda saja, namun bukti kalau peperangan tersebut pernah terjadi tercatat di situs kuno yang ditemukan semenjak 100 tahun yang lalu oleh Spherehunter Guild yang menceritakan tentang keajaiban “Origin Of the Creation” dan juga akibat yang ditimbulkannya pada Spheria, isi dari text kuno itu antara lai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b/>
          <w:b/>
        </w:rPr>
      </w:pPr>
      <w:r>
        <w:rPr>
          <w:rFonts w:cs="Bell MT" w:ascii="Bell MT" w:hAnsi="Bell MT"/>
          <w:b/>
        </w:rPr>
        <w:t>“</w:t>
      </w:r>
      <w:r>
        <w:rPr>
          <w:rFonts w:cs="Bell MT" w:ascii="Bell MT" w:hAnsi="Bell MT"/>
          <w:b/>
        </w:rPr>
        <w:t xml:space="preserve">In the Ancient Time, When Father &amp; Mother Create The World, The Heaven, And The Hell, he Also Create the Power to Control All. The Power that have a power to Create Anything From Nothing. Father And Mother Also Create all Living Thing to Live in That Three World and They Live Peacefully with Each Other in the Beginning. But One Day, The Demon Clan, Leader of All Living Thing in Hell Begin to Attack the World. The Human Clan, Leader of All Living Thing in the World is leading the Resistance to Fight Them and This is the beginning of the Era of War. Father And Mother are Also Know About This but They have different opinion about Which’s Right and Which’s Wrong. Finally Mother Decide to help all the people in The World With The Angel Clan, Leader of All Living Thing in Heaven, But Father Decide to Help The Demon Clan. In that Battle, Father Realize that they’re Outnumbered, so Father Began to Create a new Army. Even with Only half of the power of Origin, Father CAN Create two new Race’s, The Artificial and the Spiritless. With Their power, the Demon Clan Start to take over the World and Overpowered Mother’s Army. The final battle between three world is Begin. In that Battle, all Race’s begin to know that this War is Uselless and Must be stoped before more live is lost. But Father that has been Eaten by the power of Origin didn’t want to end the War, even without the Demon clan who’s Agree to stop the war. In the End All the Races began to Joined together to stop Father Ambition except for the Artificial and the Spiritless, they Fight Bravely and succesfull to take back Half of the Origin From Father. Then, mother use all the power of Origin to Create a Cage that will become a Prison for Father and Lock him there. But the Origin of Creation is starting to broken and Scatter all Over the World into Unknown Pieces, Even Each Piece of Origin have a power beyond all Strength. The Pieces is Called Elementer because Each of Them Have A power to Control Elemen that Create The World. If Someone Can get all of the Pieces, he can Regenerate the Origin of creation Once more and can use the power to Create everything That he wishes for.” </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b/>
        </w:rPr>
        <w:t>~ Based From Ancient Text Found in the Ancient Site Called “The Legendary Sphere of Origi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Dari text diatas dapat disimpulkan kalau spheria diciptakan oleh 2 dewa yang disebut </w:t>
      </w:r>
      <w:r>
        <w:rPr>
          <w:rFonts w:cs="Bell MT" w:ascii="Bell MT" w:hAnsi="Bell MT"/>
          <w:b/>
        </w:rPr>
        <w:t>Father</w:t>
      </w:r>
      <w:r>
        <w:rPr>
          <w:rFonts w:cs="Bell MT" w:ascii="Bell MT" w:hAnsi="Bell MT"/>
        </w:rPr>
        <w:t xml:space="preserve">(14) dan </w:t>
      </w:r>
      <w:r>
        <w:rPr>
          <w:rFonts w:cs="Bell MT" w:ascii="Bell MT" w:hAnsi="Bell MT"/>
          <w:b/>
        </w:rPr>
        <w:t>Mother</w:t>
      </w:r>
      <w:r>
        <w:rPr>
          <w:rFonts w:cs="Bell MT" w:ascii="Bell MT" w:hAnsi="Bell MT"/>
        </w:rPr>
        <w:t>(15), pada awalnya Origin of the Creation</w:t>
      </w:r>
      <w:r>
        <w:rPr>
          <w:rFonts w:cs="Bell MT" w:ascii="Bell MT" w:hAnsi="Bell MT"/>
          <w:b/>
        </w:rPr>
        <w:t xml:space="preserve"> </w:t>
      </w:r>
      <w:r>
        <w:rPr>
          <w:rFonts w:cs="Bell MT" w:ascii="Bell MT" w:hAnsi="Bell MT"/>
        </w:rPr>
        <w:t xml:space="preserve">adalah kekuatan yang dimiliki Father dan Mother untuk membentuk dunia ini dan juga seluruh isinya, Origin of the Creation sendiri adalah sepasang Sphere yang  masing masing digunakan oleh Father dan Mother. Pada awalnya 3 Dunia yang ada di Spheria selalu berada dalam keadaan damai, namun suatu saat, tiba tiba bangsa Avatar jenis Demon yang dibuat langsung oleh father memulai penyerangan ke seluruh penjuru spheria yang menyulut peperangan besar yang terjadi kemudian, lalu karena perbedaan pendapat, Father dan Mother menjadi berselisih paham karena masing masing merasa benar dan mulai membantu ras yang menurut mereka benar. Sayangnya mayoritas dari ras yang ada di Spheria lebih memilih memihak pada Mother, Menyadari kalau mereka kekalahan jumlah, Father mulai menggunakan kekuatan dari Origin of the Creation miliknya untuk menciptakan 2 ras baru, </w:t>
      </w:r>
      <w:r>
        <w:rPr>
          <w:rFonts w:cs="Bell MT" w:ascii="Bell MT" w:hAnsi="Bell MT"/>
          <w:b/>
        </w:rPr>
        <w:t xml:space="preserve">Artificial </w:t>
      </w:r>
      <w:r>
        <w:rPr>
          <w:rFonts w:cs="Bell MT" w:ascii="Bell MT" w:hAnsi="Bell MT"/>
        </w:rPr>
        <w:t xml:space="preserve">dan </w:t>
      </w:r>
      <w:r>
        <w:rPr>
          <w:rFonts w:cs="Bell MT" w:ascii="Bell MT" w:hAnsi="Bell MT"/>
          <w:b/>
        </w:rPr>
        <w:t>Spiritless</w:t>
      </w:r>
      <w:r>
        <w:rPr>
          <w:rFonts w:cs="Bell MT" w:ascii="Bell MT" w:hAnsi="Bell MT"/>
        </w:rPr>
        <w:t xml:space="preserve">.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Dengan munculnya ras baru yang dibuat oleh Father, peperangan menjadi berat sebelah dan dengan kekuatan Origin of the Creation miliknya, Father mulai mendesak pasukan yang dipimpin oleh Mother. Menyadari kalau Father telah terpengaruh oleh kekuatan Origin of the creation dan mulai menggunakan kekuatannya dengan seenaknya begitu juga dengan dampak yang ditimbulkannya, Mother tak punya pilihan lain selain menghabisi Father, lalu dengan bantuan seluruh ras yang ada di Spheria, termasuk bangsa demon yang awalnya membantu father, Mother berhasil mengalahkan Father dan mengurungnya di suatu tempat di ujung dunia dengan menggunakan seluruh kekuatan dari 2 bagian Origin of the Creation, namun akibatnya Origin Of the Creation pun terpecah menjadi banyak bagian. Saat ini bagian bagiannya lebih dikenal dengan sebutan  </w:t>
      </w:r>
      <w:r>
        <w:rPr>
          <w:rFonts w:cs="Bell MT" w:ascii="Bell MT" w:hAnsi="Bell MT"/>
          <w:b/>
        </w:rPr>
        <w:t xml:space="preserve">“Legendary Sphere of Elementer” </w:t>
      </w:r>
      <w:r>
        <w:rPr>
          <w:rFonts w:cs="Bell MT" w:ascii="Bell MT" w:hAnsi="Bell MT"/>
        </w:rPr>
        <w:t>(16)</w:t>
      </w:r>
      <w:r>
        <w:rPr>
          <w:rFonts w:cs="Bell MT" w:ascii="Bell MT" w:hAnsi="Bell MT"/>
          <w:b/>
        </w:rPr>
        <w:t xml:space="preserve">, </w:t>
      </w:r>
      <w:r>
        <w:rPr>
          <w:rFonts w:cs="Bell MT" w:ascii="Bell MT" w:hAnsi="Bell MT"/>
        </w:rPr>
        <w:t>namun karena sampai saat ini belum ada satu orang pun yang berhasil mengumpulkan semua bagiannya. Banyak yang bilang kalau origin of the creation hanyalah legenda saja dan bukanlah kenyataan.</w:t>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Beratus ratus tahun pun berlalu dan cerita itu pada akhirnya hanya menjadi legenda belaka bahkan dilupakan. Namun masih ada orang orang yang percaya kalau semua serpihan “Origin of The Creation” dikumpulkan maka Harapannya akan terkabul dan dari ditemukannya catatan kuno itulah awal dari dimulainya Era </w:t>
      </w:r>
      <w:r>
        <w:rPr>
          <w:rFonts w:cs="Bell MT" w:ascii="Bell MT" w:hAnsi="Bell MT"/>
          <w:b/>
        </w:rPr>
        <w:t>“Spherehunter”</w:t>
      </w:r>
      <w:r>
        <w:rPr>
          <w:rFonts w:cs="Bell MT" w:ascii="Bell MT" w:hAnsi="Bell MT"/>
        </w:rPr>
        <w:t xml:space="preserve">(17) di dunia Spheria. Lalu, Kisah ini menceritakan tentang perjalanan sekelompok Spherehunter yang nantinya akan mengubah kehidupan di Spheria untuk selama-lamanya dan menjadi legend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Chapter 1. Fire And Water Don’t Mix</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Di sebuah kota kecil di sebelah barat Spheria yang dikenal dengan nama </w:t>
      </w:r>
      <w:r>
        <w:rPr>
          <w:rFonts w:cs="Bell MT" w:ascii="Bell MT" w:hAnsi="Bell MT"/>
          <w:b/>
        </w:rPr>
        <w:t xml:space="preserve">“Denzel city”, </w:t>
      </w:r>
      <w:r>
        <w:rPr>
          <w:rFonts w:cs="Bell MT" w:ascii="Bell MT" w:hAnsi="Bell MT"/>
        </w:rPr>
        <w:t>terlihat dua buah bayangan berjalan mendekati sebuah bar kecil di kota itu.</w:t>
      </w:r>
      <w:r>
        <w:rPr>
          <w:rFonts w:cs="Bell MT" w:ascii="Bell MT" w:hAnsi="Bell MT"/>
          <w:b/>
        </w:rPr>
        <w:t xml:space="preserve"> </w:t>
      </w:r>
      <w:r>
        <w:rPr>
          <w:rFonts w:cs="Bell MT" w:ascii="Bell MT" w:hAnsi="Bell MT"/>
        </w:rPr>
        <w:t>di dalam bar yang terlihat sedang sedikit sepi pengunjungnya  itu, dua orang itu masuk ke dalamnya dan langsung berteriak mengagetkan semua orang yang ada di sana.</w:t>
      </w:r>
    </w:p>
    <w:p>
      <w:pPr>
        <w:pStyle w:val="Normal"/>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w:t>
      </w:r>
      <w:r>
        <w:rPr>
          <w:rFonts w:cs="Bell MT" w:ascii="Bell MT" w:hAnsi="Bell MT"/>
        </w:rPr>
        <w:t xml:space="preserve">Hei kalian semua !. apakah diantara kalian ada yang memiliki keinginan ?, hasrat terpendam ?, impian ?, harapan ?, ataupun cita cita yang ingin dicapai ?. jika kalian ingin mewujudkan impian kalian tersebut sampai rela mengorbankan nyawa, aku akan menerima kalian sebagai temanku. Bagaimana,apakah ada diantara kalian yang berminat bertualang bersamaku untuk menemukan </w:t>
      </w:r>
      <w:r>
        <w:rPr>
          <w:rFonts w:cs="Bell MT" w:ascii="Bell MT" w:hAnsi="Bell MT"/>
          <w:b/>
        </w:rPr>
        <w:t>Origin of the Creation</w:t>
      </w:r>
      <w:r>
        <w:rPr>
          <w:rFonts w:cs="Bell MT" w:ascii="Bell MT" w:hAnsi="Bell MT"/>
        </w:rPr>
        <w:t xml:space="preserve"> ?.”</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 xml:space="preserve">Jelas orang misterius tersebut yang ternyata seorang gadis cantik yang memakai topi koboi bersama seekor </w:t>
      </w:r>
      <w:r>
        <w:rPr>
          <w:rFonts w:cs="Bell MT" w:ascii="Bell MT" w:hAnsi="Bell MT"/>
          <w:b/>
        </w:rPr>
        <w:t xml:space="preserve">half </w:t>
      </w:r>
      <w:r>
        <w:rPr>
          <w:rFonts w:cs="Bell MT" w:ascii="Bell MT" w:hAnsi="Bell MT"/>
        </w:rPr>
        <w:t xml:space="preserve"> jenis </w:t>
      </w:r>
      <w:r>
        <w:rPr>
          <w:rFonts w:cs="Bell MT" w:ascii="Bell MT" w:hAnsi="Bell MT"/>
          <w:b/>
        </w:rPr>
        <w:t>Nekobold</w:t>
      </w:r>
      <w:r>
        <w:rPr>
          <w:rFonts w:cs="Bell MT" w:ascii="Bell MT" w:hAnsi="Bell MT"/>
        </w:rPr>
        <w:t>(18) berwarna hitam yang tampak seperti kucing hitam rumahan biasa. Tapi ternyata tawarannya itu justru malah ditertawakan oleh semua orang yang ada di Bar itu karena dianggap Cuma bualan belak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AHAHA…Gadis ini lucu sekali, zaman perburuan Origin of the Creation sudah lama berakhir, memangnya kau ini orang dari zaman mana ?.” Ucap seorang </w:t>
      </w:r>
      <w:r>
        <w:rPr>
          <w:rFonts w:cs="Bell MT" w:ascii="Bell MT" w:hAnsi="Bell MT"/>
          <w:b/>
        </w:rPr>
        <w:t xml:space="preserve">half </w:t>
      </w:r>
      <w:r>
        <w:rPr>
          <w:rFonts w:cs="Bell MT" w:ascii="Bell MT" w:hAnsi="Bell MT"/>
        </w:rPr>
        <w:t>jenis</w:t>
      </w:r>
      <w:r>
        <w:rPr>
          <w:rFonts w:cs="Bell MT" w:ascii="Bell MT" w:hAnsi="Bell MT"/>
          <w:b/>
        </w:rPr>
        <w:t xml:space="preserve"> Minotaur</w:t>
      </w:r>
      <w:r>
        <w:rPr>
          <w:rFonts w:cs="Bell MT" w:ascii="Bell MT" w:hAnsi="Bell MT"/>
        </w:rPr>
        <w:t xml:space="preserve">(19) yang duduk di samping seorang </w:t>
      </w:r>
      <w:r>
        <w:rPr>
          <w:rFonts w:cs="Bell MT" w:ascii="Bell MT" w:hAnsi="Bell MT"/>
          <w:b/>
        </w:rPr>
        <w:t>Mystic</w:t>
      </w:r>
      <w:r>
        <w:rPr>
          <w:rFonts w:cs="Bell MT" w:ascii="Bell MT" w:hAnsi="Bell MT"/>
        </w:rPr>
        <w:t xml:space="preserve"> jenis </w:t>
      </w:r>
      <w:r>
        <w:rPr>
          <w:rFonts w:cs="Bell MT" w:ascii="Bell MT" w:hAnsi="Bell MT"/>
          <w:b/>
        </w:rPr>
        <w:t>Dwarf</w:t>
      </w:r>
      <w:r>
        <w:rPr>
          <w:rFonts w:cs="Bell MT" w:ascii="Bell MT" w:hAnsi="Bell MT"/>
        </w:rPr>
        <w:t>(20) yang juga tertawa bersama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ia benar gadis kecil, semua orang sudah tahu kalau itu hanya legenda yang tidak pernah terbukti kebenarannya, dan hampir semua Spherehunter di dunia ini saat ini lebih memilih memburu Artificial Atau Spiritless daripada mencari Benda yang belum tentu ada itu.” Ucap Seorang Spherehunter yang tampaknya sedang senggang sambil memegang gelas minumannya yang sudah terminum setengah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Itu semua tidak benar, </w:t>
      </w:r>
      <w:r>
        <w:rPr>
          <w:rFonts w:cs="Bell MT" w:ascii="Bell MT" w:hAnsi="Bell MT"/>
          <w:b/>
        </w:rPr>
        <w:t>Origin of the Creation</w:t>
      </w:r>
      <w:r>
        <w:rPr>
          <w:rFonts w:cs="Bell MT" w:ascii="Bell MT" w:hAnsi="Bell MT"/>
        </w:rPr>
        <w:t xml:space="preserve"> itu nyata !, kalau ada diantara kalian yang mau bertualang bersamaku untuk mencarinya, akan kutunjukkan pada kalian kalau benda itu memang benar benar ad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Gadis itu tetap bersikeras dan mengatakan kalau dia tidak bohong dan akan membuktikan pada siapapun yang mau ikut dengannya kalau Origin of the Creation itu nyata. Akan tetapi pada akhirnya dia hanya disambut dengan tertawaan keras dari seluruh  orang yang ada di bar itu. Karena merasa kalau percuma saja meneruskan pembicaraan ini, Nekobold yang bersamanya lalu menyuruhnya berhenti dan bersikap lebih tenang.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udahlah, Hentikan saja, </w:t>
      </w:r>
      <w:r>
        <w:rPr>
          <w:rFonts w:cs="Bell MT" w:ascii="Bell MT" w:hAnsi="Bell MT"/>
          <w:b/>
        </w:rPr>
        <w:t>Alta</w:t>
      </w:r>
      <w:r>
        <w:rPr>
          <w:rFonts w:cs="Bell MT" w:ascii="Bell MT" w:hAnsi="Bell MT"/>
        </w:rPr>
        <w:t>. Orang orang bodoh tanpa impian ini sama sekali tidak cocok untuk diajak berpetualang bersama kita, selain itu aku juga sama sekali tidak melihat ada orang yang layak untuk bertualang bersama kita di tempat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a-tap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Lupakan saja !, lebih baik kita segera pergi dari kota ini, pada awalnya pun aku sama sekali tidak merasa perlu singgah di kota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Gadis itu pun akhirnya diam, walaupun sebenarnya dia masih sedikit kesal dengan sikap orang orang yang ada di sana. Namun Orang orang yang ada di sana terus mentertawakan mereka berdua. Namun tiba tiba seseorang tertawa dengan sangat keras sampai sampai membuat seluruh isi kedai itu terdiam.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AHA, Kucing kecil itu benar, gadis kecil. Di kota yang hampir mati ini sama sekali tidak ada orang yang layak untuk menjadi teman kalian, tapi sebelum kalian pergi meninggalkan kota ini bagaimana kalau kalian kutraktir minum.” Ucap seorang pria setengah baya yang tampaknya merupakan Owner dari bar ini, terlihat dari bajunya yang sedikit berbeda dengan orang orang yang ada di san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Owner…?, kenapa anda memihak orang orang bodoh ini, bukankah Origin of the Creation itu memang tidak ada ?.” ucap seorang </w:t>
      </w:r>
      <w:r>
        <w:rPr>
          <w:rFonts w:cs="Bell MT" w:ascii="Bell MT" w:hAnsi="Bell MT"/>
          <w:b/>
        </w:rPr>
        <w:t xml:space="preserve">Mystic </w:t>
      </w:r>
      <w:r>
        <w:rPr>
          <w:rFonts w:cs="Bell MT" w:ascii="Bell MT" w:hAnsi="Bell MT"/>
        </w:rPr>
        <w:t>jenis</w:t>
      </w:r>
      <w:r>
        <w:rPr>
          <w:rFonts w:cs="Bell MT" w:ascii="Bell MT" w:hAnsi="Bell MT"/>
          <w:b/>
        </w:rPr>
        <w:t xml:space="preserve"> Elf</w:t>
      </w:r>
      <w:r>
        <w:rPr>
          <w:rFonts w:cs="Bell MT" w:ascii="Bell MT" w:hAnsi="Bell MT"/>
        </w:rPr>
        <w:t>(21) yang tampaknya tidak mengerti kenapa Owner memihak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Jadi bagi kalian sesuatu yang tidak tampak dan tidak pernah ditemukan itu tidak pernah Eksis ?, jika kalian memang berpikir seperti itu berarti kalian ini sangat bodoh dan bahkan tidak layak untuk menjadi seorang Spherehunter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Perkataan Owner itu membuat semua yang ada di Bar terdiam,tampaknya dia adalah orang yang sangat disegani di kota ini, dan perkataannya tadi itu menarik perhatian dari Alta dan diapun langsung mencoba mengajak Owner untuk bergabung dengan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Paman, kata katamu bagus sekali, tampaknya kau bukan orang sembarangan selain itu tampaknya pengalamanmu sebagai seorang Spherehunter sangat banyak, apakah paman mau bertualang  bersamaku ?.”  Ucap Alta yang langsung mendekati meja tempat Owner duduk.</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ambil memberikan gelas berisi minuman seperti yang telah dijanjikannya, Owner pun memutuskan untuk berbincang bincang lebih jauh dengan mereka berdua yang langsung duduk di sisi meja di dekat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engejutkan sekali, bagaimana kau bisa tahu kalau aku pernah menjadi seorang Spherehunter ?, rasanya aku belum pernah bertemu dengan kalian sebelum ini dan juga belum pernah mengatakannya hal yang memperlihatkan kalau aku pernah menjadi seorang Spherehunter pada kali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al itu mudah saja, ucapanmu pada Elf yang duduk di sana tadi adalah salah satu pengetahuan dasar yang pasti muncul di ujian saat akan menjadi seorang Spherehunter, artinya anda pernah mengikuti Ujian itu dan kemungkinan besar anda mengikuti ujian itu berkali kali sampai anda tampaknya hafal dengan isi dari ujian itu, bukankah begitu…?” Ucap Nekobold teman Alta  yang duduk di sampingnya sambil meminum minuman yang diberikan oleh owner.</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ahaha, kalian menarik sekali, aku memang pernah menjadi seorang Spherehunter, bahkan namaku dulu cukup dikenal dunia, sayangnya saat ini aku sudah pensiun karena pernah mengalami luka serius yang hampir merenggut nyawaku dan juga merenggut kemampuan berjalanku. Karena itu meskipun aku ingin sekali menerima tawaranmu itu, aku harus menolaknya…maaf ya, gadis kecil.” Dengan wajah yang sedikit sedih, Owner menjelaskan pada Alta kalau dia tidak bisa ikut bersamanya sambil memperlihatkan kaki kanannya yang sekarang berganti menjadi kaki palsu yang terbuat dari kay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begitu ya, kalau begitu baiklah !, aku tidak akan memaksa paman untuk ikut denganku kok, tapi paman…kenapa paman bisa percaya dengan ceritaku tadi ?, seperti yang dikatakan orang orang itu, Origin of The Creation itu belum pernah ditemukan dan tidak ada bukti yang jelas kalau benda itu memang ada, jadi kenapa paman bisa percaya padak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ambil membuat minuman untuk dirinya sendiri, Owner pun menjawab perkataan Alta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Itu karena Origin of The Creation adalah Titik Awal dan juga Impian Akhir dari semua Spherehunter. Bukankah dengan ditemukannya text tentang Origin Of the Creationlah awal dari era Spherehunter saat ini ?, karena itu aku yakin setiap Sherehunter pastilah memiliki impian untuk menemukannya, Sphere yang mampu menciptakan apapun dari ketiadaan…bukankah itu sebuah roman impian yang sangat diinginkan oleh semua spherehunter di dunia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itu artinya paman juga pernah mencoba untuk mencari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Pertanyaan tiba tiba dari Alta itu benar benar membuat Owner terkejut sekaligus senang, diapun meneruskan perkataannya sambil meminum minuman yang dibuat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Kau benar benar bukan orang biasa ya, gadis kecil. Benar sekali, aku memang pernah mencoba mencarinya dan sempat menemukan salah satu </w:t>
      </w:r>
      <w:r>
        <w:rPr>
          <w:rFonts w:cs="Bell MT" w:ascii="Bell MT" w:hAnsi="Bell MT"/>
          <w:b/>
        </w:rPr>
        <w:t>Legendary Sphere Of Elementer</w:t>
      </w:r>
      <w:r>
        <w:rPr>
          <w:rFonts w:cs="Bell MT" w:ascii="Bell MT" w:hAnsi="Bell MT"/>
        </w:rPr>
        <w:t xml:space="preserve">, Namun aku sama sekali tidak berdaya dihadapan kekuatan dahsyat yang mampu mengendalikan elemen itu, hal itu juga yang membuat karirku sebagai Spherehunter berakhir dan juga merenggut kakiku.  Karena itulah aku sangat senang saat melihat anak muda yang bersemangat seperti kalian masih ada di dunia ini karena jarang sekali ada yang masih mencari legenda tersebut zaman sekarang.”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enang saja paman, aku pasti akan menemukan semua </w:t>
      </w:r>
      <w:r>
        <w:rPr>
          <w:rFonts w:cs="Bell MT" w:ascii="Bell MT" w:hAnsi="Bell MT"/>
          <w:b/>
        </w:rPr>
        <w:t>Elementer Sphere</w:t>
      </w:r>
      <w:r>
        <w:rPr>
          <w:rFonts w:cs="Bell MT" w:ascii="Bell MT" w:hAnsi="Bell MT"/>
        </w:rPr>
        <w:t xml:space="preserve"> yang ada di seluruh dunia menggantikanmu, tunggu saj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Mendengar hal itu Owner langsung tertawa terbahak bahak, tampaknya dia sangat bahagia karena masih bisa menemukan orang orang bodoh yang masih berani untuk mencarinya setelah melihat apa yang telah terjadi pada dirinya, sepertinya tadinya owner berniat melarang mereka berurusan dengan Elementer Sphere lebih jauh lagi dengan membujuk mereka secara halus tapi tampaknya rencana itu tidak akan berhasil untuk merek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Hahaha, kalian berdua memang menarik sekali, sudah lama sekali semenjak aku tidak pernah tertawa seperti ini, baiklah sebagai hadiahnya kalau kalian berminat bagaimana kalau kuberi info pekerjaan yang sedikit menantang ?.” Tanya pemilik bar itu pada mereka berdu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kah pekerjaan ini ada hubungannya dengan Elementer Sphere ?” Tanya Nekobold Teman Alta itu sambil tetap memegangi gelas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ayangnya bukan tapi hadiahnya pasti sangat menggiurkan untuk kalian, aku ingin kalin memburu ini !.” kata Owner sambil memperlihatkan poster buruan pada mereka berdu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Ini adalah Poster buruan untuk </w:t>
      </w:r>
      <w:r>
        <w:rPr>
          <w:rFonts w:cs="Bell MT" w:ascii="Bell MT" w:hAnsi="Bell MT"/>
          <w:b/>
        </w:rPr>
        <w:t>Artificial type Beast</w:t>
      </w:r>
      <w:r>
        <w:rPr>
          <w:rFonts w:cs="Bell MT" w:ascii="Bell MT" w:hAnsi="Bell MT"/>
        </w:rPr>
        <w:t>(22)</w:t>
      </w:r>
      <w:r>
        <w:rPr>
          <w:rFonts w:cs="Bell MT" w:ascii="Bell MT" w:hAnsi="Bell MT"/>
          <w:b/>
        </w:rPr>
        <w:t xml:space="preserve"> Class A</w:t>
      </w:r>
      <w:r>
        <w:rPr>
          <w:rFonts w:cs="Bell MT" w:ascii="Bell MT" w:hAnsi="Bell MT"/>
        </w:rPr>
        <w:t xml:space="preserve">(23) yang berkeliaran di kota ini dan sudah membunuh banyak orang. Bahkan para pemabuk yang tadi mentertawakanmu itu sebenarnya sedang menunggu kemunculan artificial ini lagi karena tertarik pada uang hadiahnya.  Hadiah bagi orang yang berhasil menangkapnya adalah 10 juta </w:t>
      </w:r>
      <w:r>
        <w:rPr>
          <w:rFonts w:cs="Bell MT" w:ascii="Bell MT" w:hAnsi="Bell MT"/>
          <w:b/>
        </w:rPr>
        <w:t>GoldRush</w:t>
      </w:r>
      <w:r>
        <w:rPr>
          <w:rFonts w:cs="Bell MT" w:ascii="Bell MT" w:hAnsi="Bell MT"/>
        </w:rPr>
        <w:t>(24), tentunya bukan hadiah yang sedikit, bukan ?, sayangnya tentu saja mahluk ini bukan target yang mudah, sudah banyak yang mencoba memburunya  termasuk beberapa Spherehunter yang ada di Bar itu tapi belum pernah ada yang bisa menangkapnya dan tidak jarang banyak yang tidak bisa kembali hidup hidup. Nah, apa kalian masih tertarik dengan pekerjaan ini ?.”</w:t>
      </w:r>
    </w:p>
    <w:p>
      <w:pPr>
        <w:pStyle w:val="Normal"/>
        <w:rPr>
          <w:rFonts w:ascii="Bell MT" w:hAnsi="Bell MT" w:cs="Bell MT"/>
        </w:rPr>
      </w:pPr>
      <w:r>
        <w:rPr>
          <w:rFonts w:cs="Bell MT" w:ascii="Bell MT" w:hAnsi="Bell MT"/>
        </w:rPr>
        <w:tab/>
      </w:r>
    </w:p>
    <w:p>
      <w:pPr>
        <w:pStyle w:val="Normal"/>
        <w:rPr/>
      </w:pPr>
      <w:r>
        <w:rPr>
          <w:rFonts w:cs="Bell MT" w:ascii="Bell MT" w:hAnsi="Bell MT"/>
        </w:rPr>
        <w:tab/>
        <w:t>Melihat mata Alta yang sangat berbinar binar melihat nilai uang hadiah yang ada di poster itu Owner tampaknya sudah tahu kalau mereka pasti akan menerima pekerjaan itu.</w:t>
      </w:r>
    </w:p>
    <w:p>
      <w:pPr>
        <w:pStyle w:val="Normal"/>
        <w:rPr>
          <w:rFonts w:ascii="Bell MT" w:hAnsi="Bell MT" w:cs="Bell MT"/>
        </w:rPr>
      </w:pPr>
      <w:r>
        <w:rPr>
          <w:rFonts w:cs="Bell MT" w:ascii="Bell MT" w:hAnsi="Bell MT"/>
        </w:rPr>
      </w:r>
    </w:p>
    <w:p>
      <w:pPr>
        <w:pStyle w:val="Normal"/>
        <w:rPr/>
      </w:pPr>
      <w:r>
        <w:rPr>
          <w:rFonts w:cs="Bell MT" w:ascii="Bell MT" w:hAnsi="Bell MT"/>
        </w:rPr>
        <w:tab/>
        <w:t>“</w:t>
      </w:r>
      <w:r>
        <w:rPr>
          <w:rFonts w:cs="Bell MT" w:ascii="Bell MT" w:hAnsi="Bell MT"/>
          <w:b/>
        </w:rPr>
        <w:t xml:space="preserve">Myers </w:t>
      </w:r>
      <w:r>
        <w:rPr>
          <w:rFonts w:cs="Bell MT" w:ascii="Bell MT" w:hAnsi="Bell MT"/>
        </w:rPr>
        <w:t>!, tampaknya kita harus menerima pekerjaan ini, hadiahnya benar benar besar sekali…!, terima kasih atas info ini ya, paman !. Kami terima pekerjaan ini dengan senang hati !.” dengan mata berbinar binar, Alta menyalami Owner berkali kali karena sangat senang.</w:t>
      </w:r>
    </w:p>
    <w:p>
      <w:pPr>
        <w:pStyle w:val="Normal"/>
        <w:rPr>
          <w:rFonts w:ascii="Bell MT" w:hAnsi="Bell MT" w:cs="Bell MT"/>
        </w:rPr>
      </w:pPr>
      <w:r>
        <w:rPr>
          <w:rFonts w:cs="Bell MT" w:ascii="Bell MT" w:hAnsi="Bell MT"/>
        </w:rPr>
        <w:tab/>
        <w:t xml:space="preserve"> </w:t>
      </w:r>
    </w:p>
    <w:p>
      <w:pPr>
        <w:pStyle w:val="Normal"/>
        <w:rPr>
          <w:rFonts w:ascii="Bell MT" w:hAnsi="Bell MT" w:cs="Bell MT"/>
        </w:rPr>
      </w:pPr>
      <w:r>
        <w:rPr>
          <w:rFonts w:cs="Bell MT" w:ascii="Bell MT" w:hAnsi="Bell MT"/>
        </w:rPr>
        <w:tab/>
        <w:t>“Hei, aku kan belum setuju untuk menerima pekerjaan ini !, cih, dia pasti tidak akan mendengarkanku saat ini…” ucap Myers sambil menghela napasnya dan menggelengkan kepalanya.</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etelah meminum habis minuman yang diberikan oleh owner tadi mereka pun segera berpamitan pada Owner karena ingin segera mencari petunjuk tentang target mereka ini, Saat mereka ingin pergi meninggalkan bar untuk mencari Artificial tersebut Pemilik bar menghentikan mereka berdua karena ingin menanyakan siapa nama mereka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kalian, apakah kalian tidak ingin memberitahukan nama kalian berdua padaku ?, hanya sebagai kenang kenangan akan pertemuan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Oh !, benar juga ya paman. Baiklah, namaku adalah </w:t>
      </w:r>
      <w:r>
        <w:rPr>
          <w:rFonts w:cs="Bell MT" w:ascii="Bell MT" w:hAnsi="Bell MT"/>
          <w:b/>
        </w:rPr>
        <w:t>Alta Von Leventhan</w:t>
      </w:r>
      <w:r>
        <w:rPr>
          <w:rFonts w:cs="Bell MT" w:ascii="Bell MT" w:hAnsi="Bell MT"/>
        </w:rPr>
        <w:t xml:space="preserve"> dan Nekobold yang bersamaku ini namanya adalah </w:t>
      </w:r>
      <w:r>
        <w:rPr>
          <w:rFonts w:cs="Bell MT" w:ascii="Bell MT" w:hAnsi="Bell MT"/>
          <w:b/>
        </w:rPr>
        <w:t>Myers Phantera</w:t>
      </w:r>
      <w:r>
        <w:rPr>
          <w:rFonts w:cs="Bell MT" w:ascii="Bell MT" w:hAnsi="Bell MT"/>
        </w:rPr>
        <w:t xml:space="preserve">, sebagai tambahannya, julukanku adalah </w:t>
      </w:r>
      <w:r>
        <w:rPr>
          <w:rFonts w:cs="Bell MT" w:ascii="Bell MT" w:hAnsi="Bell MT"/>
          <w:b/>
        </w:rPr>
        <w:t xml:space="preserve">Black Kaito, </w:t>
      </w:r>
      <w:r>
        <w:rPr>
          <w:rFonts w:cs="Bell MT" w:ascii="Bell MT" w:hAnsi="Bell MT"/>
        </w:rPr>
        <w:t>nah kalau begitu sampai jumpa lagi saat aku berhasil mengumpulkan semua Elementer Sphere ya, pam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eastAsia="Bell MT" w:cs="Bell MT" w:ascii="Bell MT" w:hAnsi="Bell MT"/>
        </w:rPr>
        <w:t xml:space="preserve"> </w:t>
      </w:r>
      <w:r>
        <w:rPr>
          <w:rFonts w:cs="Bell MT" w:ascii="Bell MT" w:hAnsi="Bell MT"/>
        </w:rPr>
        <w:t xml:space="preserve">Setelah mengatakannya mereka pun pergi dari bar itu tanpa menyadari kalau seisi Bar kaget bahkan ketakutan karena mendengar nama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GADIS KECIL ITU ADALAH BLACK KAITO YANG ITU ?” Ucap sebagian besar orang yang ada di bar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Memangnya kenapa ?, apakah dia itu sangat terkenal sampai sampai kalian semua terkejut seperti itu ?” ucap Owner yang masih tidak mengerti dengan apa yang terjad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Jadi anda tidak tahu ya, Owner. Dia itu adalah orang yang sangat berbahaya karena </w:t>
      </w:r>
      <w:r>
        <w:rPr>
          <w:rFonts w:cs="Bell MT" w:ascii="Bell MT" w:hAnsi="Bell MT"/>
          <w:b/>
        </w:rPr>
        <w:t>Black Kaito Alta</w:t>
      </w:r>
      <w:r>
        <w:rPr>
          <w:rFonts w:cs="Bell MT" w:ascii="Bell MT" w:hAnsi="Bell MT"/>
        </w:rPr>
        <w:t xml:space="preserve"> adalah </w:t>
      </w:r>
      <w:r>
        <w:rPr>
          <w:rFonts w:cs="Bell MT" w:ascii="Bell MT" w:hAnsi="Bell MT"/>
          <w:b/>
        </w:rPr>
        <w:t xml:space="preserve">Blacklist Spherehunter </w:t>
      </w:r>
      <w:r>
        <w:rPr>
          <w:rFonts w:cs="Bell MT" w:ascii="Bell MT" w:hAnsi="Bell MT"/>
        </w:rPr>
        <w:t xml:space="preserve">(25) yang sangat terkenal di dunia hitam karena selalu berhasil mendapatkan Sphere yang diinginkannya tak peduli bagaimanapun caranya, Bahkan imbalan untuk penangkapannya adalah 150 juta Goldrush !.” Ucap Elf yang tadi sempat protes pada Owne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Lagipula bukankah poster penangkapannya masih menempel di sana , Owner ?.” Ucap Elf itu meneruskan perkataannya sambil menunjuk ke arah dinding yang ditempeli banyak poster buru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Jadi  mereka itu memang bukan orang biasa ya…, benar benar tak kusangka kalau dia itu orang yang sama dengan yang ada di poster hadiah ini…”, tampaknya meskipun pada awalnya Owner sama sekali tidak percaya, namun saat melihat poster buruan Alta yang terpampang tepat di </w:t>
      </w:r>
      <w:r>
        <w:rPr>
          <w:rFonts w:cs="Bell MT" w:ascii="Bell MT" w:hAnsi="Bell MT"/>
          <w:b/>
        </w:rPr>
        <w:t>Request Board</w:t>
      </w:r>
      <w:r>
        <w:rPr>
          <w:rFonts w:cs="Bell MT" w:ascii="Bell MT" w:hAnsi="Bell MT"/>
        </w:rPr>
        <w:t>(26) di depannya , barulah Owner menyadari kalau yang dikatakan mereka semua itu memang benar.</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rPr>
        <w:tab/>
        <w:t>Tak lama Setelah kedatangan Alta di bar itu, tiba tiba muncul lagi orang asing di bar itu yang terlihat sangat berbahaya, orang itu memakai mantel yang menutupi punggungnya seperti jubah, dan membawa Backpack yang sangat besar di belakangnya. Dia bersama seorang Elf wanita yang bermata biru dan berambut panjang berwarna putih. Saat mereka berdua datang, bar yang masih kaget karena kedatangan Alta itu terdiam, dan pria itu lalu langsung bertanya pada Owner.</w:t>
      </w:r>
    </w:p>
    <w:p>
      <w:pPr>
        <w:pStyle w:val="Normal"/>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w:t>
      </w:r>
      <w:r>
        <w:rPr>
          <w:rFonts w:cs="Bell MT" w:ascii="Bell MT" w:hAnsi="Bell MT"/>
        </w:rPr>
        <w:t xml:space="preserve">Apakah anda tahu sesuatu tentang seseorang yang bernama </w:t>
      </w:r>
      <w:r>
        <w:rPr>
          <w:rFonts w:cs="Bell MT" w:ascii="Bell MT" w:hAnsi="Bell MT"/>
          <w:b/>
        </w:rPr>
        <w:t>Vermillion</w:t>
      </w:r>
      <w:r>
        <w:rPr>
          <w:rFonts w:cs="Bell MT" w:ascii="Bell MT" w:hAnsi="Bell MT"/>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Vermillion ?, rasanya aku sama sekali belum pernah mendengar tentang orang yang anda maksudkan, tu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eastAsia="Bell MT" w:cs="Bell MT" w:ascii="Bell MT" w:hAnsi="Bell MT"/>
        </w:rPr>
        <w:t xml:space="preserve"> </w:t>
      </w:r>
      <w:r>
        <w:rPr>
          <w:rFonts w:cs="Bell MT" w:ascii="Bell MT" w:hAnsi="Bell MT"/>
        </w:rPr>
        <w:t>Tentu saja Owner langsung mengatakan kalau dia tidak tahu, dan hal itu membuat orang itu terdiam sesaat sampai tiba tiba dia bertanya lagi pada Owne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kah anda punya pekerjaan yang memiliki hadiah cukup tingg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eastAsia="Bell MT" w:cs="Bell MT" w:ascii="Bell MT" w:hAnsi="Bell MT"/>
        </w:rPr>
        <w:t xml:space="preserve"> </w:t>
      </w:r>
      <w:r>
        <w:rPr>
          <w:rFonts w:cs="Bell MT" w:ascii="Bell MT" w:hAnsi="Bell MT"/>
        </w:rPr>
        <w:t xml:space="preserve">Orang itu lalu menanyakan tentang pekerjaan pada Owner dan Owner pun langsung mengatakan hal yang sama dengan yang dikatakannya pada Alta. Orang itu pun langsung pergi meninggalkan bar itu begitu saja bersama dengan Elf yang mendampinginya. Sesaat setelah mereka berdua pergi, seisi bar itu pun langsung menarik napas panjang karena orang itu juga sangat terkenal di kalangan Spherehunter.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Orang itu…tak salah lagi, dia adalah </w:t>
      </w:r>
      <w:r>
        <w:rPr>
          <w:rFonts w:cs="Bell MT" w:ascii="Bell MT" w:hAnsi="Bell MT"/>
          <w:b/>
        </w:rPr>
        <w:t>Unlicensed SphereHunter</w:t>
      </w:r>
      <w:r>
        <w:rPr>
          <w:rFonts w:cs="Bell MT" w:ascii="Bell MT" w:hAnsi="Bell MT"/>
        </w:rPr>
        <w:t xml:space="preserve"> (27)yang tiba tiba naik daun belakangan ini karena dia bisa menghancurkan 100 buah Artificial Type Beast Class B hanya dalam waktu 1 hari itu.” Ucap Minotaur yang tadi tertawa terbahak bahak pada alt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enar juga, kalau tak salah dia dijuluki</w:t>
      </w:r>
      <w:r>
        <w:rPr>
          <w:rFonts w:cs="Bell MT" w:ascii="Bell MT" w:hAnsi="Bell MT"/>
          <w:b/>
        </w:rPr>
        <w:t xml:space="preserve"> “Artificial Slayer”</w:t>
      </w:r>
      <w:r>
        <w:rPr>
          <w:rFonts w:cs="Bell MT" w:ascii="Bell MT" w:hAnsi="Bell MT"/>
        </w:rPr>
        <w:t xml:space="preserve">(28) dan namanya adalah </w:t>
      </w:r>
      <w:r>
        <w:rPr>
          <w:rFonts w:cs="Bell MT" w:ascii="Bell MT" w:hAnsi="Bell MT"/>
          <w:b/>
        </w:rPr>
        <w:t>Ignitz Crimson</w:t>
      </w:r>
      <w:r>
        <w:rPr>
          <w:rFonts w:cs="Bell MT" w:ascii="Bell MT" w:hAnsi="Bell MT"/>
        </w:rPr>
        <w:t>. Walaupun dia bukan buronan tapi dia juga dicari oleh Guild karena dia melakukan perburuan Artificial meskipun tidak memiliki lisensi Spherehunter.” Ucap Dwarf yang ada di sebelah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Owner, tampaknya hari ini Benar benar hari yang sangat aneh untuk bar ini ya, karena hari ini bar ini kedatangan tamu yang sangat hebat secara berurutan seperti ini, benar benar suatu kebetulan yang aneh sekali.” Ucap Spherehunter yang tadi mentertawakan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Owner sendiri hanya bisa menghela napasnya sepanjang panjangnya karena benar benar merasa lelah dengan apa yang terjadi hari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Di luar orang misterius itu lalu mengajak teman Elfnya itu untuk ikut dengannya dalam melacak Artificial seharga 10 juta Goldrush itu.</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w:t>
      </w:r>
      <w:r>
        <w:rPr>
          <w:rFonts w:cs="Bell MT" w:ascii="Bell MT" w:hAnsi="Bell MT"/>
        </w:rPr>
        <w:t xml:space="preserve">Hmm…bayaran untuk pekerjaan ini besar juga, bagaimana </w:t>
      </w:r>
      <w:r>
        <w:rPr>
          <w:rFonts w:cs="Bell MT" w:ascii="Bell MT" w:hAnsi="Bell MT"/>
          <w:b/>
        </w:rPr>
        <w:t xml:space="preserve">Airis </w:t>
      </w:r>
      <w:r>
        <w:rPr>
          <w:rFonts w:cs="Bell MT" w:ascii="Bell MT" w:hAnsi="Bell MT"/>
        </w:rPr>
        <w:t>?, apakah kau mau ikut bersamaku untuk memburu Artificial in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lah…”</w:t>
      </w:r>
    </w:p>
    <w:p>
      <w:pPr>
        <w:pStyle w:val="Normal"/>
        <w:rPr>
          <w:rFonts w:ascii="Bell MT" w:hAnsi="Bell MT" w:cs="Bell MT"/>
        </w:rPr>
      </w:pPr>
      <w:r>
        <w:rPr>
          <w:rFonts w:cs="Bell MT" w:ascii="Bell MT" w:hAnsi="Bell MT"/>
        </w:rPr>
      </w:r>
    </w:p>
    <w:p>
      <w:pPr>
        <w:pStyle w:val="Normal"/>
        <w:rPr/>
      </w:pPr>
      <w:r>
        <w:rPr>
          <w:rFonts w:cs="Bell MT" w:ascii="Bell MT" w:hAnsi="Bell MT"/>
        </w:rPr>
        <w:tab/>
        <w:t>Dengan suara yang hampir tidak terdengar, Airis menjawab ajakan Ignitz itu tanpa merubah ekspresinya sama sekali.</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gus, kalau begitu segera beritahu aku  apapun yang kau rasakan, terlebih lagi jika kau merasakan ataupun mendengarkan sesuatu yang ane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 xml:space="preserve">Dia pun lalu hanya mengiyakan perintah Ignitz sambil menganggukan kepalanya  tanpa berbicara sedikitpun. Setelah itu mereka berduapun berjalan kearah kota dan tampaknya mencari tempat untuk menginap terlebih dahul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Sementara itu Alta terlihat sedang mengawasi dari atas sebuah rumah, tampaknya dia sedang mencari jejak ataupun petunjuk tentang buruannya itu. Karena tampaknya dia tidak berhasil menemukan apapun, Altapun mulai kesal.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HH…sebenarnya dimana 10 juta Gratisan itu…, sepertinya kota ini aman aman saja dan tidak terlihat ada tanda artificial yang kuat di kota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Sabar saja, lagipula tampaknya target kita ini bukanlah mahluk yang akan segera muncul tepat di depan hidung kita, kalau dilihat dari poster ini, tampaknya buruan kita itu tidak akan muncul sebelum malam tiba.” Ucap Myers sambil memegang poster buruan yang tadi didapatkannya dari owne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 dari mana kau tahu, apakah di poster itu tertulis data tentang target kit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idak, hanya saja aku tahu siapa target kita kali ini, Artificial yang kita cari itu adalah </w:t>
      </w:r>
      <w:r>
        <w:rPr>
          <w:rFonts w:cs="Bell MT" w:ascii="Bell MT" w:hAnsi="Bell MT"/>
          <w:b/>
          <w:i/>
        </w:rPr>
        <w:t>Acid Scorpio</w:t>
      </w:r>
      <w:r>
        <w:rPr>
          <w:rFonts w:cs="Bell MT" w:ascii="Bell MT" w:hAnsi="Bell MT"/>
          <w:i/>
        </w:rPr>
        <w:t>,</w:t>
      </w:r>
      <w:r>
        <w:rPr>
          <w:rFonts w:cs="Bell MT" w:ascii="Bell MT" w:hAnsi="Bell MT"/>
        </w:rPr>
        <w:t xml:space="preserve"> Artificial yang cukup kuat dan sudah sering kulihat di poster buruan, kalau dia benar benar lawan kita, artinya lawan kita kali ini tidak boleh diremehkan, lalu dari yang kudengar dari info di Guild, Acid Scorpio hanya akan menampakkan dirinya jika malam telah tiba karena saat itulah dia biasanya keluar dan memburu mangsa.” Lanjut Myers sambil memutar mutar poster buruan di tangan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Jadi saat ini kita hanya bisa menunggu sampai malam tiba, lalu baru kemudian kita Lacak dia dengan menggunakan ini.”, Lanjut myers sambil mengeluarkan sebuah Sphere dari tas yang dibawa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Oh, itukan yang waktu itu kita dapatkan saat mengunjungi </w:t>
      </w:r>
      <w:r>
        <w:rPr>
          <w:rFonts w:cs="Bell MT" w:ascii="Bell MT" w:hAnsi="Bell MT"/>
          <w:b/>
        </w:rPr>
        <w:t>Neotech City</w:t>
      </w:r>
      <w:r>
        <w:rPr>
          <w:rFonts w:cs="Bell MT" w:ascii="Bell MT" w:hAnsi="Bell MT"/>
        </w:rPr>
        <w:t>, jadi kamu yang menyimpannya ya ?, tapi kalau memakai Sphere ini kita pasti bisa menemukan Artificial itu dengan mudah !.” Ucap Alta sambil melihat kearah Sphere yang di pegang oleh Myer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entu saja, dengan Sphere </w:t>
      </w:r>
      <w:r>
        <w:rPr>
          <w:rFonts w:cs="Bell MT" w:ascii="Bell MT" w:hAnsi="Bell MT"/>
          <w:b/>
        </w:rPr>
        <w:t>A.I Detector</w:t>
      </w:r>
      <w:r>
        <w:rPr>
          <w:rFonts w:cs="Bell MT" w:ascii="Bell MT" w:hAnsi="Bell MT"/>
        </w:rPr>
        <w:t>(29)ini tidak akan ada Artificial yang lolos dari sensor kita, karena fungsi dari Sphere ini adalah untuk melacak Artificial yang ada di radius 15 km dari tempat Sphere ini diaktifkan, jika Acid Scorpio memang ada di kota kecil ini maka dia pasti bisa kita lacak dengan cepat.” Ucap Myers yang tampaknya sangat percaya diri dengan rencananya itu.</w:t>
      </w:r>
    </w:p>
    <w:p>
      <w:pPr>
        <w:pStyle w:val="Normal"/>
        <w:ind w:firstLine="720"/>
        <w:rPr>
          <w:rFonts w:ascii="Bell MT" w:hAnsi="Bell MT" w:eastAsia="Bell MT" w:cs="Bell MT"/>
        </w:rPr>
      </w:pPr>
      <w:r>
        <w:rPr>
          <w:rFonts w:eastAsia="Bell MT" w:cs="Bell MT" w:ascii="Bell MT" w:hAnsi="Bell MT"/>
        </w:rPr>
        <w:t xml:space="preserve"> </w:t>
      </w:r>
    </w:p>
    <w:p>
      <w:pPr>
        <w:pStyle w:val="Normal"/>
        <w:ind w:firstLine="720"/>
        <w:rPr>
          <w:rFonts w:ascii="Bell MT" w:hAnsi="Bell MT" w:cs="Bell MT"/>
        </w:rPr>
      </w:pPr>
      <w:r>
        <w:rPr>
          <w:rFonts w:cs="Bell MT" w:ascii="Bell MT" w:hAnsi="Bell MT"/>
        </w:rPr>
        <w:t>“</w:t>
      </w:r>
      <w:r>
        <w:rPr>
          <w:rFonts w:cs="Bell MT" w:ascii="Bell MT" w:hAnsi="Bell MT"/>
        </w:rPr>
        <w:t xml:space="preserve">Tepat sekali !, lalu 10 juta itu akan langsung kita dapatkan !. Sial, aku sudah tak sabar menunggu malam tiba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Karena rencana dari Myers itu tampaknya Alta sudah sangat yakin sekali kalau hadiah uang itu pasti akan jadi miliknya. Mereka berduapun akhirnya sepakat untuk menunggu malam tiba di sana karena rumah itu cukup tinggi untuk melihat seluruh ko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Beberapa jam kemudian, malam pun tiba di kota itu. Myers langsung mengaktifkan A.I detectornya dan mereka segera mendapatkan Reaksi adanya artificial kuat, bahkan cukup deka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lta, aku mendapatkan Reaksi yang kuat, ayo kita segera pergi !.” kata Myers sambil mendorong dorong Alta yang sedang berbari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hh…biarkan aku tidur sebentar lagi…aku masih ngantuk…” tampaknya karena terlalu lama menunggu malam tiba, Alta tertidur dan tampaknya sama sekali melupakan rencana awal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i bodoh ini…CEPAT BANGUN PEMALAS !!!, SUDAH SAATNYA KITA KERJA !!!” Myers langsung berteriak dengan keras tepat ke kuping Alta, Alta yang terkejut masih tidak mengerti dengan apa yang terjadi sebenar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APA Y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lah, nanti aku jelaskan, kita harus cepat bergerak sebelum ada Spherehunter lain yang mendahului kita.” Ucap Myers sambil menarik tangan Alta yang masih belum sadar sepenuh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unggu Myers…Setidaknya biarkan aku bersiap siap terlebih dulu~!”,  lalu tanpa mendengarkan rengekan dari Alta, Myers langsung menarik Alta menuju ke arah yang ditunjukkan oleh A.I Detector pada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Tak Jauh dari sana, di sisi lain kota, tepatnya di sebuah penginapan kecil di dekat sana, tampak Airis sedang duduk diatas atap penginapan itu sambil memejamkan mata dan sepertinya sedang mendengar suara alam, itu adalah kebiasaan yang sering dilakukan oleh bangsa Elf karena mereka adalah Ras yang paling dekat dengan Alam.</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ementara itu di dalam penginapan, tepatnya di ruangan yang disewa oleh Ignitz dan Airis, Ignitz tampak sedang berbaring sambil memandangi  atap penginapan itu, tampaknya dia sedang memikirkan sesuatu yang sangat seriu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Di kota ini juga tidak ada petunjuk tentang </w:t>
      </w:r>
      <w:r>
        <w:rPr>
          <w:rFonts w:cs="Bell MT" w:ascii="Bell MT" w:hAnsi="Bell MT"/>
          <w:i/>
        </w:rPr>
        <w:t>Dia</w:t>
      </w:r>
      <w:r>
        <w:rPr>
          <w:rFonts w:cs="Bell MT" w:ascii="Bell MT" w:hAnsi="Bell MT"/>
        </w:rPr>
        <w:t xml:space="preserve"> ya…sebenarnya kemana perginya orang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Ignitz lalu memejamkan matanya sebentar,namun tiba tiba dia melihat kilasan masa lalunya dalam sekejab, di ingatannya itu dia sedang berdiri sambil menangis di tengah perkampungan Elf yang terbakar hebat, di tangannya ada Airis yang sedang tidak sadarkan diri dan berlumuran darah. Tiba tiba sesosok bayangan laki laki dewasa yang membawa sebuah </w:t>
      </w:r>
      <w:r>
        <w:rPr>
          <w:rFonts w:cs="Bell MT" w:ascii="Bell MT" w:hAnsi="Bell MT"/>
          <w:b/>
        </w:rPr>
        <w:t>Great Sword</w:t>
      </w:r>
      <w:r>
        <w:rPr>
          <w:rFonts w:cs="Bell MT" w:ascii="Bell MT" w:hAnsi="Bell MT"/>
        </w:rPr>
        <w:t xml:space="preserve"> (30) mendekat padanya dan berka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ayang sekali semuanya harus berakhir seperti ini ya, bocah. Namun jangan menyalahkanku, salahkan dirimu sendiri karena bernasib seperti ini, karena itu…selamat tinggal !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Pria itu langsung mengayunkan pedangnya kearah Ignitz dan Airis dan langsung membuat penglihatan Ignitz jadi gelap. Ignitz langsung membuka matanya lagi lalu terduduk sambil memegangi kepala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Vermillion Crimson…Suatu saat aku pasti akan membunuhmu !!!.” Ucap Ignitz berbicara di dalam hati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Ignitz !, dia datang…”</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iba tiba Airis muncul dari arah jendela dan tampaknya dia menemukan sesuatu, Ignitz langsung tahu kalau yang ditemukan olehnya adalah target mereka kali ini. Setelah bersiap siap dan membawa semua perlengkapannya, Ignitz dan Airis langsung berlari keluar dari Penginapan dan langsung menuju kea rah kot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Jadi apa yang sebenarnya kau temukan, Airis ?, apa kau menemukan target kita itu ?” ucap Ignitz sambil terus berlari mengikuti Airis.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 apa yang kau temu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u mendengar suara teriakan…” ucap Airis sambil terus berlari tanpa merubah ekspresinya sedikitpu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 ya…kalau begitu ada kemungkinan kalau kita akan segera menemukan sesuatu, kalau begitu kita harus bergegas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Ignitz dan Airis mempercepat larinya dan dengan cepat mereka segera berlari tepat ke arah suara teriakan yang didengar oleh Airis, sementara itu, Alta dan Myers juga bergerak menuju kearah yang sama namun sudah lebih dulu sampai di tempat kejadian, namun yang mereka temukan di sana hanyalah darah dari korbannya yang tampaknya diseret kearah gorong gorong  yang tampaknya adalah selokan yang mengalir di bawah kota. Tak beberapa lama kemudian beberapa Spherehunter yang telah ditemuinya dan juga menertawakannya di bar siang tadi bermuncul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Kalian, kenapa kalian baru muncul ?, tampaknya ada seseorang yang sudah menjadi korban saat kalian semua bersembunyi tadi.” Ucap Alta sambil memasang  wajah yang meremehkan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memangnya kenapa ?, dalam pertarungan pengorbanan itu diperlukan, lagipula bukankah tidak ada cara yang bersih dalam pertarungan ?, selain itu meskipun kau akan menghalangi kami tak akan kubiarkan kau mengambil mangsa yang sudah kuincar selama beberapa minggu ini, Black Kaito Alta !.” ucap Spherehunter yang tadi pernah ditemui oleh mereka di bar dengan suara kera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Oh, begitu ya, kalau begitu silahkan kalian lanjutkan saja, tampaknya Target kalian itu masuk kearah gorong gorong di sebelah sana itu, jadi silahkan kalian cari di sana. aku sama sekali tidak suka bila dibilang menyerobot pekerjaan orang lain.” Ucap Alta sambil menunjuk kearah gorong gorong dengan bekas darah di depan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ahahah, kau akan menyesal karena telah memberikan kami kesempatan !. Ayo kawan kawan, kita segera masuk ke sana !” lalu dengan aba abanya Spherehunter itu yang tampaknya adalah ketua mereka, mereka langsung masuk bersamaan ke dalam Gorong gorong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justru kalian yang akan menyesal sebentar lagi…” ucap Alta sambil tersenyum.</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Kau ini memang jahat sekali…”Ucap Myers menimpali perkataan Al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GYA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iba tiba terdengar suara teriakan dari arah gorong gorong itu disusul dengan bunyi rebut tembakan dan suara pertempuran, lalu tiba tiba salah seorang Sphererehunter yang tadi masuk mencoba untuk berlari keluar sambil berteriak minta tolog, namun tiba tiba sesosok bayangan yang sangat besar tiba tiba menangkapnya  dan kembali menariknya ke dalam gorong gorong, suara teriakan pun kembali terdengar dari arah gorong gorong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 kubilang, kan ?, kalian akan menyesal…tapi yang kalian katakan tadi itu memang benar, dalam pertarungan, pengorbanan itu diperlukan…” Ucap Alta sambil tersenyum dan tampaknya mengambil sesuatu dari kantong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lesaikan dengan cepat ya, Alta !” Ucap Myers sambil sedikit menjauh dari Alt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uh, kau pikir aku ini siapa ?, Aku adalah Black Kaito Alta !, tak ada target yang akan lepas dari mataku !. Sphere, </w:t>
      </w:r>
      <w:r>
        <w:rPr>
          <w:rFonts w:cs="Bell MT" w:ascii="Bell MT" w:hAnsi="Bell MT"/>
          <w:b/>
        </w:rPr>
        <w:t xml:space="preserve">Medium Granade </w:t>
      </w:r>
      <w:r>
        <w:rPr>
          <w:rFonts w:cs="Bell MT" w:ascii="Bell MT" w:hAnsi="Bell MT"/>
        </w:rPr>
        <w:t>(31)!.”</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Alta langsung melemparkan sebuah Sphere kearah gorong gorong itu dan langsung terjadi ledakan yang sangat besar yang hampir merobohkan sebagian besar gorong gorong itu, mendengar itu, Ignitz dan Airis kembali mempercepat langkahnya dan semakin dekat menuju ke tempat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Kembali ke tempat Alta dan Myers, ledakan yang terjadi akibat Sphere yang dilempar oleh Alta tadi itu cukup besar, namun Alta sama sekali tidak mengendurkan penjagaannya, tampaknya dia bisa merasakan kalau targetnya itu masih hidup.</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Datang.”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Begitu mendengar suara Myers itu Alta langsung menghindar ke belakang tepat pada saat Acid Scorpio menyerangnya dari bawah tanah dengan capit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ternyata kau ini hanya pengecut yang bisanya menyerang secara diam diam saja ya, tunjukkan dirimu kalau kau memang berani Artificial Bodo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Begitu mendengar perkataan Alta itu, Tanah di sekitar sana mulai retak dan bergetar hebat, lalu sepasang capit besar muncul dari dalam tanah dan perlahan memperlihakan sebuah Artificial yang sangat besar berbentuk seperti kalajengking besar keluar dari tana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Wow, tak kusangka kau sebesar itu…bagus sekali !, pekerjaan ini tidak akan membosankan !” ucap Alta yang kegirangan sambil mencoba mengambil sesuatu dari kantongnya lagi, namun Acid Scorpio tiba tiba mengarahkan ekornya yang tampak seperti meriam besar dan menembakkan semacam cairan dari san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Alta, menghindar dari sana !, itu adalah kemampuan Khusus Acid Scorpio, </w:t>
      </w:r>
      <w:r>
        <w:rPr>
          <w:rFonts w:cs="Bell MT" w:ascii="Bell MT" w:hAnsi="Bell MT"/>
          <w:b/>
        </w:rPr>
        <w:t>Acid Cannon</w:t>
      </w:r>
      <w:r>
        <w:rPr>
          <w:rFonts w:cs="Bell MT" w:ascii="Bell MT" w:hAnsi="Bell MT"/>
        </w:rPr>
        <w:t xml:space="preserve">. Benda yang tersentuh oleh cairan itu akan meleleh dan meskipun tidak terkena tapi  asap dari cairan itu adalah racun yang mematikan !.” </w:t>
        <w:br/>
      </w:r>
    </w:p>
    <w:p>
      <w:pPr>
        <w:pStyle w:val="Normal"/>
        <w:ind w:firstLine="720"/>
        <w:rPr>
          <w:rFonts w:ascii="Bell MT" w:hAnsi="Bell MT" w:cs="Bell MT"/>
        </w:rPr>
      </w:pPr>
      <w:r>
        <w:rPr>
          <w:rFonts w:cs="Bell MT" w:ascii="Bell MT" w:hAnsi="Bell MT"/>
        </w:rPr>
        <w:t xml:space="preserve">Myers mencoba memperingatkan Alta tentang serangan itu, namun Alta yang sedang bersemangat tampaknya sama sekali tidak mendengarnya dan tetap mencoba menyerang Acid Scorpio meskipun tahu kalau dia akan menyerang.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Untungnya sesaat sebelum Acid Scorpio melancarkan serangannya, tiba tiba sebuah tembakan dari arah yang tak diketahui mengenai tepat ke ekor dari Acid Scorpio dan mengalihkan serangannya. Alta sama sekali tidak melewatkan kesempatan ini dan melemparkan Sphere lain kearah Acid Scorpio.</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uh, aku beruntung, kalau begitu coba kau makan serangan ini!, 10 buah serangan beruntun dariku !. Sphere, </w:t>
      </w:r>
      <w:r>
        <w:rPr>
          <w:rFonts w:cs="Bell MT" w:ascii="Bell MT" w:hAnsi="Bell MT"/>
          <w:b/>
        </w:rPr>
        <w:t>Mini Explosive Bomb</w:t>
      </w:r>
      <w:r>
        <w:rPr>
          <w:rFonts w:cs="Bell MT" w:ascii="Bell MT" w:hAnsi="Bell MT"/>
        </w:rPr>
        <w:t>(32)</w:t>
      </w:r>
      <w:r>
        <w:rPr>
          <w:rFonts w:cs="Bell MT" w:ascii="Bell MT" w:hAnsi="Bell MT"/>
          <w:b/>
        </w:rPr>
        <w:t xml:space="preserve"> x10.</w:t>
      </w:r>
      <w:r>
        <w:rPr>
          <w:rFonts w:cs="Bell MT" w:ascii="Bell MT" w:hAnsi="Bell MT"/>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Rentetan ledakan Dari Sphere peledak milik Alta tampaknya cukup berpengaruh pada Acid Scorpio, Alta tidak menyia nyiakan kesempatan ini dan kembali menyer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sih belum !. Sphere, Medium Granade x 2”</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phere, </w:t>
      </w:r>
      <w:r>
        <w:rPr>
          <w:rFonts w:cs="Bell MT" w:ascii="Bell MT" w:hAnsi="Bell MT"/>
          <w:b/>
        </w:rPr>
        <w:t>Buster Riffle</w:t>
      </w:r>
      <w:r>
        <w:rPr>
          <w:rFonts w:cs="Bell MT" w:ascii="Bell MT" w:hAnsi="Bell MT"/>
        </w:rPr>
        <w:t>(33).”</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iba tiba tembakan Beam yang sangat dahsyat disusul dengan ledakan yang sangat dahsyat terjadi di tempat itu, Alta bisa melihat darimana arah tembakan itu kali ini, diapun langsung menemukan Ignitz dan Airis dari arah tembakan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ereka itu…siap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Bodoh, lihat kemana kau itu Alta, target kita lolos !.”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Myers yang berteriak tiba tiba menyuruh Alta untuk tidak mengalihkan perhatiannya ke tempat lain, namun saat melihat kearah ledakan itu terjadi, ternyata ada Lubang besar di tanah yang menandakan kalau Acid Scorpio telah melarikan diri ke dalam tanah.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yers, lacak lagi dia menggunakan A.I Detector !, dia pasti belum jauh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dang kulakukan !” Jawab Myers sambil mengambil A.I Detectornya lagi.</w:t>
      </w:r>
    </w:p>
    <w:p>
      <w:pPr>
        <w:pStyle w:val="Normal"/>
        <w:rPr>
          <w:rFonts w:ascii="Bell MT" w:hAnsi="Bell MT" w:cs="Bell MT"/>
        </w:rPr>
      </w:pPr>
      <w:r>
        <w:rPr>
          <w:rFonts w:cs="Bell MT" w:ascii="Bell MT" w:hAnsi="Bell MT"/>
        </w:rPr>
      </w:r>
    </w:p>
    <w:p>
      <w:pPr>
        <w:pStyle w:val="Normal"/>
        <w:rPr/>
      </w:pPr>
      <w:r>
        <w:rPr>
          <w:rFonts w:cs="Bell MT" w:ascii="Bell MT" w:hAnsi="Bell MT"/>
        </w:rPr>
        <w:tab/>
        <w:t>“Airis, apa kau bisa merasakan kemana Artificial itu pergi  ?.” Ignitz juga bertanya pada Airis untuk mengetahui letak Acid Scorpio yang bersembunyi di tana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i sana , tepat diantara 2 bangunan itu…”</w:t>
      </w:r>
    </w:p>
    <w:p>
      <w:pPr>
        <w:pStyle w:val="Normal"/>
        <w:rPr>
          <w:rFonts w:ascii="Bell MT" w:hAnsi="Bell MT" w:cs="Bell MT"/>
        </w:rPr>
      </w:pPr>
      <w:r>
        <w:rPr>
          <w:rFonts w:cs="Bell MT" w:ascii="Bell MT" w:hAnsi="Bell MT"/>
        </w:rPr>
        <w:tab/>
      </w:r>
    </w:p>
    <w:p>
      <w:pPr>
        <w:pStyle w:val="Normal"/>
        <w:rPr/>
      </w:pPr>
      <w:r>
        <w:rPr>
          <w:rFonts w:cs="Bell MT" w:ascii="Bell MT" w:hAnsi="Bell MT"/>
        </w:rPr>
        <w:tab/>
        <w:t>Airis langsung menunjuk kearah tanah kosong diantara 2 bangunan yang saling berdempetan di dekat sana, Tanpa menyia nyiakan kesempatan, Ignitz langsung menembakkan Buster Riffle kearah yang ditunjukkan Airis dan mengenai Acid Scorpio yang benar benar bersembunyi di san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Gadis itu…dia bisa melacak Artificial tanpa memakai alat apapun ?, siapa sebenarnya dia ?.”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Myers tampak terkejut karena baru kali ini dia melihat ada yang bisa melacak Artificial tanpa memakai alat apapun. Karena tampaknya Acid Scorpio belum kalah dan kembali bersembunyi, Ignitz langsung bergerak menuju kearah yang ditunjukkan oleh Airis lag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Hey Myers, cepat beritahu aku kearah mana Artificial 10 juta itu, tak akan kubiarkan 10 juta itu diambil oleh orang lain, tidak jika ada di depan mataku !.”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Mendengar perkataan Alta tadi langsung membuat Myers serius, diapun mengeluarkan rencana Rahasianya dan mengeluarkan sebuah Sphere bar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lta, cepat pegang tanganku !.”</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Hah ?, apa yang kau katakan disaat seperti in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lah, tak usah banyak Tanya dulu !, cepat pegang tangank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rena tak punya pilihan lain, Altapun menuruti apa yang dikatakan oleh Myers dan memegang tangannya, segera setelah itu, Myers langsung mengaktifkan Sphere yang tadi dipegangnya itu.</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phere, </w:t>
      </w:r>
      <w:r>
        <w:rPr>
          <w:rFonts w:cs="Bell MT" w:ascii="Bell MT" w:hAnsi="Bell MT"/>
          <w:b/>
        </w:rPr>
        <w:t>Teleport Path</w:t>
      </w:r>
      <w:r>
        <w:rPr>
          <w:rFonts w:cs="Bell MT" w:ascii="Bell MT" w:hAnsi="Bell MT"/>
        </w:rPr>
        <w:t>(34). Coordinat, X-20 Y-44.”</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Yang digunakan oleh Myers adalah Teleport path Sphere, Sphere yang sering digunakan orang untuk berpindah tempat dalam sekejap ke coordinat yang dituju, dengan ini mereka berdua langsung menggunakan Coordinat yang ditunjukkan oleh A.I Detector untuk berpindah langsung ke tempat Acid Scorpio bersembuny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Mereka pun langsung berhasil mengejar Ignitz dan Airis, Alta tampaknya kesal karena merasa kalau buruannya akan direbut dan mencoba melarang mereka untuk mengejar buruan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kalian berdua, dia itu buruanku, jangan menggangu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lta langsung marah marah pada Ignitz dan Airis, Namun sepertinya dia sama sekali tidak diperhatikan dan Ignitz langsung berusaha mengejar Artificial yang masih berusaha lari tersebut tanpa melirik Alta sedikitpun. Merasa diremehkan Alta malah mencoba menghalangi Ignitz dan Airis dengan melemparkan beberapa  Mini Explosive Bomb pada mereka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lta, tidak usah memikirkan mereka berdua, lebih baik kita segera menyelesaikan misi ini karena kita sudah terlalu banyak membuat keributan !.” ucap Myers sambil tetap mengejar Acid Scorpio yang masih berusaha untuk kabu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biarkan aku menghajar mereka terlebih dulu Myers, dua orang ini benar benar membuatku kesal !.” Ucap Alta yang masih berusaha untuk menghalangi merek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phere, </w:t>
      </w:r>
      <w:r>
        <w:rPr>
          <w:rFonts w:cs="Bell MT" w:ascii="Bell MT" w:hAnsi="Bell MT"/>
          <w:b/>
        </w:rPr>
        <w:t>Grapling Hook</w:t>
      </w:r>
      <w:r>
        <w:rPr>
          <w:rFonts w:cs="Bell MT" w:ascii="Bell MT" w:hAnsi="Bell MT"/>
        </w:rPr>
        <w:t>(35)…”</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Ignitz segera memakai Grapling Hook untuk berpindah dengan memanfaatkan gedung gedung disana dan membuat Alta tidak bisa menggangunya karena Ignitz bergerak dengan cepat dan kembali memegang kendali di depan. Tak lama kemudian, Ignitz berhasil memojokkan Artificial itu di alun alun kota dan bermaksud segera mengakhiri pengejaran panjang itu, tapi Alta yang baru saja datang tiba tiba melemparkan </w:t>
      </w:r>
      <w:r>
        <w:rPr>
          <w:rFonts w:cs="Bell MT" w:ascii="Bell MT" w:hAnsi="Bell MT"/>
          <w:b/>
        </w:rPr>
        <w:t xml:space="preserve">Medium Granade </w:t>
      </w:r>
      <w:r>
        <w:rPr>
          <w:rFonts w:cs="Bell MT" w:ascii="Bell MT" w:hAnsi="Bell MT"/>
        </w:rPr>
        <w:t>pada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ak akan kubiarkan kau mengambil 10 juta milikku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Cih, kenapa kau ini ngotot sekali sih ?” Tanya Ignitz yang tampaknya sudah tak bisa bersabar lag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ini tuli dan buta ya ?, aku kan sudah bilang kalau Artificial ini milik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ah?, setahuku dalam dunia Spherehunter, yang pertama kali mengalahkannyalah yang dapat, lagipula aku sama sekali tidak melihat ada namamu di tubuhny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Kau ini apa kau tidak pernah dengar pepatah </w:t>
      </w:r>
      <w:r>
        <w:rPr>
          <w:rFonts w:cs="Bell MT" w:ascii="Bell MT" w:hAnsi="Bell MT"/>
          <w:i/>
        </w:rPr>
        <w:t>Ladies First</w:t>
      </w:r>
      <w:r>
        <w:rPr>
          <w:rFonts w:cs="Bell MT" w:ascii="Bell MT" w:hAnsi="Bell MT"/>
        </w:rPr>
        <w:t xml:space="preserve"> ?, apa kau tidak punya malu mencoba untuk bertengkar dengan seorang gadis seperti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Apa?, yang pertama kali menyerangku kan kamu?, lagipula rasanya </w:t>
      </w:r>
      <w:r>
        <w:rPr>
          <w:rFonts w:cs="Bell MT" w:ascii="Bell MT" w:hAnsi="Bell MT"/>
          <w:i/>
        </w:rPr>
        <w:t>Ladies first</w:t>
      </w:r>
      <w:r>
        <w:rPr>
          <w:rFonts w:cs="Bell MT" w:ascii="Bell MT" w:hAnsi="Bell MT"/>
        </w:rPr>
        <w:t xml:space="preserve"> itu sama sekali bukan pepatah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Mereka pun terus bertengkar mulut seperti itu selama beberapa detik sampai Myers dan Airis yang tadi tertinggal berhasil mengejar mereka dan malah merasa heran dengan tingkah kekanak kanakan mereka berdua. Merasa kalau bisa mengambil kesempatan untuk lolos, Acid Scorpio langsung berusaha untuk menyerang Alta dan Ignitz dengan menggunakan Acid Cannon milik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lta, menghindar dari sana !.” Ucap Myers berusaha untuk memperingatkan Alt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Ignitz !.” Ucap Airis yang juga berusaha untuk memperingatkan Ignitz.</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Cerewet, Apa kau tidak lihat kalau kami ini sedang sangat sibuk !. JANGAN SEKALI KALI MENGGANGGU ORANG YANG SEDANG BERTENGKAR !.” Ucap Alta dan Ignitz secara bersamaan. Mereka pun langsung mengeluarkan Sphere baru untuk menyerang Acid Scorpio secara bersama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phere, </w:t>
      </w:r>
      <w:r>
        <w:rPr>
          <w:rFonts w:cs="Bell MT" w:ascii="Bell MT" w:hAnsi="Bell MT"/>
          <w:b/>
        </w:rPr>
        <w:t>Large Barrel Bomb</w:t>
      </w:r>
      <w:r>
        <w:rPr>
          <w:rFonts w:cs="Bell MT" w:ascii="Bell MT" w:hAnsi="Bell MT"/>
        </w:rPr>
        <w:t>(36)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phere, </w:t>
      </w:r>
      <w:r>
        <w:rPr>
          <w:rFonts w:cs="Bell MT" w:ascii="Bell MT" w:hAnsi="Bell MT"/>
          <w:b/>
        </w:rPr>
        <w:t>Buster Gatling</w:t>
      </w:r>
      <w:r>
        <w:rPr>
          <w:rFonts w:cs="Bell MT" w:ascii="Bell MT" w:hAnsi="Bell MT"/>
        </w:rPr>
        <w:t>(37)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Dengan serangan gabungan ini Acid Scorpio pun akhirnya berhasil dikalahkan oleh mereka berdua, tapi seakan tidak peduli lagi dengan apa yang ada di depannya, mereka berdua kembali bertengkar mulut dengan heba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ayangnya karena keributan yang mereka timbulkan, Warga kota mulai berkumpul dan tampaknya sangat marah karena kerusakan terhadap kota ini yang mereka timbulkan akibat bertarung tadi. Merasa kalau tetap tinggal di tempat itu akan membuat masalah semakin panjang, Myers pun memutuskan untuk pergi dari sana dan langsung mengajak Alta untuk segera meninggalkan tempat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Alta, Simpan saja masalah kekanak kanakan ini untuk lain kesempatan, saat ini lebih baik kita segera pergi jauh dari sini, aku punya firasat buruk jika kita tinggal di sini lebih lama lag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erewet, aku belum selesai berurusan dengan orang keras kepala ini, jadi jangan menggangguku Atau akan kuledakkan kau, Myers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ih, Tak ada pilihan lain…Teleport Path !.” Myers langsung memegang tangan Alta dan mengaktifkan Teleport Path untuk memindahkan Alta sejauh mungkin dari san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Ah, Myers…Sial, lihat saja !, aku pasti akan membalas perlakuanmu ini, tunggu saja !”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egera setelah Teleport Path Aktif, Myers dan Altapun langsung menghilang dari sana dan hanya meninggalkan kota yang telah hancur dan Artificial seharga 10 juta yang akhirnya menjadi milik Ignitz, namun karena mereka juga bertanggung jawab untuk kehancuran kota itu, mau tidak mau mereka harus memberikan uang hadiah karena telah mengalahkan Acid Scorpio untuk memperbaiki kota, dan membuat Ignitz dan Airis tidak mendapatkan apapun setelah berusaha sekeras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ementara itu di luar kota, Alta masih marah pada Myers karena telah mengganggunya menyelesaikan urusannya dengan Ignitz dan juga membiarkan 10 juta itu lenyap begitu saj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Myers, kenapa kau malah membuat kita meninggalkan kota sih ?, uang hadiahnya kan jadi hilang !, selain itu aku juga masih belum membuat perhitungan dengan orang itu, lihat saja, begitu kita bertemu lagi nanti aku pasti akan membalas perlakuannya ini 10 kali lipat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ang saja, karena kita pasti akan bertemu lagi dengan mereka berdua dalam waktu dekat ini Karena aku telah menempelkan ini.” Ucap Myers sambil memperlihatkan sphere baru pad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Itu k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Benar, ini adalah </w:t>
      </w:r>
      <w:r>
        <w:rPr>
          <w:rFonts w:cs="Bell MT" w:ascii="Bell MT" w:hAnsi="Bell MT"/>
          <w:b/>
        </w:rPr>
        <w:t>Cat Pawn Stamp</w:t>
      </w:r>
      <w:r>
        <w:rPr>
          <w:rFonts w:cs="Bell MT" w:ascii="Bell MT" w:hAnsi="Bell MT"/>
        </w:rPr>
        <w:t>(38) Sphere, sphere khusus yang hanya dimiliki oleh bangsa nekobold yang fungsinya sama dengan alat pelacak. Dengan ini kita pasti akan segera bertemu lagi dengan mereka untuk membalas mereka seperti keinginanm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hh, Kau memang jenius Myers. Untung saja kau adalah Partnerku !.” Ucap Alta sambil memeluk Myer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Su-sudahlah hentikan itu, aku melakukannya bukan karena kamu, aku juga punya hal yang ingin kupastikan terhadap mereka berdu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 yang kau maksud itu jangan jang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enar, mungkin mereka punya petunjuk untuk menemukan Elementer Sphere !, selain itu meskipun mereka tidak punya petunjuk apapun, mungkin kita bisa merebut Sphere langka milik mereka, karena Sphere yang dipakai oleh mereka tadi itu tampaknya cukup langka.” ucap Myers dengan wajah seriu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 ya…kalau begitu sudah bisa dipastikan !, tujuan kita berikutnya adalah mengikuti mereka dan memastikan apakah mereka punya petunjuk tentang Elementer Sphere yang kita cari dan juga merebut Sphere langka yang mereka milik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Dengan ini sudah dipastikan kalau Alta dan Myers akan mengikuti Ignitz dan Airis untuk mencari tahu apakah mereka berdua memiliki petunjuk tentang Elementer Sphere sekaligus untuk balas dendam atas apa yang terjadi tad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Di lain pihak, Ignitz dan Airis yang masih ada di kota itu karena harus mengganti semua kerusakan yang terjadi di sana, merasa kesal karena sama sekali tidak mendapatkan apapun Ignitz kembali pergi ke bar yang tadi dikunjunginya untuk meminta pekerjaan lain pada Owner. Melihat Ignitz, Owner tampak sangat terkejut karena tak menyangka kalau mereka akan datang lagi ke san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kalian berdua…datang lag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Maafkan kami kalau kami menggangu anda malam malam begini, kami hanya ingin menanyakan apakah ada perkerjaan lain dengan nilai hadiah yang cukup tinggi di kota ini ?, Kami memang berhasil mengalahkan Artificial yang anda tunjukkan itu, tapi sayang sekali kami tidak mendapatkan apapun karena harus membayar kerusakan terhadap kota ini yang diakibatkan oleh pertempuran tadi bahkan sampai harus menghabiskan tabungan kami. Jadi, bisakah anda bisa memberikan pekerjaan lain untuk kam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Owner sama sekali tidak menyangka kalau ternyata sifat Ignitz sangat jauh berbeda dari apa yang dipikirkannya, sebenarnya Owner sangat ingin memberikan pekerjaan lain pada mereka, namun saat ini sama sekali tidak ada pekerjaan lain yang hadiahnya cukup tinggi untuk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ayang sekali, tapi saat ini tidak ada pekerjaan lain dengan nilai buruan yang cukup tinggi di kota ini, jadi maaf, aku tidak bisa membantu kalian. Tapi kau boleh menginap untuk hari ini di sini kalau kalian ma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e- terima kasih banyak, Owner ! akan kubayar hutang ini suatu saat nanti.” Ucap Ignitz sambil menundukkan kepalanya pada Owner.</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h, tidak perlu memuji seperti itu, aku bisa membiarkan kalian menginap disini karena bar ini memang sedang kosong karena pengunjung lainnya hampir semuanya tewas atau terluka, jadi tidak perlu dibesar besarkan. Ngomong ngomong, apa yang terjadi sampai kalian jadi seperti ini ?.” ucap Owner sambil membuat minuman untuk mereka berdu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ini semua gara gara cewek pemarah dan nekobold temannya itu… kalau tak ada dia, aku pasti bisa menyelesaikan tugas itu dengan mudah.” Ucap Ignitz yang tampaknya sangat marah pada Alta karena kejadian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ngan jangan kalian berselisih paham dengan Gadis ini ya.” Ucap Owner sambil memperlihatkan  poster buruan atas Alta yang bernillai 150 juta Goldrush.</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APA…!!?, CEWEK ITU DIHARGAI 150 JUTA GOLDRUSH…?”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Ignitz langsung berteriak karena tidak pernah menyangka kalau Alta adalah Buronoan yang dihargai sangat tinggi oleh Guiild.</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tampaknya tebakanku ini jitu ya, tampaknya kau tidak beruntung berurusan dengannya, dia itu Black Kaito Alta, Blacklist Spherehunter yang sangat terkenal karena tidak ada Sphere incarannya yang pernah lolos dari tangannya…atau setidaknya itulah yang kudengar dari Spherehunter lain yang ada di sini tadi siang.”</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Melihat Ekspresi Ignitz yang tampaknya sangat kegirangan, sama seperti Ekspresi Alta saat melihat poster buronan yang diberikan olehnya tadi, Owner bisa langsung menebak apa yang ingin dilakukan oleh Ignitz.</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epertinya targetmu kali ini adalah dia ya…tapi apa kau serius ingin melakukannya ?, meskipun tidak terlihat seperti itu, tapi kabarnya dia itu salah satu orang yang masuk ke dalam peringkat 10 besar </w:t>
      </w:r>
      <w:r>
        <w:rPr>
          <w:rFonts w:cs="Bell MT" w:ascii="Bell MT" w:hAnsi="Bell MT"/>
          <w:b/>
        </w:rPr>
        <w:t>Order Rank</w:t>
      </w:r>
      <w:r>
        <w:rPr>
          <w:rFonts w:cs="Bell MT" w:ascii="Bell MT" w:hAnsi="Bell MT"/>
        </w:rPr>
        <w:t>(39) Guild. Sudah pasti dia itu bukan orang sembarang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idak apa, melawan orang yang lebih kuat akan membuatmu semakin betambah kuat saat akhirnya berhasil mengalahkannya selain itu, karena itu, tugas ini layak untuk dicoba. Lalu  dengan uang sebanyak itu, aku tidak perlu mencari uang lagi untuk jangka waktu yang cukup lama dan bisa berkonsentrasi untuk mencari </w:t>
      </w:r>
      <w:r>
        <w:rPr>
          <w:rFonts w:cs="Bell MT" w:ascii="Bell MT" w:hAnsi="Bell MT"/>
          <w:i/>
        </w:rPr>
        <w:t>Orang itu</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i/>
        </w:rPr>
        <w:t>Orang itu</w:t>
      </w:r>
      <w:r>
        <w:rPr>
          <w:rFonts w:cs="Bell MT" w:ascii="Bell MT" w:hAnsi="Bell MT"/>
        </w:rPr>
        <w:t>…?, maksudmu orang bernama Vermillion yang kau katakan tadi siang ya…?, sebenarnya kenapa kau mencari orang itu…?, ada hubungan apa dia denganm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Raut wajah Ignitz mulai berubah, tampaknya pertanyaan tadi itu cukup sulit untuk dijawab oleh Ignitz, bahkan Airis yang tetap tenang tanpa berbicara dari tadi mulai berwajah murung. Merasa kalau pertanyaannya itu terlalu jauh, Owner pun menjadi merasa bersalah karena telah menanyakan hal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af kalau pertanyaanku tadi menyinggung perasaanmu, kalian tidak perlu menjawab pertanyaanku jika kalian tidak ma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uasana menjadi hening untuk beberapa saat sampai tiba tiba Ignitz berbicara lagi pada Owne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rang itu adalah Orang yang suatu saat pasti akan kukalahkan, tidak peduli berapa lama waktu yang dibutuhkan olehku untuk menemukannya, suatu saat dia pasti akan kukalahkan…PAST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aat mengatakan hal itu Wajah Ignitz tampak sangat menakutkan, tampaknya masalahnya dengan Orang bernama Vermillion ini bukanlah masalah yang sederhana. Merasa kalau tidak akan ada hal yang baik jika terus mengungkit ungkit masalah itu, Owner pun memilih untuk diam, tak beberapa lama kemudian, Owner melihat jam yang ada di dinding ruangan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tampaknya sudah waktunya bagiku untuk tutup, kamar kalian ada diatas, silahkan kalian gunakan sesuka kali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Ucap Owner sambil membereskan meja di depannya, Airis yang terdiam dari tadi mulai bergerak dan segera pergi ke luar.</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uh?, temanmu itu mau pergi ke mana selarut ini ?, apakah tidak apa apa membiarkan dia keluar sendirian ?.” Tanya Owner pada Ignitz.</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idak masalah, dia memang tidak suka berada di dalam Ruangan, aku yakin saat ini dia sedang naik keatap bangunan ini dan mengawasi kota, yah…Anggap saja dia semacam penjaga yang suka mengawasi seluruh kota dari tempat tinggi.” Ucap Ignitz sambil menghabis kan minuman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egitu ya…kalau begitu terserah kalian saja, apa kau masih ingin berada di ruangan ini ?.” Ucap owner sambil menyapu di dekat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af, tolong biarkan lampunya menyala ya...Nanti pasti akan kumatikan lampu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epertinya Ignitz masih memikirkan tentang perkataan Owner tadi. Merasa kalau mengajaknya bicara saat ini akan sia sia saja, Owner pun segera membereskan peralatannya dan meninggalkan Ruangan itu dengan Ignitz yang masih duduk di mejanya ditemani cahaya remang remang lampu di ruangan itu. Sementara itu, di luar tampak Airis yang tampaknya juga sedang memikirkan sesuatu sambil memegangi sebuah Sphere berwarna Merah tua dengan Symbol aneh di terpahat di dalamnya.</w:t>
      </w:r>
    </w:p>
    <w:p>
      <w:pPr>
        <w:pStyle w:val="Normal"/>
        <w:ind w:firstLine="720"/>
        <w:rPr>
          <w:rFonts w:ascii="Bell MT" w:hAnsi="Bell MT" w:cs="Bell MT"/>
        </w:rPr>
      </w:pPr>
      <w:r>
        <w:rPr>
          <w:rFonts w:cs="Bell MT" w:ascii="Bell MT" w:hAnsi="Bell MT"/>
        </w:rPr>
      </w:r>
    </w:p>
    <w:p>
      <w:pPr>
        <w:pStyle w:val="Normal"/>
        <w:rPr/>
      </w:pPr>
      <w:r>
        <w:rPr>
          <w:rFonts w:cs="Bell MT" w:ascii="Bell MT" w:hAnsi="Bell MT"/>
        </w:rPr>
        <w:tab/>
        <w:t>“...Dengan begini tidak akan apa apa kan…</w:t>
      </w:r>
      <w:r>
        <w:rPr>
          <w:rFonts w:cs="Bell MT" w:ascii="Bell MT" w:hAnsi="Bell MT"/>
          <w:b/>
        </w:rPr>
        <w:t>Agnite</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iris mengajak bicara Sphere itu dan memeluk Sphere itu seakan Teman lama, Sphere itu mulai bersinar dan mulai bercahaya merah dengan sangat terang di pelukan Airi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ngat…”</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ambil tetap memeluk Sphere itu, Airis tertidur diselimuti Langit penuh bintang dan cahaya bulan yang lembut malam itu, sementara itu Ignitz masih duduk di kursinya di dalam bar sambil memegangi gelas minumannya yang telah kosong  dan masih terus memikirkan tentang Orang bernama Vermillion yang dicari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Lihat saja Vermillion, aku pasti akan menemukanmu dan mengalahkanmu, tidak peduli berapa lama waktu yang kubutuhkan untuk menemukanmu, aku pasti akan mengalahkanmu tidak peduli dengan cara apapun jug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Pagi pun datang ke Denzel City, Ignitz dan Airis sudah bersiap untuk berangkat dari kota itu dan berpamitan dengan Owner.</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Owner, terima kasih karena telah mengijinkan kami menginap, suatu saat pasti akan kubala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aha, tidak perlu dibesar besarkan begitu. Oh, kalau kau memang ingin mencari Gadis itu sekalian sampaikan salamku padanya ya.” Kata Owner sambil tersenyum.</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lah, pasti akan kusampaikan padanya saat kita bertemu nanti, tapi mungkin saat kita bertemu lagi kami tidak akan bisa berbicara dengan santai, apa dengan begini tidak apa ap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 ini…kalian berdua itu sebenarnya sangat mirip satu sama lain, kalau kau masih belum mengerti dengan apa yang kukatakan ini, mungkin kau akan mengerti saat bertemu dengannya nanti, yang jelas aku percaya pada kemampuan kalian berdua dan aku yakin siapapun yang menang nantinya adalah yang terbaik.</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ya, kalau begitu akan kupastikan dengan mataku sendiri saat bertemu dengannya nanti, lagipula aku sama sekali tidak berniat untuk kalah dari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melihat ketetapan mata mereka berdua, Owner tidak merasa perlu untuk mengatakan apa apa lagi pada mereka berdua dan membiarkan mereka berdua pergi begitu saja.</w:t>
      </w:r>
    </w:p>
    <w:p>
      <w:pPr>
        <w:pStyle w:val="Normal"/>
        <w:rPr>
          <w:rFonts w:ascii="Bell MT" w:hAnsi="Bell MT" w:cs="Bell MT"/>
        </w:rPr>
      </w:pPr>
      <w:r>
        <w:rPr>
          <w:rFonts w:cs="Bell MT" w:ascii="Bell MT" w:hAnsi="Bell MT"/>
        </w:rPr>
      </w:r>
    </w:p>
    <w:p>
      <w:pPr>
        <w:pStyle w:val="Normal"/>
        <w:rPr/>
      </w:pPr>
      <w:r>
        <w:rPr>
          <w:rFonts w:cs="Bell MT" w:ascii="Bell MT" w:hAnsi="Bell MT"/>
        </w:rPr>
        <w:tab/>
        <w:t>“</w:t>
      </w:r>
      <w:r>
        <w:rPr>
          <w:rFonts w:cs="Bell MT" w:ascii="Bell MT" w:hAnsi="Bell MT"/>
          <w:b/>
        </w:rPr>
        <w:t>Artificial Slayer Ignitz</w:t>
      </w:r>
      <w:r>
        <w:rPr>
          <w:rFonts w:cs="Bell MT" w:ascii="Bell MT" w:hAnsi="Bell MT"/>
        </w:rPr>
        <w:t xml:space="preserve"> dan </w:t>
      </w:r>
      <w:r>
        <w:rPr>
          <w:rFonts w:cs="Bell MT" w:ascii="Bell MT" w:hAnsi="Bell MT"/>
          <w:b/>
        </w:rPr>
        <w:t>Black Kaito Alta</w:t>
      </w:r>
      <w:r>
        <w:rPr>
          <w:rFonts w:cs="Bell MT" w:ascii="Bell MT" w:hAnsi="Bell MT"/>
        </w:rPr>
        <w:t xml:space="preserve"> ya, mereka berdua memang orang orang yang menarik. Sayang sekali aku tidak bisa melihat mereka berdua bertarung, tapi siapapun yang menang sama sekali tidak masalah karena bagi seorang Spherehunter, Hanya dengan bertarunglah mereka bisa saling mengerti satu sama lain.</w:t>
      </w:r>
    </w:p>
    <w:p>
      <w:pPr>
        <w:pStyle w:val="Normal"/>
        <w:rPr>
          <w:rFonts w:ascii="Bell MT" w:hAnsi="Bell MT" w:cs="Bell MT"/>
        </w:rPr>
      </w:pPr>
      <w:r>
        <w:rPr>
          <w:rFonts w:cs="Bell MT" w:ascii="Bell MT" w:hAnsi="Bell MT"/>
        </w:rPr>
      </w:r>
    </w:p>
    <w:p>
      <w:pPr>
        <w:pStyle w:val="Normal"/>
        <w:rPr/>
      </w:pPr>
      <w:r>
        <w:rPr>
          <w:rFonts w:cs="Bell MT" w:ascii="Bell MT" w:hAnsi="Bell MT"/>
        </w:rPr>
        <w:tab/>
        <w:t>Sambil melihat Ignitz dan Airis semakin menjauh, Owner hanya tersenyum dan lalu membalikkan badannya lalu kembali masuk ke bar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rPr>
        <w:tab/>
        <w:t>“Lalu…apa kau bisa merasakan aura Gadis itu, Airis ?.” Tanya Ignitz begitu mereka berdua keluar dari ko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ia ada di dekat sini, terasa dari arah pegunungan di sebelah sana.” Jawab Airis sambil menunjuk kearah pegunungan di sebelah utara kota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ya, kalau begitu kita kesana sekarang jug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iris hanya mengangguk dan mengikuti Iginis yang langsung berjalan kearah pegunungan yang ditunjukkanya tad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rPr>
        <w:tab/>
        <w:t>Sementara itu di Pegunungan itu ternyata Alta juga sudah menunggu kedatangan Ignitz dan Airis. Dia bahkan telah memasang banyak jebakan dan persiapan untuk menyambut mereka berdua dan sudah pasti berniat mendapatkan Sphere langka milik mereka berdu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lta, tampaknya perkiraan kita tepat, hanya dengan melewati  </w:t>
      </w:r>
      <w:r>
        <w:rPr>
          <w:rFonts w:cs="Bell MT" w:ascii="Bell MT" w:hAnsi="Bell MT"/>
          <w:b/>
        </w:rPr>
        <w:t xml:space="preserve">Great Belter Hill </w:t>
      </w:r>
      <w:r>
        <w:rPr>
          <w:rFonts w:cs="Bell MT" w:ascii="Bell MT" w:hAnsi="Bell MT"/>
        </w:rPr>
        <w:t xml:space="preserve">ini jalan tercepat bagi mereka berdua agar bisa sampai di kota berikutnya. Menunggu mereka di tempat ini memang pilihan yang tepat.” Ucap Myers yang bisa merasakan kedatangan mereka yang semakin dekat ke tempat itu.  </w:t>
      </w:r>
    </w:p>
    <w:p>
      <w:pPr>
        <w:pStyle w:val="Normal"/>
        <w:rPr>
          <w:rFonts w:ascii="Bell MT" w:hAnsi="Bell MT" w:cs="Bell MT"/>
        </w:rPr>
      </w:pPr>
      <w:r>
        <w:rPr>
          <w:rFonts w:cs="Bell MT" w:ascii="Bell MT" w:hAnsi="Bell MT"/>
        </w:rPr>
      </w:r>
    </w:p>
    <w:p>
      <w:pPr>
        <w:pStyle w:val="Normal"/>
        <w:rPr/>
      </w:pPr>
      <w:r>
        <w:rPr>
          <w:rFonts w:cs="Bell MT" w:ascii="Bell MT" w:hAnsi="Bell MT"/>
        </w:rPr>
        <w:tab/>
        <w:t>“Tentu saja, lagipula ini juga untuk membalas perlakuan mereka kemarin itu…Lihat saja, akan kubuat kalian berdua menangis begitu kalian berdua sampai di sini, Hahahaha !!!!.”  Ucap Alta yang masih mempersiapkan sesuatu untuk menyambut Ignitz dan Airi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Wah wah…seperti biasa Kau memang cocok berperan sebagai penjahat ya, Alt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aha, terima kasih pujiannya ya, Myers, Hahah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Uhm…tadi itu bukan pujian kok, yah sudahlah…” Ucap Myers sambil memegangi kepalanya karena merasa malu dengan perilaku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rPr>
        <w:tab/>
        <w:t>Di lain tempat, Ignitz dan Airis yang memang mencari Alta lalu sampai di Great Belter Hill dan masuk ke pegunungan itu tanpa mencurigai apapun. Namun begitu masuk lebih jauh lagi, Airis tiba tiba menghentikan langkah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mm…Ada apa Airis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atang…”</w:t>
      </w:r>
    </w:p>
    <w:p>
      <w:pPr>
        <w:pStyle w:val="Normal"/>
        <w:rPr>
          <w:rFonts w:ascii="Bell MT" w:hAnsi="Bell MT" w:cs="Bell MT"/>
        </w:rPr>
      </w:pPr>
      <w:r>
        <w:rPr>
          <w:rFonts w:cs="Bell MT" w:ascii="Bell MT" w:hAnsi="Bell MT"/>
        </w:rPr>
      </w:r>
    </w:p>
    <w:p>
      <w:pPr>
        <w:pStyle w:val="Normal"/>
        <w:rPr/>
      </w:pPr>
      <w:r>
        <w:rPr>
          <w:rFonts w:cs="Bell MT" w:ascii="Bell MT" w:hAnsi="Bell MT"/>
        </w:rPr>
        <w:tab/>
        <w:t>Tiba tiba terdengar suara gemuruh dari atas pegunungan, tampaknya Alta sudah memulai rencananya dan mulai meledakkan bebatuan di sana untuk membuat longsor dan mengarahkannya kearah Ignitz dan Airis. Sayangnya karena sudah mendapat peringatan terlebih dahulu dari Airis, jebakan Alta itu tidak berhasil dan mereka berdua berhasil menghindar.</w:t>
      </w:r>
    </w:p>
    <w:p>
      <w:pPr>
        <w:pStyle w:val="Normal"/>
        <w:rPr>
          <w:rFonts w:ascii="Bell MT" w:hAnsi="Bell MT" w:cs="Bell MT"/>
        </w:rPr>
      </w:pPr>
      <w:r>
        <w:rPr>
          <w:rFonts w:cs="Bell MT" w:ascii="Bell MT" w:hAnsi="Bell MT"/>
        </w:rPr>
      </w:r>
    </w:p>
    <w:p>
      <w:pPr>
        <w:pStyle w:val="Normal"/>
        <w:rPr/>
      </w:pPr>
      <w:r>
        <w:rPr>
          <w:rFonts w:cs="Bell MT" w:ascii="Bell MT" w:hAnsi="Bell MT"/>
        </w:rPr>
        <w:tab/>
        <w:t>“Jebakan ini…jelas sekali sudah direncanakan…apa itu artinya mereka sudah tahu kedatangan kita…?, tapi saat ini kita hanya bisa terus maju, Ayo Airis, ikuti ak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w:t>
      </w:r>
    </w:p>
    <w:p>
      <w:pPr>
        <w:pStyle w:val="Normal"/>
        <w:rPr>
          <w:rFonts w:ascii="Bell MT" w:hAnsi="Bell MT" w:cs="Bell MT"/>
        </w:rPr>
      </w:pPr>
      <w:r>
        <w:rPr>
          <w:rFonts w:cs="Bell MT" w:ascii="Bell MT" w:hAnsi="Bell MT"/>
        </w:rPr>
      </w:r>
    </w:p>
    <w:p>
      <w:pPr>
        <w:pStyle w:val="Normal"/>
        <w:rPr/>
      </w:pPr>
      <w:r>
        <w:rPr>
          <w:rFonts w:cs="Bell MT" w:ascii="Bell MT" w:hAnsi="Bell MT"/>
        </w:rPr>
        <w:tab/>
        <w:t>Ignitz dan Airis langsung mempercepat langkah mereka sambil menghindari jebakan jebakan yang telah disiapkan oleh Alt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Hmm…tampaknya mereka berhasil melewati Area longsor dan juga area jebakan, sebentar lagi mereka akan sampai di Area ranjau yang telah dipasangi banyak </w:t>
      </w:r>
      <w:r>
        <w:rPr>
          <w:rFonts w:cs="Bell MT" w:ascii="Bell MT" w:hAnsi="Bell MT"/>
          <w:b/>
        </w:rPr>
        <w:t>Land Mine</w:t>
      </w:r>
      <w:r>
        <w:rPr>
          <w:rFonts w:cs="Bell MT" w:ascii="Bell MT" w:hAnsi="Bell MT"/>
        </w:rPr>
        <w:t xml:space="preserve"> </w:t>
      </w:r>
      <w:r>
        <w:rPr>
          <w:rFonts w:cs="Bell MT" w:ascii="Bell MT" w:hAnsi="Bell MT"/>
          <w:b/>
        </w:rPr>
        <w:t>Sphere</w:t>
      </w:r>
      <w:r>
        <w:rPr>
          <w:rFonts w:cs="Bell MT" w:ascii="Bell MT" w:hAnsi="Bell MT"/>
        </w:rPr>
        <w:t>(40).” Ucap Myers sambil terus merasakan pergerakan Ignitz dan Airis.</w:t>
      </w:r>
    </w:p>
    <w:p>
      <w:pPr>
        <w:pStyle w:val="Normal"/>
        <w:rPr>
          <w:rFonts w:ascii="Bell MT" w:hAnsi="Bell MT" w:cs="Bell MT"/>
        </w:rPr>
      </w:pPr>
      <w:r>
        <w:rPr>
          <w:rFonts w:cs="Bell MT" w:ascii="Bell MT" w:hAnsi="Bell MT"/>
        </w:rPr>
      </w:r>
    </w:p>
    <w:p>
      <w:pPr>
        <w:pStyle w:val="Normal"/>
        <w:rPr/>
      </w:pPr>
      <w:r>
        <w:rPr>
          <w:rFonts w:cs="Bell MT" w:ascii="Bell MT" w:hAnsi="Bell MT"/>
        </w:rPr>
        <w:tab/>
        <w:t>“Begitu ya, sudah kuduga kalau mereka bedua itu bukanlah Spherehunter biasa, tapi rasanya aku belum pernah melihatnya di Daftar Order Rank, apa dia itu masih pendatang baru yang belum tercatat di Order Rank ?.” Ucap Alta yang mulai merasa ada yang aneh terhadap Ignitz dan Airis.</w:t>
      </w:r>
    </w:p>
    <w:p>
      <w:pPr>
        <w:pStyle w:val="Normal"/>
        <w:rPr>
          <w:rFonts w:ascii="Bell MT" w:hAnsi="Bell MT" w:cs="Bell MT"/>
        </w:rPr>
      </w:pPr>
      <w:r>
        <w:rPr>
          <w:rFonts w:cs="Bell MT" w:ascii="Bell MT" w:hAnsi="Bell MT"/>
        </w:rPr>
      </w:r>
    </w:p>
    <w:p>
      <w:pPr>
        <w:pStyle w:val="Normal"/>
        <w:rPr/>
      </w:pPr>
      <w:r>
        <w:rPr>
          <w:rFonts w:cs="Bell MT" w:ascii="Bell MT" w:hAnsi="Bell MT"/>
        </w:rPr>
        <w:tab/>
        <w:t>Kembali ke tempat Ignitz dan Airis, tampaknya mereka berhasil melewati Area jebakan yang telah disiapkan oleh Alta dan akhirnya sampai di Area berikutnya. Di tempat itu Airis kembali terdiam dan menyuruh Ignitz untuk berhenti sebentar.</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Ranja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 di tempat ini ada ranjau ?. ternyata benar kalau mereka sudah mempersiapkan ini sebelumnya, kalau begitu tolong urus ya, Airis.”</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Baik…Sphere, </w:t>
      </w:r>
      <w:r>
        <w:rPr>
          <w:rFonts w:cs="Bell MT" w:ascii="Bell MT" w:hAnsi="Bell MT"/>
          <w:b/>
        </w:rPr>
        <w:t>Elven Bow</w:t>
      </w:r>
      <w:r>
        <w:rPr>
          <w:rFonts w:cs="Bell MT" w:ascii="Bell MT" w:hAnsi="Bell MT"/>
        </w:rPr>
        <w:t>(41)…”</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iris langsung mengeluarkan Sphere ,miliknya yang ternyata adalah Busur panah yang sangat besar, Diapun mulai menembaki Ranjau yang tersembunyi di dalam tanah itu satu persa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I-ini…Gadis itu ternyata memang bukan seorang Elf biasa…” Ucap Myers yang terkejut dengan apa yang dilakukan Airi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 ?, memangnya apa yang dilakukan olehnya, Myers ?” Tanya Alta yang tidak mengerti dengan apa yang terjad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Gadis Elf yang bersamanya itu bisa merasakan setiap ranjau yang kita pasang dan sekarang sedang menembaki Ranjau kita satu persatu, ternyata saat kemarin dia bisa merasakan Keberadaan Artificial bahkan saat Artificial itu sedang bersembunyi di dalam tanah itu bukanlah kebetulan belaka…” ucap Myers berusaha menjelaskan situasinya pada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rnyata memang harus bertarung ya, tapi tenang saja !, aku masih punya rencana yang kupersiapkan kalau kalau keadaan seperti ini terjadi, ayo kita segera bersiap siap Myers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lah !.”</w:t>
      </w:r>
    </w:p>
    <w:p>
      <w:pPr>
        <w:pStyle w:val="Normal"/>
        <w:rPr>
          <w:rFonts w:ascii="Bell MT" w:hAnsi="Bell MT" w:cs="Bell MT"/>
        </w:rPr>
      </w:pPr>
      <w:r>
        <w:rPr>
          <w:rFonts w:cs="Bell MT" w:ascii="Bell MT" w:hAnsi="Bell MT"/>
        </w:rPr>
      </w:r>
    </w:p>
    <w:p>
      <w:pPr>
        <w:pStyle w:val="Normal"/>
        <w:rPr/>
      </w:pPr>
      <w:r>
        <w:rPr>
          <w:rFonts w:cs="Bell MT" w:ascii="Bell MT" w:hAnsi="Bell MT"/>
        </w:rPr>
        <w:tab/>
        <w:t>Mereka berdua pun langsung mempersiapkan sesuatu untuk menyambut kedatangan Ignitz dan Airis. Sementara itu, Airis akhirnya berhasil menghancurkan semua ranjau yang dipasang oleh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gus, lalu diarah mana Gadis itu berada, Airi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 Dekat…” Ucap Airis tanpa merubah Ekspresi mukanya.</w:t>
      </w:r>
    </w:p>
    <w:p>
      <w:pPr>
        <w:pStyle w:val="Normal"/>
        <w:rPr>
          <w:rFonts w:ascii="Bell MT" w:hAnsi="Bell MT" w:cs="Bell MT"/>
        </w:rPr>
      </w:pPr>
      <w:r>
        <w:rPr>
          <w:rFonts w:cs="Bell MT" w:ascii="Bell MT" w:hAnsi="Bell MT"/>
        </w:rPr>
      </w:r>
    </w:p>
    <w:p>
      <w:pPr>
        <w:pStyle w:val="Normal"/>
        <w:rPr/>
      </w:pPr>
      <w:r>
        <w:rPr>
          <w:rFonts w:cs="Bell MT" w:ascii="Bell MT" w:hAnsi="Bell MT"/>
        </w:rPr>
        <w:tab/>
        <w:t>Mereka berduapun langsung melanjutkan ke area berikutnya di dekat puncak pegunungan itu yang penuh dengan bebatuan dan tempat untuk bersembunyi. Airis kembali menghentikan langkahnya dan mulai melihat ke sekeliling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da apa Airis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ia ada di sekitar sini…” Ucap Airis sambil terus melihat ke sekeliling karena tampaknya tak bisa mendeteksi Alta dan Myers dengan sempurn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Kalau kau ingin mendeteksiku dengan cara yang sama dengan saat kau menemukan Ranjau ranjau itu, maka kau telah melakukan kesalahan besar…lihat saja, aku akan membalas perlakuanmu padaku kemarin itu dan merebut Semua Sphere yang kau miliki di sini sekarang juga, </w:t>
      </w:r>
      <w:r>
        <w:rPr>
          <w:rFonts w:cs="Bell MT" w:ascii="Bell MT" w:hAnsi="Bell MT"/>
          <w:b/>
        </w:rPr>
        <w:t>Artificial Slayer Ignitz</w:t>
      </w:r>
      <w:r>
        <w:rPr>
          <w:rFonts w:cs="Bell MT" w:ascii="Bell MT" w:hAnsi="Bell MT"/>
        </w:rPr>
        <w:t xml:space="preserve"> !.” Teriak Alta pada Ignitz.</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Huh, aku juga akan menangkapmu di sini sekarang juga dan menyerahkanmu ke Guild, </w:t>
      </w:r>
      <w:r>
        <w:rPr>
          <w:rFonts w:cs="Bell MT" w:ascii="Bell MT" w:hAnsi="Bell MT"/>
          <w:b/>
        </w:rPr>
        <w:t>Black Kaito Alta</w:t>
      </w:r>
      <w:r>
        <w:rPr>
          <w:rFonts w:cs="Bell MT" w:ascii="Bell MT" w:hAnsi="Bell MT"/>
        </w:rPr>
        <w:t xml:space="preserve"> !.” balas Ignitz pada Alt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uara Alta bergema di tempat itu dan tak dapat dilacak dari mana datangnya, untuk berjaga jaga, Ignitz langsung bersiap untuk bertarung dan langsung mengeluarkan Buster Riffle Sphere miliknya sambil bersiap siap jika Alta tiba tiba menyerang. Tiba tiba Tanpa aba aba sebelumnya,  Alta langsung melemparkan </w:t>
      </w:r>
      <w:r>
        <w:rPr>
          <w:rFonts w:cs="Bell MT" w:ascii="Bell MT" w:hAnsi="Bell MT"/>
          <w:b/>
        </w:rPr>
        <w:t>“Flash Bomb Sphere”</w:t>
      </w:r>
      <w:r>
        <w:rPr>
          <w:rFonts w:cs="Bell MT" w:ascii="Bell MT" w:hAnsi="Bell MT"/>
        </w:rPr>
        <w:t>(42) pada mereka berdua dan membuat mereka berdua tidak bisa melihat untuk sementara, Alta sendiri sudah mempersiapkan kacamata hitam agar tidak terkena efeknya.</w:t>
      </w:r>
    </w:p>
    <w:p>
      <w:pPr>
        <w:pStyle w:val="Normal"/>
        <w:rPr>
          <w:rFonts w:ascii="Bell MT" w:hAnsi="Bell MT" w:cs="Bell MT"/>
        </w:rPr>
      </w:pPr>
      <w:r>
        <w:rPr>
          <w:rFonts w:cs="Bell MT" w:ascii="Bell MT" w:hAnsi="Bell MT"/>
        </w:rPr>
      </w:r>
    </w:p>
    <w:p>
      <w:pPr>
        <w:pStyle w:val="Normal"/>
        <w:rPr/>
      </w:pPr>
      <w:r>
        <w:rPr>
          <w:rFonts w:cs="Bell MT" w:ascii="Bell MT" w:hAnsi="Bell MT"/>
        </w:rPr>
        <w:tab/>
        <w:t>“I-ini…?, sial aku lengah…”Ucap Ignitz yang tampaknya terkena serangan tiba tiba itu dengan telak.</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gus, rencana berhasil, sekarang saatnya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Merasa sudah diatas angin, Alta langsung mendekat dan mencoba merebut Sphere milik Ignitz  yang disimpan di tas yang dibawanya, tapi dia dikagetkan dengan sebuah tembakan anak panah dari Airis. Airis ternyata masih bisa merasakan Alta walaupun dia tidak bisa melihat dan mulai menyerang Alta tanpa perlu melihat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 ?, dia masih bisa merasakan keberadaanku ?, bahkan saat matanya tertutup seperti itu ?, dia ternyata memang bukan bangsa Elf biasa…” Ucap Alta di dalam hatinya sambil menghindari serangan serangan Airis dengan susah paya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gaimana mungkin ?, bahkan dalam keadaan seperti itu dia masih bisa menyerang setepat itu…siapa sebenarnya dia…” Ucap Myers yang melihat keadaannya dari jau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ih kau ini Ngotot sekali ya, kalau begitu coba kau makan ini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Alta yang tak menyangka kalau rencananya akan gagal sedikit terpojok karena Airis terus menyerangnya, dia pun terpancing lalu mulai menyerang balik dengan menggunakan </w:t>
      </w:r>
      <w:r>
        <w:rPr>
          <w:rFonts w:cs="Bell MT" w:ascii="Bell MT" w:hAnsi="Bell MT"/>
          <w:b/>
        </w:rPr>
        <w:t>Mini Bomb Sphere</w:t>
      </w:r>
      <w:r>
        <w:rPr>
          <w:rFonts w:cs="Bell MT" w:ascii="Bell MT" w:hAnsi="Bell MT"/>
        </w:rPr>
        <w:t xml:space="preserve"> dan </w:t>
      </w:r>
      <w:r>
        <w:rPr>
          <w:rFonts w:cs="Bell MT" w:ascii="Bell MT" w:hAnsi="Bell MT"/>
          <w:b/>
        </w:rPr>
        <w:t xml:space="preserve">Medium Granade Sphere </w:t>
      </w:r>
      <w:r>
        <w:rPr>
          <w:rFonts w:cs="Bell MT" w:ascii="Bell MT" w:hAnsi="Bell MT"/>
        </w:rPr>
        <w:t>miliknya, tapi Airis bisa menghindari semua serangannya bahkan makin memojokkan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pa…bahkan bisa menghindarinya seperti itu… Dia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Alta, tak ada cara lain lagi, cepat gunakan </w:t>
      </w:r>
      <w:r>
        <w:rPr>
          <w:rFonts w:cs="Bell MT" w:ascii="Bell MT" w:hAnsi="Bell MT"/>
          <w:i/>
        </w:rPr>
        <w:t>itu</w:t>
      </w:r>
      <w:r>
        <w:rPr>
          <w:rFonts w:cs="Bell MT" w:ascii="Bell MT" w:hAnsi="Bell MT"/>
        </w:rPr>
        <w:t xml:space="preserve"> !” Ucap Myers pada Alta yang sedang berusaha menghindari serangan serangan Airis yang ketepatannya sangat menakutkan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Cih…tampaknya memang harus menggunakan</w:t>
      </w:r>
      <w:r>
        <w:rPr>
          <w:rFonts w:cs="Bell MT" w:ascii="Bell MT" w:hAnsi="Bell MT"/>
          <w:i/>
        </w:rPr>
        <w:t xml:space="preserve"> itu</w:t>
      </w:r>
      <w:r>
        <w:rPr>
          <w:rFonts w:cs="Bell MT" w:ascii="Bell MT" w:hAnsi="Bell MT"/>
        </w:rPr>
        <w:t xml:space="preserve"> ya, baiklah…sepertinya aku memang harus memakainya sekarang…” Ucap Alta sambil mengambil sesuatu dari kantung di pinggangnya, ternyata dia mengambil sebuah Sphere berwarna Biru laut yang memiliki Symbol Aneh yang mirip dengan milik Airis, Airis bahkan bisa merasakan kalau Ada yang tak beres dengan keadaan ini diapun berhenti menyerang untuk sesaa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ebat sekali, kupuji kemampuanmu yang sangat mengesankan ini, aku bahkan sama sekali tidak menyangka kalau aku harus memakai </w:t>
      </w:r>
      <w:r>
        <w:rPr>
          <w:rFonts w:cs="Bell MT" w:ascii="Bell MT" w:hAnsi="Bell MT"/>
          <w:i/>
        </w:rPr>
        <w:t>ini</w:t>
      </w:r>
      <w:r>
        <w:rPr>
          <w:rFonts w:cs="Bell MT" w:ascii="Bell MT" w:hAnsi="Bell MT"/>
        </w:rPr>
        <w:t>. Padahal aku sama sekali tidak ingin memakainya, Tapi karena sepertinya aku memang harus memakainya, maka aku tak akan segan segan lagi. Lihatlah baik baik…!”</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phere yang dipegang oleh Alta itu mulai mengeluarkan cahaya berwarna biru yang sangat terang dan Airis pun bisa merasakan kalau Alta sedang mengeluarkan Sphere yang tidak biasa.</w:t>
      </w:r>
    </w:p>
    <w:p>
      <w:pPr>
        <w:pStyle w:val="Normal"/>
        <w:rPr>
          <w:rFonts w:ascii="Bell MT" w:hAnsi="Bell MT" w:eastAsia="Bell MT" w:cs="Bell MT"/>
        </w:rPr>
      </w:pPr>
      <w:r>
        <w:rPr>
          <w:rFonts w:eastAsia="Bell MT" w:cs="Bell MT" w:ascii="Bell MT" w:hAnsi="Bell MT"/>
        </w:rPr>
        <w:t xml:space="preserve"> </w:t>
      </w:r>
    </w:p>
    <w:p>
      <w:pPr>
        <w:pStyle w:val="Normal"/>
        <w:rPr/>
      </w:pPr>
      <w:r>
        <w:rPr>
          <w:rFonts w:cs="Bell MT" w:ascii="Bell MT" w:hAnsi="Bell MT"/>
        </w:rPr>
        <w:tab/>
        <w:t xml:space="preserve">“Lihatlah baik baik, inilah senjata Rahasiaku, salah satu dari </w:t>
      </w:r>
      <w:r>
        <w:rPr>
          <w:rFonts w:cs="Bell MT" w:ascii="Bell MT" w:hAnsi="Bell MT"/>
          <w:b/>
        </w:rPr>
        <w:t xml:space="preserve">Legendary Sphere Of Elementer,  Aquans Of The Water </w:t>
      </w:r>
      <w:r>
        <w:rPr>
          <w:rFonts w:cs="Bell MT" w:ascii="Bell MT" w:hAnsi="Bell MT"/>
        </w:rPr>
        <w:t>(43) !!!.”</w:t>
        <w:br/>
      </w:r>
    </w:p>
    <w:p>
      <w:pPr>
        <w:pStyle w:val="Normal"/>
        <w:rPr/>
      </w:pPr>
      <w:r>
        <w:rPr>
          <w:rFonts w:cs="Bell MT" w:ascii="Bell MT" w:hAnsi="Bell MT"/>
        </w:rPr>
        <w:tab/>
        <w:t xml:space="preserve">Alta pun akhirnya mengaktifkan senjata rahasianya, </w:t>
      </w:r>
      <w:r>
        <w:rPr>
          <w:rFonts w:cs="Bell MT" w:ascii="Bell MT" w:hAnsi="Bell MT"/>
          <w:b/>
        </w:rPr>
        <w:t>Aquans Of The Water</w:t>
      </w:r>
      <w:r>
        <w:rPr>
          <w:rFonts w:cs="Bell MT" w:ascii="Bell MT" w:hAnsi="Bell MT"/>
        </w:rPr>
        <w:t xml:space="preserve">. Sphere itupun mulai memperlihatkan wujudnya, Water Spirit berbentuk </w:t>
      </w:r>
      <w:r>
        <w:rPr>
          <w:rFonts w:cs="Bell MT" w:ascii="Bell MT" w:hAnsi="Bell MT"/>
          <w:b/>
        </w:rPr>
        <w:t>Mermaid</w:t>
      </w:r>
      <w:r>
        <w:rPr>
          <w:rFonts w:cs="Bell MT" w:ascii="Bell MT" w:hAnsi="Bell MT"/>
        </w:rPr>
        <w:t xml:space="preserve"> (44)Kecil yang melayang di sekitar Alta. Ignitz dan Airis yang penglihatannya mulai pulih juga bisa melihat dengan jelas perwujudan Aquan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phere itu…Jangan jangan…”</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Benar sekali, itu adalah salah satu dari </w:t>
      </w:r>
      <w:r>
        <w:rPr>
          <w:rFonts w:cs="Bell MT" w:ascii="Bell MT" w:hAnsi="Bell MT"/>
          <w:b/>
        </w:rPr>
        <w:t>Legendary Sphere Of Elementer, Aquans Of The Water</w:t>
      </w:r>
      <w:r>
        <w:rPr>
          <w:rFonts w:cs="Bell MT" w:ascii="Bell MT" w:hAnsi="Bell MT"/>
        </w:rPr>
        <w:t>. Dengan ini selesai sudah…” Ucap Myers yang ternyata sudah ada di dekat Ignitz.</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quans, ayo segera bantu aku dan berubahlah menjadi </w:t>
      </w:r>
      <w:r>
        <w:rPr>
          <w:rFonts w:cs="Bell MT" w:ascii="Bell MT" w:hAnsi="Bell MT"/>
          <w:b/>
        </w:rPr>
        <w:t>Arms</w:t>
      </w:r>
      <w:r>
        <w:rPr>
          <w:rFonts w:cs="Bell MT" w:ascii="Bell MT" w:hAnsi="Bell MT"/>
        </w:rPr>
        <w:t>(45) !.” Ucap Alta pada Aquans.</w:t>
      </w:r>
    </w:p>
    <w:p>
      <w:pPr>
        <w:pStyle w:val="Normal"/>
        <w:rPr>
          <w:rFonts w:ascii="Bell MT" w:hAnsi="Bell MT" w:cs="Bell MT"/>
        </w:rPr>
      </w:pPr>
      <w:r>
        <w:rPr>
          <w:rFonts w:cs="Bell MT" w:ascii="Bell MT" w:hAnsi="Bell MT"/>
        </w:rPr>
      </w:r>
    </w:p>
    <w:p>
      <w:pPr>
        <w:pStyle w:val="Normal"/>
        <w:rPr/>
      </w:pPr>
      <w:r>
        <w:rPr>
          <w:rFonts w:cs="Bell MT" w:ascii="Bell MT" w:hAnsi="Bell MT"/>
        </w:rPr>
        <w:tab/>
        <w:t>“Hah ?, enak saja !, kenapa aku harus membantumu setelah sekian lama kau tidak prnah memanggilku, kau malah memanggilku di tempat yang suasananya sangat panas seperti ini. Memangnya setelah kau seenaknya memanggilku ke tempat yang membuatku kepanasan seperti ini aku akan mau membantumu ?.” Ucap Aquans dengan wajah meremehk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ih…karena alasan inilah aku malas mengeluarkanmu, kau ini selalu saja bertindak semaunya dan tak pernah mau menurutiku. Dasar Sphere keras kepal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 ?, coba kau katakan lagi dan aku akan membuatmu menyesal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oleh, coba saja kalau kau beran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Lagi lagi terjadi pertengkaran yang tidak penting yang bahkan membuat Myers merasa malas untuk melihatnya, melihat kesempatan ini, Airis langsung menembakkan panahnya pada Alta namun ditahan oleh gumpalan Air yang tiba tiba terkumpul di depan Alta.</w:t>
      </w:r>
    </w:p>
    <w:p>
      <w:pPr>
        <w:pStyle w:val="Normal"/>
        <w:rPr>
          <w:rFonts w:ascii="Bell MT" w:hAnsi="Bell MT" w:cs="Bell MT"/>
        </w:rPr>
      </w:pPr>
      <w:r>
        <w:rPr>
          <w:rFonts w:cs="Bell MT" w:ascii="Bell MT" w:hAnsi="Bell MT"/>
        </w:rPr>
      </w:r>
    </w:p>
    <w:p>
      <w:pPr>
        <w:pStyle w:val="Normal"/>
        <w:rPr/>
      </w:pPr>
      <w:r>
        <w:rPr>
          <w:rFonts w:cs="Bell MT" w:ascii="Bell MT" w:hAnsi="Bell MT"/>
        </w:rPr>
        <w:tab/>
        <w:t>“Hei Alta, siapa Cewek tidak sabaran yang tiba tiba menyerang kita ini ?.” Tanya Aquans pada Alta.</w:t>
      </w:r>
    </w:p>
    <w:p>
      <w:pPr>
        <w:pStyle w:val="Normal"/>
        <w:rPr>
          <w:rFonts w:ascii="Bell MT" w:hAnsi="Bell MT" w:cs="Bell MT"/>
        </w:rPr>
      </w:pPr>
      <w:r>
        <w:rPr>
          <w:rFonts w:cs="Bell MT" w:ascii="Bell MT" w:hAnsi="Bell MT"/>
        </w:rPr>
      </w:r>
    </w:p>
    <w:p>
      <w:pPr>
        <w:pStyle w:val="Normal"/>
        <w:rPr/>
      </w:pPr>
      <w:r>
        <w:rPr>
          <w:rFonts w:cs="Bell MT" w:ascii="Bell MT" w:hAnsi="Bell MT"/>
        </w:rPr>
        <w:tab/>
        <w:t>“Bodoh, dialah lawan yang membuatku harus mengeluarkanmu tahu, lebih baik kau jangan pernah meremehkannya karena dia bukan bangsa Elf biasa.” Jawab Alta pada Aquan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ya… dengan katalain dia itu kuat sekali ya…menarik !, kalau begitu tidak ada salahnya berolahraga sedikit karena sudah lama aku tidak pernah beraksi !.”</w:t>
      </w:r>
    </w:p>
    <w:p>
      <w:pPr>
        <w:pStyle w:val="Normal"/>
        <w:rPr>
          <w:rFonts w:ascii="Bell MT" w:hAnsi="Bell MT" w:cs="Bell MT"/>
        </w:rPr>
      </w:pPr>
      <w:r>
        <w:rPr>
          <w:rFonts w:cs="Bell MT" w:ascii="Bell MT" w:hAnsi="Bell MT"/>
        </w:rPr>
      </w:r>
    </w:p>
    <w:p>
      <w:pPr>
        <w:pStyle w:val="Normal"/>
        <w:rPr/>
      </w:pPr>
      <w:r>
        <w:rPr>
          <w:rFonts w:cs="Bell MT" w:ascii="Bell MT" w:hAnsi="Bell MT"/>
        </w:rPr>
        <w:tab/>
        <w:t>“Baguslah kalau begitu, Ayo kita mulai, Aquans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Huh, tidak perlu memerintahkanku !, </w:t>
      </w:r>
      <w:r>
        <w:rPr>
          <w:rFonts w:cs="Bell MT" w:ascii="Bell MT" w:hAnsi="Bell MT"/>
          <w:b/>
        </w:rPr>
        <w:t>Arms Mode</w:t>
      </w:r>
      <w:r>
        <w:rPr>
          <w:rFonts w:cs="Bell MT" w:ascii="Bell MT" w:hAnsi="Bell MT"/>
        </w:rPr>
        <w:t xml:space="preserve"> !”</w:t>
      </w:r>
    </w:p>
    <w:p>
      <w:pPr>
        <w:pStyle w:val="Normal"/>
        <w:rPr>
          <w:rFonts w:ascii="Bell MT" w:hAnsi="Bell MT" w:cs="Bell MT"/>
        </w:rPr>
      </w:pPr>
      <w:r>
        <w:rPr>
          <w:rFonts w:cs="Bell MT" w:ascii="Bell MT" w:hAnsi="Bell MT"/>
        </w:rPr>
      </w:r>
    </w:p>
    <w:p>
      <w:pPr>
        <w:pStyle w:val="Normal"/>
        <w:rPr/>
      </w:pPr>
      <w:r>
        <w:rPr>
          <w:rFonts w:cs="Bell MT" w:ascii="Bell MT" w:hAnsi="Bell MT"/>
        </w:rPr>
        <w:tab/>
        <w:t>Tiba tiba seluruh embun air yang ada di udara di sekitar tempat itu mulai terkumpul di sekeliling Alta dan Aquans lalu berubah bentuk menjadi semacam gagang senjata. Air yang berkumpul tadi lalu berkumpul diatasnya dan membentuk gumpalan air yang melayang di atas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Itu…” </w:t>
      </w:r>
    </w:p>
    <w:p>
      <w:pPr>
        <w:pStyle w:val="Normal"/>
        <w:rPr>
          <w:rFonts w:ascii="Bell MT" w:hAnsi="Bell MT" w:cs="Bell MT"/>
        </w:rPr>
      </w:pPr>
      <w:r>
        <w:rPr>
          <w:rFonts w:cs="Bell MT" w:ascii="Bell MT" w:hAnsi="Bell MT"/>
        </w:rPr>
        <w:tab/>
      </w:r>
    </w:p>
    <w:p>
      <w:pPr>
        <w:pStyle w:val="Normal"/>
        <w:rPr/>
      </w:pPr>
      <w:r>
        <w:rPr>
          <w:rFonts w:cs="Bell MT" w:ascii="Bell MT" w:hAnsi="Bell MT"/>
        </w:rPr>
        <w:tab/>
        <w:t xml:space="preserve">“Itu adalah Bentuk Arms dari </w:t>
      </w:r>
      <w:r>
        <w:rPr>
          <w:rFonts w:cs="Bell MT" w:ascii="Bell MT" w:hAnsi="Bell MT"/>
          <w:b/>
        </w:rPr>
        <w:t>Aquans of the Water</w:t>
      </w:r>
      <w:r>
        <w:rPr>
          <w:rFonts w:cs="Bell MT" w:ascii="Bell MT" w:hAnsi="Bell MT"/>
        </w:rPr>
        <w:t>,  Kemampuan Aquans adalah menjadi senjata tak berbentuk yang hanya bisa bekerja jika ada Air di dekatnya dan bisa berubah menjadi senjata jenis apapun juga. Lalu walaupun di sini tidak ada Air tapi dia bisa mengubah titik titik air di udara yang ada disana untuk membuat sedikit Air. Itulah kemampuan Aquans of the Water.” Jelas Myers pada Ignitz.</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quans !, berubahlah menjadi </w:t>
      </w:r>
      <w:r>
        <w:rPr>
          <w:rFonts w:cs="Bell MT" w:ascii="Bell MT" w:hAnsi="Bell MT"/>
          <w:b/>
        </w:rPr>
        <w:t>Water Cannon Mode</w:t>
      </w:r>
      <w:r>
        <w:rPr>
          <w:rFonts w:cs="Bell MT" w:ascii="Bell MT" w:hAnsi="Bell MT"/>
        </w:rPr>
        <w:t>(46)</w:t>
      </w:r>
      <w:r>
        <w:rPr>
          <w:rFonts w:cs="Bell MT" w:ascii="Bell MT" w:hAnsi="Bell MT"/>
          <w:b/>
        </w:rPr>
        <w:t>.</w:t>
      </w:r>
      <w:r>
        <w:rPr>
          <w:rFonts w:cs="Bell MT" w:ascii="Bell MT" w:hAnsi="Bell MT"/>
        </w:rPr>
        <w:t>”</w:t>
      </w:r>
    </w:p>
    <w:p>
      <w:pPr>
        <w:pStyle w:val="Normal"/>
        <w:rPr>
          <w:rFonts w:ascii="Bell MT" w:hAnsi="Bell MT" w:cs="Bell MT"/>
        </w:rPr>
      </w:pPr>
      <w:r>
        <w:rPr>
          <w:rFonts w:cs="Bell MT" w:ascii="Bell MT" w:hAnsi="Bell MT"/>
        </w:rPr>
      </w:r>
    </w:p>
    <w:p>
      <w:pPr>
        <w:pStyle w:val="Normal"/>
        <w:rPr/>
      </w:pPr>
      <w:r>
        <w:rPr>
          <w:rFonts w:cs="Bell MT" w:ascii="Bell MT" w:hAnsi="Bell MT"/>
        </w:rPr>
        <w:tab/>
        <w:t>Alta lalu merubah Aquans menjadi semacam meriam yang terbuat dari Air</w:t>
      </w:r>
      <w:r>
        <w:rPr>
          <w:rFonts w:cs="Bell MT" w:ascii="Bell MT" w:hAnsi="Bell MT"/>
          <w:b/>
        </w:rPr>
        <w:t xml:space="preserve">. </w:t>
      </w:r>
      <w:r>
        <w:rPr>
          <w:rFonts w:cs="Bell MT" w:ascii="Bell MT" w:hAnsi="Bell MT"/>
        </w:rPr>
        <w:t>Lalu Satu tembakan saja darinya berhasil mengenai Airis yang tidak sempat dihindari oleh Airis karena tembakannya benar benar sangat cepat dan membuat Airis terdesak.</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iris !!!.”</w:t>
      </w:r>
    </w:p>
    <w:p>
      <w:pPr>
        <w:pStyle w:val="Normal"/>
        <w:rPr>
          <w:rFonts w:ascii="Bell MT" w:hAnsi="Bell MT" w:cs="Bell MT"/>
        </w:rPr>
      </w:pPr>
      <w:r>
        <w:rPr>
          <w:rFonts w:cs="Bell MT" w:ascii="Bell MT" w:hAnsi="Bell MT"/>
        </w:rPr>
      </w:r>
    </w:p>
    <w:p>
      <w:pPr>
        <w:pStyle w:val="Normal"/>
        <w:rPr/>
      </w:pPr>
      <w:r>
        <w:rPr>
          <w:rFonts w:cs="Bell MT" w:ascii="Bell MT" w:hAnsi="Bell MT"/>
        </w:rPr>
        <w:tab/>
        <w:t>“Dengan ini berakhirlah sudah. Sayang sekali, tapi kamilah yang menang, tuan Artificial Slayer.” Ucap Myers pada Ignitz.</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dak, kalau begini bisa bisa Airis ak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 ? jika terkena serangan sekuat itu dari jarak segitu, moster sekuat apapun dia pasti akan langsung KO, jadi rasanya tidak mungkin dia…”</w:t>
      </w:r>
    </w:p>
    <w:p>
      <w:pPr>
        <w:pStyle w:val="Normal"/>
        <w:rPr>
          <w:rFonts w:ascii="Bell MT" w:hAnsi="Bell MT" w:cs="Bell MT"/>
        </w:rPr>
      </w:pPr>
      <w:r>
        <w:rPr>
          <w:rFonts w:cs="Bell MT" w:ascii="Bell MT" w:hAnsi="Bell MT"/>
        </w:rPr>
      </w:r>
    </w:p>
    <w:p>
      <w:pPr>
        <w:pStyle w:val="Normal"/>
        <w:rPr/>
      </w:pPr>
      <w:r>
        <w:rPr>
          <w:rFonts w:cs="Bell MT" w:ascii="Bell MT" w:hAnsi="Bell MT"/>
        </w:rPr>
        <w:tab/>
        <w:t>Tiba tiba semua yang ada di sana dikejutkan oleh Airis yang kembali bangkit setelah terkena serangan kuat dari Alta, tapi ada sesuatu yang aneh yang terjadi dengannya, Aura yang menekan dan sangat kuat mulai terpancar darinya dan warna rambut Airis yang asalnya berwarna putih mulai berubah warna menjadi berwarna hitam dan warna kulitnyapun mulai berubah warna menjadi sedikit lebih pucat dan gelap dari biasanya. Perubahan Airis tidak hanya sampai di situ, Warna mata Airis yang biasanya berwarna biru, berubah menjadi berwarna merah semerah darah, setelah perubahan wujudnya ini selesai, Aura membunuh yang sangat kuat mulai terpancar darinya dan menekan semua yang ada di san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ia itu…sebenarnya apa…?” Ucap Alta yang tidak percaya dengan apa yang dilihat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ntuk itu…Dia itu…jangan jangan…”</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Benar, Airis adalah </w:t>
      </w:r>
      <w:r>
        <w:rPr>
          <w:rFonts w:cs="Bell MT" w:ascii="Bell MT" w:hAnsi="Bell MT"/>
          <w:b/>
        </w:rPr>
        <w:t>Dark Elf</w:t>
      </w:r>
      <w:r>
        <w:rPr>
          <w:rFonts w:cs="Bell MT" w:ascii="Bell MT" w:hAnsi="Bell MT"/>
        </w:rPr>
        <w:t xml:space="preserve">(47). Kalau sedang dalam keadaan itu, Airis tidak akan bisa dihentikan oleh siapapun juga dan akan mengamuk sampai menghancurkan semua yang ada di sekitarnya. Aku hanya bisa berharap dia tidak mengeluarkan </w:t>
      </w:r>
      <w:r>
        <w:rPr>
          <w:rFonts w:cs="Bell MT" w:ascii="Bell MT" w:hAnsi="Bell MT"/>
          <w:i/>
        </w:rPr>
        <w:t>itu</w:t>
      </w:r>
      <w:r>
        <w:rPr>
          <w:rFonts w:cs="Bell MT" w:ascii="Bell MT" w:hAnsi="Bell MT"/>
        </w:rPr>
        <w:t>.”Ucap Ignitz menjelaskan pada Myers.</w:t>
      </w:r>
    </w:p>
    <w:p>
      <w:pPr>
        <w:pStyle w:val="Normal"/>
        <w:rPr>
          <w:rFonts w:ascii="Bell MT" w:hAnsi="Bell MT" w:cs="Bell MT"/>
        </w:rPr>
      </w:pPr>
      <w:r>
        <w:rPr>
          <w:rFonts w:cs="Bell MT" w:ascii="Bell MT" w:hAnsi="Bell MT"/>
        </w:rPr>
      </w:r>
    </w:p>
    <w:p>
      <w:pPr>
        <w:pStyle w:val="Normal"/>
        <w:rPr/>
      </w:pPr>
      <w:r>
        <w:rPr>
          <w:rFonts w:cs="Bell MT" w:ascii="Bell MT" w:hAnsi="Bell MT"/>
        </w:rPr>
        <w:tab/>
        <w:t>“Hah…? Apa maksudmu ?, jadi dia itu masih punya sesuatu yang disembunyikan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dak…hanya saja kalau kau merasa kalau hanya kalian yang punya senjata Rahasia, maka kalian salah besar. Sayangnya aku sama sekali tidak ingin melihatnya mengeluarkan itu, karena itu apakah kau mau membantuku untuk menghentikan dia sebelum dia menghancurkan semau yang ada di sini ?.”</w:t>
      </w:r>
    </w:p>
    <w:p>
      <w:pPr>
        <w:pStyle w:val="Normal"/>
        <w:rPr>
          <w:rFonts w:ascii="Bell MT" w:hAnsi="Bell MT" w:cs="Bell MT"/>
        </w:rPr>
      </w:pPr>
      <w:r>
        <w:rPr>
          <w:rFonts w:cs="Bell MT" w:ascii="Bell MT" w:hAnsi="Bell MT"/>
        </w:rPr>
      </w:r>
    </w:p>
    <w:p>
      <w:pPr>
        <w:pStyle w:val="Normal"/>
        <w:rPr/>
      </w:pPr>
      <w:r>
        <w:rPr>
          <w:rFonts w:cs="Bell MT" w:ascii="Bell MT" w:hAnsi="Bell MT"/>
        </w:rPr>
        <w:tab/>
        <w:t>Mendengar perkataan dari Ignitz itu dan melihat matanya yang memang serius dan sama sekali tidak berbohong, Myers pun setuju dan merubah rencana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lta, Rencana berubah, kali ini segera hentikan dia dengan cara apapun juga sebelum…”</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Belum sempat Myers menyelesaikan perkataannya, Airis langsung mengeluarkan sebuah Sphere berwarna merah yang memiliki symbol yang mirip dengan Aquans milik Alta. Sphere yang ternyata adalah salah satu dari </w:t>
      </w:r>
      <w:r>
        <w:rPr>
          <w:rFonts w:cs="Bell MT" w:ascii="Bell MT" w:hAnsi="Bell MT"/>
          <w:b/>
        </w:rPr>
        <w:t>Legendary Sphere Of Elementer, Agnite Of The Fire</w:t>
      </w:r>
      <w:r>
        <w:rPr>
          <w:rFonts w:cs="Bell MT" w:ascii="Bell MT" w:hAnsi="Bell MT"/>
        </w:rPr>
        <w:t xml:space="preserve">(48) yang merupakan perwujudan dari Fire Spirit berbentuk </w:t>
      </w:r>
      <w:r>
        <w:rPr>
          <w:rFonts w:cs="Bell MT" w:ascii="Bell MT" w:hAnsi="Bell MT"/>
          <w:b/>
        </w:rPr>
        <w:t>Fire Winged Fairy</w:t>
      </w:r>
      <w:r>
        <w:rPr>
          <w:rFonts w:cs="Bell MT" w:ascii="Bell MT" w:hAnsi="Bell MT"/>
        </w:rPr>
        <w:t xml:space="preserve"> (49)Kecil.</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yers, sepertinya kita sedikit terlambat sekarang…” Ucap Alta sedikit terkejut karena  merasakan Aura membunuh yang sangat menekan yang berasal dari Airis.</w:t>
      </w:r>
    </w:p>
    <w:p>
      <w:pPr>
        <w:pStyle w:val="Normal"/>
        <w:rPr>
          <w:rFonts w:ascii="Bell MT" w:hAnsi="Bell MT" w:cs="Bell MT"/>
        </w:rPr>
      </w:pPr>
      <w:r>
        <w:rPr>
          <w:rFonts w:cs="Bell MT" w:ascii="Bell MT" w:hAnsi="Bell MT"/>
        </w:rPr>
      </w:r>
    </w:p>
    <w:p>
      <w:pPr>
        <w:pStyle w:val="Normal"/>
        <w:rPr/>
      </w:pPr>
      <w:r>
        <w:rPr>
          <w:rFonts w:cs="Bell MT" w:ascii="Bell MT" w:hAnsi="Bell MT"/>
        </w:rPr>
        <w:tab/>
        <w:t>“Jadi itu ya, senjata rahasia kalian…tak kusangka kalian juga memiliki Elementer Sphere seperti kami, tapi kalau kalian punya senjata sekuat itu, kenapa kalian tidak menggunakannya dari awal ?.” Tanya Myers pada Ignitz.</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odoh…kalau Sphere itu memang bisa digunakan sesukanya, kami tidak menyembunyikannya seperti ini, kalian sendiri juga menyembunyikan Elementer Sphere kalian untuk saat saat terakhir, kan ?”</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ab/>
        <w:t>“Yah…kau benar…” ucap Myers yang memang mengerti sekali dengan alasan Ignitz menyembunyikan Sphere itu untuk saat saat terakhir.</w:t>
      </w:r>
    </w:p>
    <w:p>
      <w:pPr>
        <w:pStyle w:val="Normal"/>
        <w:rPr>
          <w:rFonts w:ascii="Bell MT" w:hAnsi="Bell MT" w:cs="Bell MT"/>
          <w:b/>
          <w:b/>
        </w:rPr>
      </w:pPr>
      <w:r>
        <w:rPr>
          <w:rFonts w:cs="Bell MT" w:ascii="Bell MT" w:hAnsi="Bell MT"/>
          <w:b/>
        </w:rPr>
        <w:tab/>
      </w:r>
    </w:p>
    <w:p>
      <w:pPr>
        <w:pStyle w:val="Normal"/>
        <w:rPr/>
      </w:pPr>
      <w:r>
        <w:rPr>
          <w:rFonts w:cs="Bell MT" w:ascii="Bell MT" w:hAnsi="Bell MT"/>
          <w:b/>
        </w:rPr>
        <w:tab/>
      </w:r>
      <w:r>
        <w:rPr>
          <w:rFonts w:cs="Bell MT" w:ascii="Bell MT" w:hAnsi="Bell MT"/>
        </w:rPr>
        <w:t>Sementara itu kembali ke tempat Airis, Agnite Akhirnya tersadar dan langsung melihat kearah Airi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ya… lagi lagi kau memanggilku dalam keadaan begitu. Jadi, Kali ini siapa yang ingin kau hancurkan sampai sampai mengeluarkan diriku seperti ini ?”</w:t>
      </w:r>
    </w:p>
    <w:p>
      <w:pPr>
        <w:pStyle w:val="Normal"/>
        <w:rPr>
          <w:rFonts w:ascii="Bell MT" w:hAnsi="Bell MT" w:cs="Bell MT"/>
        </w:rPr>
      </w:pPr>
      <w:r>
        <w:rPr>
          <w:rFonts w:cs="Bell MT" w:ascii="Bell MT" w:hAnsi="Bell MT"/>
        </w:rPr>
      </w:r>
    </w:p>
    <w:p>
      <w:pPr>
        <w:pStyle w:val="Normal"/>
        <w:rPr/>
      </w:pPr>
      <w:r>
        <w:rPr>
          <w:rFonts w:cs="Bell MT" w:ascii="Bell MT" w:hAnsi="Bell MT"/>
        </w:rPr>
        <w:tab/>
        <w:t>Airis sama sekali tidak menjawabnya dan hanya terdiam sambil melihat kearah Alta dan yang lainnya.</w:t>
      </w:r>
    </w:p>
    <w:p>
      <w:pPr>
        <w:pStyle w:val="Normal"/>
        <w:rPr>
          <w:rFonts w:ascii="Bell MT" w:hAnsi="Bell MT" w:cs="Bell MT"/>
        </w:rPr>
      </w:pPr>
      <w:r>
        <w:rPr>
          <w:rFonts w:cs="Bell MT" w:ascii="Bell MT" w:hAnsi="Bell MT"/>
        </w:rPr>
      </w:r>
    </w:p>
    <w:p>
      <w:pPr>
        <w:pStyle w:val="Normal"/>
        <w:rPr/>
      </w:pPr>
      <w:r>
        <w:rPr>
          <w:rFonts w:cs="Bell MT" w:ascii="Bell MT" w:hAnsi="Bell MT"/>
        </w:rPr>
        <w:tab/>
        <w:t>“Begitu ya…itu artinya kau ingin menghancurkan semuanya seperti biasanya ya, Baiklah kalau itu memang maumu, tapi tak kusangka aku bisa melihat sesuatu yang jarang sekali kulihat seperti ini.” ucap Agnite sambil melihat kearah Aquans. Aquans yang tadinya berbentuk Arms pun langsung kembali ke bentuk semulanya dan langsung mengenali Agnit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gnite ya…benar benar sudah lama sekali ya, dari saat terakhir kali kita bertemu !, kali ini seperti biasanya kau tampak sangat bersemangat seperti biasanya ya…”</w:t>
      </w:r>
    </w:p>
    <w:p>
      <w:pPr>
        <w:pStyle w:val="Normal"/>
        <w:rPr>
          <w:rFonts w:ascii="Bell MT" w:hAnsi="Bell MT" w:cs="Bell MT"/>
        </w:rPr>
      </w:pPr>
      <w:r>
        <w:rPr>
          <w:rFonts w:cs="Bell MT" w:ascii="Bell MT" w:hAnsi="Bell MT"/>
        </w:rPr>
      </w:r>
    </w:p>
    <w:p>
      <w:pPr>
        <w:pStyle w:val="Normal"/>
        <w:rPr/>
      </w:pPr>
      <w:r>
        <w:rPr>
          <w:rFonts w:cs="Bell MT" w:ascii="Bell MT" w:hAnsi="Bell MT"/>
        </w:rPr>
        <w:tab/>
        <w:t>“Kau sendiri masih tetap sombong seperti biasanya ya…Aquans…karena itu bagaimana kalau sekarang juga di sini kita tentukan siapa yang lebih kuat diantara kita berdua, Aquans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gnite langsung berubah ke bentuk Arms dan membuat udara di tempat itu menjadi semakin panas, tiba tiba Agnite menempel ke tangan kanan Airis dan berubah bentuk menjadi semacam sarung tangan besi yang terbakar dan dari lubangnya di bagian atasnya, keluar Rantai yang terbuat dari api. Semua orang yang ada di sana semakin tertekan dengan aura membunuh Airis yang semakin kuat.</w:t>
      </w:r>
    </w:p>
    <w:p>
      <w:pPr>
        <w:pStyle w:val="Normal"/>
        <w:rPr>
          <w:rFonts w:ascii="Bell MT" w:hAnsi="Bell MT" w:cs="Bell MT"/>
        </w:rPr>
      </w:pPr>
      <w:r>
        <w:rPr>
          <w:rFonts w:cs="Bell MT" w:ascii="Bell MT" w:hAnsi="Bell MT"/>
        </w:rPr>
      </w:r>
    </w:p>
    <w:p>
      <w:pPr>
        <w:pStyle w:val="Normal"/>
        <w:rPr/>
      </w:pPr>
      <w:r>
        <w:rPr>
          <w:rFonts w:cs="Bell MT" w:ascii="Bell MT" w:hAnsi="Bell MT"/>
        </w:rPr>
        <w:tab/>
        <w:t>“Alta, keadaan ini sangat tidak menguntungkan kita, kemampuan Agnite akan meningkat semakin kering, panas dan tandusnya tempatnya bertarung  dengan menyerap panas yang ada di sekitarnya dan hal itu menyebabkan suhu udara di sekitarnya menjadi sangat panas sehingga membuatku tidak bisa menggunakan kekuatanku sama sekali. Terlebih lagi tempat ini jauh lebih menguntungkan untuknya daripada untukku.” Jelas Aquans pada Alta.</w:t>
      </w:r>
    </w:p>
    <w:p>
      <w:pPr>
        <w:pStyle w:val="Normal"/>
        <w:rPr>
          <w:rFonts w:ascii="Bell MT" w:hAnsi="Bell MT" w:cs="Bell MT"/>
        </w:rPr>
      </w:pPr>
      <w:r>
        <w:rPr>
          <w:rFonts w:cs="Bell MT" w:ascii="Bell MT" w:hAnsi="Bell MT"/>
        </w:rPr>
      </w:r>
    </w:p>
    <w:p>
      <w:pPr>
        <w:pStyle w:val="Normal"/>
        <w:rPr/>
      </w:pPr>
      <w:r>
        <w:rPr>
          <w:rFonts w:cs="Bell MT" w:ascii="Bell MT" w:hAnsi="Bell MT"/>
        </w:rPr>
        <w:tab/>
        <w:t>“Jadi itu artinya kitalah yang berada dalam bahaya saat ini, bukankah begitu, Aquans ?” Tanya Alta pada Aquans yang sayangnya sama sekali tidak bisa dijawab oleh Aquan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iris, sudah cukup, hentikan semua ini, Airis !”</w:t>
      </w:r>
    </w:p>
    <w:p>
      <w:pPr>
        <w:pStyle w:val="Normal"/>
        <w:rPr>
          <w:rFonts w:ascii="Bell MT" w:hAnsi="Bell MT" w:cs="Bell MT"/>
        </w:rPr>
      </w:pPr>
      <w:r>
        <w:rPr>
          <w:rFonts w:cs="Bell MT" w:ascii="Bell MT" w:hAnsi="Bell MT"/>
        </w:rPr>
      </w:r>
    </w:p>
    <w:p>
      <w:pPr>
        <w:pStyle w:val="Normal"/>
        <w:rPr/>
      </w:pPr>
      <w:r>
        <w:rPr>
          <w:rFonts w:cs="Bell MT" w:ascii="Bell MT" w:hAnsi="Bell MT"/>
        </w:rPr>
        <w:tab/>
        <w:t>Akhirnya Ignitz muncul di sana dan langsung mencoba untuk menghentikan Airis namun tampaknya Airis sama sekali tidak mendengar apa yang dikatakan oleh Ignitz dan tampaknya akan melakukan sesuatu.</w:t>
      </w:r>
    </w:p>
    <w:p>
      <w:pPr>
        <w:pStyle w:val="Normal"/>
        <w:rPr>
          <w:rFonts w:ascii="Bell MT" w:hAnsi="Bell MT" w:cs="Bell MT"/>
        </w:rPr>
      </w:pPr>
      <w:r>
        <w:rPr>
          <w:rFonts w:cs="Bell MT" w:ascii="Bell MT" w:hAnsi="Bell MT"/>
        </w:rPr>
      </w:r>
    </w:p>
    <w:p>
      <w:pPr>
        <w:pStyle w:val="Normal"/>
        <w:rPr/>
      </w:pPr>
      <w:r>
        <w:rPr>
          <w:rFonts w:cs="Bell MT" w:ascii="Bell MT" w:hAnsi="Bell MT"/>
        </w:rPr>
        <w:tab/>
        <w:t>“Gawat, tampaknya dia sudah sepenuhnya berubah dan dia tidak akan bisa mendengar suaraku lagi, kalau begini tak ada cara lain lagi, Alta, apa kau bisa membantuku untuk mendekatinya ?</w:t>
        <w:tab/>
        <w:t>“ Tanya Ignitz pada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 untuk apa aku membantumu, kita kan musuh ?.”</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Bodoh, kalau begini terus bisa bisa kita semua akan mati terbunuh di sini, apa kau mau itu terjad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lian berdua, menunduk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Berkat Teriakan Myers, Alta langsung menabrak Ignitz sampai mereka berdua terjatuh dan selamat dari serangan </w:t>
      </w:r>
      <w:r>
        <w:rPr>
          <w:rFonts w:cs="Bell MT" w:ascii="Bell MT" w:hAnsi="Bell MT"/>
          <w:b/>
        </w:rPr>
        <w:t>Agnite Chain</w:t>
      </w:r>
      <w:r>
        <w:rPr>
          <w:rFonts w:cs="Bell MT" w:ascii="Bell MT" w:hAnsi="Bell MT"/>
        </w:rPr>
        <w:t>(50)</w:t>
      </w:r>
      <w:r>
        <w:rPr>
          <w:rFonts w:cs="Bell MT" w:ascii="Bell MT" w:hAnsi="Bell MT"/>
          <w:b/>
        </w:rPr>
        <w:t xml:space="preserve"> </w:t>
      </w:r>
      <w:r>
        <w:rPr>
          <w:rFonts w:cs="Bell MT" w:ascii="Bell MT" w:hAnsi="Bell MT"/>
        </w:rPr>
        <w:t>dari Airis</w:t>
      </w:r>
      <w:r>
        <w:rPr>
          <w:rFonts w:cs="Bell MT" w:ascii="Bell MT" w:hAnsi="Bell MT"/>
          <w:b/>
        </w:rPr>
        <w:t>,</w:t>
      </w:r>
      <w:r>
        <w:rPr>
          <w:rFonts w:cs="Bell MT" w:ascii="Bell MT" w:hAnsi="Bell MT"/>
        </w:rPr>
        <w:t xml:space="preserve"> serangan Agnite membuat Rantai dari Api yang membelah apapun yang dikenainya dengan panas yang sangat tinggi dan serangan itu bahkan menghancurkan bukit di belakang Alta menjadi 2 bagian. Melihat perbedaan kekuatan itu, Alta tahu kalau dia tidak akan bisa menang dalam situasi ini karena Bahkan Aquans juga tidak bisa digunakan olehnya saat ini.</w:t>
      </w:r>
    </w:p>
    <w:p>
      <w:pPr>
        <w:pStyle w:val="Normal"/>
        <w:rPr>
          <w:rFonts w:ascii="Bell MT" w:hAnsi="Bell MT" w:cs="Bell MT"/>
        </w:rPr>
      </w:pPr>
      <w:r>
        <w:rPr>
          <w:rFonts w:cs="Bell MT" w:ascii="Bell MT" w:hAnsi="Bell MT"/>
        </w:rPr>
      </w:r>
    </w:p>
    <w:p>
      <w:pPr>
        <w:pStyle w:val="Normal"/>
        <w:rPr/>
      </w:pPr>
      <w:r>
        <w:rPr>
          <w:rFonts w:cs="Bell MT" w:ascii="Bell MT" w:hAnsi="Bell MT"/>
        </w:rPr>
        <w:tab/>
        <w:t>“Cih, baiklah, aku akan membantumu kali ini, tapi apa yang harus kulakukan ?.” Tanya Alta pada Ignitz.</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rima kasih, kalau begitu Tolong ulur waktu sebentar untuk mengalihkan perhatiannya, lalu aku akan meminjam kemampuan Teleport Path dari Temanmu itu untuk mendekat kearah Airis, selebihnya serahkan padaku dan larilah kalian berdua dari sin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 ?, kalau begitu bagaimana denganmu ?.”</w:t>
      </w:r>
    </w:p>
    <w:p>
      <w:pPr>
        <w:pStyle w:val="Normal"/>
        <w:rPr>
          <w:rFonts w:ascii="Bell MT" w:hAnsi="Bell MT" w:cs="Bell MT"/>
        </w:rPr>
      </w:pPr>
      <w:r>
        <w:rPr>
          <w:rFonts w:cs="Bell MT" w:ascii="Bell MT" w:hAnsi="Bell MT"/>
        </w:rPr>
      </w:r>
    </w:p>
    <w:p>
      <w:pPr>
        <w:pStyle w:val="Normal"/>
        <w:rPr/>
      </w:pPr>
      <w:r>
        <w:rPr>
          <w:rFonts w:cs="Bell MT" w:ascii="Bell MT" w:hAnsi="Bell MT"/>
        </w:rPr>
        <w:tab/>
        <w:t>“Tidak, apa, sejak awal ini adalah masalahku dan Airis dan sama sekali tidak ada hubungannya dengan kalian berdua tapi aku janji kita akan menyelesaikan masalah kita ini di lain kesempatan, Kau tidak keberatan kan, Kucing ?” Jawab Ignitz sambil melihat kearah Myer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Namaku Myers, dan kau benar, saat ini hanya itu satu satunya hal yang bisa kita lakukan, tapi apa benar kau tidak akan apa apa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Tenang saja, aku sama sekali tidak berniat untuk mati sekarang, Karena aku masih harus menemukan </w:t>
      </w:r>
      <w:r>
        <w:rPr>
          <w:rFonts w:cs="Bell MT" w:ascii="Bell MT" w:hAnsi="Bell MT"/>
          <w:i/>
        </w:rPr>
        <w:t>Orang itu</w:t>
      </w:r>
      <w:r>
        <w:rPr>
          <w:rFonts w:cs="Bell MT" w:ascii="Bell MT" w:hAnsi="Bell MT"/>
        </w:rPr>
        <w:t xml:space="preserve">. Jadi tenang saja !.”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 Melihat ketetapan hati Ignitz, Alta dan Myers pun setuju untuk membantunya dan langsung memulai rencana mereka. Alta yang tak bisa memakai Aquans lalu menggunakan Sphere Peledak miliknya untuk mengalihkan perhatian Airis sebisanya sambil berusaha mati matian untuk menghindari serangan Agnite Chain milik Airis. </w:t>
      </w:r>
    </w:p>
    <w:p>
      <w:pPr>
        <w:pStyle w:val="Normal"/>
        <w:rPr>
          <w:rFonts w:ascii="Bell MT" w:hAnsi="Bell MT" w:cs="Bell MT"/>
        </w:rPr>
      </w:pPr>
      <w:r>
        <w:rPr>
          <w:rFonts w:cs="Bell MT" w:ascii="Bell MT" w:hAnsi="Bell MT"/>
        </w:rPr>
      </w:r>
    </w:p>
    <w:p>
      <w:pPr>
        <w:pStyle w:val="Normal"/>
        <w:rPr/>
      </w:pPr>
      <w:r>
        <w:rPr>
          <w:rFonts w:cs="Bell MT" w:ascii="Bell MT" w:hAnsi="Bell MT"/>
        </w:rPr>
        <w:tab/>
        <w:t>Sementara itu Myers tak membuang waktu lagi dan langsung menggunakan Teleport Path Sphere miliknya untuk mendekat bersama Ignitz. Rencananya berhasil dan Ignitz langsung menghentikan serangan Airis dengan cara memeluknya dan langsung dilanjutkan dengan Myers yang langsung membawa Alta sejauh mungkin dari sana dengan Teleport Path Sphere. Sebelum mereka pergi,  Alta bisa melihat Ignitz tersenyum sesaat sebelum Teleport Path Sphere membawanya sejauh mungkin dari sana.</w:t>
      </w:r>
    </w:p>
    <w:p>
      <w:pPr>
        <w:pStyle w:val="Normal"/>
        <w:rPr>
          <w:rFonts w:ascii="Bell MT" w:hAnsi="Bell MT" w:cs="Bell MT"/>
        </w:rPr>
      </w:pPr>
      <w:r>
        <w:rPr>
          <w:rFonts w:cs="Bell MT" w:ascii="Bell MT" w:hAnsi="Bell MT"/>
        </w:rPr>
      </w:r>
    </w:p>
    <w:p>
      <w:pPr>
        <w:pStyle w:val="Normal"/>
        <w:rPr/>
      </w:pPr>
      <w:r>
        <w:rPr>
          <w:rFonts w:cs="Bell MT" w:ascii="Bell MT" w:hAnsi="Bell MT"/>
        </w:rPr>
        <w:tab/>
        <w:t>Segera setelah Alta dan Myers menyelamatkan Diri, Ledakan besar terjadi dari arah mereka berada tadi, melihat hal itu Alta tahu kalau kali ini dia telah gagal untuk kedua kalinya. Sekali lagi Alta tidak berhasil mendapatkan benda incarannya padahal selama ini dia selalu berhasil mendapatkan apapun yang diinginkannya dan itu membuatnya kesal, Sedangkan  di tempat ledakan itu terjadi, Airis akhirnya kembali menjadi seperti semula dan tampaknya kelelahan setelah memakai Agnite, dia pun langsung pingsan di tangan Ignitz yang akhirnya juga pingsan karena kelelahan. Dengan ini pertarungan pertama mereka pun bertakhir tanpa ada pemenangnya untuk kali in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b/>
          <w:lang w:val="id-ID"/>
        </w:rPr>
        <w:t xml:space="preserve">Chapter </w:t>
      </w:r>
      <w:r>
        <w:rPr>
          <w:rFonts w:cs="Bell MT" w:ascii="Bell MT" w:hAnsi="Bell MT"/>
          <w:b/>
        </w:rPr>
        <w:t>2</w:t>
      </w:r>
      <w:r>
        <w:rPr>
          <w:rFonts w:cs="Bell MT" w:ascii="Bell MT" w:hAnsi="Bell MT"/>
          <w:b/>
          <w:lang w:val="id-ID"/>
        </w:rPr>
        <w:t>. Dangerous Aproach</w:t>
      </w:r>
    </w:p>
    <w:p>
      <w:pPr>
        <w:pStyle w:val="Normal"/>
        <w:rPr>
          <w:rFonts w:ascii="Bell MT" w:hAnsi="Bell MT" w:cs="Bell MT"/>
        </w:rPr>
      </w:pPr>
      <w:r>
        <w:rPr>
          <w:rFonts w:cs="Bell MT" w:ascii="Bell MT" w:hAnsi="Bell MT"/>
          <w:lang w:val="id-ID"/>
        </w:rPr>
        <w:tab/>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lang w:val="id-ID"/>
        </w:rPr>
        <w:tab/>
        <w:t xml:space="preserve">3 hari telah berlalu sejak pertarungan di </w:t>
      </w:r>
      <w:r>
        <w:rPr>
          <w:rFonts w:cs="Bell MT" w:ascii="Bell MT" w:hAnsi="Bell MT"/>
          <w:b/>
          <w:lang w:val="id-ID"/>
        </w:rPr>
        <w:t>Great Belter Hill</w:t>
      </w:r>
      <w:r>
        <w:rPr>
          <w:rFonts w:cs="Bell MT" w:ascii="Bell MT" w:hAnsi="Bell MT"/>
          <w:lang w:val="id-ID"/>
        </w:rPr>
        <w:t xml:space="preserve">, </w:t>
      </w:r>
      <w:r>
        <w:rPr>
          <w:rFonts w:cs="Bell MT" w:ascii="Bell MT" w:hAnsi="Bell MT"/>
        </w:rPr>
        <w:t xml:space="preserve">Keadaan kembali seperti biasanya di spheria dan hanya menyisakan bentuk pegunungan itu yang berubah karena  terbelah menjadi dua akibat dari pertarungan Alta dan Airis dengan menggunakan Elementer Sphere. Saat ini </w:t>
      </w:r>
      <w:r>
        <w:rPr>
          <w:rFonts w:cs="Bell MT" w:ascii="Bell MT" w:hAnsi="Bell MT"/>
          <w:lang w:val="id-ID"/>
        </w:rPr>
        <w:t xml:space="preserve">Alta </w:t>
      </w:r>
      <w:r>
        <w:rPr>
          <w:rFonts w:cs="Bell MT" w:ascii="Bell MT" w:hAnsi="Bell MT"/>
        </w:rPr>
        <w:t xml:space="preserve">dan Myers </w:t>
      </w:r>
      <w:r>
        <w:rPr>
          <w:rFonts w:cs="Bell MT" w:ascii="Bell MT" w:hAnsi="Bell MT"/>
          <w:lang w:val="id-ID"/>
        </w:rPr>
        <w:t xml:space="preserve">sedang beristirahat di sebuah penginapan di kota kecil sebelah barat Great Belter Hill yang bernama </w:t>
      </w:r>
      <w:r>
        <w:rPr>
          <w:rFonts w:cs="Bell MT" w:ascii="Bell MT" w:hAnsi="Bell MT"/>
          <w:b/>
          <w:lang w:val="id-ID"/>
        </w:rPr>
        <w:t>Lavender City</w:t>
      </w:r>
      <w:r>
        <w:rPr>
          <w:rFonts w:cs="Bell MT" w:ascii="Bell MT" w:hAnsi="Bell MT"/>
          <w:lang w:val="id-ID"/>
        </w:rPr>
        <w:t>.</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Lalu dikamar yang disewanya bersama dengan Myers, terlihat Alta yang terduduk dengan wajah cemberut.</w:t>
      </w:r>
      <w:r>
        <w:rPr>
          <w:rFonts w:cs="Bell MT" w:ascii="Bell MT" w:hAnsi="Bell MT"/>
          <w:lang w:val="id-ID"/>
        </w:rPr>
        <w:t xml:space="preserve"> Tampaknya dia masih kesal dengan kegagalannya di Great Belter Valley</w:t>
      </w:r>
      <w:r>
        <w:rPr>
          <w:rFonts w:cs="Bell MT" w:ascii="Bell MT" w:hAnsi="Bell MT"/>
        </w:rPr>
        <w:t xml:space="preserve"> dan saat ini sedang memikirkan Rencana untuk membalas Ignitz dan Airis. karena tak bisa memikirkan Rencana yang bagus Alta pun mulai kesal.</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Myers, apakah kau tidak punya ide bagus yang bisa digunakan untuk membalas mereka…Hei myers…Jawab aku…”</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Tidak perlu seribut itu, aku sudah mendengarnya dari tadi. tenang saja, saat ini aku sedang mencari data tentang mereka lewat </w:t>
      </w:r>
      <w:r>
        <w:rPr>
          <w:rFonts w:cs="Bell MT" w:ascii="Bell MT" w:hAnsi="Bell MT"/>
          <w:b/>
        </w:rPr>
        <w:t>Portable Network Sphere</w:t>
      </w:r>
      <w:r>
        <w:rPr>
          <w:rFonts w:cs="Bell MT" w:ascii="Bell MT" w:hAnsi="Bell MT"/>
        </w:rPr>
        <w:t xml:space="preserve">(1) ini, mungkin kita bisa menemukan sesuatu yang berguna untuk menghadapi mereka dari dara yang ada di Guild.” Jawab Myers sambil melihat Layar monitor melayang di depannya yang tampaknya adalah Sphere yang disebut Portable Network oleh Myers. Namun tampaknya Alta tidak terlalu tertarik dengan cara yang dipakai Myers ini, diapun kembali berbaring dan tidak melihat Myers sama sekal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Jadi apa saja yang kau temukan dari Data di Guild ?...” Tanya Alta pada Myers sambil  membalikkan badannya kearah Myers sambil tetap berbaring.</w:t>
      </w:r>
    </w:p>
    <w:p>
      <w:pPr>
        <w:pStyle w:val="Normal"/>
        <w:rPr>
          <w:rFonts w:ascii="Bell MT" w:hAnsi="Bell MT" w:cs="Bell MT"/>
        </w:rPr>
      </w:pPr>
      <w:r>
        <w:rPr>
          <w:rFonts w:cs="Bell MT" w:ascii="Bell MT" w:hAnsi="Bell MT"/>
        </w:rPr>
      </w:r>
    </w:p>
    <w:p>
      <w:pPr>
        <w:pStyle w:val="Normal"/>
        <w:rPr/>
      </w:pPr>
      <w:r>
        <w:rPr>
          <w:rFonts w:cs="Bell MT" w:ascii="Bell MT" w:hAnsi="Bell MT"/>
        </w:rPr>
        <w:tab/>
        <w:t>“Sepertinya bahkan Guild sekalipun tidak punya data yang akurat tentang mereka, mereka hanya tercatat sebagai Unlicensed Spherehunter dan data mengenai asal mereka ataupun hal penting lainnya masih kosong dan tidak diketahui.” Ucap Myers sambil membalik balikan halaman berisi data data Ignitz dan Airis yang ada di Layar monitor yang mengapung di udara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Jadi itu Artinya Kau sama sekali tidak menemukan apa apa?, ahh…kalau begini caranya mungkin lebih baik kita langsung berhadapan dengan mereka seperti kemarin di tempat yang lebih menguntungkan untuk kita, bagaimana menurutmu ?.”</w:t>
      </w:r>
    </w:p>
    <w:p>
      <w:pPr>
        <w:pStyle w:val="Normal"/>
        <w:rPr>
          <w:rFonts w:ascii="Bell MT" w:hAnsi="Bell MT" w:cs="Bell MT"/>
        </w:rPr>
      </w:pPr>
      <w:r>
        <w:rPr>
          <w:rFonts w:cs="Bell MT" w:ascii="Bell MT" w:hAnsi="Bell MT"/>
        </w:rPr>
      </w:r>
    </w:p>
    <w:p>
      <w:pPr>
        <w:pStyle w:val="Normal"/>
        <w:rPr/>
      </w:pPr>
      <w:r>
        <w:rPr>
          <w:rFonts w:cs="Bell MT" w:ascii="Bell MT" w:hAnsi="Bell MT"/>
        </w:rPr>
        <w:tab/>
        <w:t>“Bodoh, Kau lupa ya ?, kalau kemarin itu kita beruntung karena masih bisa lolos, jika kita melawan mereka secara Frontal dari depan tanpa persiapan itu sama saja dengan bunuh diri, kau sendiri tahu kan kekuatan dari Cewek Elf yang bernama Airis itu sama sekali tidak biasa, selain itu Ignitz sendiri bukanlah lawan yang mudah dan kemungkinan besar, jebakan seperti kemarin itu tidak akan berguna lagi melawan mereka. Lalu hal yang terburuk adalah kemungkinan besar mereka berdua juga mengincar uang hadiah atas dirimu.”</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lta merasa kesal karena walaupun tak mau mengakuinya, tapi Hal yang diucapkan oleh Myers itu memang benar. Alta lalu mencoba mengalihkan pembicaraan pada </w:t>
      </w:r>
      <w:r>
        <w:rPr>
          <w:rFonts w:cs="Bell MT" w:ascii="Bell MT" w:hAnsi="Bell MT"/>
          <w:lang w:val="id-ID"/>
        </w:rPr>
        <w:t>Myers yang</w:t>
      </w:r>
      <w:r>
        <w:rPr>
          <w:rFonts w:cs="Bell MT" w:ascii="Bell MT" w:hAnsi="Bell MT"/>
        </w:rPr>
        <w:t xml:space="preserve"> menurut alta </w:t>
      </w:r>
      <w:r>
        <w:rPr>
          <w:rFonts w:cs="Bell MT" w:ascii="Bell MT" w:hAnsi="Bell MT"/>
          <w:lang w:val="id-ID"/>
        </w:rPr>
        <w:t xml:space="preserve"> seolah menganggapnya tidak mampu </w:t>
      </w:r>
      <w:r>
        <w:rPr>
          <w:rFonts w:cs="Bell MT" w:ascii="Bell MT" w:hAnsi="Bell MT"/>
        </w:rPr>
        <w:t>menghadapi Ignitz dan Airis dan bermaksud untuk</w:t>
      </w:r>
      <w:r>
        <w:rPr>
          <w:rFonts w:cs="Bell MT" w:ascii="Bell MT" w:hAnsi="Bell MT"/>
          <w:lang w:val="id-ID"/>
        </w:rPr>
        <w:t xml:space="preserve"> pergi jalan jalan keluar untuk menenangkan pikiran</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hh…pembicaraan yang butuh berpikir seperti ini memang selalu membuatku Lapar, kalau begitu mungkin lebih baik kalau aku mencari makanan dulu ke kota, Apa kau mau memesan sesuatu Myers ?.” Ucap Alta sambil bangun dari tempat tidurnya dan mengambil sesuatu dari kantong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rserah kau saja…” Ucap Myers sambil terus melihat ke Layar monitor melayang di depannya itu tanpa melirik kle arah Alta sedikitpun, Altapun langsung keluar dari Ruangan itu meninggalkan Myers Seorang diri di ruangan itu.</w:t>
      </w:r>
    </w:p>
    <w:p>
      <w:pPr>
        <w:pStyle w:val="Normal"/>
        <w:rPr>
          <w:rFonts w:ascii="Bell MT" w:hAnsi="Bell MT" w:cs="Bell MT"/>
        </w:rPr>
      </w:pPr>
      <w:r>
        <w:rPr>
          <w:rFonts w:cs="Bell MT" w:ascii="Bell MT" w:hAnsi="Bell MT"/>
        </w:rPr>
      </w:r>
    </w:p>
    <w:p>
      <w:pPr>
        <w:pStyle w:val="Normal"/>
        <w:rPr/>
      </w:pPr>
      <w:r>
        <w:rPr>
          <w:rFonts w:cs="Bell MT" w:ascii="Bell MT" w:hAnsi="Bell MT"/>
        </w:rPr>
        <w:tab/>
        <w:t>“Artificial Slayer Ignitz dan Partnernya, Airis Aeria ya…masih terlalu banyak misteri yang harus dipecahkan tentang mereka, kenapa mereka bisa punya Elementer Sphere seperti Alta dan kenapa Ras Dark Elf yang seharusnya sudah punah saat perang besar bisa ada jaman sekarang ?, siapa sebenarnya mereka berdua itu…” Ucap Myers dalam hati sambil tetap melihat Portable Network Sphere milik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Di lain tempat, tepatnya di Great Belter Hill,terlihat bayangan seseorang sedang memperhatikan bekas pertempuran yang terjadi antara Alta dan Airis, dibelakangnya tampak banyak sekali Artificial kecil yang mengikutinya dan tampaknya mereka semua menurut dan tunduk pada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khirnya kutemukan juga…Elementer Sphere yang cocok dengan dirik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telah berkata seperti itu diapun segera terbang ke langit dan seakan bisa merasakan kalau benda yang dcarinya ada di sana, diapun bergerak tepat menuju kearah Lavender City tempat Alta dan Myers menginap.</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Sementara itu, kembali ke penginapan tempat Alta dan Myers menginap, tampak Alta yang saat itu masih kesal karena ucapan Myers bergerak menuju ke luar penginapan sambil mengomel tentang Myers seorang dir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 dasar si Myers itu, padahal kemarin itu dia juga tak bisa apa apa saat bertemu dengan mereka berdua, tapi lagaknya seperti dia bisa melakukan hal yang lebih baik daripada aku kemarin…Ah…menyebalkan sekali… !”</w:t>
      </w:r>
    </w:p>
    <w:p>
      <w:pPr>
        <w:pStyle w:val="Normal"/>
        <w:rPr>
          <w:rFonts w:ascii="Bell MT" w:hAnsi="Bell MT" w:cs="Bell MT"/>
        </w:rPr>
      </w:pPr>
      <w:r>
        <w:rPr>
          <w:rFonts w:cs="Bell MT" w:ascii="Bell MT" w:hAnsi="Bell MT"/>
        </w:rPr>
      </w:r>
    </w:p>
    <w:p>
      <w:pPr>
        <w:pStyle w:val="Normal"/>
        <w:rPr/>
      </w:pPr>
      <w:r>
        <w:rPr>
          <w:rFonts w:cs="Bell MT" w:ascii="Bell MT" w:hAnsi="Bell MT"/>
        </w:rPr>
        <w:tab/>
        <w:t>Setelah menuruni tangga yang cukup panjang Alta pun langsung menuju kearah Lobi penginapan itu untuk keluar dari penginapan itu. Namun dia masih memikirkan apa yang dikatakan oleh Myers tadi. Dia pun terus berjalan sambil tetap memikirkan itu tanpa memperhatikan keadaan sekelilingnya</w:t>
      </w:r>
    </w:p>
    <w:p>
      <w:pPr>
        <w:pStyle w:val="Normal"/>
        <w:rPr>
          <w:rFonts w:ascii="Bell MT" w:hAnsi="Bell MT" w:cs="Bell MT"/>
        </w:rPr>
      </w:pPr>
      <w:r>
        <w:rPr>
          <w:rFonts w:cs="Bell MT" w:ascii="Bell MT" w:hAnsi="Bell MT"/>
        </w:rPr>
      </w:r>
    </w:p>
    <w:p>
      <w:pPr>
        <w:pStyle w:val="Normal"/>
        <w:rPr/>
      </w:pPr>
      <w:r>
        <w:rPr>
          <w:rFonts w:cs="Bell MT" w:ascii="Bell MT" w:hAnsi="Bell MT"/>
        </w:rPr>
        <w:tab/>
        <w:t>“…Tapi, Cewek elf yang bernama Airis itu…tampaknya aku memang tidak akan menang melawan dia jika bertarung satu lawan satu dengannya…Tidak…kenapa aku sampai berpikir begitu ?, aku telah kalah duluan kalau aku sampai berpikir seperti itu…lihat saja, kalau nanti aku bertemu dengan mereka lagi…saat itu aku pasti akan…umph…!?, ah…Maafkan aku ya..aku sama sekali tidak bermaksud untuk…”</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dak apa apa, aku juga salah karena tidak memperhatik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Tiba tiba Alta bertubrukan dengan seseorang tepat pada saat </w:t>
      </w:r>
      <w:r>
        <w:rPr>
          <w:rFonts w:cs="Bell MT" w:ascii="Bell MT" w:hAnsi="Bell MT"/>
          <w:lang w:val="id-ID"/>
        </w:rPr>
        <w:t>dia sedang berjalan menuju ke luar penginapan</w:t>
      </w:r>
      <w:r>
        <w:rPr>
          <w:rFonts w:cs="Bell MT" w:ascii="Bell MT" w:hAnsi="Bell MT"/>
        </w:rPr>
        <w:t xml:space="preserve">. Namun yang ada di depannya saat itu sangat mengejutkannya, </w:t>
      </w:r>
      <w:r>
        <w:rPr>
          <w:rFonts w:cs="Bell MT" w:ascii="Bell MT" w:hAnsi="Bell MT"/>
          <w:lang w:val="id-ID"/>
        </w:rPr>
        <w:t xml:space="preserve"> tanpa diduga dia malah bertemu Ignitz dan Airis yang ternyata juga kebetulan menginap di sana untuk beristirahat.</w:t>
      </w:r>
    </w:p>
    <w:p>
      <w:pPr>
        <w:pStyle w:val="Normal"/>
        <w:rPr>
          <w:rFonts w:ascii="Bell MT" w:hAnsi="Bell MT" w:cs="Bell MT"/>
        </w:rPr>
      </w:pPr>
      <w:r>
        <w:rPr>
          <w:rFonts w:cs="Bell MT" w:ascii="Bell MT" w:hAnsi="Bell MT"/>
        </w:rPr>
        <w:tab/>
        <w:t xml:space="preserve"> </w:t>
      </w:r>
    </w:p>
    <w:p>
      <w:pPr>
        <w:pStyle w:val="Normal"/>
        <w:rPr>
          <w:rFonts w:ascii="Bell MT" w:hAnsi="Bell MT" w:cs="Bell MT"/>
        </w:rPr>
      </w:pPr>
      <w:r>
        <w:rPr>
          <w:rFonts w:cs="Bell MT" w:ascii="Bell MT" w:hAnsi="Bell MT"/>
        </w:rPr>
        <w:tab/>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uasana menjadi hening untuk beberapa saat karena Ignitz dan Airis juga sama sekali tidak bergerak setelah melihat Alta tepat di depan mereka. Menyadari kalau tetap berdiam diri seperti inipun tidak akan menghasilkan apapun, Altapun langsung mencoba untuk melarikan diri dari sana dan berlari meninggalkan mereka berdua. Menyadari kalau yang mereka temui tadi itu benar benar Alta, Ignitz dan Airis pun langsung bergerak untuk mengejarnya.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ial…kenapa aku malah harus bertemu mereka tepat disaat aku tidak membawa Sphere apapun seperti ini sih…lagipula kenapa mereka bisa menginap di tempat ini juga sih !”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unggu sebentar…ada yang harus kita bicarakan, hei…tolong berhentilah…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Enak saja, bukankah kalian itu ingin mendapatkan Uang hadiah untuk kepalaku, kalian pikir aku akan percaya pada kalian begitu saja, hah ?. Coba saja hentikan aku kalau kalian bis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lta terus berlari sambil mengejek mereka dan mulai membuat Ignitz kesal. Diapun langsung mengaktifkan sebuah Sphere yang tampaknya adalah </w:t>
      </w:r>
      <w:r>
        <w:rPr>
          <w:rFonts w:cs="Bell MT" w:ascii="Bell MT" w:hAnsi="Bell MT"/>
          <w:b/>
          <w:lang w:val="id-ID"/>
        </w:rPr>
        <w:t>“Stick Rope Sphere”</w:t>
      </w:r>
      <w:r>
        <w:rPr>
          <w:rFonts w:cs="Bell MT" w:ascii="Bell MT" w:hAnsi="Bell MT"/>
        </w:rPr>
        <w:t>(2) dan langsung melemparkannya kearah Alta dan berhasil menghentikan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Ga-gawat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r>
      <w:r>
        <w:rPr>
          <w:rFonts w:cs="Bell MT" w:ascii="Bell MT" w:hAnsi="Bell MT"/>
          <w:lang w:val="id-ID"/>
        </w:rPr>
        <w:t>Karena sedang tidak siap dan bahkan tidak membawa Sphere satu buahpun Alta dengan mudah berhasil diringkus oleh mereka berdua. Se</w:t>
      </w:r>
      <w:r>
        <w:rPr>
          <w:rFonts w:cs="Bell MT" w:ascii="Bell MT" w:hAnsi="Bell MT"/>
        </w:rPr>
        <w:t>telah</w:t>
      </w:r>
      <w:r>
        <w:rPr>
          <w:rFonts w:cs="Bell MT" w:ascii="Bell MT" w:hAnsi="Bell MT"/>
          <w:lang w:val="id-ID"/>
        </w:rPr>
        <w:t xml:space="preserve"> itu Alta yang tertangkap diikat oleh Stick Rope Sphere</w:t>
      </w:r>
      <w:r>
        <w:rPr>
          <w:rFonts w:cs="Bell MT" w:ascii="Bell MT" w:hAnsi="Bell MT"/>
          <w:b/>
          <w:lang w:val="id-ID"/>
        </w:rPr>
        <w:t xml:space="preserve"> </w:t>
      </w:r>
      <w:r>
        <w:rPr>
          <w:rFonts w:cs="Bell MT" w:ascii="Bell MT" w:hAnsi="Bell MT"/>
          <w:lang w:val="id-ID"/>
        </w:rPr>
        <w:t>milik Ignitz dan dibawa ke kamarnya. Tampaknya kali ini dia benar benar tak bisa lolos karena A</w:t>
      </w:r>
      <w:r>
        <w:rPr>
          <w:rFonts w:cs="Bell MT" w:ascii="Bell MT" w:hAnsi="Bell MT"/>
        </w:rPr>
        <w:t>i</w:t>
      </w:r>
      <w:r>
        <w:rPr>
          <w:rFonts w:cs="Bell MT" w:ascii="Bell MT" w:hAnsi="Bell MT"/>
          <w:lang w:val="id-ID"/>
        </w:rPr>
        <w:t>ris juga menjaganya</w:t>
      </w:r>
      <w:r>
        <w:rPr>
          <w:rFonts w:cs="Bell MT" w:ascii="Bell MT" w:hAnsi="Bell MT"/>
        </w:rPr>
        <w:t xml:space="preserve"> di luar kamar</w:t>
      </w:r>
      <w:r>
        <w:rPr>
          <w:rFonts w:cs="Bell MT" w:ascii="Bell MT" w:hAnsi="Bell MT"/>
          <w:lang w:val="id-ID"/>
        </w:rPr>
        <w:t xml:space="preserve"> sedangkan Myers tidak tahu kalau dia tertangkap.</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ih, baiklah. Kalian menang, silahkan perlakukan aku semau kalian, Kalian pasti akan segera membawaku ke guild untuk uang hadiahnya kan ?, atau kalian ingin menyiksaku terlebih dulu karena apa yang kulakukan pada kalian kemarin, atau kalau melihat dari situasi ini…jangan jangan kau mau…” Ucap Alta dengan wajah memera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o-bodoh, tentu saja bukan !, aku sudah bilang kan kalau ada hal yang ingin kutanyakan padamu.”</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lta merasa heran karena ternyata </w:t>
      </w:r>
      <w:r>
        <w:rPr>
          <w:rFonts w:cs="Bell MT" w:ascii="Bell MT" w:hAnsi="Bell MT"/>
          <w:lang w:val="id-ID"/>
        </w:rPr>
        <w:t>Ignitz sama sekali tidak ingin membawanya ke Guild seperti yang dipikirkannya</w:t>
      </w:r>
      <w:r>
        <w:rPr>
          <w:rFonts w:cs="Bell MT" w:ascii="Bell MT" w:hAnsi="Bell MT"/>
        </w:rPr>
        <w:t>. Ignitz pun melanjutkan perkataan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ku ingin bertanya padamu tentang Elementer Sphere yang kau gunakan kemarin. Kenapa kau bisa memilikinya dan darimana kau mendapatkan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  Dengan wajah serius, </w:t>
      </w:r>
      <w:r>
        <w:rPr>
          <w:rFonts w:cs="Bell MT" w:ascii="Bell MT" w:hAnsi="Bell MT"/>
          <w:lang w:val="id-ID"/>
        </w:rPr>
        <w:t>dia menanyakan pada Alta Bagaimana dia bisa mendapatkan Elementer Sphere seperti A</w:t>
      </w:r>
      <w:r>
        <w:rPr>
          <w:rFonts w:cs="Bell MT" w:ascii="Bell MT" w:hAnsi="Bell MT"/>
        </w:rPr>
        <w:t>i</w:t>
      </w:r>
      <w:r>
        <w:rPr>
          <w:rFonts w:cs="Bell MT" w:ascii="Bell MT" w:hAnsi="Bell MT"/>
          <w:lang w:val="id-ID"/>
        </w:rPr>
        <w:t>ris</w:t>
      </w:r>
      <w:r>
        <w:rPr>
          <w:rFonts w:cs="Bell MT" w:ascii="Bell MT" w:hAnsi="Bell MT"/>
        </w:rPr>
        <w:t xml:space="preserve">.Namun </w:t>
      </w:r>
      <w:r>
        <w:rPr>
          <w:rFonts w:cs="Bell MT" w:ascii="Bell MT" w:hAnsi="Bell MT"/>
          <w:lang w:val="id-ID"/>
        </w:rPr>
        <w:t xml:space="preserve">Alta </w:t>
      </w:r>
      <w:r>
        <w:rPr>
          <w:rFonts w:cs="Bell MT" w:ascii="Bell MT" w:hAnsi="Bell MT"/>
        </w:rPr>
        <w:t xml:space="preserve">memilih diam dan </w:t>
      </w:r>
      <w:r>
        <w:rPr>
          <w:rFonts w:cs="Bell MT" w:ascii="Bell MT" w:hAnsi="Bell MT"/>
          <w:lang w:val="id-ID"/>
        </w:rPr>
        <w:t xml:space="preserve">sepertinya tidak ingin menjawabnya karena masih kesal dengan kekalahannya waktu itu, tapi dia lalu berpikir kalau mungkin saja Ignitz juga mencari Elementer Sphere sama seperti dirinya dan dia pun menanyakan hal itu pada Ignitz.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 ini jangan jangan juga mencari Elementer Sphere sama sepertiku ya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ama sekali tidak. aku hanya mencari Elementer Sphere karena orang itu juga mencarinya, karena itu aku yakin kalau </w:t>
      </w:r>
      <w:r>
        <w:rPr>
          <w:rFonts w:cs="Bell MT" w:ascii="Bell MT" w:hAnsi="Bell MT"/>
          <w:lang w:val="id-ID"/>
        </w:rPr>
        <w:t xml:space="preserve">suatu saat </w:t>
      </w:r>
      <w:r>
        <w:rPr>
          <w:rFonts w:cs="Bell MT" w:ascii="Bell MT" w:hAnsi="Bell MT"/>
        </w:rPr>
        <w:t>aku</w:t>
      </w:r>
      <w:r>
        <w:rPr>
          <w:rFonts w:cs="Bell MT" w:ascii="Bell MT" w:hAnsi="Bell MT"/>
          <w:lang w:val="id-ID"/>
        </w:rPr>
        <w:t xml:space="preserve"> akan bisa bertemu dengan </w:t>
      </w:r>
      <w:r>
        <w:rPr>
          <w:rFonts w:cs="Bell MT" w:ascii="Bell MT" w:hAnsi="Bell MT"/>
          <w:i/>
          <w:lang w:val="id-ID"/>
        </w:rPr>
        <w:t>Orang itu</w:t>
      </w:r>
      <w:r>
        <w:rPr>
          <w:rFonts w:cs="Bell MT" w:ascii="Bell MT" w:hAnsi="Bell MT"/>
          <w:lang w:val="id-ID"/>
        </w:rPr>
        <w:t xml:space="preserve"> dan bisa membalas dendam padanya</w:t>
      </w:r>
      <w:r>
        <w:rPr>
          <w:rFonts w:cs="Bell MT" w:ascii="Bell MT" w:hAnsi="Bell MT"/>
        </w:rPr>
        <w:t xml:space="preserve"> jika terus mencari Elementer Sphere seperti ini.”</w:t>
      </w:r>
    </w:p>
    <w:p>
      <w:pPr>
        <w:pStyle w:val="Normal"/>
        <w:rPr>
          <w:rFonts w:ascii="Bell MT" w:hAnsi="Bell MT" w:cs="Bell MT"/>
        </w:rPr>
      </w:pPr>
      <w:r>
        <w:rPr>
          <w:rFonts w:cs="Bell MT" w:ascii="Bell MT" w:hAnsi="Bell MT"/>
        </w:rPr>
      </w:r>
    </w:p>
    <w:p>
      <w:pPr>
        <w:pStyle w:val="Normal"/>
        <w:rPr/>
      </w:pPr>
      <w:r>
        <w:rPr>
          <w:rFonts w:cs="Bell MT" w:ascii="Bell MT" w:hAnsi="Bell MT"/>
        </w:rPr>
        <w:tab/>
        <w:t>“</w:t>
      </w:r>
      <w:r>
        <w:rPr>
          <w:rFonts w:cs="Bell MT" w:ascii="Bell MT" w:hAnsi="Bell MT"/>
          <w:i/>
        </w:rPr>
        <w:t>Orang itu</w:t>
      </w:r>
      <w:r>
        <w:rPr>
          <w:rFonts w:cs="Bell MT" w:ascii="Bell MT" w:hAnsi="Bell MT"/>
        </w:rPr>
        <w:t>… sebenarnya siapa dia, tampaknya kau sangat membenci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Alta kembali bertanya pada Ignitz karena merasa penasaran dengan ceritanya, namun </w:t>
      </w:r>
      <w:r>
        <w:rPr>
          <w:rFonts w:cs="Bell MT" w:ascii="Bell MT" w:hAnsi="Bell MT"/>
          <w:lang w:val="id-ID"/>
        </w:rPr>
        <w:t>Dilihat dari kemarahan yang terpancar di matanya</w:t>
      </w:r>
      <w:r>
        <w:rPr>
          <w:rFonts w:cs="Bell MT" w:ascii="Bell MT" w:hAnsi="Bell MT"/>
        </w:rPr>
        <w:t>,</w:t>
      </w:r>
      <w:r>
        <w:rPr>
          <w:rFonts w:cs="Bell MT" w:ascii="Bell MT" w:hAnsi="Bell MT"/>
          <w:lang w:val="id-ID"/>
        </w:rPr>
        <w:t xml:space="preserve"> Alta tahu kalau orang yang dicari oleh Ignitz pasti melakukan sesuatu </w:t>
      </w:r>
      <w:r>
        <w:rPr>
          <w:rFonts w:cs="Bell MT" w:ascii="Bell MT" w:hAnsi="Bell MT"/>
        </w:rPr>
        <w:t xml:space="preserve">yang sangat tidak termaafkan </w:t>
      </w:r>
      <w:r>
        <w:rPr>
          <w:rFonts w:cs="Bell MT" w:ascii="Bell MT" w:hAnsi="Bell MT"/>
          <w:lang w:val="id-ID"/>
        </w:rPr>
        <w:t>di masa lalunya.</w:t>
      </w:r>
    </w:p>
    <w:p>
      <w:pPr>
        <w:pStyle w:val="Normal"/>
        <w:rPr>
          <w:rFonts w:ascii="Bell MT" w:hAnsi="Bell MT" w:cs="Bell MT"/>
        </w:rPr>
      </w:pPr>
      <w:r>
        <w:rPr>
          <w:rFonts w:cs="Bell MT" w:ascii="Bell MT" w:hAnsi="Bell MT"/>
        </w:rPr>
      </w:r>
    </w:p>
    <w:p>
      <w:pPr>
        <w:pStyle w:val="Normal"/>
        <w:rPr/>
      </w:pPr>
      <w:r>
        <w:rPr>
          <w:rFonts w:cs="Bell MT" w:ascii="Bell MT" w:hAnsi="Bell MT"/>
        </w:rPr>
        <w:tab/>
        <w:t>“…Orang itu bernama Vermillion Crimson, Guru sekaligus Ayah angkatku…” Ucap Ignitz sambil membalikkan badannya dari alta untuk menyembunyikan Ekspresinya. Namun mendengar nama itu membuat Alta teringat akan sesuatu.</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Vermillion…Crimson…Jangan jangan yang kau cari itu </w:t>
      </w:r>
      <w:r>
        <w:rPr>
          <w:rFonts w:cs="Bell MT" w:ascii="Bell MT" w:hAnsi="Bell MT"/>
          <w:b/>
        </w:rPr>
        <w:t>“Blazing Warlord”</w:t>
      </w:r>
      <w:r>
        <w:rPr>
          <w:rFonts w:cs="Bell MT" w:ascii="Bell MT" w:hAnsi="Bell MT"/>
        </w:rPr>
        <w:t xml:space="preserve"> Vermillion yang itu ya ?.”</w:t>
      </w:r>
    </w:p>
    <w:p>
      <w:pPr>
        <w:pStyle w:val="Normal"/>
        <w:rPr>
          <w:rFonts w:ascii="Bell MT" w:hAnsi="Bell MT" w:cs="Bell MT"/>
        </w:rPr>
      </w:pPr>
      <w:r>
        <w:rPr>
          <w:rFonts w:cs="Bell MT" w:ascii="Bell MT" w:hAnsi="Bell MT"/>
        </w:rPr>
      </w:r>
    </w:p>
    <w:p>
      <w:pPr>
        <w:pStyle w:val="Normal"/>
        <w:rPr/>
      </w:pPr>
      <w:r>
        <w:rPr>
          <w:rFonts w:cs="Bell MT" w:ascii="Bell MT" w:hAnsi="Bell MT"/>
        </w:rPr>
        <w:tab/>
        <w:t>Begitu mendengar nama itu dari Alta, Ignitz langsung mendorong Alta dan menggenggamnya dengan keras, hal ini membuat Alta cukup kaget dan sedikit takut, karena Ekspresi wajah Ignitz saat itu sungguh menyeramk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Jadi kau tahu tentang dia ya…Kalau begitu beritahu aku dimana dia berad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aku tidak tahu, yang kutahu hanyalah sebatas info kalau dia itu Order Rank yang ke tiga di Guild dan juga seorang Blacklist Spherehunter yang paling dicari di seluruh Spheria.”</w:t>
      </w:r>
    </w:p>
    <w:p>
      <w:pPr>
        <w:pStyle w:val="Normal"/>
        <w:rPr>
          <w:rFonts w:ascii="Bell MT" w:hAnsi="Bell MT" w:cs="Bell MT"/>
        </w:rPr>
      </w:pPr>
      <w:r>
        <w:rPr>
          <w:rFonts w:cs="Bell MT" w:ascii="Bell MT" w:hAnsi="Bell MT"/>
        </w:rPr>
      </w:r>
    </w:p>
    <w:p>
      <w:pPr>
        <w:pStyle w:val="Normal"/>
        <w:rPr/>
      </w:pPr>
      <w:r>
        <w:rPr>
          <w:rFonts w:cs="Bell MT" w:ascii="Bell MT" w:hAnsi="Bell MT"/>
        </w:rPr>
        <w:tab/>
        <w:t>Mendengar hal itu Ignitz pun terdiam sebentar lalu mulai tertawa terbahak bahak, diapun langsung melepaskan Alta dan mulai bicara sendir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aha, akhirnya aku bisa mendapatkan petunjuk yang cukup berarti tentang dia, kalau begini aku pasti akan seger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Uhmm…sebelum itu, bisakah kau menyingkir dari sana, seharusnya kau menyadari kalau badanmu itu berat sekali tahu…” Ucap Alta dengan muka memerah.</w:t>
      </w:r>
    </w:p>
    <w:p>
      <w:pPr>
        <w:pStyle w:val="Normal"/>
        <w:rPr>
          <w:rFonts w:ascii="Bell MT" w:hAnsi="Bell MT" w:cs="Bell MT"/>
        </w:rPr>
      </w:pPr>
      <w:r>
        <w:rPr>
          <w:rFonts w:cs="Bell MT" w:ascii="Bell MT" w:hAnsi="Bell MT"/>
        </w:rPr>
      </w:r>
    </w:p>
    <w:p>
      <w:pPr>
        <w:pStyle w:val="Normal"/>
        <w:rPr/>
      </w:pPr>
      <w:r>
        <w:rPr>
          <w:rFonts w:cs="Bell MT" w:ascii="Bell MT" w:hAnsi="Bell MT"/>
        </w:rPr>
        <w:tab/>
        <w:t>Ignitz lalu sadar kalau saat ini dia sedang berada di atas Alta yang tidak bisa bergerak karena  dia berada di atasnya, selain itu ikatannya juga membuatnya semakin tidak bisa bergerak dan mulai membuatnya kesal. Lalu tanpa sengaja Ignitz juga melihat dada Alta yang saat itu bajunya cukup berantakan, Karena malu, Ignitzpun mencoba mengalihkan pandangan dan memulai pembicaraan lain dengan terburu bur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La-lalu kau sendiri, apa yang membuatmu mencoba mengumpulkan Elementer Sphere ?.”</w:t>
      </w:r>
    </w:p>
    <w:p>
      <w:pPr>
        <w:pStyle w:val="Normal"/>
        <w:rPr>
          <w:rFonts w:ascii="Bell MT" w:hAnsi="Bell MT" w:cs="Bell MT"/>
        </w:rPr>
      </w:pPr>
      <w:r>
        <w:rPr>
          <w:rFonts w:cs="Bell MT" w:ascii="Bell MT" w:hAnsi="Bell MT"/>
        </w:rPr>
        <w:tab/>
      </w:r>
    </w:p>
    <w:p>
      <w:pPr>
        <w:pStyle w:val="Normal"/>
        <w:rPr/>
      </w:pPr>
      <w:r>
        <w:rPr>
          <w:rFonts w:cs="Bell MT" w:ascii="Bell MT" w:hAnsi="Bell MT"/>
        </w:rPr>
        <w:tab/>
        <w:t>Tiba tiba Alta terdiam dan tidak berbicara apapun selama beberapa detik dan membuat Ignitz cukup penasar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rena aku punya permintaan yang harus kuwujudkan pada Origin of the Creation.”</w:t>
      </w:r>
    </w:p>
    <w:p>
      <w:pPr>
        <w:pStyle w:val="Normal"/>
        <w:rPr>
          <w:rFonts w:ascii="Bell MT" w:hAnsi="Bell MT" w:cs="Bell MT"/>
        </w:rPr>
      </w:pPr>
      <w:r>
        <w:rPr>
          <w:rFonts w:cs="Bell MT" w:ascii="Bell MT" w:hAnsi="Bell MT"/>
        </w:rPr>
      </w:r>
    </w:p>
    <w:p>
      <w:pPr>
        <w:pStyle w:val="Normal"/>
        <w:rPr/>
      </w:pPr>
      <w:r>
        <w:rPr>
          <w:rFonts w:cs="Bell MT" w:ascii="Bell MT" w:hAnsi="Bell MT"/>
        </w:rPr>
        <w:tab/>
        <w:t>“Permintaan ?, memangnya apa permintaanmu sampai sampai kau harus mengumpulkan semua Elementer Sphere hanya untuk mewujudkan keinginanmu ?”Tanya Ignitz pada Alta lag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l itu bukan urusanmu…”</w:t>
      </w:r>
    </w:p>
    <w:p>
      <w:pPr>
        <w:pStyle w:val="Normal"/>
        <w:rPr>
          <w:rFonts w:ascii="Bell MT" w:hAnsi="Bell MT" w:cs="Bell MT"/>
        </w:rPr>
      </w:pPr>
      <w:r>
        <w:rPr>
          <w:rFonts w:cs="Bell MT" w:ascii="Bell MT" w:hAnsi="Bell MT"/>
        </w:rPr>
      </w:r>
    </w:p>
    <w:p>
      <w:pPr>
        <w:pStyle w:val="Normal"/>
        <w:rPr/>
      </w:pPr>
      <w:r>
        <w:rPr>
          <w:rFonts w:cs="Bell MT" w:ascii="Bell MT" w:hAnsi="Bell MT"/>
        </w:rPr>
        <w:tab/>
        <w:t>Raut wajah Alta menjadi sedikit sedih seakan tidak ingin mengungkit ungkit tentang masalah itu, Karena itu Ignitz pun memilih untuk tidak mengungkit ungkit masalah itu untuk saat ini dan memilih untuk keluar sementara dari kamar itu.dan langsung bertemu dengan Airis yang menunggunya di luar.</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epertinya kau menemukan sesuatu ya, Ignitz…”  </w:t>
      </w:r>
    </w:p>
    <w:p>
      <w:pPr>
        <w:pStyle w:val="Normal"/>
        <w:rPr>
          <w:rFonts w:ascii="Bell MT" w:hAnsi="Bell MT" w:cs="Bell MT"/>
        </w:rPr>
      </w:pPr>
      <w:r>
        <w:rPr>
          <w:rFonts w:cs="Bell MT" w:ascii="Bell MT" w:hAnsi="Bell MT"/>
        </w:rPr>
      </w:r>
    </w:p>
    <w:p>
      <w:pPr>
        <w:pStyle w:val="Normal"/>
        <w:rPr/>
      </w:pPr>
      <w:r>
        <w:rPr>
          <w:rFonts w:cs="Bell MT" w:ascii="Bell MT" w:hAnsi="Bell MT"/>
        </w:rPr>
        <w:tab/>
        <w:t>“Begitulah, ternyata pilihan kita untuk menanyakan hal ini padanya adalah pilihan yang benar, dengan begini kita semakin dekat untuk menemukan orang itu.” Ucap Ignitz pada Airis</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utemukan juga…Elementer Sphere yang cocok untukku !.”</w:t>
      </w:r>
    </w:p>
    <w:p>
      <w:pPr>
        <w:pStyle w:val="Normal"/>
        <w:rPr>
          <w:rFonts w:ascii="Bell MT" w:hAnsi="Bell MT" w:cs="Bell MT"/>
        </w:rPr>
      </w:pPr>
      <w:r>
        <w:rPr>
          <w:rFonts w:cs="Bell MT" w:ascii="Bell MT" w:hAnsi="Bell MT"/>
        </w:rPr>
      </w:r>
    </w:p>
    <w:p>
      <w:pPr>
        <w:pStyle w:val="Normal"/>
        <w:rPr/>
      </w:pPr>
      <w:r>
        <w:rPr>
          <w:rFonts w:cs="Bell MT" w:ascii="Bell MT" w:hAnsi="Bell MT"/>
          <w:lang w:val="id-ID"/>
        </w:rPr>
        <w:tab/>
        <w:t xml:space="preserve">Tiba Tiba </w:t>
      </w:r>
      <w:r>
        <w:rPr>
          <w:rFonts w:cs="Bell MT" w:ascii="Bell MT" w:hAnsi="Bell MT"/>
        </w:rPr>
        <w:t xml:space="preserve">Alta dan </w:t>
      </w:r>
      <w:r>
        <w:rPr>
          <w:rFonts w:cs="Bell MT" w:ascii="Bell MT" w:hAnsi="Bell MT"/>
          <w:lang w:val="id-ID"/>
        </w:rPr>
        <w:t>A</w:t>
      </w:r>
      <w:r>
        <w:rPr>
          <w:rFonts w:cs="Bell MT" w:ascii="Bell MT" w:hAnsi="Bell MT"/>
        </w:rPr>
        <w:t>i</w:t>
      </w:r>
      <w:r>
        <w:rPr>
          <w:rFonts w:cs="Bell MT" w:ascii="Bell MT" w:hAnsi="Bell MT"/>
          <w:lang w:val="id-ID"/>
        </w:rPr>
        <w:t xml:space="preserve">ris merasakan </w:t>
      </w:r>
      <w:r>
        <w:rPr>
          <w:rFonts w:cs="Bell MT" w:ascii="Bell MT" w:hAnsi="Bell MT"/>
        </w:rPr>
        <w:t xml:space="preserve">seseorang membisikkan sesuatu pada mereka berdua, Airis lalu langsung merasakan kalau </w:t>
      </w:r>
      <w:r>
        <w:rPr>
          <w:rFonts w:cs="Bell MT" w:ascii="Bell MT" w:hAnsi="Bell MT"/>
          <w:lang w:val="id-ID"/>
        </w:rPr>
        <w:t xml:space="preserve">Sesuatu </w:t>
      </w:r>
      <w:r>
        <w:rPr>
          <w:rFonts w:cs="Bell MT" w:ascii="Bell MT" w:hAnsi="Bell MT"/>
        </w:rPr>
        <w:t xml:space="preserve">yang sangat kuat sedang mendekat kemari </w:t>
      </w:r>
      <w:r>
        <w:rPr>
          <w:rFonts w:cs="Bell MT" w:ascii="Bell MT" w:hAnsi="Bell MT"/>
          <w:lang w:val="id-ID"/>
        </w:rPr>
        <w:t xml:space="preserve">dan </w:t>
      </w:r>
      <w:r>
        <w:rPr>
          <w:rFonts w:cs="Bell MT" w:ascii="Bell MT" w:hAnsi="Bell MT"/>
        </w:rPr>
        <w:t xml:space="preserve">langsung </w:t>
      </w:r>
      <w:r>
        <w:rPr>
          <w:rFonts w:cs="Bell MT" w:ascii="Bell MT" w:hAnsi="Bell MT"/>
          <w:lang w:val="id-ID"/>
        </w:rPr>
        <w:t xml:space="preserve">menyuruh </w:t>
      </w:r>
      <w:r>
        <w:rPr>
          <w:rFonts w:cs="Bell MT" w:ascii="Bell MT" w:hAnsi="Bell MT"/>
        </w:rPr>
        <w:t xml:space="preserve">Ignitz </w:t>
      </w:r>
      <w:r>
        <w:rPr>
          <w:rFonts w:cs="Bell MT" w:ascii="Bell MT" w:hAnsi="Bell MT"/>
          <w:lang w:val="id-ID"/>
        </w:rPr>
        <w:t>untuk merunduk</w:t>
      </w:r>
      <w:r>
        <w:rPr>
          <w:rFonts w:cs="Bell MT" w:ascii="Bell MT" w:hAnsi="Bell MT"/>
        </w:rPr>
        <w:t>.</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Lalu </w:t>
      </w:r>
      <w:r>
        <w:rPr>
          <w:rFonts w:cs="Bell MT" w:ascii="Bell MT" w:hAnsi="Bell MT"/>
          <w:lang w:val="id-ID"/>
        </w:rPr>
        <w:t>tiba tiba saja ruangan itu terbelah menjadi dua</w:t>
      </w:r>
      <w:r>
        <w:rPr>
          <w:rFonts w:cs="Bell MT" w:ascii="Bell MT" w:hAnsi="Bell MT"/>
        </w:rPr>
        <w:t xml:space="preserve"> dan suara ledakan mulai terdengar dari arah kota</w:t>
      </w:r>
      <w:r>
        <w:rPr>
          <w:rFonts w:cs="Bell MT" w:ascii="Bell MT" w:hAnsi="Bell MT"/>
          <w:lang w:val="id-ID"/>
        </w:rPr>
        <w:t xml:space="preserve">, </w:t>
      </w:r>
      <w:r>
        <w:rPr>
          <w:rFonts w:cs="Bell MT" w:ascii="Bell MT" w:hAnsi="Bell MT"/>
        </w:rPr>
        <w:t xml:space="preserve">Ignitz dan Airis langsung menuju kearah suara itu karena </w:t>
      </w:r>
      <w:r>
        <w:rPr>
          <w:rFonts w:cs="Bell MT" w:ascii="Bell MT" w:hAnsi="Bell MT"/>
          <w:lang w:val="id-ID"/>
        </w:rPr>
        <w:t xml:space="preserve">menyadari </w:t>
      </w:r>
      <w:r>
        <w:rPr>
          <w:rFonts w:cs="Bell MT" w:ascii="Bell MT" w:hAnsi="Bell MT"/>
        </w:rPr>
        <w:t xml:space="preserve">kalau </w:t>
      </w:r>
      <w:r>
        <w:rPr>
          <w:rFonts w:cs="Bell MT" w:ascii="Bell MT" w:hAnsi="Bell MT"/>
          <w:lang w:val="id-ID"/>
        </w:rPr>
        <w:t xml:space="preserve">ada </w:t>
      </w:r>
      <w:r>
        <w:rPr>
          <w:rFonts w:cs="Bell MT" w:ascii="Bell MT" w:hAnsi="Bell MT"/>
        </w:rPr>
        <w:t xml:space="preserve">sesuatu </w:t>
      </w:r>
      <w:r>
        <w:rPr>
          <w:rFonts w:cs="Bell MT" w:ascii="Bell MT" w:hAnsi="Bell MT"/>
          <w:lang w:val="id-ID"/>
        </w:rPr>
        <w:t xml:space="preserve">yang tidak beres </w:t>
      </w:r>
      <w:r>
        <w:rPr>
          <w:rFonts w:cs="Bell MT" w:ascii="Bell MT" w:hAnsi="Bell MT"/>
        </w:rPr>
        <w:t>sedang terjadi di kota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ementara itu Alta yang nyaris saja terbelah oleh serangan yang tadi langsung menyadari kalau sesuatu sedang terjadi diluar, lalu </w:t>
      </w:r>
      <w:r>
        <w:rPr>
          <w:rFonts w:cs="Bell MT" w:ascii="Bell MT" w:hAnsi="Bell MT"/>
          <w:lang w:val="id-ID"/>
        </w:rPr>
        <w:t xml:space="preserve">Alta langsung melepaskan diri dengan menggunakan Sedikit kemampuannya, dia bisa melepaskan diri karena dia sudah sering terlibat di situasi seperti itu dan tadinya dia akan segera berusaha kabur kalau memang Ignitz ingin menyerahkannya pada Guild. </w:t>
      </w:r>
      <w:r>
        <w:rPr>
          <w:rFonts w:cs="Bell MT" w:ascii="Bell MT" w:hAnsi="Bell MT"/>
        </w:rPr>
        <w:t>Setelah bebas dari ikatannya Alta pun langsung melihat ke Arah jendela dan melihat kota itu sedang diserang oleh Artificial dengan jumlah yang sangat banyak sekal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Apa yang sebenarnya terjadi di kota ini…?, tapi mungkin lebih baik kalau aku segera memberitahukan ini pada Myers, aku harus bergegas.” Altapun langsung pergi menuju ke kamarnya untuk memberitahukan Myers tentang apa yang sedang terjadi di kota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ementara itu di kota, semua Spherehunter yang ada di kota itu bahu membahu untuk membasmi Artificial yang semakin banyak bermunculan di dalam Kota, Ignitz dan Airis pun mulai membantu mereka untuk menghadapi Artificial Artificial itu. Lalu saat keadaan mulai terkendali, Ignitz pun langsung bertanya pada salah seorang Spherehunter di sana tentang Apa yang sebenarnya terjadi tad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aaf, tapi bisakah kau menjelaskan padaku tentang apa yang terjadi di sini?, kenapa semua ini bisa terjadi dan apa penyebab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Entahlah, aku juga tidak tahu, tapi yang jelas tiba tiba saja gerbang kota ini meleleh dan seorang wanita tiba tiba masuk ke kota ini sambil membawa Artificial Artificial ini di belakangnya, diapun lalu mulai memerintahkan Artificial artificial itu untuk mulai menyerang kota dan saat sadar keadaannya sudah jadi begini.” Ucap Orang itu sambil terus menembaki Artificial yang berdatangan.</w:t>
      </w:r>
    </w:p>
    <w:p>
      <w:pPr>
        <w:pStyle w:val="Normal"/>
        <w:rPr>
          <w:rFonts w:ascii="Bell MT" w:hAnsi="Bell MT" w:eastAsia="Bell MT" w:cs="Bell MT"/>
        </w:rPr>
      </w:pPr>
      <w:r>
        <w:rPr>
          <w:rFonts w:eastAsia="Bell MT" w:cs="Bell MT" w:ascii="Bell MT" w:hAnsi="Bell MT"/>
        </w:rPr>
        <w:t xml:space="preserve"> </w:t>
      </w:r>
    </w:p>
    <w:p>
      <w:pPr>
        <w:pStyle w:val="Normal"/>
        <w:rPr>
          <w:rFonts w:ascii="Bell MT" w:hAnsi="Bell MT" w:cs="Bell MT"/>
        </w:rPr>
      </w:pPr>
      <w:r>
        <w:rPr>
          <w:rFonts w:cs="Bell MT" w:ascii="Bell MT" w:hAnsi="Bell MT"/>
        </w:rPr>
        <w:tab/>
        <w:t>“Seorang Wanita ?, rasanya aku belum pernah mendengar ada manusia yang bisa mengendalikan Artificial…Airis, apa kau bisa merasakan sesuatu ?, Airis…?, Hei, Airis…!”</w:t>
      </w:r>
    </w:p>
    <w:p>
      <w:pPr>
        <w:pStyle w:val="Normal"/>
        <w:rPr>
          <w:rFonts w:ascii="Bell MT" w:hAnsi="Bell MT" w:cs="Bell MT"/>
        </w:rPr>
      </w:pPr>
      <w:r>
        <w:rPr>
          <w:rFonts w:cs="Bell MT" w:ascii="Bell MT" w:hAnsi="Bell MT"/>
        </w:rPr>
      </w:r>
    </w:p>
    <w:p>
      <w:pPr>
        <w:pStyle w:val="Normal"/>
        <w:rPr/>
      </w:pPr>
      <w:r>
        <w:rPr>
          <w:rFonts w:cs="Bell MT" w:ascii="Bell MT" w:hAnsi="Bell MT"/>
        </w:rPr>
        <w:tab/>
        <w:t>Airis sama sekali Tidak menjawab pertanyaan Ignitz itu, Dia bahkan tidak bergerak dari tempatnya berlindung, seakan bisa merasakan kalau ada sesuatu yang sangat kuat di kota ini, Dia hanya memandang kosong ke depannya dan sama sekali tidak berbicara apapun, Hal ini mulai membuat Ignitz cemas, diapun langsung medekati Airis untuk mencari tahu apa yang sedang terjad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Airis, Sadarlah !, Apa yang terjadi sampai kau jadi seperti ini ?, apakah kau merasakan sesuatu ?, Hei, Jawb aku Airis…!.”</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da di dekat sini…Elementer Sphere milikku…Nah…Kira kira siapa orang yang membawa </w:t>
      </w:r>
      <w:r>
        <w:rPr>
          <w:rFonts w:cs="Bell MT" w:ascii="Bell MT" w:hAnsi="Bell MT"/>
          <w:b/>
          <w:lang w:val="id-ID"/>
        </w:rPr>
        <w:t xml:space="preserve">Piece of </w:t>
      </w:r>
      <w:r>
        <w:rPr>
          <w:rFonts w:cs="Bell MT" w:ascii="Bell MT" w:hAnsi="Bell MT"/>
          <w:b/>
        </w:rPr>
        <w:t xml:space="preserve"> </w:t>
      </w:r>
      <w:r>
        <w:rPr>
          <w:rFonts w:cs="Bell MT" w:ascii="Bell MT" w:hAnsi="Bell MT"/>
          <w:b/>
          <w:lang w:val="id-ID"/>
        </w:rPr>
        <w:t>Origin</w:t>
      </w:r>
      <w:r>
        <w:rPr>
          <w:rFonts w:cs="Bell MT" w:ascii="Bell MT" w:hAnsi="Bell MT"/>
        </w:rPr>
        <w:t>(3)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Tiba tiba Ignitz mendengar suara seseorang dari atas dan dia bisa melihat </w:t>
      </w:r>
      <w:r>
        <w:rPr>
          <w:rFonts w:cs="Bell MT" w:ascii="Bell MT" w:hAnsi="Bell MT"/>
          <w:lang w:val="id-ID"/>
        </w:rPr>
        <w:t xml:space="preserve">Mahluk yang </w:t>
      </w:r>
      <w:r>
        <w:rPr>
          <w:rFonts w:cs="Bell MT" w:ascii="Bell MT" w:hAnsi="Bell MT"/>
        </w:rPr>
        <w:t>bertanggung jawab atas pe</w:t>
      </w:r>
      <w:r>
        <w:rPr>
          <w:rFonts w:cs="Bell MT" w:ascii="Bell MT" w:hAnsi="Bell MT"/>
          <w:lang w:val="id-ID"/>
        </w:rPr>
        <w:t>nyerang</w:t>
      </w:r>
      <w:r>
        <w:rPr>
          <w:rFonts w:cs="Bell MT" w:ascii="Bell MT" w:hAnsi="Bell MT"/>
        </w:rPr>
        <w:t>an kota</w:t>
      </w:r>
      <w:r>
        <w:rPr>
          <w:rFonts w:cs="Bell MT" w:ascii="Bell MT" w:hAnsi="Bell MT"/>
          <w:lang w:val="id-ID"/>
        </w:rPr>
        <w:t xml:space="preserve"> </w:t>
      </w:r>
      <w:r>
        <w:rPr>
          <w:rFonts w:cs="Bell MT" w:ascii="Bell MT" w:hAnsi="Bell MT"/>
        </w:rPr>
        <w:t>ini yang ternyata adalah</w:t>
      </w:r>
      <w:r>
        <w:rPr>
          <w:rFonts w:cs="Bell MT" w:ascii="Bell MT" w:hAnsi="Bell MT"/>
          <w:lang w:val="id-ID"/>
        </w:rPr>
        <w:t xml:space="preserve"> seorang</w:t>
      </w:r>
      <w:r>
        <w:rPr>
          <w:rFonts w:cs="Bell MT" w:ascii="Bell MT" w:hAnsi="Bell MT"/>
        </w:rPr>
        <w:t>(?)</w:t>
      </w:r>
      <w:r>
        <w:rPr>
          <w:rFonts w:cs="Bell MT" w:ascii="Bell MT" w:hAnsi="Bell MT"/>
          <w:lang w:val="id-ID"/>
        </w:rPr>
        <w:t xml:space="preserve"> wanita yang langsung menanyakan pada semua yang ada disana tentang siapa diantara mereka yang membawa </w:t>
      </w:r>
      <w:r>
        <w:rPr>
          <w:rFonts w:cs="Bell MT" w:ascii="Bell MT" w:hAnsi="Bell MT"/>
          <w:b/>
          <w:lang w:val="id-ID"/>
        </w:rPr>
        <w:t xml:space="preserve">“Piece of Origin” </w:t>
      </w:r>
      <w:r>
        <w:rPr>
          <w:rFonts w:cs="Bell MT" w:ascii="Bell MT" w:hAnsi="Bell MT"/>
          <w:lang w:val="id-ID"/>
        </w:rPr>
        <w:t>atau dengan kata lain dia juga mengincar Elementer Sphere milik Alta dan A</w:t>
      </w:r>
      <w:r>
        <w:rPr>
          <w:rFonts w:cs="Bell MT" w:ascii="Bell MT" w:hAnsi="Bell MT"/>
        </w:rPr>
        <w:t>i</w:t>
      </w:r>
      <w:r>
        <w:rPr>
          <w:rFonts w:cs="Bell MT" w:ascii="Bell MT" w:hAnsi="Bell MT"/>
          <w:lang w:val="id-ID"/>
        </w:rPr>
        <w:t>ris</w:t>
      </w:r>
      <w:r>
        <w:rPr>
          <w:rFonts w:cs="Bell MT" w:ascii="Bell MT" w:hAnsi="Bell MT"/>
          <w:b/>
          <w:lang w:val="id-ID"/>
        </w:rPr>
        <w:t xml:space="preserve">.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Dengan Aura membunuh yang terasa sangat kuat terpancar dari dirinya, dia mulai memperhatikan semua orang yang ada di sana, Tampaknya dia sedang mencari seseorang diantara semua orang yang ada di sana yang membawa Elementer Sphere dan langsung menemukan Ignitz dan Airi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etemu juga…Aku bisa merasakannya…Elementer Sphere milikku !.” Ucap Wanita itu pada Ignitz dan Airi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au…Siapa kau sebenarnya ?</w:t>
      </w:r>
      <w:r>
        <w:rPr>
          <w:rFonts w:cs="Bell MT" w:ascii="Bell MT" w:hAnsi="Bell MT"/>
          <w:lang w:val="id-ID"/>
        </w:rPr>
        <w:t xml:space="preserve"> kenapa </w:t>
      </w:r>
      <w:r>
        <w:rPr>
          <w:rFonts w:cs="Bell MT" w:ascii="Bell MT" w:hAnsi="Bell MT"/>
        </w:rPr>
        <w:t>Kau</w:t>
      </w:r>
      <w:r>
        <w:rPr>
          <w:rFonts w:cs="Bell MT" w:ascii="Bell MT" w:hAnsi="Bell MT"/>
          <w:lang w:val="id-ID"/>
        </w:rPr>
        <w:t xml:space="preserve"> menyerang </w:t>
      </w:r>
      <w:r>
        <w:rPr>
          <w:rFonts w:cs="Bell MT" w:ascii="Bell MT" w:hAnsi="Bell MT"/>
        </w:rPr>
        <w:t>kota ini</w:t>
      </w:r>
      <w:r>
        <w:rPr>
          <w:rFonts w:cs="Bell MT" w:ascii="Bell MT" w:hAnsi="Bell MT"/>
          <w:lang w:val="id-ID"/>
        </w:rPr>
        <w:t>, dan apa tujua</w:t>
      </w:r>
      <w:r>
        <w:rPr>
          <w:rFonts w:cs="Bell MT" w:ascii="Bell MT" w:hAnsi="Bell MT"/>
        </w:rPr>
        <w:t>nmu sebenarnya…?” Tanya Ignitz pada wanita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udah kubilang kan…?, aku hanya ingin </w:t>
      </w:r>
      <w:r>
        <w:rPr>
          <w:rFonts w:cs="Bell MT" w:ascii="Bell MT" w:hAnsi="Bell MT"/>
          <w:lang w:val="id-ID"/>
        </w:rPr>
        <w:t>mengambil Apa yang sebenarnya memang milik</w:t>
      </w:r>
      <w:r>
        <w:rPr>
          <w:rFonts w:cs="Bell MT" w:ascii="Bell MT" w:hAnsi="Bell MT"/>
        </w:rPr>
        <w:t xml:space="preserve">ku, Karena itu akan segera kuambil sekarang juga !.”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Wanita itu </w:t>
      </w:r>
      <w:r>
        <w:rPr>
          <w:rFonts w:cs="Bell MT" w:ascii="Bell MT" w:hAnsi="Bell MT"/>
          <w:lang w:val="id-ID"/>
        </w:rPr>
        <w:t xml:space="preserve">langsung menyerang </w:t>
      </w:r>
      <w:r>
        <w:rPr>
          <w:rFonts w:cs="Bell MT" w:ascii="Bell MT" w:hAnsi="Bell MT"/>
        </w:rPr>
        <w:t xml:space="preserve">Ignitz dan Airis </w:t>
      </w:r>
      <w:r>
        <w:rPr>
          <w:rFonts w:cs="Bell MT" w:ascii="Bell MT" w:hAnsi="Bell MT"/>
          <w:lang w:val="id-ID"/>
        </w:rPr>
        <w:t xml:space="preserve">tanpa memberikan aba aba. </w:t>
      </w:r>
      <w:r>
        <w:rPr>
          <w:rFonts w:cs="Bell MT" w:ascii="Bell MT" w:hAnsi="Bell MT"/>
        </w:rPr>
        <w:t xml:space="preserve">Untungnya </w:t>
      </w:r>
      <w:r>
        <w:rPr>
          <w:rFonts w:cs="Bell MT" w:ascii="Bell MT" w:hAnsi="Bell MT"/>
          <w:lang w:val="id-ID"/>
        </w:rPr>
        <w:t xml:space="preserve">Ignitz berhasil menghindarinya dan bersiap untuk menyerang balik bersama Airis </w:t>
      </w:r>
      <w:r>
        <w:rPr>
          <w:rFonts w:cs="Bell MT" w:ascii="Bell MT" w:hAnsi="Bell MT"/>
        </w:rPr>
        <w:t>yang tampaknya sudah sedikit ten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ukankah lebih baik kalau kalian langsung menyerahkan Benda yang kucari itu ?, mungkin dengan begitu aku bisa menjamin kalau kematian kalian tidak akan terlalu menyakitka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ura membunuh yang sangat kuat kembali terpancar dari wanita itu dan kembali membuat Airis sedikit ketakutan, menyadari kalau saat ini keadaannya sangat tidak menguntungkan, terlebih lagi untuk menghindari kerusakan dan juga Korban jiwa yang tidak perlu di kota itu,</w:t>
      </w:r>
      <w:r>
        <w:rPr>
          <w:rFonts w:cs="Bell MT" w:ascii="Bell MT" w:hAnsi="Bell MT"/>
          <w:lang w:val="id-ID"/>
        </w:rPr>
        <w:t xml:space="preserve"> Ignitz dan A</w:t>
      </w:r>
      <w:r>
        <w:rPr>
          <w:rFonts w:cs="Bell MT" w:ascii="Bell MT" w:hAnsi="Bell MT"/>
        </w:rPr>
        <w:t>i</w:t>
      </w:r>
      <w:r>
        <w:rPr>
          <w:rFonts w:cs="Bell MT" w:ascii="Bell MT" w:hAnsi="Bell MT"/>
          <w:lang w:val="id-ID"/>
        </w:rPr>
        <w:t xml:space="preserve">ris membuat Wanita itu menjauhi </w:t>
      </w:r>
      <w:r>
        <w:rPr>
          <w:rFonts w:cs="Bell MT" w:ascii="Bell MT" w:hAnsi="Bell MT"/>
        </w:rPr>
        <w:t xml:space="preserve">kota </w:t>
      </w:r>
      <w:r>
        <w:rPr>
          <w:rFonts w:cs="Bell MT" w:ascii="Bell MT" w:hAnsi="Bell MT"/>
          <w:lang w:val="id-ID"/>
        </w:rPr>
        <w:t>dan me</w:t>
      </w:r>
      <w:r>
        <w:rPr>
          <w:rFonts w:cs="Bell MT" w:ascii="Bell MT" w:hAnsi="Bell MT"/>
        </w:rPr>
        <w:t>mancingnya ke</w:t>
      </w:r>
      <w:r>
        <w:rPr>
          <w:rFonts w:cs="Bell MT" w:ascii="Bell MT" w:hAnsi="Bell MT"/>
          <w:lang w:val="id-ID"/>
        </w:rPr>
        <w:t xml:space="preserve"> tempat lain yang lebih luas untuk bertarung</w:t>
      </w:r>
      <w:r>
        <w:rPr>
          <w:rFonts w:cs="Bell MT" w:ascii="Bell MT" w:hAnsi="Bell MT"/>
        </w:rPr>
        <w:t>.</w:t>
      </w:r>
    </w:p>
    <w:p>
      <w:pPr>
        <w:pStyle w:val="Normal"/>
        <w:rPr>
          <w:rFonts w:ascii="Bell MT" w:hAnsi="Bell MT" w:cs="Bell MT"/>
          <w:lang w:val="id-ID"/>
        </w:rPr>
      </w:pPr>
      <w:r>
        <w:rPr>
          <w:rFonts w:cs="Bell MT" w:ascii="Bell MT" w:hAnsi="Bell MT"/>
          <w:lang w:val="id-ID"/>
        </w:rPr>
      </w:r>
    </w:p>
    <w:p>
      <w:pPr>
        <w:pStyle w:val="Normal"/>
        <w:rPr>
          <w:rFonts w:ascii="Bell MT" w:hAnsi="Bell MT" w:cs="Bell MT"/>
          <w:lang w:val="id-ID"/>
        </w:rPr>
      </w:pPr>
      <w:r>
        <w:rPr>
          <w:rFonts w:cs="Bell MT" w:ascii="Bell MT" w:hAnsi="Bell MT"/>
          <w:lang w:val="id-ID"/>
        </w:rPr>
        <w:tab/>
        <w:t>Kembali ke penginapan, Alta yang lari meninggalkan Ignitz dan Airis untuk kembali kekamarnya akhirnya bertemu myers yang juga mendengar suara ribut ribut aneh dari tadi, tampaknya semua orang di penginapan mulai panik karena mulai banyak terjadi ledakan dari arah kota dan membuatnya tak bisa berkonsentrasi untuk mengumpulkan info.</w:t>
      </w:r>
    </w:p>
    <w:p>
      <w:pPr>
        <w:pStyle w:val="Normal"/>
        <w:rPr>
          <w:rFonts w:ascii="Bell MT" w:hAnsi="Bell MT" w:cs="Bell MT"/>
          <w:lang w:val="id-ID"/>
        </w:rPr>
      </w:pPr>
      <w:r>
        <w:rPr>
          <w:rFonts w:cs="Bell MT" w:ascii="Bell MT" w:hAnsi="Bell MT"/>
          <w:lang w:val="id-ID"/>
        </w:rPr>
        <w:tab/>
      </w:r>
    </w:p>
    <w:p>
      <w:pPr>
        <w:pStyle w:val="Normal"/>
        <w:rPr/>
      </w:pPr>
      <w:r>
        <w:rPr>
          <w:rFonts w:cs="Bell MT" w:ascii="Bell MT" w:hAnsi="Bell MT"/>
          <w:lang w:val="id-ID"/>
        </w:rPr>
        <w:tab/>
        <w:t>“Hei Alta, apa kau tahu apa yang sedang terjadi di kota  ini?, kenapa suasana di luar Ribut sekali ?, selain itu kenapa orang orang yang ada di penginapan ini mulai berl</w:t>
      </w:r>
      <w:r>
        <w:rPr>
          <w:rFonts w:cs="Bell MT" w:ascii="Bell MT" w:hAnsi="Bell MT"/>
        </w:rPr>
        <w:t>aria</w:t>
      </w:r>
      <w:r>
        <w:rPr>
          <w:rFonts w:cs="Bell MT" w:ascii="Bell MT" w:hAnsi="Bell MT"/>
          <w:lang w:val="id-ID"/>
        </w:rPr>
        <w:t xml:space="preserve">n keluar…?” </w:t>
      </w:r>
    </w:p>
    <w:p>
      <w:pPr>
        <w:pStyle w:val="Normal"/>
        <w:rPr>
          <w:rFonts w:ascii="Bell MT" w:hAnsi="Bell MT" w:cs="Bell MT"/>
          <w:lang w:val="id-ID"/>
        </w:rPr>
      </w:pPr>
      <w:r>
        <w:rPr>
          <w:rFonts w:cs="Bell MT" w:ascii="Bell MT" w:hAnsi="Bell MT"/>
          <w:lang w:val="id-ID"/>
        </w:rPr>
      </w:r>
    </w:p>
    <w:p>
      <w:pPr>
        <w:pStyle w:val="Normal"/>
        <w:rPr/>
      </w:pPr>
      <w:r>
        <w:rPr>
          <w:rFonts w:cs="Bell MT" w:ascii="Bell MT" w:hAnsi="Bell MT"/>
          <w:lang w:val="id-ID"/>
        </w:rPr>
        <w:tab/>
      </w:r>
      <w:r>
        <w:rPr>
          <w:rFonts w:cs="Bell MT" w:ascii="Bell MT" w:hAnsi="Bell MT"/>
        </w:rPr>
        <w:t>“Kau ini…apa kau tidak lihat kalau sekarang kota ini sedang diserang oleh Artificial yang sangat banyak, selain itu kita juga harus segera membantu Ignitz dan Airis yang saat ini sedang bertarung di kota !.”</w:t>
      </w:r>
    </w:p>
    <w:p>
      <w:pPr>
        <w:pStyle w:val="Normal"/>
        <w:rPr>
          <w:rFonts w:ascii="Bell MT" w:hAnsi="Bell MT" w:cs="Bell MT"/>
        </w:rPr>
      </w:pPr>
      <w:r>
        <w:rPr>
          <w:rFonts w:cs="Bell MT" w:ascii="Bell MT" w:hAnsi="Bell MT"/>
        </w:rPr>
      </w:r>
    </w:p>
    <w:p>
      <w:pPr>
        <w:pStyle w:val="Normal"/>
        <w:rPr/>
      </w:pPr>
      <w:r>
        <w:rPr>
          <w:rFonts w:cs="Bell MT" w:ascii="Bell MT" w:hAnsi="Bell MT"/>
        </w:rPr>
        <w:tab/>
        <w:t>“Hah ?, mereka juga ada di kota ini ?, lalu kenapa kita harus membantu mereka ?.” Tanya Myers yang sama sekali tidak mengerti dengan apa yang sedang terjadi saat ini.</w:t>
      </w:r>
    </w:p>
    <w:p>
      <w:pPr>
        <w:pStyle w:val="Normal"/>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lang w:val="id-ID"/>
        </w:rPr>
        <w:t xml:space="preserve">Alta lalu menjelaskan apa yang terjadi </w:t>
      </w:r>
      <w:r>
        <w:rPr>
          <w:rFonts w:cs="Bell MT" w:ascii="Bell MT" w:hAnsi="Bell MT"/>
        </w:rPr>
        <w:t xml:space="preserve">sebelumnya </w:t>
      </w:r>
      <w:r>
        <w:rPr>
          <w:rFonts w:cs="Bell MT" w:ascii="Bell MT" w:hAnsi="Bell MT"/>
          <w:lang w:val="id-ID"/>
        </w:rPr>
        <w:t>pada Myers dan myers</w:t>
      </w:r>
      <w:r>
        <w:rPr>
          <w:rFonts w:cs="Bell MT" w:ascii="Bell MT" w:hAnsi="Bell MT"/>
        </w:rPr>
        <w:t xml:space="preserve"> pun mengatakan hal yang mengejutk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L</w:t>
      </w:r>
      <w:r>
        <w:rPr>
          <w:rFonts w:cs="Bell MT" w:ascii="Bell MT" w:hAnsi="Bell MT"/>
          <w:lang w:val="id-ID"/>
        </w:rPr>
        <w:t xml:space="preserve">ebih baik </w:t>
      </w:r>
      <w:r>
        <w:rPr>
          <w:rFonts w:cs="Bell MT" w:ascii="Bell MT" w:hAnsi="Bell MT"/>
        </w:rPr>
        <w:t>kita</w:t>
      </w:r>
      <w:r>
        <w:rPr>
          <w:rFonts w:cs="Bell MT" w:ascii="Bell MT" w:hAnsi="Bell MT"/>
          <w:lang w:val="id-ID"/>
        </w:rPr>
        <w:t xml:space="preserve"> </w:t>
      </w:r>
      <w:r>
        <w:rPr>
          <w:rFonts w:cs="Bell MT" w:ascii="Bell MT" w:hAnsi="Bell MT"/>
        </w:rPr>
        <w:t>t</w:t>
      </w:r>
      <w:r>
        <w:rPr>
          <w:rFonts w:cs="Bell MT" w:ascii="Bell MT" w:hAnsi="Bell MT"/>
          <w:lang w:val="id-ID"/>
        </w:rPr>
        <w:t>inggalkan mereka berdua karena i</w:t>
      </w:r>
      <w:r>
        <w:rPr>
          <w:rFonts w:cs="Bell MT" w:ascii="Bell MT" w:hAnsi="Bell MT"/>
        </w:rPr>
        <w:t>ni</w:t>
      </w:r>
      <w:r>
        <w:rPr>
          <w:rFonts w:cs="Bell MT" w:ascii="Bell MT" w:hAnsi="Bell MT"/>
          <w:lang w:val="id-ID"/>
        </w:rPr>
        <w:t xml:space="preserve"> semua bukan urusan</w:t>
      </w:r>
      <w:r>
        <w:rPr>
          <w:rFonts w:cs="Bell MT" w:ascii="Bell MT" w:hAnsi="Bell MT"/>
        </w:rPr>
        <w:t xml:space="preserve"> kita, selain itu kalau mereka sampai kalah,bukankah hal itu akan lebih menguntungkan untuk ki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emang yang kau katakan itu benar, Tapi aku punya rencana yang jauh lebih baik dan lebih menguntungkan untuk kita, karena itu kali ini tolong percayakan semuanya padaku dan tolong segera siapkan peralatan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Melihat alta yang seserius itu, Myers pun tidak</w:t>
      </w:r>
      <w:r>
        <w:rPr>
          <w:rFonts w:cs="Bell MT" w:ascii="Bell MT" w:hAnsi="Bell MT"/>
          <w:lang w:val="id-ID"/>
        </w:rPr>
        <w:t xml:space="preserve"> </w:t>
      </w:r>
      <w:r>
        <w:rPr>
          <w:rFonts w:cs="Bell MT" w:ascii="Bell MT" w:hAnsi="Bell MT"/>
        </w:rPr>
        <w:t>bisa membantahnya sedikitpun, diapun  langsung menyerahkan tasnya yang berisi Sphere miliknya berikut semua peralatan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 kalau begitu Cepat katakan apa rencanamu.” Ucap Myers sambil mengambil peralatannya juga dan langsung bersiap siap untuk membantu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Akan kujelaskan di jalan nanti, karena itu ayo kita bergegas !.”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lta dan Myers pun sudah setuju untuk membantu membereskan masalah yang terjadi di kota ini dan Dengan ini tim altapun berangkat untuk membantu Ignitz dan Airi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Setelah membawa</w:t>
      </w:r>
      <w:r>
        <w:rPr>
          <w:rFonts w:cs="Bell MT" w:ascii="Bell MT" w:hAnsi="Bell MT"/>
        </w:rPr>
        <w:t xml:space="preserve"> wanita misterius itu men</w:t>
      </w:r>
      <w:r>
        <w:rPr>
          <w:rFonts w:cs="Bell MT" w:ascii="Bell MT" w:hAnsi="Bell MT"/>
          <w:lang w:val="id-ID"/>
        </w:rPr>
        <w:t>jauh dari kota</w:t>
      </w:r>
      <w:r>
        <w:rPr>
          <w:rFonts w:cs="Bell MT" w:ascii="Bell MT" w:hAnsi="Bell MT"/>
        </w:rPr>
        <w:t>,</w:t>
      </w:r>
      <w:r>
        <w:rPr>
          <w:rFonts w:cs="Bell MT" w:ascii="Bell MT" w:hAnsi="Bell MT"/>
          <w:lang w:val="id-ID"/>
        </w:rPr>
        <w:t xml:space="preserve"> Ignitz pun berhenti dan langsung merencanakan untuk memulai serangan balik</w:t>
      </w:r>
      <w:r>
        <w:rPr>
          <w:rFonts w:cs="Bell MT" w:ascii="Bell MT" w:hAnsi="Bell MT"/>
        </w:rPr>
        <w:t>.</w:t>
      </w:r>
      <w:r>
        <w:rPr>
          <w:rFonts w:cs="Bell MT" w:ascii="Bell MT" w:hAnsi="Bell MT"/>
          <w:lang w:val="id-ID"/>
        </w:rPr>
        <w:t xml:space="preserve"> Sementara A</w:t>
      </w:r>
      <w:r>
        <w:rPr>
          <w:rFonts w:cs="Bell MT" w:ascii="Bell MT" w:hAnsi="Bell MT"/>
        </w:rPr>
        <w:t>i</w:t>
      </w:r>
      <w:r>
        <w:rPr>
          <w:rFonts w:cs="Bell MT" w:ascii="Bell MT" w:hAnsi="Bell MT"/>
          <w:lang w:val="id-ID"/>
        </w:rPr>
        <w:t>ris mengalihkan perhatia</w:t>
      </w:r>
      <w:r>
        <w:rPr>
          <w:rFonts w:cs="Bell MT" w:ascii="Bell MT" w:hAnsi="Bell MT"/>
        </w:rPr>
        <w:t>n</w:t>
      </w:r>
      <w:r>
        <w:rPr>
          <w:rFonts w:cs="Bell MT" w:ascii="Bell MT" w:hAnsi="Bell MT"/>
          <w:lang w:val="id-ID"/>
        </w:rPr>
        <w:t>nya dengan tembakan panah</w:t>
      </w:r>
      <w:r>
        <w:rPr>
          <w:rFonts w:cs="Bell MT" w:ascii="Bell MT" w:hAnsi="Bell MT"/>
        </w:rPr>
        <w:t xml:space="preserve"> dari Elven Bow Sphere milik</w:t>
      </w:r>
      <w:r>
        <w:rPr>
          <w:rFonts w:cs="Bell MT" w:ascii="Bell MT" w:hAnsi="Bell MT"/>
          <w:lang w:val="id-ID"/>
        </w:rPr>
        <w:t>nya</w:t>
      </w:r>
      <w:r>
        <w:rPr>
          <w:rFonts w:cs="Bell MT" w:ascii="Bell MT" w:hAnsi="Bell MT"/>
        </w:rPr>
        <w:t>,</w:t>
      </w:r>
      <w:r>
        <w:rPr>
          <w:rFonts w:cs="Bell MT" w:ascii="Bell MT" w:hAnsi="Bell MT"/>
          <w:lang w:val="id-ID"/>
        </w:rPr>
        <w:t xml:space="preserve"> Ignitz mencari kesempatan untuk menyerang balik</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Sebenarnya apa yang kalian rencanakan ?, yah…tapi apapun rencanamu, kau kira aku akan membiarkan rencana itu berjalan sesuai keinginanmu ?.” ucap Wanita itu sambil memerintahkan Artificial kecil yang mengikutinya untuk menyerang Airis dan Ignitz.</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Cih, kalau terus begini stamina kami akan cepat habis, kalau begitu akan kugunakan ini.” Ucap Ignitz sambil mengambil Sphere dari kantong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phere, Buster Gatling dan Buster Riffle.”</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Ignitz mulai membasmi Artificial kecil yang berada di dekatnya dengan mudah, Melihat hal itu membuat Wanita misterius itu cukup terkejut karena melihat senjata yang dipakai oleh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njata itu…tak kusangka ada yang masih menggunakan senjata itu di Zaman sekarang, tidak…seharusnya senjata itu sudah lama punah dan meskipun ada yang memilikinya, seharusnya senjata itu hanyalah Relic yang tidak akan bisa digunakan dalam pertarungan sesungguhnya…Spherehunter ini bukan Spherehunter biasa biasa saj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karang saat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Lalu tepat pada saat perhatian wanita itu terfokus pada Ignitz, Airis langsung menggunakan kesempatan ini untuk menembaknya menggunakan panah sihir dari Elven bow miliknya dengan sekuat tenaga </w:t>
      </w:r>
      <w:r>
        <w:rPr>
          <w:rFonts w:cs="Bell MT" w:ascii="Bell MT" w:hAnsi="Bell MT"/>
          <w:lang w:val="id-ID"/>
        </w:rPr>
        <w:t>dan Strategi mereka berhasil</w:t>
      </w:r>
      <w:r>
        <w:rPr>
          <w:rFonts w:cs="Bell MT" w:ascii="Bell MT" w:hAnsi="Bell MT"/>
        </w:rPr>
        <w:t>,</w:t>
      </w:r>
      <w:r>
        <w:rPr>
          <w:rFonts w:cs="Bell MT" w:ascii="Bell MT" w:hAnsi="Bell MT"/>
          <w:lang w:val="id-ID"/>
        </w:rPr>
        <w:t xml:space="preserve"> namun apa yang dilihatnya setelahnya sangatlah mengejutkan</w:t>
      </w:r>
      <w:r>
        <w:rPr>
          <w:rFonts w:cs="Bell MT" w:ascii="Bell MT" w:hAnsi="Bell MT"/>
        </w:rPr>
        <w:t xml:space="preserve"> Alta dan Ignitz,</w:t>
      </w:r>
      <w:r>
        <w:rPr>
          <w:rFonts w:cs="Bell MT" w:ascii="Bell MT" w:hAnsi="Bell MT"/>
          <w:lang w:val="id-ID"/>
        </w:rPr>
        <w:t xml:space="preserve"> karena Wanita itu ternyata bukan manusia</w:t>
      </w:r>
      <w:r>
        <w:rPr>
          <w:rFonts w:cs="Bell MT" w:ascii="Bell MT" w:hAnsi="Bell MT"/>
        </w:rPr>
        <w:t xml:space="preserve"> melainkan sebuah Artificial.</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Luar biasa, tak kusangka aku bisa dilukai oleh mahluk rendahan seperti kalian berdua…kalau sudah begini rasanya tidak sopan jika aku tidak mengerahkan seluruh kekuatanku, oh…rasanya aku belum memperkenalkan diriku pada kalian berdua ya…kalau begitu perkenalkan, namaku adalah </w:t>
      </w:r>
      <w:r>
        <w:rPr>
          <w:rFonts w:cs="Bell MT" w:ascii="Bell MT" w:hAnsi="Bell MT"/>
          <w:b/>
          <w:lang w:val="id-ID"/>
        </w:rPr>
        <w:t xml:space="preserve">“Crimson Butterfly” Ageha, </w:t>
      </w:r>
      <w:r>
        <w:rPr>
          <w:rFonts w:cs="Bell MT" w:ascii="Bell MT" w:hAnsi="Bell MT"/>
          <w:lang w:val="id-ID"/>
        </w:rPr>
        <w:t xml:space="preserve">salah satu dari </w:t>
      </w:r>
      <w:r>
        <w:rPr>
          <w:rFonts w:cs="Bell MT" w:ascii="Bell MT" w:hAnsi="Bell MT"/>
          <w:b/>
          <w:lang w:val="id-ID"/>
        </w:rPr>
        <w:t>“Eight King”</w:t>
      </w:r>
      <w:r>
        <w:rPr>
          <w:rFonts w:cs="Bell MT" w:ascii="Bell MT" w:hAnsi="Bell MT"/>
        </w:rPr>
        <w:t>(4) yang mengendalikan semua Artificial yang ada di dunia ini</w:t>
      </w:r>
      <w:r>
        <w:rPr>
          <w:rFonts w:cs="Bell MT" w:ascii="Bell MT" w:hAnsi="Bell MT"/>
          <w:b/>
        </w:rPr>
        <w:t xml:space="preserve">. </w:t>
      </w:r>
      <w:r>
        <w:rPr>
          <w:rFonts w:cs="Bell MT" w:ascii="Bell MT" w:hAnsi="Bell MT"/>
        </w:rPr>
        <w:t>senang berkenalan dengan kalian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anita itupun</w:t>
      </w:r>
      <w:r>
        <w:rPr>
          <w:rFonts w:cs="Bell MT" w:ascii="Bell MT" w:hAnsi="Bell MT"/>
          <w:lang w:val="id-ID"/>
        </w:rPr>
        <w:t xml:space="preserve"> akhirnya memperlihatkan wujud Aslinya yaitu </w:t>
      </w:r>
      <w:r>
        <w:rPr>
          <w:rFonts w:cs="Bell MT" w:ascii="Bell MT" w:hAnsi="Bell MT"/>
          <w:b/>
          <w:lang w:val="id-ID"/>
        </w:rPr>
        <w:t>Artificial Type Hummanoid</w:t>
      </w:r>
      <w:r>
        <w:rPr>
          <w:rFonts w:cs="Bell MT" w:ascii="Bell MT" w:hAnsi="Bell MT"/>
          <w:b/>
        </w:rPr>
        <w:t xml:space="preserve"> </w:t>
      </w:r>
      <w:r>
        <w:rPr>
          <w:rFonts w:cs="Bell MT" w:ascii="Bell MT" w:hAnsi="Bell MT"/>
        </w:rPr>
        <w:t xml:space="preserve">(5) </w:t>
      </w:r>
      <w:r>
        <w:rPr>
          <w:rFonts w:cs="Bell MT" w:ascii="Bell MT" w:hAnsi="Bell MT"/>
          <w:lang w:val="id-ID"/>
        </w:rPr>
        <w:t>yang me</w:t>
      </w:r>
      <w:r>
        <w:rPr>
          <w:rFonts w:cs="Bell MT" w:ascii="Bell MT" w:hAnsi="Bell MT"/>
        </w:rPr>
        <w:t xml:space="preserve">miliki sepasang Sayap berupa </w:t>
      </w:r>
      <w:r>
        <w:rPr>
          <w:rFonts w:cs="Bell MT" w:ascii="Bell MT" w:hAnsi="Bell MT"/>
          <w:b/>
        </w:rPr>
        <w:t>Booster</w:t>
      </w:r>
      <w:r>
        <w:rPr>
          <w:rFonts w:cs="Bell MT" w:ascii="Bell MT" w:hAnsi="Bell MT"/>
        </w:rPr>
        <w:t>(6) yang mengeluarkan Semacam Serbuk yang membuatnya tampak seperti</w:t>
      </w:r>
      <w:r>
        <w:rPr>
          <w:rFonts w:cs="Bell MT" w:ascii="Bell MT" w:hAnsi="Bell MT"/>
          <w:lang w:val="id-ID"/>
        </w:rPr>
        <w:t xml:space="preserve"> seekor kupu kupu bersayap merah</w:t>
      </w:r>
      <w:r>
        <w:rPr>
          <w:rFonts w:cs="Bell MT" w:ascii="Bell MT" w:hAnsi="Bell MT"/>
          <w:b/>
          <w:lang w:val="id-ID"/>
        </w:rPr>
        <w:t>,</w:t>
      </w:r>
      <w:r>
        <w:rPr>
          <w:rFonts w:cs="Bell MT" w:ascii="Bell MT" w:hAnsi="Bell MT"/>
          <w:lang w:val="id-ID"/>
        </w:rPr>
        <w:t xml:space="preserve"> namun Ignitz tahu kalau ada yang tidak beres dengan lawannya kali ini karena A</w:t>
      </w:r>
      <w:r>
        <w:rPr>
          <w:rFonts w:cs="Bell MT" w:ascii="Bell MT" w:hAnsi="Bell MT"/>
        </w:rPr>
        <w:t>i</w:t>
      </w:r>
      <w:r>
        <w:rPr>
          <w:rFonts w:cs="Bell MT" w:ascii="Bell MT" w:hAnsi="Bell MT"/>
          <w:lang w:val="id-ID"/>
        </w:rPr>
        <w:t xml:space="preserve">ris pun bisa merasakan kalau dia berbeda dengan Artificial lain yang pernah dilawannya selama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napa ?, masih terlalu cepat untuk terkejut karena aku bahkan belum menggunakan kemampuan khususku sedikitpun, Karena itu bersiaplah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Ageha Mendekat perlahan kearah Ignitz dan Airis, selain itu setiap kali dia berjalan, udara panas semakin mendekati Ignitz dan Airis, bahkan daun daun yang mendekatinya karena terbawa angin pun tiba tiba lenyap menjadi serpihan kecil seakan akan menyentuh sesuatu yang sangat panas sampai sampai lenyap tidak berbentuk.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Untuk mengetes kemampuan dari Ageha, Airis lalu mencoba untuk menyerangnya lagi dengan menggunakan panah dari Elven bow miliknya sekali lagi, namun bahkan panah sihir tersebut lenyap tak berbekas sebelum menyentuh tubuh Ageha sedikitpun. Ignitz lalu mencoba untuk menyerangnya dari sisi lain dengan menggunakan Buster Gatling Sphere miliknya, namuan bahkan serangan bertubi tubi dari Buster Gatling sphere milik Ignitz pun hilang tak berbekas sebelum menyentuhnya sedikitpu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p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ahaha, kenapa terkejut begitu ?, aku hanya menggunakan sedikit kekuatanku tapi kalian sudah seperti kehilangan keinginan bertarung, apa kau tahu ?, kekuatan khususku ini disebut </w:t>
      </w:r>
      <w:r>
        <w:rPr>
          <w:rFonts w:cs="Bell MT" w:ascii="Bell MT" w:hAnsi="Bell MT"/>
          <w:b/>
          <w:lang w:val="id-ID"/>
        </w:rPr>
        <w:t>Corrosion</w:t>
      </w:r>
      <w:r>
        <w:rPr>
          <w:rFonts w:cs="Bell MT" w:ascii="Bell MT" w:hAnsi="Bell MT"/>
        </w:rPr>
        <w:t>(7)</w:t>
      </w:r>
      <w:r>
        <w:rPr>
          <w:rFonts w:cs="Bell MT" w:ascii="Bell MT" w:hAnsi="Bell MT"/>
          <w:lang w:val="id-ID"/>
        </w:rPr>
        <w:t>, semua benda yang ada di dekat</w:t>
      </w:r>
      <w:r>
        <w:rPr>
          <w:rFonts w:cs="Bell MT" w:ascii="Bell MT" w:hAnsi="Bell MT"/>
        </w:rPr>
        <w:t>ku</w:t>
      </w:r>
      <w:r>
        <w:rPr>
          <w:rFonts w:cs="Bell MT" w:ascii="Bell MT" w:hAnsi="Bell MT"/>
          <w:lang w:val="id-ID"/>
        </w:rPr>
        <w:t xml:space="preserve"> akan </w:t>
      </w:r>
      <w:r>
        <w:rPr>
          <w:rFonts w:cs="Bell MT" w:ascii="Bell MT" w:hAnsi="Bell MT"/>
        </w:rPr>
        <w:t>lenyap</w:t>
      </w:r>
      <w:r>
        <w:rPr>
          <w:rFonts w:cs="Bell MT" w:ascii="Bell MT" w:hAnsi="Bell MT"/>
          <w:lang w:val="id-ID"/>
        </w:rPr>
        <w:t xml:space="preserve"> </w:t>
      </w:r>
      <w:r>
        <w:rPr>
          <w:rFonts w:cs="Bell MT" w:ascii="Bell MT" w:hAnsi="Bell MT"/>
        </w:rPr>
        <w:t xml:space="preserve">tak tersisa </w:t>
      </w:r>
      <w:r>
        <w:rPr>
          <w:rFonts w:cs="Bell MT" w:ascii="Bell MT" w:hAnsi="Bell MT"/>
          <w:lang w:val="id-ID"/>
        </w:rPr>
        <w:t>sebelum mengenai tubuh</w:t>
      </w:r>
      <w:r>
        <w:rPr>
          <w:rFonts w:cs="Bell MT" w:ascii="Bell MT" w:hAnsi="Bell MT"/>
        </w:rPr>
        <w:t>ku</w:t>
      </w:r>
      <w:r>
        <w:rPr>
          <w:rFonts w:cs="Bell MT" w:ascii="Bell MT" w:hAnsi="Bell MT"/>
          <w:lang w:val="id-ID"/>
        </w:rPr>
        <w:t xml:space="preserve">, tidak terkecuali </w:t>
      </w:r>
      <w:r>
        <w:rPr>
          <w:rFonts w:cs="Bell MT" w:ascii="Bell MT" w:hAnsi="Bell MT"/>
        </w:rPr>
        <w:t>serangan Beam</w:t>
      </w:r>
      <w:r>
        <w:rPr>
          <w:rFonts w:cs="Bell MT" w:ascii="Bell MT" w:hAnsi="Bell MT"/>
          <w:lang w:val="id-ID"/>
        </w:rPr>
        <w:t xml:space="preserve"> berkecepatan tinggi sekalipun. </w:t>
      </w:r>
      <w:r>
        <w:rPr>
          <w:rFonts w:cs="Bell MT" w:ascii="Bell MT" w:hAnsi="Bell MT"/>
        </w:rPr>
        <w:t xml:space="preserve">Karena itu serangan serangan kalian tidak akan pernah bisa melukai tubuhku sedikitpun.” Ucap Ageha sambil tertawa terbahak bahak.Mendengar hal itu Ignitz langsung menyadari kalau saat ini mereka dalam keadaan terdesak.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au…sebenarnya kenapa Artificial sepertimu menginginkan Elementer Sphere ?.” Ucap Ignitz untuk mengulur waktu sambil memikirkan rencana berikut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ah?, apa aku tidak salah dengar ?, kau tidak tahu ya kalau </w:t>
      </w:r>
      <w:r>
        <w:rPr>
          <w:rFonts w:cs="Bell MT" w:ascii="Bell MT" w:hAnsi="Bell MT"/>
          <w:lang w:val="id-ID"/>
        </w:rPr>
        <w:t>pada dasarnya Elementer Sphere tidak</w:t>
      </w:r>
      <w:r>
        <w:rPr>
          <w:rFonts w:cs="Bell MT" w:ascii="Bell MT" w:hAnsi="Bell MT"/>
        </w:rPr>
        <w:t xml:space="preserve"> akan</w:t>
      </w:r>
      <w:r>
        <w:rPr>
          <w:rFonts w:cs="Bell MT" w:ascii="Bell MT" w:hAnsi="Bell MT"/>
          <w:lang w:val="id-ID"/>
        </w:rPr>
        <w:t xml:space="preserve"> bisa digunakan oleh manusia secara sempurna dan </w:t>
      </w:r>
      <w:r>
        <w:rPr>
          <w:rFonts w:cs="Bell MT" w:ascii="Bell MT" w:hAnsi="Bell MT"/>
        </w:rPr>
        <w:t xml:space="preserve">dulu </w:t>
      </w:r>
      <w:r>
        <w:rPr>
          <w:rFonts w:cs="Bell MT" w:ascii="Bell MT" w:hAnsi="Bell MT"/>
          <w:b/>
        </w:rPr>
        <w:t>Father</w:t>
      </w:r>
      <w:r>
        <w:rPr>
          <w:rFonts w:cs="Bell MT" w:ascii="Bell MT" w:hAnsi="Bell MT"/>
        </w:rPr>
        <w:t xml:space="preserve"> telah menciptakan kami </w:t>
      </w:r>
      <w:r>
        <w:rPr>
          <w:rFonts w:cs="Bell MT" w:ascii="Bell MT" w:hAnsi="Bell MT"/>
          <w:lang w:val="id-ID"/>
        </w:rPr>
        <w:t xml:space="preserve">Khusus untuk </w:t>
      </w:r>
      <w:r>
        <w:rPr>
          <w:rFonts w:cs="Bell MT" w:ascii="Bell MT" w:hAnsi="Bell MT"/>
        </w:rPr>
        <w:t>Menggunakan Elementer Sphere. K</w:t>
      </w:r>
      <w:r>
        <w:rPr>
          <w:rFonts w:cs="Bell MT" w:ascii="Bell MT" w:hAnsi="Bell MT"/>
          <w:lang w:val="id-ID"/>
        </w:rPr>
        <w:t xml:space="preserve">arena </w:t>
      </w:r>
      <w:r>
        <w:rPr>
          <w:rFonts w:cs="Bell MT" w:ascii="Bell MT" w:hAnsi="Bell MT"/>
        </w:rPr>
        <w:t xml:space="preserve">itu </w:t>
      </w:r>
      <w:r>
        <w:rPr>
          <w:rFonts w:cs="Bell MT" w:ascii="Bell MT" w:hAnsi="Bell MT"/>
          <w:lang w:val="id-ID"/>
        </w:rPr>
        <w:t xml:space="preserve">hanya </w:t>
      </w:r>
      <w:r>
        <w:rPr>
          <w:rFonts w:cs="Bell MT" w:ascii="Bell MT" w:hAnsi="Bell MT"/>
        </w:rPr>
        <w:t xml:space="preserve">Kami, </w:t>
      </w:r>
      <w:r>
        <w:rPr>
          <w:rFonts w:cs="Bell MT" w:ascii="Bell MT" w:hAnsi="Bell MT"/>
          <w:lang w:val="id-ID"/>
        </w:rPr>
        <w:t>para Artificial yang dapat mengeluarkan seluruh kekuatan</w:t>
      </w:r>
      <w:r>
        <w:rPr>
          <w:rFonts w:cs="Bell MT" w:ascii="Bell MT" w:hAnsi="Bell MT"/>
        </w:rPr>
        <w:t xml:space="preserve"> Elementer Sphere</w:t>
      </w:r>
      <w:r>
        <w:rPr>
          <w:rFonts w:cs="Bell MT" w:ascii="Bell MT" w:hAnsi="Bell MT"/>
          <w:lang w:val="id-ID"/>
        </w:rPr>
        <w:t>.</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 Apa maksud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 kau benar benar tidak tahu ya kalau terus menggunakan Elementer Sphere, manusia yang memakainya lama kelamaan akan mati karena untuk menggunakan  Elementer sphere membutuhkan Energi kehidupan yang sangat besar, karena itu setiap kali manusia menggunakan elementer Sphere itu artinya dia memperpendek sisa waktu kehidupannya sendiri, karena itulah, kami para Artificial yang bisa menghasilkan Energi kehidupan yang tidak akan pernah habis sangat cocok untuk menggunakan Elementer Sphere.”</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Mendengar hal itu benar benar membuat Ignitz dan Airis terkejut, mereka sama sekali tidak pernah menyangka kalau menggunakan Elementer Sphere memiliki dampak yang sangat berbahaya seperti itu. </w:t>
      </w:r>
      <w:r>
        <w:rPr>
          <w:rFonts w:cs="Bell MT" w:ascii="Bell MT" w:hAnsi="Bell MT"/>
          <w:lang w:val="id-ID"/>
        </w:rPr>
        <w:t xml:space="preserve">Tentu saja setelah mendengar hal itu Ignitz dan Airis segera menyerangnya karena dia tahu kalau sampai Elementer jatuh ke tangannya maka hal buruk akan terjadi tapi Ageha bisa menghilangkan tembakan dari </w:t>
      </w:r>
      <w:r>
        <w:rPr>
          <w:rFonts w:cs="Bell MT" w:ascii="Bell MT" w:hAnsi="Bell MT"/>
          <w:b/>
          <w:lang w:val="id-ID"/>
        </w:rPr>
        <w:t>Buster Gatling Sphere</w:t>
      </w:r>
      <w:r>
        <w:rPr>
          <w:rFonts w:cs="Bell MT" w:ascii="Bell MT" w:hAnsi="Bell MT"/>
          <w:lang w:val="id-ID"/>
        </w:rPr>
        <w:t xml:space="preserve"> </w:t>
      </w:r>
      <w:r>
        <w:rPr>
          <w:rFonts w:cs="Bell MT" w:ascii="Bell MT" w:hAnsi="Bell MT"/>
        </w:rPr>
        <w:t xml:space="preserve">milik Ignitz </w:t>
      </w:r>
      <w:r>
        <w:rPr>
          <w:rFonts w:cs="Bell MT" w:ascii="Bell MT" w:hAnsi="Bell MT"/>
          <w:lang w:val="id-ID"/>
        </w:rPr>
        <w:t xml:space="preserve">dan tembakan panah </w:t>
      </w:r>
      <w:r>
        <w:rPr>
          <w:rFonts w:cs="Bell MT" w:ascii="Bell MT" w:hAnsi="Bell MT"/>
        </w:rPr>
        <w:t xml:space="preserve">sihir </w:t>
      </w:r>
      <w:r>
        <w:rPr>
          <w:rFonts w:cs="Bell MT" w:ascii="Bell MT" w:hAnsi="Bell MT"/>
          <w:lang w:val="id-ID"/>
        </w:rPr>
        <w:t>milik Airis</w:t>
      </w:r>
      <w:r>
        <w:rPr>
          <w:rFonts w:cs="Bell MT" w:ascii="Bell MT" w:hAnsi="Bell MT"/>
        </w:rPr>
        <w:t xml:space="preserve"> dengan sempurna, hal itu mulai membuat Ignitz berpikir buru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napa kau jadi melamun seperti itu ?, seharusnya kau tidak mengalihkan pandanganmu saat bertarung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Ga-gawat, aku lengah !.”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Tiba tiba saja Ageha mempercepat gerakannya dan langsung menyerang Ignitz yang saat itu tidak focus karena mendengar perkataan Ageha, meskipun dia sempat menghindari serangan Ageha, namun dia terkena sedikit serangan Ageha yang mengandung </w:t>
      </w:r>
      <w:r>
        <w:rPr>
          <w:rFonts w:cs="Bell MT" w:ascii="Bell MT" w:hAnsi="Bell MT"/>
          <w:b/>
        </w:rPr>
        <w:t>Corrosion</w:t>
      </w:r>
      <w:r>
        <w:rPr>
          <w:rFonts w:cs="Bell MT" w:ascii="Bell MT" w:hAnsi="Bell MT"/>
        </w:rPr>
        <w:t xml:space="preserve"> dan langsung menyebabkan kesakitan yang luar biasa pada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rgh…gah…”</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ahaha, aku yakin kalau saat ini kau sangat kesakitan karena </w:t>
      </w:r>
      <w:r>
        <w:rPr>
          <w:rFonts w:cs="Bell MT" w:ascii="Bell MT" w:hAnsi="Bell MT"/>
          <w:b/>
        </w:rPr>
        <w:t>Corrosion</w:t>
      </w:r>
      <w:r>
        <w:rPr>
          <w:rFonts w:cs="Bell MT" w:ascii="Bell MT" w:hAnsi="Bell MT"/>
        </w:rPr>
        <w:t xml:space="preserve"> milikku akan membunuh sel sel yang ada di tubuhmu sedikit demi sedikit sampai kau hancur, aku yakin kalau kau hanya akan bisa bertahan selama sekitar 30 menit lagi. Kita lihat bagaimana kau akan mati, apakah  kau akan mati karena rasa sakitnya atau kau akan Lenyap karena efek dari  Corrosionku itu ?.” Ucap Ageha sambil tertawa terbahak bahak.</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Ignitz…!, Kau…!”</w:t>
      </w:r>
    </w:p>
    <w:p>
      <w:pPr>
        <w:pStyle w:val="Normal"/>
        <w:ind w:firstLine="720"/>
        <w:rPr>
          <w:rFonts w:ascii="Bell MT" w:hAnsi="Bell MT" w:eastAsia="Bell MT" w:cs="Bell MT"/>
        </w:rPr>
      </w:pPr>
      <w:r>
        <w:rPr>
          <w:rFonts w:eastAsia="Bell MT" w:cs="Bell MT" w:ascii="Bell MT" w:hAnsi="Bell MT"/>
        </w:rPr>
        <w:t xml:space="preserve"> </w:t>
      </w:r>
    </w:p>
    <w:p>
      <w:pPr>
        <w:pStyle w:val="Normal"/>
        <w:ind w:firstLine="720"/>
        <w:rPr/>
      </w:pPr>
      <w:r>
        <w:rPr>
          <w:rFonts w:cs="Bell MT" w:ascii="Bell MT" w:hAnsi="Bell MT"/>
          <w:lang w:val="id-ID"/>
        </w:rPr>
        <w:t>Melihat Ignitz yang terluka</w:t>
      </w:r>
      <w:r>
        <w:rPr>
          <w:rFonts w:cs="Bell MT" w:ascii="Bell MT" w:hAnsi="Bell MT"/>
        </w:rPr>
        <w:t>,</w:t>
      </w:r>
      <w:r>
        <w:rPr>
          <w:rFonts w:cs="Bell MT" w:ascii="Bell MT" w:hAnsi="Bell MT"/>
          <w:lang w:val="id-ID"/>
        </w:rPr>
        <w:t xml:space="preserve"> kemarahan A</w:t>
      </w:r>
      <w:r>
        <w:rPr>
          <w:rFonts w:cs="Bell MT" w:ascii="Bell MT" w:hAnsi="Bell MT"/>
        </w:rPr>
        <w:t>i</w:t>
      </w:r>
      <w:r>
        <w:rPr>
          <w:rFonts w:cs="Bell MT" w:ascii="Bell MT" w:hAnsi="Bell MT"/>
          <w:lang w:val="id-ID"/>
        </w:rPr>
        <w:t>ris pun memuncak dan dia mulai berubah sama seperti saat melawan Alta. Dia pun langsung mengeluarkan Agnite dan mengubahnya langsung</w:t>
      </w:r>
      <w:r>
        <w:rPr>
          <w:rFonts w:cs="Bell MT" w:ascii="Bell MT" w:hAnsi="Bell MT"/>
        </w:rPr>
        <w:t xml:space="preserve"> </w:t>
      </w:r>
      <w:r>
        <w:rPr>
          <w:rFonts w:cs="Bell MT" w:ascii="Bell MT" w:hAnsi="Bell MT"/>
          <w:lang w:val="id-ID"/>
        </w:rPr>
        <w:t>menjadi bentuk Arm, A</w:t>
      </w:r>
      <w:r>
        <w:rPr>
          <w:rFonts w:cs="Bell MT" w:ascii="Bell MT" w:hAnsi="Bell MT"/>
        </w:rPr>
        <w:t>i</w:t>
      </w:r>
      <w:r>
        <w:rPr>
          <w:rFonts w:cs="Bell MT" w:ascii="Bell MT" w:hAnsi="Bell MT"/>
          <w:lang w:val="id-ID"/>
        </w:rPr>
        <w:t>ris lalu langsung menyeranganya dengan Agnite Chain tapi hal itu justru malah membuat kekuatan Ageha menjadi semakin besar</w:t>
      </w:r>
      <w:r>
        <w:rPr>
          <w:rFonts w:cs="Bell MT" w:ascii="Bell MT" w:hAnsi="Bell MT"/>
        </w:rPr>
        <w:t xml:space="preserve"> bahkan bisa menghilangkan serangan Agnite Chain dari Airi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oo…jadi kaulah orang yang memiliki Elementer Sphere yang cocok denganku itu, tak kusangka kalau kau bisa menggunakanya sampai seperti itu, tapi aku yakin kalau saat ini kau pasti merasa kesakitan. Selain itu kau melakukan kesalahan besar dengan menyerangku menggunakan Elementer Sphere itu, apa kau lupa kalau julukanku adalah </w:t>
      </w:r>
      <w:r>
        <w:rPr>
          <w:rFonts w:cs="Bell MT" w:ascii="Bell MT" w:hAnsi="Bell MT"/>
          <w:b/>
        </w:rPr>
        <w:t>Crimson Butterfly</w:t>
      </w:r>
      <w:r>
        <w:rPr>
          <w:rFonts w:cs="Bell MT" w:ascii="Bell MT" w:hAnsi="Bell MT"/>
        </w:rPr>
        <w:t xml:space="preserve">, itu artinya api juga adalah salah satu Elemenku, selain itu aku berterima kasih padamu karena dengan begini akhirnya aku bisa menemukan </w:t>
      </w:r>
      <w:r>
        <w:rPr>
          <w:rFonts w:cs="Bell MT" w:ascii="Bell MT" w:hAnsi="Bell MT"/>
          <w:lang w:val="id-ID"/>
        </w:rPr>
        <w:t>Elementer yang cocok untuk</w:t>
      </w:r>
      <w:r>
        <w:rPr>
          <w:rFonts w:cs="Bell MT" w:ascii="Bell MT" w:hAnsi="Bell MT"/>
        </w:rPr>
        <w:t xml:space="preserve">ku dan </w:t>
      </w:r>
      <w:r>
        <w:rPr>
          <w:rFonts w:cs="Bell MT" w:ascii="Bell MT" w:hAnsi="Bell MT"/>
          <w:lang w:val="id-ID"/>
        </w:rPr>
        <w:t>bisa me</w:t>
      </w:r>
      <w:r>
        <w:rPr>
          <w:rFonts w:cs="Bell MT" w:ascii="Bell MT" w:hAnsi="Bell MT"/>
        </w:rPr>
        <w:t>ningkat</w:t>
      </w:r>
      <w:r>
        <w:rPr>
          <w:rFonts w:cs="Bell MT" w:ascii="Bell MT" w:hAnsi="Bell MT"/>
          <w:lang w:val="id-ID"/>
        </w:rPr>
        <w:t>kan kekuatan Api</w:t>
      </w:r>
      <w:r>
        <w:rPr>
          <w:rFonts w:cs="Bell MT" w:ascii="Bell MT" w:hAnsi="Bell MT"/>
        </w:rPr>
        <w:t xml:space="preserve">ku </w:t>
      </w:r>
      <w:r>
        <w:rPr>
          <w:rFonts w:cs="Bell MT" w:ascii="Bell MT" w:hAnsi="Bell MT"/>
          <w:lang w:val="id-ID"/>
        </w:rPr>
        <w:t>dengan sempurna</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Serangan dari Agnite pun bisa ditahan dengan sempurna oleh Ageha, selain itu Airis semakin berubah menjadi mode </w:t>
      </w:r>
      <w:r>
        <w:rPr>
          <w:rFonts w:cs="Bell MT" w:ascii="Bell MT" w:hAnsi="Bell MT"/>
          <w:b/>
        </w:rPr>
        <w:t>Dark Elf</w:t>
      </w:r>
      <w:r>
        <w:rPr>
          <w:rFonts w:cs="Bell MT" w:ascii="Bell MT" w:hAnsi="Bell MT"/>
        </w:rPr>
        <w:t xml:space="preserve"> semakin lama Agnite digunakan</w:t>
      </w:r>
      <w:r>
        <w:rPr>
          <w:rFonts w:cs="Bell MT" w:ascii="Bell MT" w:hAnsi="Bell MT"/>
          <w:lang w:val="id-ID"/>
        </w:rPr>
        <w:t>, Ignitz tahu kalau hal ini harus segera dihentikan tapi</w:t>
      </w:r>
      <w:r>
        <w:rPr>
          <w:rFonts w:cs="Bell MT" w:ascii="Bell MT" w:hAnsi="Bell MT"/>
        </w:rPr>
        <w:t xml:space="preserve"> saat ini dia sama sekali tidak bisa bergerak karena rasa sakit yang tak tertahankan dari serangan Ageha, selain itu jika </w:t>
      </w:r>
      <w:r>
        <w:rPr>
          <w:rFonts w:cs="Bell MT" w:ascii="Bell MT" w:hAnsi="Bell MT"/>
          <w:lang w:val="id-ID"/>
        </w:rPr>
        <w:t>A</w:t>
      </w:r>
      <w:r>
        <w:rPr>
          <w:rFonts w:cs="Bell MT" w:ascii="Bell MT" w:hAnsi="Bell MT"/>
        </w:rPr>
        <w:t xml:space="preserve">iris </w:t>
      </w:r>
      <w:r>
        <w:rPr>
          <w:rFonts w:cs="Bell MT" w:ascii="Bell MT" w:hAnsi="Bell MT"/>
          <w:lang w:val="id-ID"/>
        </w:rPr>
        <w:t xml:space="preserve">sudah berubah jadi </w:t>
      </w:r>
      <w:r>
        <w:rPr>
          <w:rFonts w:cs="Bell MT" w:ascii="Bell MT" w:hAnsi="Bell MT"/>
          <w:b/>
          <w:lang w:val="id-ID"/>
        </w:rPr>
        <w:t>Dark Elf</w:t>
      </w:r>
      <w:r>
        <w:rPr>
          <w:rFonts w:cs="Bell MT" w:ascii="Bell MT" w:hAnsi="Bell MT"/>
          <w:lang w:val="id-ID"/>
        </w:rPr>
        <w:t xml:space="preserve"> </w:t>
      </w:r>
      <w:r>
        <w:rPr>
          <w:rFonts w:cs="Bell MT" w:ascii="Bell MT" w:hAnsi="Bell MT"/>
        </w:rPr>
        <w:t xml:space="preserve">sepenuhnya, dia </w:t>
      </w:r>
      <w:r>
        <w:rPr>
          <w:rFonts w:cs="Bell MT" w:ascii="Bell MT" w:hAnsi="Bell MT"/>
          <w:lang w:val="id-ID"/>
        </w:rPr>
        <w:t>tidak akan bisa dihentikan dengan cara biasa dan akan terus menyerang</w:t>
      </w:r>
      <w:r>
        <w:rPr>
          <w:rFonts w:cs="Bell MT" w:ascii="Bell MT" w:hAnsi="Bell MT"/>
        </w:rPr>
        <w:t xml:space="preserve"> tanpa memikirkan apa apa </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 xml:space="preserve">Ageha yang mengetahui kalau </w:t>
      </w:r>
      <w:r>
        <w:rPr>
          <w:rFonts w:cs="Bell MT" w:ascii="Bell MT" w:hAnsi="Bell MT"/>
        </w:rPr>
        <w:t xml:space="preserve">saat ini </w:t>
      </w:r>
      <w:r>
        <w:rPr>
          <w:rFonts w:cs="Bell MT" w:ascii="Bell MT" w:hAnsi="Bell MT"/>
          <w:lang w:val="id-ID"/>
        </w:rPr>
        <w:t>A</w:t>
      </w:r>
      <w:r>
        <w:rPr>
          <w:rFonts w:cs="Bell MT" w:ascii="Bell MT" w:hAnsi="Bell MT"/>
        </w:rPr>
        <w:t>i</w:t>
      </w:r>
      <w:r>
        <w:rPr>
          <w:rFonts w:cs="Bell MT" w:ascii="Bell MT" w:hAnsi="Bell MT"/>
          <w:lang w:val="id-ID"/>
        </w:rPr>
        <w:t>ris hanya menyerang tanpa perhitungan</w:t>
      </w:r>
      <w:r>
        <w:rPr>
          <w:rFonts w:cs="Bell MT" w:ascii="Bell MT" w:hAnsi="Bell MT"/>
        </w:rPr>
        <w:t xml:space="preserve"> </w:t>
      </w:r>
      <w:r>
        <w:rPr>
          <w:rFonts w:cs="Bell MT" w:ascii="Bell MT" w:hAnsi="Bell MT"/>
          <w:lang w:val="id-ID"/>
        </w:rPr>
        <w:t xml:space="preserve">lalu </w:t>
      </w:r>
      <w:r>
        <w:rPr>
          <w:rFonts w:cs="Bell MT" w:ascii="Bell MT" w:hAnsi="Bell MT"/>
        </w:rPr>
        <w:t xml:space="preserve">mencoba untuk </w:t>
      </w:r>
      <w:r>
        <w:rPr>
          <w:rFonts w:cs="Bell MT" w:ascii="Bell MT" w:hAnsi="Bell MT"/>
          <w:lang w:val="id-ID"/>
        </w:rPr>
        <w:t>menyerang balik</w:t>
      </w:r>
      <w:r>
        <w:rPr>
          <w:rFonts w:cs="Bell MT" w:ascii="Bell MT" w:hAnsi="Bell MT"/>
        </w:rPr>
        <w:t xml:space="preserve"> Airis, Airis tampaknya mulai terpengaruh perubahan di tubuhnya dan tampak tak bisa mengendalikan diri dan sama sekali tidak sempat untuk menghindari serangan ageha</w:t>
      </w:r>
      <w:r>
        <w:rPr>
          <w:rFonts w:cs="Bell MT" w:ascii="Bell MT" w:hAnsi="Bell MT"/>
          <w:lang w:val="id-ID"/>
        </w:rPr>
        <w:t xml:space="preserve">, namun tepat disaat keadaan genting Alta </w:t>
      </w:r>
      <w:r>
        <w:rPr>
          <w:rFonts w:cs="Bell MT" w:ascii="Bell MT" w:hAnsi="Bell MT"/>
        </w:rPr>
        <w:t xml:space="preserve">muncul sambil </w:t>
      </w:r>
      <w:r>
        <w:rPr>
          <w:rFonts w:cs="Bell MT" w:ascii="Bell MT" w:hAnsi="Bell MT"/>
          <w:lang w:val="id-ID"/>
        </w:rPr>
        <w:t xml:space="preserve">melemparkan </w:t>
      </w:r>
      <w:r>
        <w:rPr>
          <w:rFonts w:cs="Bell MT" w:ascii="Bell MT" w:hAnsi="Bell MT"/>
          <w:b/>
          <w:lang w:val="id-ID"/>
        </w:rPr>
        <w:t>Mini Bomb Sphere</w:t>
      </w:r>
      <w:r>
        <w:rPr>
          <w:rFonts w:cs="Bell MT" w:ascii="Bell MT" w:hAnsi="Bell MT"/>
          <w:lang w:val="id-ID"/>
        </w:rPr>
        <w:t xml:space="preserve"> diantara serangan Ageha dan menghentikan serangannya</w:t>
      </w:r>
      <w:r>
        <w:rPr>
          <w:rFonts w:cs="Bell MT" w:ascii="Bell MT" w:hAnsi="Bell MT"/>
        </w:rPr>
        <w:t xml:space="preserve"> sambil melemparkan Sphere yang berisi air ke tubuh Ignitz dan menghentikan Corrosion di tubuhnya</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lta ?, kenapa kau ada di sini, bukankah seharusnya kau saat ini sedang dalam keadaan terikat di kamarku ?.” Ucap Ignitz yang merasa terkejut karena Alta yang muncul tiba tib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odoh, kau pikir tali lemah seperi itu bisa menghentikan Black Kaito Alta ini ?, kau pikir aku belum pernah berada di situasi itu sebelumnya ?, aku sudah sering mengalaminya dan meloloskan dri juga adalah salah satu keahliank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Hah, apa yang kalian bicarakan itu mahluk mahluk lemah !, aku tidak tahu kau ini siapa tapi akan kuhabisi juga kau karena telah menghalangiku !.” </w:t>
      </w:r>
    </w:p>
    <w:p>
      <w:pPr>
        <w:pStyle w:val="Normal"/>
        <w:rPr>
          <w:rFonts w:ascii="Bell MT" w:hAnsi="Bell MT" w:cs="Bell MT"/>
        </w:rPr>
      </w:pPr>
      <w:r>
        <w:rPr>
          <w:rFonts w:cs="Bell MT" w:ascii="Bell MT" w:hAnsi="Bell MT"/>
        </w:rPr>
      </w:r>
    </w:p>
    <w:p>
      <w:pPr>
        <w:pStyle w:val="Normal"/>
        <w:rPr/>
      </w:pPr>
      <w:r>
        <w:rPr>
          <w:rFonts w:cs="Bell MT" w:ascii="Bell MT" w:hAnsi="Bell MT"/>
        </w:rPr>
        <w:tab/>
        <w:t>Ageha langsung melesat menerjang kearah Alta yang saat itu sedang berbicara pada Ignitz, melihat hal itu Ignitz langsung memeluk Alta dan mencoba untuk melindunginy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apa yang kau lakukan, kau tidak perlu melakukan ini !. Diam dan lihat saja !.” ucap Alta sambil mendorong Ignitz.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ba tiba tepat pada saat Ageha mendekat sekitar 10 meter dari Alta, Alta mengaktifkan sebuah Sphere yang ada di tangannya dan ledakan beruntunpun terjadi di sekeliling Ageha dan Alta pun tak menyia nyiakan kesempatan ini untuk menyerang Ageh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pa… sejak kapan dia menyiapkan </w:t>
      </w:r>
      <w:r>
        <w:rPr>
          <w:rFonts w:cs="Bell MT" w:ascii="Bell MT" w:hAnsi="Bell MT"/>
          <w:b/>
        </w:rPr>
        <w:t>Time Bomb Sphere</w:t>
      </w:r>
      <w:r>
        <w:rPr>
          <w:rFonts w:cs="Bell MT" w:ascii="Bell MT" w:hAnsi="Bell MT"/>
        </w:rPr>
        <w:t>(8) sebanyak itu …?”</w:t>
      </w:r>
    </w:p>
    <w:p>
      <w:pPr>
        <w:pStyle w:val="Normal"/>
        <w:rPr>
          <w:rFonts w:ascii="Bell MT" w:hAnsi="Bell MT" w:cs="Bell MT"/>
        </w:rPr>
      </w:pPr>
      <w:r>
        <w:rPr>
          <w:rFonts w:cs="Bell MT" w:ascii="Bell MT" w:hAnsi="Bell MT"/>
        </w:rPr>
      </w:r>
    </w:p>
    <w:p>
      <w:pPr>
        <w:pStyle w:val="Normal"/>
        <w:rPr/>
      </w:pPr>
      <w:r>
        <w:rPr>
          <w:rFonts w:eastAsia="Bell MT" w:cs="Bell MT" w:ascii="Bell MT" w:hAnsi="Bell MT"/>
        </w:rPr>
        <w:t xml:space="preserve"> </w:t>
      </w:r>
      <w:r>
        <w:rPr>
          <w:rFonts w:cs="Bell MT" w:ascii="Bell MT" w:hAnsi="Bell MT"/>
        </w:rPr>
        <w:tab/>
        <w:t>“Tepat pada saat dia melemparkan sphere berisi air kearahmu.” Ucap Myers yang tiba tiba muncul di belakang Ignitz.</w:t>
      </w:r>
    </w:p>
    <w:p>
      <w:pPr>
        <w:pStyle w:val="Normal"/>
        <w:rPr>
          <w:rFonts w:ascii="Bell MT" w:hAnsi="Bell MT" w:cs="Bell MT"/>
        </w:rPr>
      </w:pPr>
      <w:r>
        <w:rPr>
          <w:rFonts w:cs="Bell MT" w:ascii="Bell MT" w:hAnsi="Bell MT"/>
        </w:rPr>
      </w:r>
    </w:p>
    <w:p>
      <w:pPr>
        <w:pStyle w:val="Normal"/>
        <w:rPr/>
      </w:pPr>
      <w:r>
        <w:rPr>
          <w:rFonts w:cs="Bell MT" w:ascii="Bell MT" w:hAnsi="Bell MT"/>
        </w:rPr>
        <w:tab/>
        <w:t>“Daripada kau berdiam diri di tempat ini bukankah seharusnya saat ini ada hal yang harus kau lakukan.” Tambah Myers sambil menunjuk kearah Airis yang semakin berubah ke mode Dark Elf. Mendengar hal itu Ignitz pun langsung pergi kearah Airis dan membisikkan sesuatu yang tampaknya langsung menenangkannya meskipun masih tampak rambutnya yang masih berwarna hitam sebagian dan matanya yang masih berwarna mera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pertinya kita datang tepat waktu ya…dasar kalian ini, kenapa bertarung sejauh ini dari kota sih !. apa kau tahu berapa lama kami mencari kalian sebelum akhirnya sampai kemari.” Ucap Myers sambil melihat kearah Alta dan Ageha yang sedang bertarung.</w:t>
      </w:r>
    </w:p>
    <w:p>
      <w:pPr>
        <w:pStyle w:val="Normal"/>
        <w:rPr>
          <w:rFonts w:ascii="Bell MT" w:hAnsi="Bell MT" w:cs="Bell MT"/>
        </w:rPr>
      </w:pPr>
      <w:r>
        <w:rPr>
          <w:rFonts w:cs="Bell MT" w:ascii="Bell MT" w:hAnsi="Bell MT"/>
        </w:rPr>
      </w:r>
    </w:p>
    <w:p>
      <w:pPr>
        <w:pStyle w:val="Normal"/>
        <w:rPr/>
      </w:pPr>
      <w:r>
        <w:rPr>
          <w:rFonts w:cs="Bell MT" w:ascii="Bell MT" w:hAnsi="Bell MT"/>
        </w:rPr>
        <w:tab/>
        <w:t>“Sekarang bukan saatnya untuk berkata seperti itu, lebih baik kita segera membantu Alta karena lawannya kali ini sangat berbeda dengan Artificial biasa saja.” Ucap Ignitz sambil memegangi Airis yang tampak sangat kelelah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dak perlu seribut itu, aku juga tahu dari cerita Spherehunter yang bertemu dengannya kalau dia itu punya kemampuan untuk menghilangkan apapun yang mendekatinya, buktinya adalah gerbang kota ini yang meleleh seakan terkena panas yang sangat tinggi, namun kalau diperhatikan baik baik saat aku melihatnya bertarung melawan kalian tadi, aku bisa langsung tahu kelemahan dari kemampuan Khususnya itu dan langsung memberitahukan taktik yang paling jitu untuk melawan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 apa maksudmu ?, Apa itu berarti kau langsung tahu kelemahan Ageha hanya dengan sekali melihat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aripada kujelaskan, bagaimana kalau kau lihat sendiri dengan matamu sendiri bagaimana Alta bertarung.”</w:t>
      </w:r>
    </w:p>
    <w:p>
      <w:pPr>
        <w:pStyle w:val="Normal"/>
        <w:rPr>
          <w:rFonts w:ascii="Bell MT" w:hAnsi="Bell MT" w:cs="Bell MT"/>
        </w:rPr>
      </w:pPr>
      <w:r>
        <w:rPr>
          <w:rFonts w:cs="Bell MT" w:ascii="Bell MT" w:hAnsi="Bell MT"/>
        </w:rPr>
      </w:r>
    </w:p>
    <w:p>
      <w:pPr>
        <w:pStyle w:val="Normal"/>
        <w:rPr/>
      </w:pPr>
      <w:r>
        <w:rPr>
          <w:rFonts w:cs="Bell MT" w:ascii="Bell MT" w:hAnsi="Bell MT"/>
        </w:rPr>
        <w:tab/>
        <w:t>Ignitz langsung melihat pertarungan Alta dan dia bisa melihat kalau saat ini Ageha berada dalam keadaan terdesak. Hal ini benar benar mengejutkan Ignitz.</w:t>
      </w:r>
    </w:p>
    <w:p>
      <w:pPr>
        <w:pStyle w:val="Normal"/>
        <w:rPr>
          <w:rFonts w:ascii="Bell MT" w:hAnsi="Bell MT" w:cs="Bell MT"/>
        </w:rPr>
      </w:pPr>
      <w:r>
        <w:rPr>
          <w:rFonts w:cs="Bell MT" w:ascii="Bell MT" w:hAnsi="Bell MT"/>
        </w:rPr>
      </w:r>
    </w:p>
    <w:p>
      <w:pPr>
        <w:pStyle w:val="Normal"/>
        <w:rPr/>
      </w:pPr>
      <w:r>
        <w:rPr>
          <w:rFonts w:cs="Bell MT" w:ascii="Bell MT" w:hAnsi="Bell MT"/>
        </w:rPr>
        <w:tab/>
        <w:t>“Bagaimana mungkin ?, kenapa dia bisa mendekatinya sedekat itu tanpa terkena kemampuan khususnya ?” Tanya Ignitz pada Myers.</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Bodoh, kau belum menyadarinya ya </w:t>
      </w:r>
      <w:r>
        <w:rPr>
          <w:rFonts w:cs="Bell MT" w:ascii="Bell MT" w:hAnsi="Bell MT"/>
          <w:lang w:val="id-ID"/>
        </w:rPr>
        <w:t xml:space="preserve">kalau semua </w:t>
      </w:r>
      <w:r>
        <w:rPr>
          <w:rFonts w:cs="Bell MT" w:ascii="Bell MT" w:hAnsi="Bell MT"/>
        </w:rPr>
        <w:t xml:space="preserve">kemampuannya itu </w:t>
      </w:r>
      <w:r>
        <w:rPr>
          <w:rFonts w:cs="Bell MT" w:ascii="Bell MT" w:hAnsi="Bell MT"/>
          <w:lang w:val="id-ID"/>
        </w:rPr>
        <w:t xml:space="preserve">bisa terjadi karena kemampuan sebenarnya dari </w:t>
      </w:r>
      <w:r>
        <w:rPr>
          <w:rFonts w:cs="Bell MT" w:ascii="Bell MT" w:hAnsi="Bell MT"/>
          <w:b/>
          <w:lang w:val="id-ID"/>
        </w:rPr>
        <w:t>Corrosion</w:t>
      </w:r>
      <w:r>
        <w:rPr>
          <w:rFonts w:cs="Bell MT" w:ascii="Bell MT" w:hAnsi="Bell MT"/>
          <w:lang w:val="id-ID"/>
        </w:rPr>
        <w:t xml:space="preserve"> milik Ageha adalah Serbuk </w:t>
      </w:r>
      <w:r>
        <w:rPr>
          <w:rFonts w:cs="Bell MT" w:ascii="Bell MT" w:hAnsi="Bell MT"/>
        </w:rPr>
        <w:t xml:space="preserve">merah </w:t>
      </w:r>
      <w:r>
        <w:rPr>
          <w:rFonts w:cs="Bell MT" w:ascii="Bell MT" w:hAnsi="Bell MT"/>
          <w:lang w:val="id-ID"/>
        </w:rPr>
        <w:t>yang keluar dari sayapnya, itulah hal yang menciptakan kema</w:t>
      </w:r>
      <w:r>
        <w:rPr>
          <w:rFonts w:cs="Bell MT" w:ascii="Bell MT" w:hAnsi="Bell MT"/>
        </w:rPr>
        <w:t>m</w:t>
      </w:r>
      <w:r>
        <w:rPr>
          <w:rFonts w:cs="Bell MT" w:ascii="Bell MT" w:hAnsi="Bell MT"/>
          <w:lang w:val="id-ID"/>
        </w:rPr>
        <w:t xml:space="preserve">puannya </w:t>
      </w:r>
      <w:r>
        <w:rPr>
          <w:rFonts w:cs="Bell MT" w:ascii="Bell MT" w:hAnsi="Bell MT"/>
        </w:rPr>
        <w:t xml:space="preserve">itu </w:t>
      </w:r>
      <w:r>
        <w:rPr>
          <w:rFonts w:cs="Bell MT" w:ascii="Bell MT" w:hAnsi="Bell MT"/>
          <w:lang w:val="id-ID"/>
        </w:rPr>
        <w:t xml:space="preserve">dan dengan </w:t>
      </w:r>
      <w:r>
        <w:rPr>
          <w:rFonts w:cs="Bell MT" w:ascii="Bell MT" w:hAnsi="Bell MT"/>
        </w:rPr>
        <w:t>Sphere</w:t>
      </w:r>
      <w:r>
        <w:rPr>
          <w:rFonts w:cs="Bell MT" w:ascii="Bell MT" w:hAnsi="Bell MT"/>
          <w:lang w:val="id-ID"/>
        </w:rPr>
        <w:t xml:space="preserve"> </w:t>
      </w:r>
      <w:r>
        <w:rPr>
          <w:rFonts w:cs="Bell MT" w:ascii="Bell MT" w:hAnsi="Bell MT"/>
        </w:rPr>
        <w:t xml:space="preserve">peledak </w:t>
      </w:r>
      <w:r>
        <w:rPr>
          <w:rFonts w:cs="Bell MT" w:ascii="Bell MT" w:hAnsi="Bell MT"/>
          <w:lang w:val="id-ID"/>
        </w:rPr>
        <w:t>milik Alta</w:t>
      </w:r>
      <w:r>
        <w:rPr>
          <w:rFonts w:cs="Bell MT" w:ascii="Bell MT" w:hAnsi="Bell MT"/>
        </w:rPr>
        <w:t>,</w:t>
      </w:r>
      <w:r>
        <w:rPr>
          <w:rFonts w:cs="Bell MT" w:ascii="Bell MT" w:hAnsi="Bell MT"/>
          <w:lang w:val="id-ID"/>
        </w:rPr>
        <w:t xml:space="preserve"> dia bisa menghilangkan semua serbuk itu dalam sekali serang sekaligus melindungi diri karena serbuk serbuk itu akan terbawa oleh </w:t>
      </w:r>
      <w:r>
        <w:rPr>
          <w:rFonts w:cs="Bell MT" w:ascii="Bell MT" w:hAnsi="Bell MT"/>
        </w:rPr>
        <w:t xml:space="preserve">efek </w:t>
      </w:r>
      <w:r>
        <w:rPr>
          <w:rFonts w:cs="Bell MT" w:ascii="Bell MT" w:hAnsi="Bell MT"/>
          <w:lang w:val="id-ID"/>
        </w:rPr>
        <w:t>ledakannya dan hilang</w:t>
      </w:r>
      <w:r>
        <w:rPr>
          <w:rFonts w:cs="Bell MT" w:ascii="Bell MT" w:hAnsi="Bell MT"/>
        </w:rPr>
        <w:t>.” Ucap Myers menjelaskan pada Ignitz.</w:t>
      </w:r>
    </w:p>
    <w:p>
      <w:pPr>
        <w:pStyle w:val="Normal"/>
        <w:rPr>
          <w:rFonts w:ascii="Bell MT" w:hAnsi="Bell MT" w:cs="Bell MT"/>
        </w:rPr>
      </w:pPr>
      <w:r>
        <w:rPr>
          <w:rFonts w:cs="Bell MT" w:ascii="Bell MT" w:hAnsi="Bell MT"/>
        </w:rPr>
      </w:r>
    </w:p>
    <w:p>
      <w:pPr>
        <w:pStyle w:val="Normal"/>
        <w:rPr/>
      </w:pPr>
      <w:r>
        <w:rPr>
          <w:rFonts w:cs="Bell MT" w:ascii="Bell MT" w:hAnsi="Bell MT"/>
        </w:rPr>
        <w:tab/>
        <w:t>“Begitu ya…kalau begitu aku punya pertanyaan lain padamu, kenapa kalian menolong kami berdua ?, bukankah seharusnya kami adalah musuh kalian berdua ?.”</w:t>
      </w:r>
    </w:p>
    <w:p>
      <w:pPr>
        <w:pStyle w:val="Normal"/>
        <w:rPr>
          <w:rFonts w:ascii="Bell MT" w:hAnsi="Bell MT" w:cs="Bell MT"/>
        </w:rPr>
      </w:pPr>
      <w:r>
        <w:rPr>
          <w:rFonts w:cs="Bell MT" w:ascii="Bell MT" w:hAnsi="Bell MT"/>
        </w:rPr>
        <w:tab/>
        <w:t xml:space="preserve"> </w:t>
      </w:r>
    </w:p>
    <w:p>
      <w:pPr>
        <w:pStyle w:val="Normal"/>
        <w:rPr/>
      </w:pPr>
      <w:r>
        <w:rPr>
          <w:rFonts w:cs="Bell MT" w:ascii="Bell MT" w:hAnsi="Bell MT"/>
        </w:rPr>
        <w:tab/>
        <w:t>Myers pun terdiam sebentar lalu menjawab pertanyaan Ignitz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 akan mengetahuinya saat pertarungan ini selesai nant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Luar biasa…tak kusangka ada manusia yang bisa menyadari bentuk dari kemampuan khususku ini.” Ucap Ageha sambil terus berusaha untuk menghindari serangan beruntun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rima kasih banyak, tapi lebih baik aku simpan pujianmu itu untuk saat aku menang nanti.” Ucap Alta membalas perkataan Ageha</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api kau salah besar jika berpikir kalau hanya ini kemampuan yang kupunya !.”</w:t>
      </w:r>
    </w:p>
    <w:p>
      <w:pPr>
        <w:pStyle w:val="Normal"/>
        <w:rPr>
          <w:rFonts w:ascii="Bell MT" w:hAnsi="Bell MT" w:cs="Bell MT"/>
        </w:rPr>
      </w:pPr>
      <w:r>
        <w:rPr>
          <w:rFonts w:cs="Bell MT" w:ascii="Bell MT" w:hAnsi="Bell MT"/>
        </w:rPr>
      </w:r>
    </w:p>
    <w:p>
      <w:pPr>
        <w:pStyle w:val="Normal"/>
        <w:rPr/>
      </w:pPr>
      <w:r>
        <w:rPr>
          <w:rFonts w:cs="Bell MT" w:ascii="Bell MT" w:hAnsi="Bell MT"/>
          <w:b/>
        </w:rPr>
        <w:tab/>
      </w:r>
      <w:r>
        <w:rPr>
          <w:rFonts w:cs="Bell MT" w:ascii="Bell MT" w:hAnsi="Bell MT"/>
          <w:lang w:val="id-ID"/>
        </w:rPr>
        <w:t xml:space="preserve">Sementara </w:t>
      </w:r>
      <w:r>
        <w:rPr>
          <w:rFonts w:cs="Bell MT" w:ascii="Bell MT" w:hAnsi="Bell MT"/>
        </w:rPr>
        <w:t xml:space="preserve">itu </w:t>
      </w:r>
      <w:r>
        <w:rPr>
          <w:rFonts w:cs="Bell MT" w:ascii="Bell MT" w:hAnsi="Bell MT"/>
          <w:lang w:val="id-ID"/>
        </w:rPr>
        <w:t xml:space="preserve">Alta yang berhasil memojokkan Ageha diberikan sedikit pujian olehnya karena bisa menebak kemampuan khususnya dengan tepat tapi kemampuannya bukan hanya itu saja, Ageha lalu mulai menyerang balik dengan kekuatan Fisik yang sangat besar </w:t>
      </w:r>
      <w:r>
        <w:rPr>
          <w:rFonts w:cs="Bell MT" w:ascii="Bell MT" w:hAnsi="Bell MT"/>
        </w:rPr>
        <w:t xml:space="preserve">tepat disaat Alta sedang lengah </w:t>
      </w:r>
      <w:r>
        <w:rPr>
          <w:rFonts w:cs="Bell MT" w:ascii="Bell MT" w:hAnsi="Bell MT"/>
          <w:lang w:val="id-ID"/>
        </w:rPr>
        <w:t>dan menghempaskan Alta</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Ugh…aku lengah…tak kusangka dia masih memiliki kemampuan lain…”</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Tepat pada saat Alta akan menabrak ke pohon besar yang ada di belakangnya, Airis menahannya tepat sebelum Alta mengenai pohon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 kau menolongku…?, kenapa ka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pat sebelum Alta bertanya padanya, Airis langsung bergerak lagi menuju kearah Ageha dan mulai menyerangnya lagi  tanpa berkata apapun pada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 apaan dia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Maafkan tingkahnya itu ya, Aku yang menyuruhnya menolongmu karena saat ini aku tidak bisa bergerak bebas karena lukaku ini, dia itu memang tidak bisa akrab dengan orang selain diriku, tapi apa kau terluka karena serangan tadi ?.” </w:t>
      </w:r>
    </w:p>
    <w:p>
      <w:pPr>
        <w:pStyle w:val="Normal"/>
        <w:rPr>
          <w:rFonts w:ascii="Bell MT" w:hAnsi="Bell MT" w:cs="Bell MT"/>
        </w:rPr>
      </w:pPr>
      <w:r>
        <w:rPr>
          <w:rFonts w:cs="Bell MT" w:ascii="Bell MT" w:hAnsi="Bell MT"/>
        </w:rPr>
      </w:r>
    </w:p>
    <w:p>
      <w:pPr>
        <w:pStyle w:val="Normal"/>
        <w:rPr/>
      </w:pPr>
      <w:r>
        <w:rPr>
          <w:rFonts w:cs="Bell MT" w:ascii="Bell MT" w:hAnsi="Bell MT"/>
        </w:rPr>
        <w:tab/>
        <w:t>Ignitz tiba tiba muncul di belakang Alta bersama Myers di sampingnya.</w:t>
      </w:r>
    </w:p>
    <w:p>
      <w:pPr>
        <w:pStyle w:val="Normal"/>
        <w:rPr>
          <w:rFonts w:ascii="Bell MT" w:hAnsi="Bell MT" w:cs="Bell MT"/>
          <w:b/>
          <w:b/>
        </w:rPr>
      </w:pPr>
      <w:r>
        <w:rPr>
          <w:rFonts w:cs="Bell MT" w:ascii="Bell MT" w:hAnsi="Bell MT"/>
          <w:b/>
        </w:rPr>
      </w:r>
    </w:p>
    <w:p>
      <w:pPr>
        <w:pStyle w:val="Normal"/>
        <w:rPr/>
      </w:pPr>
      <w:r>
        <w:rPr>
          <w:rFonts w:cs="Bell MT" w:ascii="Bell MT" w:hAnsi="Bell MT"/>
          <w:b/>
          <w:lang w:val="id-ID"/>
        </w:rPr>
        <w:tab/>
      </w:r>
      <w:r>
        <w:rPr>
          <w:rFonts w:cs="Bell MT" w:ascii="Bell MT" w:hAnsi="Bell MT"/>
          <w:lang w:val="id-ID"/>
        </w:rPr>
        <w:t xml:space="preserve">“Huh, tidak perlu mencemaskanku, aku baik baik saja kok, selain itu aku sudah punya rencana untuk memenangkan pertarungan ini, karena itu lebih baik kau suruh temanmu itu untuk mundur dulu bersama kita.” </w:t>
      </w:r>
      <w:r>
        <w:rPr>
          <w:rFonts w:cs="Bell MT" w:ascii="Bell MT" w:hAnsi="Bell MT"/>
        </w:rPr>
        <w:t>Ucap Alta dengan penuh percaya diri.</w:t>
      </w:r>
    </w:p>
    <w:p>
      <w:pPr>
        <w:pStyle w:val="Normal"/>
        <w:rPr>
          <w:rFonts w:ascii="Bell MT" w:hAnsi="Bell MT" w:cs="Bell MT"/>
        </w:rPr>
      </w:pPr>
      <w:r>
        <w:rPr>
          <w:rFonts w:cs="Bell MT" w:ascii="Bell MT" w:hAnsi="Bell MT"/>
        </w:rPr>
      </w:r>
    </w:p>
    <w:p>
      <w:pPr>
        <w:pStyle w:val="Normal"/>
        <w:rPr/>
      </w:pPr>
      <w:r>
        <w:rPr>
          <w:rFonts w:cs="Bell MT" w:ascii="Bell MT" w:hAnsi="Bell MT"/>
        </w:rPr>
        <w:tab/>
        <w:t>“Huh?, memangnya apa rencanamu itu ?” Tanya Ignitz pada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iam dan Lihat saja, kau akan segera tahu nanti !, cepat hubungi temanmu itu, Aku ingin dia bergerak sesuai arahanku.”</w:t>
      </w:r>
    </w:p>
    <w:p>
      <w:pPr>
        <w:pStyle w:val="Normal"/>
        <w:rPr>
          <w:rFonts w:ascii="Bell MT" w:hAnsi="Bell MT" w:cs="Bell MT"/>
        </w:rPr>
      </w:pPr>
      <w:r>
        <w:rPr>
          <w:rFonts w:cs="Bell MT" w:ascii="Bell MT" w:hAnsi="Bell MT"/>
        </w:rPr>
      </w:r>
    </w:p>
    <w:p>
      <w:pPr>
        <w:pStyle w:val="Normal"/>
        <w:rPr/>
      </w:pPr>
      <w:r>
        <w:rPr>
          <w:rFonts w:cs="Bell MT" w:ascii="Bell MT" w:hAnsi="Bell MT"/>
        </w:rPr>
        <w:tab/>
        <w:t>Ignitz pun melihat kearah Myers dan hanya direspon oleh Myers dengan anggukan kepalanya tanda untuk menyetujui apa yang akan dilakukan oleh Alta nanti, Alta pun langsung membisikkan arahan apa yang harus Ignitz perintahkan pada Airis, setelah mendengarnya, Ignitz pun langsung memberikan tanda pada Alta untuk memancing Ageha ke arah Utara tempat itu dan diikuti oleh Alta dibelakangnya. Mereka pun akhirnya sampai ke sebuah sungai yang cukup besar untuk mengepung Ageha dari 2 arah. Alta lalu memberikan Sinyal pada Airis untuk menunggu saat yang tepat untuk mengeluarkan serangan terkuatnya pada Ageha saat aba aba darinya muncul.</w:t>
      </w:r>
    </w:p>
    <w:p>
      <w:pPr>
        <w:pStyle w:val="Normal"/>
        <w:rPr>
          <w:rFonts w:ascii="Bell MT" w:hAnsi="Bell MT" w:cs="Bell MT"/>
        </w:rPr>
      </w:pPr>
      <w:r>
        <w:rPr>
          <w:rFonts w:cs="Bell MT" w:ascii="Bell MT" w:hAnsi="Bell MT"/>
        </w:rPr>
      </w:r>
    </w:p>
    <w:p>
      <w:pPr>
        <w:pStyle w:val="Normal"/>
        <w:rPr/>
      </w:pPr>
      <w:r>
        <w:rPr>
          <w:rFonts w:cs="Bell MT" w:ascii="Bell MT" w:hAnsi="Bell MT"/>
        </w:rPr>
        <w:tab/>
        <w:t>Sementara itu, Ignitz dan Myers sepertinya tidak ikut rencana Alta karena Luka Ignitz yang terlalu parah, Myers lalu menggunakan beberapa Sphere berisi obat obatan yang dibawanya untuk meringankan rasa sakit dari luka yang disebabkan oleh Corrosion Ageha pada tubuh Ignitz.</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rima kasih banyak ya, kucing. Kami benar benar berhutang budi pada kalian berdua kali ini, kalau kalian berdua tidak datang tadi, entah apa yang akan terjadi padaku dan Airis. Tapi apa menurutmu…Alta dan Airis bisa memenangkan pertarungan ini ?, aku tidak yakin kalau mereka bisa…”</w:t>
      </w:r>
    </w:p>
    <w:p>
      <w:pPr>
        <w:pStyle w:val="Normal"/>
        <w:rPr>
          <w:rFonts w:ascii="Bell MT" w:hAnsi="Bell MT" w:cs="Bell MT"/>
        </w:rPr>
      </w:pPr>
      <w:r>
        <w:rPr>
          <w:rFonts w:cs="Bell MT" w:ascii="Bell MT" w:hAnsi="Bell MT"/>
        </w:rPr>
      </w:r>
    </w:p>
    <w:p>
      <w:pPr>
        <w:pStyle w:val="Normal"/>
        <w:rPr/>
      </w:pPr>
      <w:r>
        <w:rPr>
          <w:rFonts w:cs="Bell MT" w:ascii="Bell MT" w:hAnsi="Bell MT"/>
        </w:rPr>
        <w:tab/>
        <w:t>“…Namaku Myers, jangan lupakan itu….tenang saja, sekali Alta masuk ke mode seriusnya, tidak ada yang bisa menghentikannya tidak peduli sekuat apapun musuhnya, karena itu kau juga percayalah padanya dan partnermu itu, karena mereka pasti bisa melakukan sesuatu.” Ucap Myers sambil membalut lengan Ignitz yang terluk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ak lama kemudian Ageha sampai ke tempat Alta dan Airis berkumpul, tampaknya dia bisa langsung mengetahui kalau Alta dan Airis sedang merencanakan sesua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ku tidak tahu apa yang kalian rencanakan dengan memancingku kearah sumber air seperti ini, Air memang merupakan kelemahan dari Corrosionku tapi apa kau kira aku akan masuk ke dalam Air begitu saja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Memang aku sama sekali tidak pernah merasa kalau kau sebodoh itu untuk mendekati Air yang merupakan kelemahanmu sendiri ini, Tapi bagaimana kalau aku memakai </w:t>
      </w:r>
      <w:r>
        <w:rPr>
          <w:rFonts w:cs="Bell MT" w:ascii="Bell MT" w:hAnsi="Bell MT"/>
          <w:i/>
        </w:rPr>
        <w:t>ini</w:t>
      </w:r>
      <w:r>
        <w:rPr>
          <w:rFonts w:cs="Bell MT" w:ascii="Bell MT" w:hAnsi="Bell MT"/>
        </w:rPr>
        <w:t>.” Ucap Alta sambil mengeluarkan Aquans dari Kantungnya dan langsung merubahkannya ke bentuk Arm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Itu…jangan jangan…!”</w:t>
      </w:r>
    </w:p>
    <w:p>
      <w:pPr>
        <w:pStyle w:val="Normal"/>
        <w:rPr>
          <w:rFonts w:ascii="Bell MT" w:hAnsi="Bell MT" w:cs="Bell MT"/>
        </w:rPr>
      </w:pPr>
      <w:r>
        <w:rPr>
          <w:rFonts w:cs="Bell MT" w:ascii="Bell MT" w:hAnsi="Bell MT"/>
        </w:rPr>
      </w:r>
    </w:p>
    <w:p>
      <w:pPr>
        <w:pStyle w:val="Normal"/>
        <w:rPr/>
      </w:pPr>
      <w:r>
        <w:rPr>
          <w:rFonts w:cs="Bell MT" w:ascii="Bell MT" w:hAnsi="Bell MT"/>
        </w:rPr>
        <w:tab/>
        <w:t>“Benar sekali, ini adalah partnerku, Aquans of the Water, Elementer Sphere yang mengendalikan Air. Ngomong ngomong, malam ini bulannya indah sekali kan ?, selain itu air yang ada di sini sudah lebih dari cukup untuk mengeluarkan serangan yang cukup dahyat untukmu, karena itu bersiaplah !.”</w:t>
      </w:r>
    </w:p>
    <w:p>
      <w:pPr>
        <w:pStyle w:val="Normal"/>
        <w:rPr>
          <w:rFonts w:ascii="Bell MT" w:hAnsi="Bell MT" w:cs="Bell MT"/>
        </w:rPr>
      </w:pPr>
      <w:r>
        <w:rPr>
          <w:rFonts w:cs="Bell MT" w:ascii="Bell MT" w:hAnsi="Bell MT"/>
        </w:rPr>
        <w:tab/>
      </w:r>
    </w:p>
    <w:p>
      <w:pPr>
        <w:pStyle w:val="Normal"/>
        <w:rPr/>
      </w:pPr>
      <w:r>
        <w:rPr>
          <w:rFonts w:cs="Bell MT" w:ascii="Bell MT" w:hAnsi="Bell MT"/>
        </w:rPr>
        <w:tab/>
        <w:t xml:space="preserve">Alta langsung mengubah Aquans menjadi Water Cannon Mode dan menembakkan serangan air yang sangat besar dengan menyerap Air dari sungai itu, Namun Ageha masih bisa menahannya dengan memfokuskan semua serbuk yang keluar dari sayapnya untuk menahan serangan Alta dan berhasil menahan serangan Aquans sampai selesai. </w:t>
      </w:r>
    </w:p>
    <w:p>
      <w:pPr>
        <w:pStyle w:val="Normal"/>
        <w:rPr>
          <w:rFonts w:ascii="Bell MT" w:hAnsi="Bell MT" w:cs="Bell MT"/>
        </w:rPr>
      </w:pPr>
      <w:r>
        <w:rPr>
          <w:rFonts w:cs="Bell MT" w:ascii="Bell MT" w:hAnsi="Bell MT"/>
        </w:rPr>
      </w:r>
    </w:p>
    <w:p>
      <w:pPr>
        <w:pStyle w:val="Normal"/>
        <w:ind w:firstLine="720"/>
        <w:rPr/>
      </w:pPr>
      <w:r>
        <w:rPr>
          <w:rFonts w:cs="Bell MT" w:ascii="Bell MT" w:hAnsi="Bell MT"/>
          <w:lang w:val="id-ID"/>
        </w:rPr>
        <w:t xml:space="preserve">Alta lalu mengubah pertarungannya jadi jarak dekat dengan mengkombinasikan serangan Bom andalannya dan mengubah Aquans jadi </w:t>
      </w:r>
      <w:r>
        <w:rPr>
          <w:rFonts w:cs="Bell MT" w:ascii="Bell MT" w:hAnsi="Bell MT"/>
          <w:b/>
        </w:rPr>
        <w:t>Water Rapier</w:t>
      </w:r>
      <w:r>
        <w:rPr>
          <w:rFonts w:cs="Bell MT" w:ascii="Bell MT" w:hAnsi="Bell MT"/>
          <w:lang w:val="id-ID"/>
        </w:rPr>
        <w:t xml:space="preserve"> </w:t>
      </w:r>
      <w:r>
        <w:rPr>
          <w:rFonts w:cs="Bell MT" w:ascii="Bell MT" w:hAnsi="Bell MT"/>
          <w:b/>
          <w:lang w:val="id-ID"/>
        </w:rPr>
        <w:t>Mode</w:t>
      </w:r>
      <w:r>
        <w:rPr>
          <w:rFonts w:cs="Bell MT" w:ascii="Bell MT" w:hAnsi="Bell MT"/>
        </w:rPr>
        <w:t>(9)</w:t>
      </w:r>
      <w:r>
        <w:rPr>
          <w:rFonts w:cs="Bell MT" w:ascii="Bell MT" w:hAnsi="Bell MT"/>
          <w:b/>
          <w:lang w:val="id-ID"/>
        </w:rPr>
        <w:t xml:space="preserve"> </w:t>
      </w:r>
      <w:r>
        <w:rPr>
          <w:rFonts w:cs="Bell MT" w:ascii="Bell MT" w:hAnsi="Bell MT"/>
          <w:lang w:val="id-ID"/>
        </w:rPr>
        <w:t xml:space="preserve">dan membuat Ageha Kewalahan, saat Ageha </w:t>
      </w:r>
      <w:r>
        <w:rPr>
          <w:rFonts w:cs="Bell MT" w:ascii="Bell MT" w:hAnsi="Bell MT"/>
        </w:rPr>
        <w:t>bermaksud</w:t>
      </w:r>
      <w:r>
        <w:rPr>
          <w:rFonts w:cs="Bell MT" w:ascii="Bell MT" w:hAnsi="Bell MT"/>
          <w:lang w:val="id-ID"/>
        </w:rPr>
        <w:t xml:space="preserve"> menyerang balik</w:t>
      </w:r>
      <w:r>
        <w:rPr>
          <w:rFonts w:cs="Bell MT" w:ascii="Bell MT" w:hAnsi="Bell MT"/>
        </w:rPr>
        <w:t>,</w:t>
      </w:r>
      <w:r>
        <w:rPr>
          <w:rFonts w:cs="Bell MT" w:ascii="Bell MT" w:hAnsi="Bell MT"/>
          <w:lang w:val="id-ID"/>
        </w:rPr>
        <w:t xml:space="preserve"> Alta lalu memulai Rencananya, dia melemparkan </w:t>
      </w:r>
      <w:r>
        <w:rPr>
          <w:rFonts w:cs="Bell MT" w:ascii="Bell MT" w:hAnsi="Bell MT"/>
          <w:b/>
          <w:lang w:val="id-ID"/>
        </w:rPr>
        <w:t>“Smoke Bomb Sphere”</w:t>
      </w:r>
      <w:r>
        <w:rPr>
          <w:rFonts w:cs="Bell MT" w:ascii="Bell MT" w:hAnsi="Bell MT"/>
        </w:rPr>
        <w:t>(10)</w:t>
      </w:r>
      <w:r>
        <w:rPr>
          <w:rFonts w:cs="Bell MT" w:ascii="Bell MT" w:hAnsi="Bell MT"/>
          <w:lang w:val="id-ID"/>
        </w:rPr>
        <w:t xml:space="preserve"> dan membuatnya tidak bisa melihatnya</w:t>
      </w:r>
      <w:r>
        <w:rPr>
          <w:rFonts w:cs="Bell MT" w:ascii="Bell MT" w:hAnsi="Bell MT"/>
        </w:rPr>
        <w:t xml:space="preserve"> keadaan di sekitarnya</w:t>
      </w:r>
      <w:r>
        <w:rPr>
          <w:rFonts w:cs="Bell MT" w:ascii="Bell MT" w:hAnsi="Bell MT"/>
          <w:lang w:val="id-ID"/>
        </w:rPr>
        <w:t xml:space="preserve"> lalu meninggalkan </w:t>
      </w:r>
      <w:r>
        <w:rPr>
          <w:rFonts w:cs="Bell MT" w:ascii="Bell MT" w:hAnsi="Bell MT"/>
          <w:b/>
          <w:lang w:val="id-ID"/>
        </w:rPr>
        <w:t>“Land Mine Sphere”</w:t>
      </w:r>
      <w:r>
        <w:rPr>
          <w:rFonts w:cs="Bell MT" w:ascii="Bell MT" w:hAnsi="Bell MT"/>
          <w:lang w:val="id-ID"/>
        </w:rPr>
        <w:t xml:space="preserve"> disekitarnya, tentu saja jebakannya mengenai</w:t>
      </w:r>
      <w:r>
        <w:rPr>
          <w:rFonts w:cs="Bell MT" w:ascii="Bell MT" w:hAnsi="Bell MT"/>
        </w:rPr>
        <w:t xml:space="preserve"> Ageha</w:t>
      </w:r>
      <w:r>
        <w:rPr>
          <w:rFonts w:cs="Bell MT" w:ascii="Bell MT" w:hAnsi="Bell MT"/>
          <w:lang w:val="id-ID"/>
        </w:rPr>
        <w:t xml:space="preserve"> dan membuatnya kehilangan Serbuk yang melindunginya, saat itulah Airis yang sudah menunggu kesempatan itu menembakkan serangan terkuatnya yang menggunakan busur panah miliknya dan kekuatan Agnite untuk dijadikan anak panahnya dan menembakkan </w:t>
      </w:r>
      <w:r>
        <w:rPr>
          <w:rFonts w:cs="Bell MT" w:ascii="Bell MT" w:hAnsi="Bell MT"/>
          <w:b/>
          <w:lang w:val="id-ID"/>
        </w:rPr>
        <w:t>Agnite Spiral Inferno</w:t>
      </w:r>
      <w:r>
        <w:rPr>
          <w:rFonts w:cs="Bell MT" w:ascii="Bell MT" w:hAnsi="Bell MT"/>
          <w:lang w:val="id-ID"/>
        </w:rPr>
        <w:t xml:space="preserve"> </w:t>
      </w:r>
      <w:r>
        <w:rPr>
          <w:rFonts w:cs="Bell MT" w:ascii="Bell MT" w:hAnsi="Bell MT"/>
        </w:rPr>
        <w:t xml:space="preserve">(11) </w:t>
      </w:r>
      <w:r>
        <w:rPr>
          <w:rFonts w:cs="Bell MT" w:ascii="Bell MT" w:hAnsi="Bell MT"/>
          <w:lang w:val="id-ID"/>
        </w:rPr>
        <w:t>yang tepat mengenai Ageha,</w:t>
      </w:r>
      <w:r>
        <w:rPr>
          <w:rFonts w:cs="Bell MT" w:ascii="Bell MT" w:hAnsi="Bell MT"/>
        </w:rPr>
        <w:t xml:space="preserve"> Ledakan yang sangat besar pun terjadi, Alta dan Airis mengira kalau mereka berhasil mengalahkan Ageha,</w:t>
      </w:r>
      <w:r>
        <w:rPr>
          <w:rFonts w:cs="Bell MT" w:ascii="Bell MT" w:hAnsi="Bell MT"/>
          <w:lang w:val="id-ID"/>
        </w:rPr>
        <w:t xml:space="preserve"> namun ternyata </w:t>
      </w:r>
      <w:r>
        <w:rPr>
          <w:rFonts w:cs="Bell MT" w:ascii="Bell MT" w:hAnsi="Bell MT"/>
        </w:rPr>
        <w:t xml:space="preserve">secara mengejutkan </w:t>
      </w:r>
      <w:r>
        <w:rPr>
          <w:rFonts w:cs="Bell MT" w:ascii="Bell MT" w:hAnsi="Bell MT"/>
          <w:lang w:val="id-ID"/>
        </w:rPr>
        <w:t xml:space="preserve">Ageha </w:t>
      </w:r>
      <w:r>
        <w:rPr>
          <w:rFonts w:cs="Bell MT" w:ascii="Bell MT" w:hAnsi="Bell MT"/>
        </w:rPr>
        <w:t>berhasil selamat</w:t>
      </w:r>
      <w:r>
        <w:rPr>
          <w:rFonts w:cs="Bell MT" w:ascii="Bell MT" w:hAnsi="Bell MT"/>
          <w:lang w:val="id-ID"/>
        </w:rPr>
        <w:t xml:space="preserve"> walaupun terluka cukup berat</w:t>
      </w:r>
      <w:r>
        <w:rPr>
          <w:rFonts w:cs="Bell MT" w:ascii="Bell MT" w:hAnsi="Bell MT"/>
        </w:rPr>
        <w:t>.</w:t>
      </w:r>
    </w:p>
    <w:p>
      <w:pPr>
        <w:pStyle w:val="Normal"/>
        <w:rPr>
          <w:rFonts w:ascii="Bell MT" w:hAnsi="Bell MT" w:cs="Bell MT"/>
        </w:rPr>
      </w:pPr>
      <w:r>
        <w:rPr>
          <w:rFonts w:cs="Bell MT" w:ascii="Bell MT" w:hAnsi="Bell MT"/>
          <w:lang w:val="id-ID"/>
        </w:rPr>
        <w:tab/>
      </w:r>
    </w:p>
    <w:p>
      <w:pPr>
        <w:pStyle w:val="Normal"/>
        <w:rPr>
          <w:rFonts w:ascii="Bell MT" w:hAnsi="Bell MT" w:cs="Bell MT"/>
        </w:rPr>
      </w:pPr>
      <w:r>
        <w:rPr>
          <w:rFonts w:cs="Bell MT" w:ascii="Bell MT" w:hAnsi="Bell MT"/>
        </w:rPr>
        <w:tab/>
        <w:t>“Ukh…kurang ajar… bagaimana mungkin aku yang merupakan salah satu dari Eight King bisa jadi seperti ini hanya gara gara Mahluk lemah seperti kalian. Huh, lihat saja saat kita bertemu lagi, Akan kurebut Elementer Sphere itu dari tanganmu !.” Ucap Ageha sambil memegangi luka akibat serangan Airis yang cukup dalam di perutnya.</w:t>
      </w:r>
      <w:r>
        <w:rPr>
          <w:rFonts w:cs="Bell MT" w:ascii="Bell MT" w:hAnsi="Bell MT"/>
          <w:lang w:val="id-ID"/>
        </w:rPr>
        <w:t xml:space="preserve">   </w:t>
      </w:r>
    </w:p>
    <w:p>
      <w:pPr>
        <w:pStyle w:val="Normal"/>
        <w:rPr/>
      </w:pPr>
      <w:r>
        <w:rPr>
          <w:rFonts w:eastAsia="Bell MT" w:cs="Bell MT" w:ascii="Bell MT" w:hAnsi="Bell MT"/>
          <w:lang w:val="id-ID"/>
        </w:rPr>
        <w:t xml:space="preserve"> </w:t>
      </w:r>
      <w:r>
        <w:rPr>
          <w:rFonts w:cs="Bell MT" w:ascii="Bell MT" w:hAnsi="Bell MT"/>
          <w:b/>
          <w:lang w:val="id-ID"/>
        </w:rPr>
        <w:tab/>
        <w:t xml:space="preserve"> </w:t>
      </w:r>
    </w:p>
    <w:p>
      <w:pPr>
        <w:pStyle w:val="Normal"/>
        <w:rPr/>
      </w:pPr>
      <w:r>
        <w:rPr>
          <w:rFonts w:cs="Bell MT" w:ascii="Bell MT" w:hAnsi="Bell MT"/>
          <w:lang w:val="id-ID"/>
        </w:rPr>
        <w:tab/>
        <w:t xml:space="preserve"> Merasa kalau keadaannya sama sekali tidak menguntungkan untuknya bahkan jika meneruskan pertarungan itu, Ageha memilih untuk kabur dan bersumpah kalau suatu saat dia akan kembali untuk merebut Agnite dari Airis. </w:t>
      </w:r>
      <w:r>
        <w:rPr>
          <w:rFonts w:cs="Bell MT" w:ascii="Bell MT" w:hAnsi="Bell MT"/>
        </w:rPr>
        <w:t xml:space="preserve">Melihat Ageha melarikan diri, Alta dan Airis pun terjatuh bersamaan karena kehabisan tenaga, tapi yang jelas </w:t>
      </w:r>
      <w:r>
        <w:rPr>
          <w:rFonts w:cs="Bell MT" w:ascii="Bell MT" w:hAnsi="Bell MT"/>
          <w:lang w:val="id-ID"/>
        </w:rPr>
        <w:t>Pertarungan yang melelahkan itu pun berakhir dengan</w:t>
      </w:r>
      <w:r>
        <w:rPr>
          <w:rFonts w:cs="Bell MT" w:ascii="Bell MT" w:hAnsi="Bell MT"/>
        </w:rPr>
        <w:t xml:space="preserve"> kemenangan sempurna Alta dan Airis</w:t>
      </w:r>
      <w:r>
        <w:rPr>
          <w:rFonts w:cs="Bell MT" w:ascii="Bell MT" w:hAnsi="Bell MT"/>
          <w:lang w:val="id-ID"/>
        </w:rPr>
        <w:t>.</w:t>
      </w:r>
      <w:r>
        <w:rPr>
          <w:rFonts w:cs="Bell MT" w:ascii="Bell MT" w:hAnsi="Bell MT"/>
        </w:rPr>
        <w:t xml:space="preserve"> Tak lama kemudian Myers pun datang membawa Ignitz yang masih terluka dan langsung disambut oleh Alta yang sepertinya masih memiliki tenaga yang cukup untuk berlari menuju mereka berdu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h…menyebalkan…”</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ambil mengeluh karena alasan yang tidak Jelas, Alta dan Myers berjalan menuju keluar kota bersama dengan Airis dan Ignitz dibelakangnya. Sudah 3 hari berlalu sejak pertarungan berat melawan Ageha dan mereka masih berada di kota ini untuk memulihkan luka luka Ignitz karena pertarungan dengan Ageha yang ternyata memakan waktu cukup lama. </w:t>
      </w:r>
    </w:p>
    <w:p>
      <w:pPr>
        <w:pStyle w:val="Normal"/>
        <w:rPr>
          <w:rFonts w:ascii="Bell MT" w:hAnsi="Bell MT" w:cs="Bell MT"/>
        </w:rPr>
      </w:pPr>
      <w:r>
        <w:rPr>
          <w:rFonts w:cs="Bell MT" w:ascii="Bell MT" w:hAnsi="Bell MT"/>
        </w:rPr>
      </w:r>
    </w:p>
    <w:p>
      <w:pPr>
        <w:pStyle w:val="Normal"/>
        <w:rPr/>
      </w:pPr>
      <w:r>
        <w:rPr>
          <w:rFonts w:cs="Bell MT" w:ascii="Bell MT" w:hAnsi="Bell MT"/>
        </w:rPr>
        <w:tab/>
        <w:t>“Sudahlah, berhenti mengeluh…bukan salahku kalau kita sama sekali tidak mendapatkan informasi atau benda apapun selama tiga hari di kota ini. Selain itu bukankah itu idemu sendiri untuk mengajak mereka berdua ikut dengan kita.” Ucap Myers sambil melirik kearah Ignitz dan Airis.</w:t>
      </w:r>
    </w:p>
    <w:p>
      <w:pPr>
        <w:pStyle w:val="Normal"/>
        <w:rPr>
          <w:rFonts w:ascii="Bell MT" w:hAnsi="Bell MT" w:cs="Bell MT"/>
        </w:rPr>
      </w:pPr>
      <w:r>
        <w:rPr>
          <w:rFonts w:cs="Bell MT" w:ascii="Bell MT" w:hAnsi="Bell MT"/>
        </w:rPr>
      </w:r>
    </w:p>
    <w:p>
      <w:pPr>
        <w:pStyle w:val="Normal"/>
        <w:rPr/>
      </w:pPr>
      <w:r>
        <w:rPr>
          <w:rFonts w:cs="Bell MT" w:ascii="Bell MT" w:hAnsi="Bell MT"/>
        </w:rPr>
        <w:tab/>
        <w:t>“Maaf, kalau kami malah jadi menghambat kalian seperti ini…tapi benarkah kalian memperbolehkan kami untuk ikut bertualang bersama kalian ?.” Tanya Ignitz pada Myers.</w:t>
      </w:r>
    </w:p>
    <w:p>
      <w:pPr>
        <w:pStyle w:val="Normal"/>
        <w:rPr>
          <w:rFonts w:ascii="Bell MT" w:hAnsi="Bell MT" w:cs="Bell MT"/>
        </w:rPr>
      </w:pPr>
      <w:r>
        <w:rPr>
          <w:rFonts w:cs="Bell MT" w:ascii="Bell MT" w:hAnsi="Bell MT"/>
        </w:rPr>
      </w:r>
    </w:p>
    <w:p>
      <w:pPr>
        <w:pStyle w:val="Normal"/>
        <w:rPr/>
      </w:pPr>
      <w:r>
        <w:rPr>
          <w:rFonts w:cs="Bell MT" w:ascii="Bell MT" w:hAnsi="Bell MT"/>
        </w:rPr>
        <w:tab/>
        <w:t>Ignitz pun mengingat kembali saat tiba tiba saja Alta datang ke kamarnya sambil berkata kalau dia ingin dirinya dan Airis untuk ikut bertualang bersamanya 2 hari yang lalu, sayangnya karena saat itu dia masih belum sembuh dari luka yang disebabkan Ageha, mau tidak mau Alta dan Myers harus menunggu sampai Ignitz sembuh.</w:t>
      </w:r>
    </w:p>
    <w:p>
      <w:pPr>
        <w:pStyle w:val="Normal"/>
        <w:rPr>
          <w:rFonts w:ascii="Bell MT" w:hAnsi="Bell MT" w:cs="Bell MT"/>
        </w:rPr>
      </w:pPr>
      <w:r>
        <w:rPr>
          <w:rFonts w:cs="Bell MT" w:ascii="Bell MT" w:hAnsi="Bell MT"/>
        </w:rPr>
        <w:tab/>
      </w:r>
    </w:p>
    <w:p>
      <w:pPr>
        <w:pStyle w:val="Normal"/>
        <w:rPr/>
      </w:pPr>
      <w:r>
        <w:rPr>
          <w:rFonts w:cs="Bell MT" w:ascii="Bell MT" w:hAnsi="Bell MT"/>
        </w:rPr>
        <w:tab/>
        <w:t>“Jangan bertanya padaku, tanyakan saja pada ketua kelompok ini…</w:t>
      </w:r>
      <w:r>
        <w:rPr>
          <w:rFonts w:cs="Bell MT" w:ascii="Bell MT" w:hAnsi="Bell MT"/>
          <w:i/>
        </w:rPr>
        <w:t>Nona Alta yang hebat</w:t>
      </w:r>
      <w:r>
        <w:rPr>
          <w:rFonts w:cs="Bell MT" w:ascii="Bell MT" w:hAnsi="Bell MT"/>
        </w:rPr>
        <w:t>.”Ucap Myers seakan menyindir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lah aku sudah memutuskan untuk memaafkan perlakukan kalian padaku sebelum ini, selain itu aku juga memang mencari rekan yang bisa membantuku untuk mencari sisa Elementer Sphere yang tersisa, karena itu aku akan sangat senang jika anggota yang cukup kuat seperti kalian berdua bisa membantuk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mua yang berjalan di belakangnya tiba tiba berhenti untuk sesaat karena tidak percaya dengan apa yang mereka dengar dari mulut Alta itu. Bahkan Myers pun tampak terkejut karena ucapan Alta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 kenapa kalian semua mematung seperti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kar dipercaya, Alta…Jangan jangan kau salah makan sebelum keluar dari penginapan tadi ya…?” Ucap Myers sambil memegangi kepalanya.</w:t>
      </w:r>
    </w:p>
    <w:p>
      <w:pPr>
        <w:pStyle w:val="Normal"/>
        <w:rPr>
          <w:rFonts w:ascii="Bell MT" w:hAnsi="Bell MT" w:cs="Bell MT"/>
        </w:rPr>
      </w:pPr>
      <w:r>
        <w:rPr>
          <w:rFonts w:cs="Bell MT" w:ascii="Bell MT" w:hAnsi="Bell MT"/>
        </w:rPr>
      </w:r>
    </w:p>
    <w:p>
      <w:pPr>
        <w:pStyle w:val="Normal"/>
        <w:rPr/>
      </w:pPr>
      <w:r>
        <w:rPr>
          <w:rFonts w:cs="Bell MT" w:ascii="Bell MT" w:hAnsi="Bell MT"/>
        </w:rPr>
        <w:tab/>
        <w:t>“A- apa maksudmu aku hanya ingin sedikit ramah pada anggota kelompok kita yang baru, seharusnya kau juga mengerti kan kalau mereka berdua itu pasti bisa cukup membantu kita untuk menemukan Elementer Sphere yang tersisa. Selain itu kalian berdua juga pasti tahu kan kalau kalian itu berhutang budi padaku, jadi anggap saja ini adalah bayaran kalian padaku.” Ucap Alta dengan muka memerah karena malu dengan apa yang dikatakannya sambil menunjuk pada Ignitz dan Airis, Myers yang melihatnya hanya bisa tertawa terbahak bahak karena imej gadis baik baik sama sekali tidak cocok dengan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menyenangkan…” </w:t>
      </w:r>
    </w:p>
    <w:p>
      <w:pPr>
        <w:pStyle w:val="Normal"/>
        <w:rPr>
          <w:rFonts w:ascii="Bell MT" w:hAnsi="Bell MT" w:cs="Bell MT"/>
        </w:rPr>
      </w:pPr>
      <w:r>
        <w:rPr>
          <w:rFonts w:cs="Bell MT" w:ascii="Bell MT" w:hAnsi="Bell MT"/>
        </w:rPr>
      </w:r>
    </w:p>
    <w:p>
      <w:pPr>
        <w:pStyle w:val="Normal"/>
        <w:rPr/>
      </w:pPr>
      <w:r>
        <w:rPr>
          <w:rFonts w:cs="Bell MT" w:ascii="Bell MT" w:hAnsi="Bell MT"/>
        </w:rPr>
        <w:tab/>
        <w:t>Tiba tiba Airis yang dari tadi terdiam mulai tersenyum dan akhirnya tertawa, melihat Airis yang tertawa membuat Ignitz ikut tersenyum.</w:t>
      </w:r>
    </w:p>
    <w:p>
      <w:pPr>
        <w:pStyle w:val="Normal"/>
        <w:rPr>
          <w:rFonts w:ascii="Bell MT" w:hAnsi="Bell MT" w:cs="Bell MT"/>
        </w:rPr>
      </w:pPr>
      <w:r>
        <w:rPr>
          <w:rFonts w:cs="Bell MT" w:ascii="Bell MT" w:hAnsi="Bell MT"/>
        </w:rPr>
      </w:r>
    </w:p>
    <w:p>
      <w:pPr>
        <w:pStyle w:val="Normal"/>
        <w:rPr/>
      </w:pPr>
      <w:r>
        <w:rPr>
          <w:rFonts w:cs="Bell MT" w:ascii="Bell MT" w:hAnsi="Bell MT"/>
        </w:rPr>
        <w:tab/>
        <w:t>“Tampaknya kita akan mendapat teman seperjalanan yang cukup menyenangkan ya , Airis… Selain itu aku merasa kalau kita terus mengikuti Alta, Suatu saat kita pasti akan bertemu dengan orang itu…Ah maaf, bukan saatnya membicarakan tentang hal itu, Tapi bagaimana menurutmu dengan mereka berdua, Airis. Apa kau sama sekali tidak keberatan untuk ikut bersama mereka berdua ?.” Tanya Ignitz pada Airis.</w:t>
      </w:r>
    </w:p>
    <w:p>
      <w:pPr>
        <w:pStyle w:val="Normal"/>
        <w:rPr>
          <w:rFonts w:ascii="Bell MT" w:hAnsi="Bell MT" w:cs="Bell MT"/>
        </w:rPr>
      </w:pPr>
      <w:r>
        <w:rPr>
          <w:rFonts w:cs="Bell MT" w:ascii="Bell MT" w:hAnsi="Bell MT"/>
        </w:rPr>
      </w:r>
    </w:p>
    <w:p>
      <w:pPr>
        <w:pStyle w:val="Normal"/>
        <w:rPr/>
      </w:pPr>
      <w:r>
        <w:rPr>
          <w:rFonts w:cs="Bell MT" w:ascii="Bell MT" w:hAnsi="Bell MT"/>
        </w:rPr>
        <w:tab/>
        <w:t>Lalu sambil tersenyum Airis berjalan ke depan Ignitz, lalu diapun membalikkan tubuhnya dan berkat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ntu saja…Aku sama sekali tidak keberatan bertualang bersama mereka !”</w:t>
      </w:r>
    </w:p>
    <w:p>
      <w:pPr>
        <w:pStyle w:val="Normal"/>
        <w:rPr>
          <w:rFonts w:ascii="Bell MT" w:hAnsi="Bell MT" w:eastAsia="Bell MT" w:cs="Bell MT"/>
        </w:rPr>
      </w:pPr>
      <w:r>
        <w:rPr>
          <w:rFonts w:eastAsia="Bell MT" w:cs="Bell MT" w:ascii="Bell MT" w:hAnsi="Bell MT"/>
        </w:rPr>
        <w:t xml:space="preserve">    </w:t>
      </w:r>
    </w:p>
    <w:p>
      <w:pPr>
        <w:pStyle w:val="Normal"/>
        <w:rPr/>
      </w:pPr>
      <w:r>
        <w:rPr>
          <w:rFonts w:cs="Bell MT" w:ascii="Bell MT" w:hAnsi="Bell MT"/>
        </w:rPr>
        <w:tab/>
        <w:t>Melihat senyum di wajah Airis yang tampaknya sudah sangat lama tidak pernah terlihat olehnya, Ignitz hanya bisa menutupi wajah gembiranya dengan topinya sambil mempercepat jalannya ke depan.</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Hei kalian berdua, kenapa kalian berdua lambat sekali, cepat bergerak kemari dan jangan membuatku menyusul kalian kesana. Jangan kira kalau aku akan berlaku lembut pada kalian berdua hanya karena apa yang kukatakan tadi. Selain itu Hentikan senyuman kalian itu…membuat perasaanku tak enak saja…hei kalian berdua, jangan mengacuhkanku seperti itu…kuperingatkan kalian…!”Ucap Alta pada Ignitz dan Airis yang Akhirnya mempercepat jalannya ke tempat Alta yang berteriak pada mereka berdua dengan wajah memerah dari tad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lah, kami akan segera kesan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ambil semakin mempercepat langkah mereka, Ignitz dan Airis yang tetap tersenyum tanpa menghiraukan ucapan Alta akhirnya berlari melewati alta dan juga Myers. Dengan ini mereka berdua telah resmi bergabung dengan Alta dan Myers untuk membantu Alta mencari Piece of Origin yang tersis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 xml:space="preserve">Chapter 3.Phantom of The Forest </w:t>
      </w:r>
    </w:p>
    <w:p>
      <w:pPr>
        <w:pStyle w:val="Normal"/>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 xml:space="preserve">Beberapa hari telah berlalu Sejak </w:t>
      </w:r>
      <w:r>
        <w:rPr>
          <w:rFonts w:cs="Bell MT" w:ascii="Bell MT" w:hAnsi="Bell MT"/>
          <w:b/>
        </w:rPr>
        <w:t>“Black Kaito”</w:t>
      </w:r>
      <w:r>
        <w:rPr>
          <w:rFonts w:cs="Bell MT" w:ascii="Bell MT" w:hAnsi="Bell MT"/>
        </w:rPr>
        <w:t xml:space="preserve"> Alta, berhasil mendapatkan teman seperjalanan yang baru yaitu </w:t>
      </w:r>
      <w:r>
        <w:rPr>
          <w:rFonts w:cs="Bell MT" w:ascii="Bell MT" w:hAnsi="Bell MT"/>
          <w:b/>
        </w:rPr>
        <w:t>“Artificial Slayer”</w:t>
      </w:r>
      <w:r>
        <w:rPr>
          <w:rFonts w:cs="Bell MT" w:ascii="Bell MT" w:hAnsi="Bell MT"/>
        </w:rPr>
        <w:t xml:space="preserve"> Ignitz dan </w:t>
      </w:r>
      <w:r>
        <w:rPr>
          <w:rFonts w:cs="Bell MT" w:ascii="Bell MT" w:hAnsi="Bell MT"/>
          <w:b/>
        </w:rPr>
        <w:t>“Dark Elf”</w:t>
      </w:r>
      <w:r>
        <w:rPr>
          <w:rFonts w:cs="Bell MT" w:ascii="Bell MT" w:hAnsi="Bell MT"/>
        </w:rPr>
        <w:t xml:space="preserve"> Airis, bersama Myers Phantera, Nekobold seorang nekobold yang merupakan partner pertama Alta,  mereka Berpetualang bersama untuk mencari Pecahan dari </w:t>
      </w:r>
      <w:r>
        <w:rPr>
          <w:rFonts w:cs="Bell MT" w:ascii="Bell MT" w:hAnsi="Bell MT"/>
          <w:b/>
        </w:rPr>
        <w:t xml:space="preserve">“Origin Of The Creation” </w:t>
      </w:r>
      <w:r>
        <w:rPr>
          <w:rFonts w:cs="Bell MT" w:ascii="Bell MT" w:hAnsi="Bell MT"/>
        </w:rPr>
        <w:t xml:space="preserve">atau lebih dikenal sebagai </w:t>
      </w:r>
      <w:r>
        <w:rPr>
          <w:rFonts w:cs="Bell MT" w:ascii="Bell MT" w:hAnsi="Bell MT"/>
          <w:b/>
        </w:rPr>
        <w:t xml:space="preserve">“The Legendary Sphere of Elementer”. </w:t>
      </w:r>
      <w:r>
        <w:rPr>
          <w:rFonts w:cs="Bell MT" w:ascii="Bell MT" w:hAnsi="Bell MT"/>
        </w:rPr>
        <w:t xml:space="preserve">Saat ini mereka mempunyai dua buah Elementer Sphere yaitu </w:t>
      </w:r>
      <w:r>
        <w:rPr>
          <w:rFonts w:cs="Bell MT" w:ascii="Bell MT" w:hAnsi="Bell MT"/>
          <w:b/>
        </w:rPr>
        <w:t>“Agnite Of The Fire”</w:t>
      </w:r>
      <w:r>
        <w:rPr>
          <w:rFonts w:cs="Bell MT" w:ascii="Bell MT" w:hAnsi="Bell MT"/>
        </w:rPr>
        <w:t xml:space="preserve"> dan </w:t>
      </w:r>
      <w:r>
        <w:rPr>
          <w:rFonts w:cs="Bell MT" w:ascii="Bell MT" w:hAnsi="Bell MT"/>
          <w:b/>
        </w:rPr>
        <w:t>“Aquans Of The Water”</w:t>
      </w:r>
      <w:r>
        <w:rPr>
          <w:rFonts w:cs="Bell MT" w:ascii="Bell MT" w:hAnsi="Bell MT"/>
        </w:rPr>
        <w:t xml:space="preserve"> yang sejak awal memang dimiliki oleh Alta dan Airis. Dalam pencAquansn mereka untuk menemukan Elementer Sphere yang berikutnya, mereka singgah di sebuah padang Rumput luas yang berada di daerah barat Spheria yang bernama </w:t>
      </w:r>
      <w:r>
        <w:rPr>
          <w:rFonts w:cs="Bell MT" w:ascii="Bell MT" w:hAnsi="Bell MT"/>
          <w:b/>
        </w:rPr>
        <w:t>Green Meadow(1).</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Mereka pergi ke tempat itu Karena mendengar kabar kalau banyak orang yang menghilang secara misterius di daerah situ. Alta merasa kalau mungkin hal itu ada hubungannya dengan Elementer Sphere dan memutuskan untuk menyelidikinya. Namun tampaknya mereka tersesat karena Luasnya tempat itu dan Akhirnya menghabiskan perbekalan merek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khirnya Hal itu mulai membuat mereka bertengkar satu sama lain karena emosi yang tidak Stabil karena terik matahari dan perut yang lapar. Sebenarnya hanya Ignitz dan Alta yang bertengkar, hal itu mungkin karena Alta sendiri masih kesal dengan kekalahannya dari Ignitz beberapa hari yang lalu dan Ignitz juga tidak menyukai sifat Alta yang seperti itu. Myers sebenarnya sudah berusaha melerai mereka berdua tapi tidak berhasil dan Airis seperti biasanya tidak berbicara sedikitpu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h…Dasar, kalau kita tidak mengambil jalan memutar seperti yang kau sarankan tadi, kita pasti sudah ada di kota saat ini, Dasar…semuanya gara gara saran bodohmu !.” Ucap Alta sambil menunjuk kearah Ignitz.</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apa…?, ini salahku ?, bukankah kau sendiri yang menghabiskan lebih dari setengahnya perbekalan kita untukmu sendiri ?, selain itu bukankah Kau juga menyetujui usulku tadi karena merasakan sesuatu dari arah sini ?, memangnya apa yang kau rasakan tadi ?” Balas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 aku ikut karena Airis tampaknya merasakan sesuatu dari arah sini, selain itu aku juga tidak menyangka kalau tempat ini luas sekali, Lagipula aku kan sudah menyuruhmu untuk berjalan lurus kearah jalan setapak yang tadi kita lalui, tapi kau malah bilang kalau lebih baik kita memutar  karena merasa kalau jalan ini lebih mencuriga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 kau mau bilang kalau ini adalah salahku ?, bukankah kau yang menghabiskan perbekalan kita jauh lebih salah lagi ?, selain itu yang memutuskan untuk menyelidiki ke daerah ini pada awalnya kan kamu ?…Dasar keras kepal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kau bilang !, padahal kalau kau ikut saja perintahku tadi pasti semuanya tidak akan berakhir seperti ini, dasar ka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Melihat pertengkaran mereka yang semakin heboh saja, Myers akhirnya bosan melihatnya dan memutuskan untuk melakukan sesua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pertengkaran mereka berdua tidak akan berlangsung sebentar. Mungkin lebih baik kita mencari mangsa untuk makan malam kita, bagaimana Airis…Airi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iba tiba Airis terdiam seakan sedang berkonsentrasi untuk mendengarkan sesuatu, lalu tak lama setelah panggilan Myers tersebut Airis tiba tiba saja bergerak sendiri dan langsung berlari menuju kearah hutan yang tampaknya sangat lebat yang seakan tiba tiba muncul di depan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tan itu…?, rasanya tadi aku sama sekali tidak melihat apapun kecuali padang rumput di arah sana…Apa aku sudah mulai salah lihat karena kelelahan ?, cih, sekarang bukan saatnya untuk memikirkan itu, kalau Airis tidak segera dikejar, bisa bisa dia tersesat. Selain itu pasangan suami istri yang sedang bertengkar di sebelah sana itu pasti tidak akan bergerak darisana sampai sekitar 30 menit lagi, Karena itu lebih baik aku mengikuti Airis saja.” Ucap Myers sambil membawa perlengkapannya dan segera mengejar Airis ke arah hutan itu.</w:t>
      </w:r>
    </w:p>
    <w:p>
      <w:pPr>
        <w:pStyle w:val="Normal"/>
        <w:ind w:firstLine="720"/>
        <w:rPr>
          <w:rFonts w:ascii="Bell MT" w:hAnsi="Bell MT" w:eastAsia="Bell MT" w:cs="Bell MT"/>
        </w:rPr>
      </w:pPr>
      <w:r>
        <w:rPr>
          <w:rFonts w:eastAsia="Bell MT" w:cs="Bell MT" w:ascii="Bell MT" w:hAnsi="Bell MT"/>
        </w:rPr>
        <w:t xml:space="preserve"> </w:t>
      </w:r>
    </w:p>
    <w:p>
      <w:pPr>
        <w:pStyle w:val="Normal"/>
        <w:ind w:firstLine="720"/>
        <w:rPr>
          <w:rFonts w:ascii="Bell MT" w:hAnsi="Bell MT" w:cs="Bell MT"/>
          <w:b/>
          <w:b/>
        </w:rPr>
      </w:pPr>
      <w:r>
        <w:rPr>
          <w:rFonts w:eastAsia="Bell MT" w:cs="Bell MT" w:ascii="Bell MT" w:hAnsi="Bell MT"/>
        </w:rPr>
        <w:t xml:space="preserve"> </w:t>
      </w:r>
      <w:r>
        <w:rPr>
          <w:rFonts w:cs="Bell MT" w:ascii="Bell MT" w:hAnsi="Bell MT"/>
        </w:rPr>
        <w:t xml:space="preserve">Airis bergerak semakin cepat dan mulai meninggalkan Myers yang mengejarnya, Airispun akhirnya masuk ke hutan itu sendirian dan Myerspun berhenti sebentar di depan hutan lebat  yang tak terlihat ujungnya itu , pemandangannya benar benar  sangat kontras dengan padang rumput luas dibelakangnya yang tidak terlihat apa apa, Hutan itu sangat gelap seakan akan menelan siapa saja yang masuk ke sana..  </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w:t>
      </w:r>
      <w:r>
        <w:rPr>
          <w:rFonts w:cs="Bell MT" w:ascii="Bell MT" w:hAnsi="Bell MT"/>
        </w:rPr>
        <w:t xml:space="preserve">Apa apaan hutan yang terlalu mencurigakan ini…kenapa kami sama sekali tidak melihat apapun selama berputar putar di tempat ini tadi ?,tidak mungkin hutan selebat ini bisa luput dari mata kami berempat…tampaknya Airis juga mengetahui hal ini dan pasti merasakan sesuatu dari tempat ini, kalau begini aku harus bergegas mencarinya, berbahaya meninggalkannya seorang diri di tempat seperti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ambil meninggalkan tanda untuk memperingatkan Alta dan Igins di depan pintu masuk hutan itu, Myers pun masuk ke hutan itu untuk mengejar Airis kesan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Nah, Myers…Jadi menurutmu siapa yang salah…Huh…?” Ucap Alta dan Ignitz bersamaan kearah Myers berada tadi, namun mereka sama sekali tidak menemukan Myers dan Airis di tempat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Cih…kemana Kucing pemarah itu…?, hei Ignitz !, apa Kau melihat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dia tidak ada di sini selain itu Airis juga menghilang, sebenarnya apa yang terjadi saat kita bertengkar tad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Akhirnya mereka baru menyadari kalau  Myers dan Airis telah menghilang dari tempat itu, mereka pun akhirnya sepakayt untuk menghentikan pertengkaran mereka terblebih dulu untuk mencari Myers dan Airis, lalu saat Alta sedang melihat kearah sekelilingnya untuk mencari Myers, diapun akhirnya melihat hutan lebat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ei Ignitz, coba lihat itu…apa hutan itu memang ada di sana dari tad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neh, Rasanya aku belum pernah melihat ada hutan selebat itu di tempat itu dari sejak kita sampai dan berputar putar di tempat ini…sejak kapan hutan itu ada di sana ?” Ucap Ignitz sambil melihat kearah hutan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ei Ignitz, apa menurutmu mereka berdua pergi kearah hutan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Entahlah, tapi mungkin mereka memang pergi kesana, lagipula kalau mereka ada di tempat lain pasti akan terlihat oleh kita karena padang rumput ini tak mungkin bisa menyembunyikan merek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khirnya Ignitz dan Airis pun memutuskan untuk memeriksa Hutan itu untuk mencari Myers dan Airis. Saat mereka sampai di hutan lebat itu, Hari sudah berganti menjadi Sore Hari dan Ignitz ingin segera masuk ke dalamnya sebelum malam Karena akan sulit untuk mencari Myers dan Airis saat malam tiba, namun entah kenapa Alta hanya terdiam dan menatap tajam kearah hutan itu seakan takut akan sesua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Alta, kenapa kau tampak pucat seperti itu ?, apa kau saki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Eh…Ah…!, Ti-tidak kok, tampaknya mereka tidak akan ada di hutan ini, karena itu A-ayo kita segera mencari mereka di tempat lain sebelum gelap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Ignitz langsung menyadari kalau ada yang tidak beres dari sikap Alta dari sejak mereka sampai di hutan ini. Diapun mencoba mengetes Alta sedikit lag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pa maksudmu ?, sudah jelas kalau mereka tidak mungkin ada di tempat lain selain itu apa kau tidak melihat tanda yang dibuat seseorang yang ada tepat di depanmu itu ?.” Ucap Ignitz sambil menunjuk ke tanda yang dibuat oleh Myer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A-ah kau benar…lalu sekarang apa yang akan kita lakuka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Sudah jelas kan kalau kita akan masuk ke sana sebelum malam tiba, ayo, kau juga harus ikut. !” Ucap Ignitz sambil memegangi tangan Alta dan menariknya masuk ke hutan itu. Karena terpaksa Alta pun menurutinya namun saat mereka akan masuk ke hutan tiba tiba terdengar suara teriakan dan langsung membuat Alta tersentak kage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suara apa itu ?. Apa yang sebenarnya terjadi di sin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Suara itu…datangnya dari arah hutan, lebih baik kita segera bergegas masuk, mungkin ada seseorang yang membutuhkan bantuan kita  atau mungkin suara itu berasal dari Airis atau myers.” Ucap Ignitz sambil menarik tangan Alta dan membawanya berlari ke dalam hut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u-tunggu dulu…biarkan aku menyiapkan diriku terlebih dul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Mereka berdua pun masuk ke dalam hutan dan segera berlari kearah suara teriakan itu terdengar. Saat sampai di sumber suara yang tampak didepan mereka adalah Seorang </w:t>
      </w:r>
      <w:r>
        <w:rPr>
          <w:rFonts w:cs="Bell MT" w:ascii="Bell MT" w:hAnsi="Bell MT"/>
          <w:b/>
        </w:rPr>
        <w:t>Fairy(2)</w:t>
      </w:r>
      <w:r>
        <w:rPr>
          <w:rFonts w:cs="Bell MT" w:ascii="Bell MT" w:hAnsi="Bell MT"/>
        </w:rPr>
        <w:t xml:space="preserve"> kecil yang diserang oleh sepasukan </w:t>
      </w:r>
      <w:r>
        <w:rPr>
          <w:rFonts w:cs="Bell MT" w:ascii="Bell MT" w:hAnsi="Bell MT"/>
          <w:b/>
        </w:rPr>
        <w:t>Spiritless</w:t>
      </w:r>
      <w:r>
        <w:rPr>
          <w:rFonts w:cs="Bell MT" w:ascii="Bell MT" w:hAnsi="Bell MT"/>
        </w:rPr>
        <w:t xml:space="preserve"> </w:t>
      </w:r>
      <w:r>
        <w:rPr>
          <w:rFonts w:cs="Bell MT" w:ascii="Bell MT" w:hAnsi="Bell MT"/>
          <w:b/>
        </w:rPr>
        <w:t xml:space="preserve">jenis Zombie(3). </w:t>
      </w:r>
      <w:r>
        <w:rPr>
          <w:rFonts w:cs="Bell MT" w:ascii="Bell MT" w:hAnsi="Bell MT"/>
        </w:rPr>
        <w:t>Dengan Sigap Ignitz segera membantu Fairy Kecil tersebut dan berhasil menghabisi mereka dengan mudah memakai Buster riffle Sphere miliknya, Namun Siapa sangka Alta malah tak sadarkan diri setelah melihat Spiritless itu. Ignitz pun langsung mengerti sikap Alta yang aneh dari tad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h…dimana ini…siapa kau…?” Ucap Alta yang akhirnya terbangun juga dari pingsannya dan langsung melihat Fairy kecil itu diatas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tidak apa apa…?” Tanya Fairy Kecil itu pad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jangan jangan ak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Khukhukhu…tepat sekali…siapa sangka </w:t>
      </w:r>
      <w:r>
        <w:rPr>
          <w:rFonts w:cs="Bell MT" w:ascii="Bell MT" w:hAnsi="Bell MT"/>
          <w:b/>
        </w:rPr>
        <w:t>Black Kaito</w:t>
      </w:r>
      <w:r>
        <w:rPr>
          <w:rFonts w:cs="Bell MT" w:ascii="Bell MT" w:hAnsi="Bell MT"/>
        </w:rPr>
        <w:t xml:space="preserve"> yang hebat dan dicari di seluruh Spheria takut akan Spiritless…ini benar benar berita besar”, ucap Ignitz sambil berusaha menahan taw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a-kau melihatnya…!”Ucap Alta dengan wajah memerah karena mal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aha, jadi ternyata kelemahanmu adalah Spiritless ya…ini hal yang harus kuingat…Hu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Ignitz pun akhirnya tak bisa menahan tertawanya dan benar benar membuat Alta kesal, diapun langsung mengeluarkan Large Barrel Bomb miliknya dan langsung meledakkan Ignitz dan menghajarnya habis habisan. Sementara itu sang Fairy Kecil ternyata juga ketakutan melihat perilaku Alta dan langsung bersembunyi di belakang pohon di dekat sana</w:t>
      </w:r>
      <w:r>
        <w:rPr>
          <w:rFonts w:cs="Bell MT" w:ascii="Bell MT" w:hAnsi="Bell MT"/>
          <w:b/>
        </w:rPr>
        <w:t>.</w:t>
      </w:r>
    </w:p>
    <w:p>
      <w:pPr>
        <w:pStyle w:val="Normal"/>
        <w:rPr>
          <w:rFonts w:ascii="Bell MT" w:hAnsi="Bell MT" w:cs="Bell MT"/>
          <w:b/>
          <w:b/>
        </w:rPr>
      </w:pPr>
      <w:r>
        <w:rPr>
          <w:rFonts w:cs="Bell MT" w:ascii="Bell MT" w:hAnsi="Bell MT"/>
          <w:b/>
        </w:rPr>
      </w:r>
    </w:p>
    <w:p>
      <w:pPr>
        <w:pStyle w:val="Normal"/>
        <w:rPr/>
      </w:pPr>
      <w:r>
        <w:rPr>
          <w:rFonts w:cs="Bell MT" w:ascii="Bell MT" w:hAnsi="Bell MT"/>
          <w:b/>
        </w:rPr>
        <w:tab/>
      </w:r>
      <w:r>
        <w:rPr>
          <w:rFonts w:cs="Bell MT" w:ascii="Bell MT" w:hAnsi="Bell MT"/>
        </w:rPr>
        <w:t>Setelah puas menghajar Ignitz, Altapun langsung melihat sekelilingnya dan melihat Fairy itu sedang bersembunyi di belakang pohon, Diapun mendekati Fairy itu namun tampaknya Fairy itu masih takut dengan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kau yang bersembunyi di sana !, kemarilah, aku tidak akan menyakitimu kok, si bodoh ini tadi memang keterlaluan jadi aku menghajarnya, karena itu kau kan tidak salah apa apa jadi aku sama sekali tidak akan menyakitimu.”Ucap Alta mencoba membujuk Fairy itu untuk mendekatpadanya. Setelah sedikit tenang, Altapun mencoba bertanya pada Fairy itu tentang siapa sebenarnya di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Namaku adalah </w:t>
      </w:r>
      <w:r>
        <w:rPr>
          <w:rFonts w:cs="Bell MT" w:ascii="Bell MT" w:hAnsi="Bell MT"/>
          <w:b/>
        </w:rPr>
        <w:t xml:space="preserve">Sylphed </w:t>
      </w:r>
      <w:r>
        <w:rPr>
          <w:rFonts w:cs="Bell MT" w:ascii="Bell MT" w:hAnsi="Bell MT"/>
        </w:rPr>
        <w:t xml:space="preserve">dan aku memang tinggal di hutan ini bersama Kakakku. Sebenarnya tadi Aku sedang mencari beberapa bahan makanan di sekitar hutan ini saat tiba tiba Zombie zombie tersebut muncul dan mengejarku.” Ucap Fairy itu sambil tersenyum,Namun tampaknya Alta sedikit mencurigai tingkah lakunya yang tampak sedang menyembunyikan sesuatu, apa lagi kesannya seakan akan mereka semua memang dipancing untuk mendekati tempatnya dengan Suara teriakan tadi.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Sylphedlalu mengundang Alta dan Ignitz untuk ikut ke rumahnya karena dia akan memberikan imbalan karena telah menolongnya, Ignitz pun tanpa curiga langsung menerima ajakan Shylphed, namun Alta angsung memegangi tangan Ignitz dan melarangnya untuk ikut lebih jauh karena dia ingin memastikan sesuatu. Untuk memastikannya, Alta pun bertanya pada SylphedUntuk memancing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 ya, kalau begitu sebelum kami ikut denganmu, tolong izinkan aku bertanya satu hal padamu, apa benar Kau adalah orang yang membutuhkan pertolongan yang kami dengar tadi, Rasanya Suaramu berbeda dengan Suara Orang yang pertama kali Kudengar olehku.”</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 xml:space="preserve">Mendengar itu, Ignitz langsung siaga karena memang yang dikatakan oleh Alta tadi itu benar, suara Yang didengar oleh mereka berdua memang berbeda dengan suara Shylphed, Ignitz pun langsung menyadari kalau memang ada yang aneh dengan Fairy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k, ketahuan 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Tiba tiba muncul suara lain yang sempat mengagetkan Alta dan Ignitz, Suara itu berasal dari Seorang </w:t>
      </w:r>
      <w:r>
        <w:rPr>
          <w:rFonts w:cs="Bell MT" w:ascii="Bell MT" w:hAnsi="Bell MT"/>
          <w:b/>
        </w:rPr>
        <w:t xml:space="preserve">Dwarf </w:t>
      </w:r>
      <w:r>
        <w:rPr>
          <w:rFonts w:cs="Bell MT" w:ascii="Bell MT" w:hAnsi="Bell MT"/>
        </w:rPr>
        <w:t xml:space="preserve">Wanita yang tiba tiba muncul dari belakang Shylphed, namun Anehnya Ukuran tubuhnya sama dengan Shylphed.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Yah, kalau sudah ketahuan sih apa boleh buat, perkenalkan, Namaku </w:t>
      </w:r>
      <w:r>
        <w:rPr>
          <w:rFonts w:cs="Bell MT" w:ascii="Bell MT" w:hAnsi="Bell MT"/>
          <w:b/>
        </w:rPr>
        <w:t>Erthys</w:t>
      </w:r>
      <w:r>
        <w:rPr>
          <w:rFonts w:cs="Bell MT" w:ascii="Bell MT" w:hAnsi="Bell MT"/>
        </w:rPr>
        <w:t>, Sylphed Adalah adikku dan ukuranku ini memang sudah seperti ini sejak lahir karena itu jangan membuat wajah aneh seperti itu !. selain itu aku harus memberikan pujian karena tebakanmu yang jitu itu,  orang yang berteriak pertama kali adalah Aku dan aku tadi bersembunyi di dekat sana karena takut kalau kalau kalian adalah orang jahat, jadi maafkan aku kalau aku mengagetkanmu.”</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Memang suaranya sama dengan suara orang yang pertama kali didengar Alta, namun Alta masih tidak percaya dengan mereka. Terlebih lagi karena Kemunculannya yang terlalu tiba tiba seakan memang direncanakan, Selain itu sejak kemunculan Erthys, Wajah Sylphed tidak terlihat senang sama sekal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ereka berdua lalu menyuruh Alta dan kawan kawan untuk menginap dirumah mereka karena hari sudah menjadi terlalu malam, namun Alta yang memang masih mencurigai mereka berdua langsung bertanya pada mereka berdua pertanyaan jebakan lainnya.</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mm…karena tampaknya kalian berdua begitu memaksa dari tadi, kami akan ikut dengan kalian, namun setelah kalian menjawab pertanyan terakhirku ini, kenapa Kalian yang bahkan bukan satu ras bisa menjadi adik kakak, Rasanya mustahil Kalau kalian berdua ini benar benar bersaudar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Oh, itu karena kami berdua adalah saudara angkat, selain itu Aku juga sudah menganggap Sylphed sebagai adik kandungku sendiri, jadi tidak ada masalah kan…?” Jawab Erthys dengan santa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Begitu ya, kalau begitu bisa kalian jelaskan satu hal lagi padaku…?, kenapa aku tidak merasakan hawa kehidupan sedikitpun dari Kalian berdua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k, jadi memang sudah tak bisa disembunyikan lagi ya, benar sekali…Kami memang mengincar Kalian berdua sejak awal.”</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etelah mendengar itu, Ignitz langsung mengaktifkan Sphere miliknya lagi dan langsung bersiap siap. Mereka pun akhirnya memperlihatkan Sifatnya yang sebenarnya dan segera memanggil Spiritless lain dan saat menyadarinya mereka ternyata sudah terkepung oleh </w:t>
      </w:r>
      <w:r>
        <w:rPr>
          <w:rFonts w:cs="Bell MT" w:ascii="Bell MT" w:hAnsi="Bell MT"/>
          <w:b/>
        </w:rPr>
        <w:t>Spiritless Jenis Ghost(5)</w:t>
      </w:r>
      <w:r>
        <w:rPr>
          <w:rFonts w:cs="Bell MT" w:ascii="Bell MT" w:hAnsi="Bell MT"/>
        </w:rPr>
        <w:t xml:space="preserve"> yang sangat banyak sekali. Sebenarnya itu adalah lawan yang mudah untuk mereka berdua, namun Ada Dua kesulitan yang dihadapi oleh Alta dan Ignitz saat ini. Pertama, Ghost adalah Spiritless jenis Astral dan artinya serangan biasa tak berpengaruh pada mereka karena hanya senjata berelemen yang bisa menyerang mereka, dan yang kedua adalah saat ini satu Satu satunya yang bisa memakai senjata berelemen yaitu Alta sedang tak bisa bertarung dengan benar karena tiba tiba saja dia pingsan lagi karena ketakutan melihat Spiritless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i bodoh ini…padahal aku sudah mulai kagum padamu, tapi kenapa semudah itu kau mematahkan kekagumanku !. Kalau begini keadaannya tampaknya memang aku sendiri yang harus menghadapi semua in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Ignitz Langsung bersiap siap untuk bertarung, dia tahu kalau saat ini mereka dalam situasi yang kurang menguntungkan karena tanpa bantuan Alta, pertarungan akan menjadi cukup berat karena jumlah Spiritless yang ada di sana tidaklah sedikit. Lalu sambil mengaktifkan Sphere miliknya, Ignitz pun mulai menyerang para Spiritless yang mengepung mereka itu.</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________________________________________________________________________</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Chapter 4. In That Rainy Days</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pPr>
      <w:r>
        <w:rPr>
          <w:rFonts w:cs="Bell MT" w:ascii="Bell MT" w:hAnsi="Bell MT"/>
          <w:b/>
        </w:rPr>
        <w:tab/>
      </w:r>
      <w:r>
        <w:rPr>
          <w:rFonts w:cs="Bell MT" w:ascii="Bell MT" w:hAnsi="Bell MT"/>
        </w:rPr>
        <w:t xml:space="preserve">Alta dan Ignitz Berada dalam keadaan genting !, Mereka terkepung oleh Spiritless jenis Ghost yang sangat banyak sekali. Hal yang membuat mereka semakin terdesak adalah karena Alta ternyata takut dengan Spiritless dan sedang dalam kondisi tidak bisa bertempur karena pingsan. Terlebih lagi Ghost adalah Type Astral yang hanya bisa diserang dengan senjata berelemen dan yang memiliki Senjata berelemen hanya Alta dan Airis, namun karena saat ini Alta Pingsan dan Airis tidak ada di sana, situasinya menjadi benar benar sulit. </w:t>
      </w:r>
    </w:p>
    <w:p>
      <w:pPr>
        <w:pStyle w:val="Normal"/>
        <w:rPr>
          <w:rFonts w:ascii="Bell MT" w:hAnsi="Bell MT" w:cs="Bell MT"/>
        </w:rPr>
      </w:pPr>
      <w:r>
        <w:rPr>
          <w:rFonts w:cs="Bell MT" w:ascii="Bell MT" w:hAnsi="Bell MT"/>
        </w:rPr>
      </w:r>
    </w:p>
    <w:p>
      <w:pPr>
        <w:pStyle w:val="Normal"/>
        <w:rPr/>
      </w:pPr>
      <w:r>
        <w:rPr>
          <w:rFonts w:cs="Bell MT" w:ascii="Bell MT" w:hAnsi="Bell MT"/>
        </w:rPr>
        <w:tab/>
        <w:t>“Sial, kalau begini caranya, aku sendirian tidak akan bisa mengalahkan mereka semua, terlebih lagi, Sylpheddan Dwarf yang sangat mencurigakan itu jelas bukan musuh biasa…”</w:t>
      </w:r>
    </w:p>
    <w:p>
      <w:pPr>
        <w:pStyle w:val="Normal"/>
        <w:rPr>
          <w:rFonts w:ascii="Bell MT" w:hAnsi="Bell MT" w:cs="Bell MT"/>
        </w:rPr>
      </w:pPr>
      <w:r>
        <w:rPr>
          <w:rFonts w:cs="Bell MT" w:ascii="Bell MT" w:hAnsi="Bell MT"/>
        </w:rPr>
      </w:r>
    </w:p>
    <w:p>
      <w:pPr>
        <w:pStyle w:val="Normal"/>
        <w:rPr/>
      </w:pPr>
      <w:r>
        <w:rPr>
          <w:rFonts w:cs="Bell MT" w:ascii="Bell MT" w:hAnsi="Bell MT"/>
        </w:rPr>
        <w:tab/>
        <w:t>Beberapa Ghost mulai menyerang kearah Ignitz dibawah aba aba dari Erthys, lalu sambil menghindar Ignitz langsung membawa Alta yang pingsan dan segera kabur dari sana karena situasinya sangat tidak menguntungkan. Sayangnya beberapa Ghost muncul di tempat yang tak terduga dan membuat Ignitz sama sekali tidak siap, namun panah api tiba tiba melesat dan menembus tubuh Ghost itu, Ignitz pun langsung melihat Airis dan Myers dari arah panah api itu melesat.</w:t>
      </w:r>
    </w:p>
    <w:p>
      <w:pPr>
        <w:pStyle w:val="Normal"/>
        <w:rPr>
          <w:rFonts w:ascii="Bell MT" w:hAnsi="Bell MT" w:cs="Bell MT"/>
        </w:rPr>
      </w:pPr>
      <w:r>
        <w:rPr>
          <w:rFonts w:cs="Bell MT" w:ascii="Bell MT" w:hAnsi="Bell MT"/>
        </w:rPr>
      </w:r>
    </w:p>
    <w:p>
      <w:pPr>
        <w:pStyle w:val="Normal"/>
        <w:rPr/>
      </w:pPr>
      <w:r>
        <w:rPr>
          <w:rFonts w:cs="Bell MT" w:ascii="Bell MT" w:hAnsi="Bell MT"/>
        </w:rPr>
        <w:tab/>
        <w:t>“Ck, kemana saja kalian ini ?. apa kalian tahu seberapa susahnya kami mencari kalian tadi ?.” Ucap Ignitz sambil menahan amarah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aafkan kami, ada hal yang membuat kami terhambat, akan kami beritahukan nanti, untuk saat ini bawa saja si bodoh itu sejauh mungkin dari tempat ini dan serahkan saja masalah di sini pada kami.” Ucap Myers sambil meminta maaf.</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rangan Datang…”</w:t>
      </w:r>
    </w:p>
    <w:p>
      <w:pPr>
        <w:pStyle w:val="Normal"/>
        <w:rPr>
          <w:rFonts w:ascii="Bell MT" w:hAnsi="Bell MT" w:cs="Bell MT"/>
        </w:rPr>
      </w:pPr>
      <w:r>
        <w:rPr>
          <w:rFonts w:cs="Bell MT" w:ascii="Bell MT" w:hAnsi="Bell MT"/>
        </w:rPr>
      </w:r>
    </w:p>
    <w:p>
      <w:pPr>
        <w:pStyle w:val="Normal"/>
        <w:rPr/>
      </w:pPr>
      <w:r>
        <w:rPr>
          <w:rFonts w:cs="Bell MT" w:ascii="Bell MT" w:hAnsi="Bell MT"/>
        </w:rPr>
        <w:tab/>
        <w:t>Tanpa Ragu Ragu, Airis langsung menembakkan Panah Api Agnite pada Ghost yang mulai bermunculan di sekitar mereka, Dia lalu melirik kea rah Ignitz dan Ignitz langsung tahu kalau itu adalah isyarat darinya untuk menyerahkan masalah di tempat itu padanya. Ignitz pun langsung menjauh dari sana sambil membawa Alta.</w:t>
      </w:r>
    </w:p>
    <w:p>
      <w:pPr>
        <w:pStyle w:val="Normal"/>
        <w:rPr>
          <w:rFonts w:ascii="Bell MT" w:hAnsi="Bell MT" w:cs="Bell MT"/>
        </w:rPr>
      </w:pPr>
      <w:r>
        <w:rPr>
          <w:rFonts w:cs="Bell MT" w:ascii="Bell MT" w:hAnsi="Bell MT"/>
        </w:rPr>
      </w:r>
    </w:p>
    <w:p>
      <w:pPr>
        <w:pStyle w:val="Normal"/>
        <w:rPr/>
      </w:pPr>
      <w:r>
        <w:rPr>
          <w:rFonts w:cs="Bell MT" w:ascii="Bell MT" w:hAnsi="Bell MT"/>
        </w:rPr>
        <w:tab/>
        <w:t>“Jangan terlalu berlebihan memakai Agnite ya, aku serahkan masalah Airis padamu, Kucing !.” Ucap Ignitz sambil terus berlar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Namaku Myers, tapi sudahlah, saat ini ada hal yang harus diurus oleh kita, benar bukan Airi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atang…”</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ba tiba tangan raksasa yang terbuat dari tanah muncul dan mencoba menghantamkan kepalannya pada Myers dan Airis, beruntung mereka berdua dapat menghindari seranagn tiba tiba itu, Myers langsung menyadari kalau lawan mereka kali ini bukanlah lawan bias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rangan Yang tadi itu…akhirnya aku mengerti sekarang…Airis, lebih baik kita juga mundur terlebih dulu. Melawan Spiritless di malam hari sangat tidak menguntungkan kita, selain itu lawan kita juga bukan lawan yang mudah dilawan di situasi seperti ini.”</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ambil terus menembakkan Panah api Agnite pada kawanan  Ghost yang terus mendekat kearah mereka, Airis setuju dengan perkataan Myers, Myers lalu langsung mengeluarkan </w:t>
      </w:r>
      <w:r>
        <w:rPr>
          <w:rFonts w:cs="Bell MT" w:ascii="Bell MT" w:hAnsi="Bell MT"/>
          <w:b/>
        </w:rPr>
        <w:t>Teleport Path Sphere</w:t>
      </w:r>
      <w:r>
        <w:rPr>
          <w:rFonts w:cs="Bell MT" w:ascii="Bell MT" w:hAnsi="Bell MT"/>
        </w:rPr>
        <w:t xml:space="preserve"> miliknya untuk menjauh dari hutan itu untuk saat ini. Dengan ini tim Alta pun terpisah menjadi dua bagian yaitu Myers dan Airis yang kabur dengan Teleport Path Sphere dan Alta yang dibawa oleh Ignitz dan masih berada di dalam hutan.</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r>
    </w:p>
    <w:p>
      <w:pPr>
        <w:pStyle w:val="Normal"/>
        <w:rPr/>
      </w:pPr>
      <w:r>
        <w:rPr>
          <w:rFonts w:cs="Bell MT" w:ascii="Bell MT" w:hAnsi="Bell MT"/>
        </w:rPr>
        <w:tab/>
        <w:t>“Cih…mereka berhasil kabur…tampaknya mereka bukan Spherehunter Biasa, kalau Spherehunter biasa pasti sudah mati dengan seranganku tadi, Tapi yang dua lagi tak akan bisa kabur terlalu jauh, lihat saja, mererka pasti akan kuhabisi…” Ucap Erthys yang tampaknya cukup kesal karena semua mangsanya berhasil lolos.</w:t>
      </w:r>
    </w:p>
    <w:p>
      <w:pPr>
        <w:pStyle w:val="Normal"/>
        <w:rPr>
          <w:rFonts w:ascii="Bell MT" w:hAnsi="Bell MT" w:cs="Bell MT"/>
        </w:rPr>
      </w:pPr>
      <w:r>
        <w:rPr>
          <w:rFonts w:cs="Bell MT" w:ascii="Bell MT" w:hAnsi="Bell MT"/>
        </w:rPr>
      </w:r>
    </w:p>
    <w:p>
      <w:pPr>
        <w:pStyle w:val="Normal"/>
        <w:rPr/>
      </w:pPr>
      <w:r>
        <w:rPr>
          <w:rFonts w:cs="Bell MT" w:ascii="Bell MT" w:hAnsi="Bell MT"/>
        </w:rPr>
        <w:tab/>
        <w:t>“Erthys…lebih baik kita hentikan saja semua ini, aku sudah tidak mau lagi menipu dan membunuh para SphereHunter itu…”, Ucap Sylphed tiba tiba memotong pembicaraan Erthys.</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pa ?, kau pikir kenapa kita melakukan hal ini?, bukankah kau sendiri juga bilang kalau kau juga tidak bisa memaafkan apa yang telah menimpa </w:t>
      </w:r>
      <w:r>
        <w:rPr>
          <w:rFonts w:cs="Bell MT" w:ascii="Bell MT" w:hAnsi="Bell MT"/>
          <w:b/>
          <w:lang w:val="id-ID"/>
        </w:rPr>
        <w:t>Caleria</w:t>
      </w:r>
      <w:r>
        <w:rPr>
          <w:rFonts w:cs="Bell MT" w:ascii="Bell MT" w:hAnsi="Bell MT"/>
        </w:rPr>
        <w:t xml:space="preserve"> gara gara para Spherehunter itu ?, apa kau pikir aku bisa memaafkan mereka hanya gara gara sikap mereka yang sedikit berbeda daripada Spherehunter lain yang sudah kita bunuh…?.”</w:t>
      </w:r>
    </w:p>
    <w:p>
      <w:pPr>
        <w:pStyle w:val="Normal"/>
        <w:rPr>
          <w:rFonts w:ascii="Bell MT" w:hAnsi="Bell MT" w:cs="Bell MT"/>
        </w:rPr>
      </w:pPr>
      <w:r>
        <w:rPr>
          <w:rFonts w:cs="Bell MT" w:ascii="Bell MT" w:hAnsi="Bell MT"/>
        </w:rPr>
        <w:br/>
        <w:tab/>
        <w:t>“Ta-tap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lah, pokoknya kita akan menemukan mereka dan membunuh mereka seperti yang selalu kita lakukan selama ini, semua SphereHunter adalah musuh kita dan siapapun SphereHunter yang masuk ke hutan ini akan kita habisi tanpa tersisa, karena hutan ini adalah satu satunya tempat yang harus kita lindungi…satu satunya tempat tinggal kita…jauh dari keserakahan para manusia yang selalu ingin menguasai kita…”</w:t>
      </w:r>
    </w:p>
    <w:p>
      <w:pPr>
        <w:pStyle w:val="Normal"/>
        <w:rPr/>
      </w:pPr>
      <w:r>
        <w:rPr>
          <w:rFonts w:cs="Bell MT" w:ascii="Bell MT" w:hAnsi="Bell MT"/>
        </w:rPr>
        <w:tab/>
        <w:t>Sylphed hanya bisa terdiam setelah mendengar perkataan Erthys itu, mereka pun lalu meninggalkan tempat itu menuju ke sebuah reruntuhan sisa sebuah rumah kecil yang berada di dekat sungai yang tepat berada di tengah hutan itu.</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Sementara itu, Myers dan Airis yang memakai teleport Path Sphere akhirnya sampai di </w:t>
      </w:r>
      <w:r>
        <w:rPr>
          <w:rFonts w:cs="Bell MT" w:ascii="Bell MT" w:hAnsi="Bell MT"/>
          <w:b/>
        </w:rPr>
        <w:t>Lavender City,</w:t>
      </w:r>
      <w:r>
        <w:rPr>
          <w:rFonts w:cs="Bell MT" w:ascii="Bell MT" w:hAnsi="Bell MT"/>
        </w:rPr>
        <w:t xml:space="preserve"> kota yang letaknya tak jauh dari </w:t>
      </w:r>
      <w:r>
        <w:rPr>
          <w:rFonts w:cs="Bell MT" w:ascii="Bell MT" w:hAnsi="Bell MT"/>
          <w:b/>
        </w:rPr>
        <w:t>Green Meadow</w:t>
      </w:r>
      <w:r>
        <w:rPr>
          <w:rFonts w:cs="Bell MT" w:ascii="Bell MT" w:hAnsi="Bell MT"/>
        </w:rPr>
        <w:t xml:space="preserve"> dan sudah pernah didatangi oleh Myers. Airis yang khawatir pada Ignitz dan Alta tampaknya tidak sabar untuk kembali ke Hutan itu dan menyelamatkan mereka,  tapi tampaknya hal itu tak bisa dilakukan karena Teleport Path Sphere kehabisan energi dan harus di Charge selama 3 jam agar bisa dipakai lagi, selain itu Hari ini juga sudah terlalu malam, akan sangat berbahaya jika Bersikeras pergi Berjalan kaki kesana. Karena tampaknya tidak ada pilihan lain lagi, Airis pun menyetujui saran Myers untuk bermalam di kota itu terlebih dulu, lalu saat mereka mencari tempat untuk menginap, mereka mendengar orang orang kota sedang ramai membicarakan sesua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ampaknya Hutan itu jadi semakin berbahaya saja ya…Kabarnya Spiritless yang jumlahnya tak terhitung bersarang di sana dan memakan jiwa Siapapun yang lewat kesan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nar, minggu lalu saja sudah ada 6 orang yang menghilang hanya karena berjalan di dekat hutan itu…bahkan semua SphereHunter yang disewa untuk mengatasi masalah ini malah tidak ada yang pernah kembali seorangpu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ampaknya Mayat yang kita temukan di hutan itu adalah milik Spherehunter dan korban Spiritless yang dikendalikan dua orang yang kita lihat di hutan tadi…tapi tenang saja, Alta dan Ignitz pasti tidak akan apa apa, kau sendiri tahu kan kalau mereka itu kuat…tapi aku sedikit khawatir karena si Bodoh Alta itu sebenarnya paling lemah pada Spiritless…yah, pokoknya kau jangan sampai bertindak gegabah, saat ini lebih baik kita segera mencari penginapan terlebih dul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Airis hanya mengangguk tanda setuju dan mengikuti Myers. Tapi tiba tiba Myers mendengar pembicaraan yang benar benarmembuatnya khawati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api tenang saja, kabarnya kepala desa telah menyewa Pasangan Order Rank untuk menyelesaikan masalah ini dan dua orang itujuga sudah menuju ke hutan itu saat ini, aku yakin masalah itu akan cepat selesai…Hu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Tiba tiba Myers berbalik dan langsung bertanya pada orang orang tad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Kalian…Apa kalian tahu nama Order rank Yang ditugaskan untuk menyelesaikan masalah yang kalian katakan tadi…?, tolong beritahu aku siapa nama pasangan Order Rank itu.”</w:t>
      </w:r>
    </w:p>
    <w:p>
      <w:pPr>
        <w:pStyle w:val="Normal"/>
        <w:ind w:firstLine="720"/>
        <w:rPr>
          <w:rFonts w:ascii="Bell MT" w:hAnsi="Bell MT" w:eastAsia="Bell MT" w:cs="Bell MT"/>
        </w:rPr>
      </w:pPr>
      <w:r>
        <w:rPr>
          <w:rFonts w:eastAsia="Bell MT" w:cs="Bell MT" w:ascii="Bell MT" w:hAnsi="Bell MT"/>
        </w:rPr>
        <w:t xml:space="preserve"> </w:t>
      </w:r>
    </w:p>
    <w:p>
      <w:pPr>
        <w:pStyle w:val="Normal"/>
        <w:ind w:firstLine="720"/>
        <w:rPr/>
      </w:pPr>
      <w:r>
        <w:rPr>
          <w:rFonts w:cs="Bell MT" w:ascii="Bell MT" w:hAnsi="Bell MT"/>
        </w:rPr>
        <w:t>“</w:t>
      </w:r>
      <w:r>
        <w:rPr>
          <w:rFonts w:cs="Bell MT" w:ascii="Bell MT" w:hAnsi="Bell MT"/>
        </w:rPr>
        <w:t>E-Entahlah, Yang jelas yang yang laki laki memakai armor berwarna putih dan membawa semacam Lance Sphere</w:t>
      </w:r>
      <w:r>
        <w:rPr>
          <w:rFonts w:cs="Bell MT" w:ascii="Bell MT" w:hAnsi="Bell MT"/>
          <w:b/>
        </w:rPr>
        <w:t xml:space="preserve"> </w:t>
      </w:r>
      <w:r>
        <w:rPr>
          <w:rFonts w:cs="Bell MT" w:ascii="Bell MT" w:hAnsi="Bell MT"/>
        </w:rPr>
        <w:t>dan yang tampaknya seorang Wanita…mungkin juga bukan wanita…tapi kelihatannya seperti seorang wanita memakai jubah yang cukup panjang dan wajahnya selalu terlihat tersenyum…kira kira seperti itu…Hei…Kau tIdak apa apa ?.”</w:t>
      </w:r>
    </w:p>
    <w:p>
      <w:pPr>
        <w:pStyle w:val="Normal"/>
        <w:ind w:firstLine="720"/>
        <w:rPr>
          <w:rFonts w:ascii="Bell MT" w:hAnsi="Bell MT" w:eastAsia="Bell MT" w:cs="Bell MT"/>
        </w:rPr>
      </w:pPr>
      <w:r>
        <w:rPr>
          <w:rFonts w:eastAsia="Bell MT" w:cs="Bell MT" w:ascii="Bell MT" w:hAnsi="Bell MT"/>
        </w:rPr>
        <w:t xml:space="preserve"> </w:t>
      </w:r>
    </w:p>
    <w:p>
      <w:pPr>
        <w:pStyle w:val="Normal"/>
        <w:ind w:firstLine="720"/>
        <w:rPr/>
      </w:pPr>
      <w:r>
        <w:rPr>
          <w:rFonts w:cs="Bell MT" w:ascii="Bell MT" w:hAnsi="Bell MT"/>
        </w:rPr>
        <w:t>Mendengar Hal itu, tatapan Myers  berubah dan seketika itu pula Myers segera mengajak Airis untuk bergegas kembali ke Hutan itu karena Ignitz dan alta dalam bahaya jika sampai bertemu dengan mereka berdua, Tampaknya Myers kenal dengan pasangan Order Rank itu dan dia tahu kalau mereka berdua itu berbahaya, namun tiba tiba hujan turun seolah tidak memperbolehkan mereka untuk kembali ke hutan itu dan Airis langsung menyarankan pada Myers untuk Pergi ke penginapan lebih dulu dan menyuruhnya untuk bersabar sampai besok karena tidak akan ada orang yang mau melakukan apapun di saat hujan deras seperti ini, tapi tampak jelas di wajah Myers kalau dia mengkhawatirkan mereka berdua.</w:t>
      </w:r>
    </w:p>
    <w:p>
      <w:pPr>
        <w:pStyle w:val="Normal"/>
        <w:pBdr>
          <w:bottom w:val="single" w:sz="6" w:space="1" w:color="000000"/>
        </w:pBdr>
        <w:rPr>
          <w:rFonts w:ascii="Bell MT" w:hAnsi="Bell MT" w:cs="Bell MT"/>
        </w:rPr>
      </w:pPr>
      <w:r>
        <w:rPr>
          <w:rFonts w:cs="Bell MT" w:ascii="Bell MT" w:hAnsi="Bell MT"/>
        </w:rPr>
      </w:r>
    </w:p>
    <w:p>
      <w:pPr>
        <w:pStyle w:val="Normal"/>
        <w:pBdr>
          <w:bottom w:val="single" w:sz="6" w:space="1" w:color="000000"/>
        </w:pBdr>
        <w:rPr>
          <w:rFonts w:ascii="Bell MT" w:hAnsi="Bell MT" w:cs="Bell MT"/>
        </w:rPr>
      </w:pPr>
      <w:r>
        <w:rPr>
          <w:rFonts w:cs="Bell MT" w:ascii="Bell MT" w:hAnsi="Bell MT"/>
        </w:rPr>
      </w:r>
    </w:p>
    <w:p>
      <w:pPr>
        <w:pStyle w:val="Normal"/>
        <w:pBdr>
          <w:bottom w:val="single" w:sz="6" w:space="1" w:color="000000"/>
        </w:pBdr>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Uh… ini…tempat ini… diman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ementara itu di hutan, Alta akhirnya sadar dan menemukan dirinya sedang ada di semacam gua, namun dia kaget ketika melihat kalau dia dalam keadaan telanjang dan hanya berselimutkan sebuah kain, mendengar ada ribut ribut, Ignitz masuk ke gua dalam keadaan setengah telanjang dan justru malah dihajar oleh Alta karena dikira sudah berbuat macam macam pada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Apa yang terjadi di si…ARG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Pergi Kau, Jangan mendekat, dasar Mesum…”</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Tu-Tunggu…dengar dulu penjelasan…ARGH…”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Setelah beberapa lama pemukulan Dan Penyiksaan, Alta pun Cukup tenang dan mau mendengarkan Ignitz, Ignitz  lalu menjelaskan kalau Dia hanya mengganti bajunya yang basah karena kehujanan, Alta lalu meminta maaf pada Ignitz karena sudah menghajarnya tanpa mendengar penjelasannya terlebih dul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ini…dasar bodoh…kenapa kau tidak bisa mendengarkan dulu penjelasanku dan langsung menghajarku seperti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afkan aku…kupikir kau telah berbuat hal mesum padak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odoh…memangnya disaat genting seperti ini aku bisa punya niatan seperti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Yah, yang kutahu semua laki laki itu pasti punya niatan tidak baik, itulah yang diajarkan oleh guru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uh…benar benar guru yang baik…ya sudahlah, lebih baik kau segera mendekat ke api unggun ini, kalau tidak bisa bisa kau sakit karena kedinginan, Hujan di luar benar benar membuat cuaca menjadi sangat dingin.” Ucap Ignitz sambil menunjuk ke Api unggun temapt dia mengeringkan baju baju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 Baiklah, tapi aku melakukannya karena terpaksa ya…bukan karean ada maksud macam macam…”</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ini bicara apa sih, lebih baik segera mendekat ke mar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Alta pun mendekat kearah Api Unggun yang dibuat oleh Ignitz itu, tiba tiba Ignitz baru sadar kalau mereka berdua saat ini sama sekali tidak memakai apapun, suasana pun menjadi sepi dan tak ada satupun dari mereka yang berbicara satu sama lain, Namun karena mereka hanya berdua saja dan suasananya sangat mendukung untuk memikirkan hal yang aneh aneh, Alta menjadi salah tingkah dan mengeluarkan Aquans tanpa berpikir panjang dan membuatnya marah karena dibangunkan tanpa alasan.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Alta, belakangan ini kau selalu mengeluarkanku disaat yang aneh…apa ini jadi semacam hobi barum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u-Bukan begitu…aku hanya tidak sengaja mengeluarkanmu kali in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 jadi kau memanggilku tanpa alasan ?, kau ini…lama lama jadi makin…Oh….aku mengerti sekarang…”</w:t>
      </w:r>
    </w:p>
    <w:p>
      <w:pPr>
        <w:pStyle w:val="Normal"/>
        <w:rPr>
          <w:rFonts w:ascii="Bell MT" w:hAnsi="Bell MT" w:cs="Bell MT"/>
        </w:rPr>
      </w:pPr>
      <w:r>
        <w:rPr>
          <w:rFonts w:cs="Bell MT" w:ascii="Bell MT" w:hAnsi="Bell MT"/>
        </w:rPr>
      </w:r>
    </w:p>
    <w:p>
      <w:pPr>
        <w:pStyle w:val="Normal"/>
        <w:rPr/>
      </w:pPr>
      <w:r>
        <w:rPr>
          <w:rFonts w:cs="Bell MT" w:ascii="Bell MT" w:hAnsi="Bell MT"/>
        </w:rPr>
        <w:tab/>
        <w:t>Begitu melihat Kondisi Alta and Ignitz yang sama sama tidak memakai apapun, Aquans langsung memikirkan hal yang sama sekali berbeda dengan apa ynag sedang terjadi saat ini. diapun langsung berbisik pada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ya….ternyata si bocah Alta ini sudah mulai dewasa ya…tampaknya memang sudah saatnya kau memikirkan tentang hal seperti ini…tapi benar tidak apa apa dengannya…bukankah kalau dengannya kau akan mendapat saingan yang kuat…Oh…aku mengerti…ini pasti taktikmu untuk mendapatkannya namun kau tidak tahu lagi apa yang harus kau lakukan setelah ini, kalau begitu jangan khawatir…biar aku b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i-diamlah sebentar…dasar bodoh…kau salah paham tahu…!”</w:t>
      </w:r>
    </w:p>
    <w:p>
      <w:pPr>
        <w:pStyle w:val="Normal"/>
        <w:rPr>
          <w:rFonts w:ascii="Bell MT" w:hAnsi="Bell MT" w:cs="Bell MT"/>
        </w:rPr>
      </w:pPr>
      <w:r>
        <w:rPr>
          <w:rFonts w:cs="Bell MT" w:ascii="Bell MT" w:hAnsi="Bell MT"/>
        </w:rPr>
      </w:r>
    </w:p>
    <w:p>
      <w:pPr>
        <w:pStyle w:val="Normal"/>
        <w:rPr/>
      </w:pPr>
      <w:r>
        <w:rPr>
          <w:rFonts w:cs="Bell MT" w:ascii="Bell MT" w:hAnsi="Bell MT"/>
        </w:rPr>
        <w:tab/>
        <w:t>Alta langsung menarik Aquans kembali ke bentuk Sphere dan mulai berbicara sendiri. Ignitz yang melihatnya hanya bisa tertawa saja dan suasanapun mulai menjadi baik kembali dan hal itu membuat Alta cukup lega karean kalau dibiarkan terus seperti tadi, bisa bisa bakal terjadi sesuatu diantara mereka berdua.</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Melihat Aquans yang dimiliki Alta, Ignitz jadi merasa heran karena sifatnya Aquans benar benar berbeda dengan Agnite milik Airis. Merasa penasaran Alta lalu memberanikan diri untuk bertanya pada Ignitz tentang kapan sebenarnya Ignitz berkenalan dengan Airis padahal Bangsa Elf biasanya terkenal dengan Kesombongannya yang tidak menyukai ras lain dan kenapa Airis Bisa memiliki Agnite. Tatapan Ignitz lalu berubah jadi menyeramkan dan Alta tidak jadi menanyakannya namun ternyata Ignitz hanya jadi teringat masa lalu yang tak ingin diingatnya lagi, karena itulah dia terlihat seperti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af kalau aku tadi membuatmu takut, jadi kau ingin tahu apa yang terjadi saat aku pertama kali bertemu dengan Airis?, kalau kau  memang ingin tahu aku akan memberitahukannya padamu, lagipula lumayan untuk menunggu sampai hujannya red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 aku ingin tahu lebih banyak tentang Airis dan juga Agnite, lalu aku juga ingin tahu kenapa kalian berdua bisa bertualang seperti sekarang. Karena itu tolong ceritakan semuanya padaku !”</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Melihat tatapan serius dari Alta yang tampaknya sangat antusias dengan cerita Ignitz, Ignitz pun memulai ceritanya tanpa berbasa basi lag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Semuanya dimulai  10 tahun yang lalu. Awalnya aku adalah satu satunya anak yang selamat dari suatu daerah yang diserang oleh Artificial level A, aku lalu ditolong oleh seorang Spherehunter bernama </w:t>
      </w:r>
      <w:r>
        <w:rPr>
          <w:rFonts w:cs="Bell MT" w:ascii="Bell MT" w:hAnsi="Bell MT"/>
          <w:b/>
        </w:rPr>
        <w:t>Vermillion Crimson</w:t>
      </w:r>
      <w:r>
        <w:rPr>
          <w:rFonts w:cs="Bell MT" w:ascii="Bell MT" w:hAnsi="Bell MT"/>
        </w:rPr>
        <w:t xml:space="preserve"> dan Diajari dasar dasar sebagai Spherehunter olehnya, bisa dibilang aku sudah menganggap Vermillion seperti ayahku sendiri yang sudah tewas saat desaku diserang. Setelah itu karena suatu alasan yang tidak kuketahui, di hari hujan yang sama seperti hari ini, aku Dititipkan di Sebuah desa Elf dan disanalah aku bertemu dengan Airis yang saat itu menemani Kepala Desa untuk menerima tam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 jadi Vermillion adalah…”</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egitulah, dia adalah ayah angkatku…kita kembali ke ceritaku, Kesan pertama yang Kurasakan dari Airis adalah dia terlihat sangat kesepian dan tatapannya seakan kosong tanpa berisi apapun, dari percakapan yang kudengar antara Vermillion dan kepala desa, tampaknya mereka berdua adalah kenalan dekat dan kepala desa itu pun menerimaku untuk tinggal sementara di desa itu. Tampaknya karena mendapat pekerjaan yang cukup berbahaya, Vermillion terpaksa menitipkanku di desa itu untuk menghindarkanku dari bahaya. Kepala Desa lalu mengenalkanku pada Airis, Namun Airis hanya mengangguk tanpa bicara apapun padaku dan langsung pergi meninggalkan kami. Segera setelah menitipkanku, Vermillion pun pamit dan meninggalkanku untuk tinggal sementara di desa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Ignitz tampak tidak ingin membicarakan tentang Vermillion terlalu banyak, tampaknya dia punya alasan tertentu kenapa dia tidak ingin membicarakannya dan Alta bisa melihat dengan jelas kalau Ignitz tidak ingin membahasnya lebih jau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Keesokan harinya, aku segera menyadari kalau ada yang tidak beres dengan tatapan para penduduk desa pada Airis karena bahkan aku yang bukan seorang Elf diterima dengan ramah oleh para penduduk desa itu, tapi perlakuan mereka sangat berbeda terhadap Airis, seakan mereka takut akan kehadirannya. Merasa penasaran, aku lalu bertanya pada Kepala Desa dan dia pun menjelaskan kalau awalnya Airis adalah Elf yang terlahir dari perkawinan antara bangsa </w:t>
      </w:r>
      <w:r>
        <w:rPr>
          <w:rFonts w:cs="Bell MT" w:ascii="Bell MT" w:hAnsi="Bell MT"/>
          <w:b/>
        </w:rPr>
        <w:t>Elf</w:t>
      </w:r>
      <w:r>
        <w:rPr>
          <w:rFonts w:cs="Bell MT" w:ascii="Bell MT" w:hAnsi="Bell MT"/>
        </w:rPr>
        <w:t xml:space="preserve"> dan </w:t>
      </w:r>
      <w:r>
        <w:rPr>
          <w:rFonts w:cs="Bell MT" w:ascii="Bell MT" w:hAnsi="Bell MT"/>
          <w:b/>
        </w:rPr>
        <w:t>Demon</w:t>
      </w:r>
      <w:r>
        <w:rPr>
          <w:rFonts w:cs="Bell MT" w:ascii="Bell MT" w:hAnsi="Bell MT"/>
        </w:rPr>
        <w:t xml:space="preserve">, karena itulah di dalam  darahnya mengalir darah seorang Demon dan bisa membuatnya berubah jadi </w:t>
      </w:r>
      <w:r>
        <w:rPr>
          <w:rFonts w:cs="Bell MT" w:ascii="Bell MT" w:hAnsi="Bell MT"/>
          <w:b/>
        </w:rPr>
        <w:t>Dark Elf</w:t>
      </w:r>
      <w:r>
        <w:rPr>
          <w:rFonts w:cs="Bell MT" w:ascii="Bell MT" w:hAnsi="Bell MT"/>
        </w:rPr>
        <w:t xml:space="preserve"> jika sedang marah dan akan mengamuk membabi buta. Hal itulah yang menyebabkan Ibunya dibunuh oleh orang desa itu saat dia masih kecil karena dia dianggap pengkhianat desa yang telah mencoreng nama baik desa itu dan juga harga diri bangsa Elf, selain itu tak ada yang tahu identitas dan juga keberadaan ayah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endengar hal itu, Alta terdiam dan tak berbicara apapun, dia tahu kalau Ignitz sama sekali tidak ingin kalau ceritanya di ganggu dan dia juga tahu kalau Ignitz sudah berusaha sekuat tenaga untuk menceritakan hal yang tak ingin diveritakannya ini.</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eastAsia="Bell MT" w:cs="Bell MT" w:ascii="Bell MT" w:hAnsi="Bell MT"/>
        </w:rPr>
        <w:t xml:space="preserve"> </w:t>
      </w:r>
      <w:r>
        <w:rPr>
          <w:rFonts w:cs="Bell MT" w:ascii="Bell MT" w:hAnsi="Bell MT"/>
        </w:rPr>
        <w:t>“</w:t>
      </w:r>
      <w:r>
        <w:rPr>
          <w:rFonts w:cs="Bell MT" w:ascii="Bell MT" w:hAnsi="Bell MT"/>
        </w:rPr>
        <w:t xml:space="preserve">Aku lanjutkan lagi ceritaku…Keberadaan Airis di desa itu sendiri sering ditakuti dan membuatnya dijauhi oleh semua orang di desa itu. kudengar, Alasan sebenarnya dia ditakuti oleh semua orang di desa itu adalah karena saat orang tuanya dibunuh oleh orang orang di desa itu, dia pernah mengamuk habis habisan dan memporak porandakan seluruh desa, hal itulah yang membuatnya semakin dibenci oleh semua orang di desa itu,  tapi kepala desa melarang orang desa untuk membunuhnya karena dia tahu kalau yang dilakukan semua warga desa itu padanya juga tidak bisa dimaafkan. Satu satunya orang yang dekat dengannya hanyalah kepala desa yang Menjadikannya anak angkatnya, namun semenjak saat itu, Airis menutup hatinya dari siapapun dan sama sekali tidak percaya pada siapapun bahkan pada kepala desa sendir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etelah mendengar hal itu, Alta jadi merasa senasib dengannya, namun saat itu dia tidak tahu apa yang bisa dilakukan olehnya untuk Airis. setelah menarik napas panjang, Ignitz meneruskan ceritanya.</w:t>
      </w:r>
    </w:p>
    <w:p>
      <w:pPr>
        <w:pStyle w:val="Normal"/>
        <w:ind w:firstLine="720"/>
        <w:rPr>
          <w:rFonts w:ascii="Bell MT" w:hAnsi="Bell MT" w:eastAsia="Bell MT" w:cs="Bell MT"/>
        </w:rPr>
      </w:pPr>
      <w:r>
        <w:rPr>
          <w:rFonts w:eastAsia="Bell MT" w:cs="Bell MT" w:ascii="Bell MT" w:hAnsi="Bell MT"/>
        </w:rPr>
        <w:t xml:space="preserve"> </w:t>
      </w:r>
    </w:p>
    <w:p>
      <w:pPr>
        <w:pStyle w:val="Normal"/>
        <w:ind w:firstLine="720"/>
        <w:rPr/>
      </w:pPr>
      <w:r>
        <w:rPr>
          <w:rFonts w:cs="Bell MT" w:ascii="Bell MT" w:hAnsi="Bell MT"/>
        </w:rPr>
        <w:t>“</w:t>
      </w:r>
      <w:r>
        <w:rPr>
          <w:rFonts w:cs="Bell MT" w:ascii="Bell MT" w:hAnsi="Bell MT"/>
        </w:rPr>
        <w:t>Beberapa bulan pun berlalu sejak aku dititipkan di desa itu, aku sudah terbiasa tinggal di sana dan sudah diterima oleh semua penduduk disana. aku juga menjadi dekat dengan Airis karena mereka sama sama tinggal di rumah kepala desa. Tampaknya Aku juga orang yang pertama kali mengajak ngobrol Airis karena aku merasa kalau kami senasib, aku juga sering membantunya jika dia dijahili oleh anak anak lain di desa. Lama kelamaan kami jadi sering ngobrol bersama dan semakin akrab bahkan mungkin aku adalah satu satunya orang yang dianggap sahabat olehnya, walaupun dia tetap jarang berbicara banyak dan sedikit tidak bisa dimengerti perilakunya. Aku juga sangat menyukai suara nyanyian Airis karena memiliki kesan yang menyedihkan dan juga sangat dalam, membuatnya teringat akan kampung halamannya saat dia masih bersama orang tuanya yang sebenar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mm…ternyata kau orang yang baik juga ya…pandanganku padamu sedikit berubah…”Ucap Alta mencoba meringankan suasana.</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memangnya selama ini kau melihatku seperti apa…yah, sudahlah, kita kembali ke cerita. Suatu malam aku yang sedang tidur dibangunkan oleh Airis,tentu saja hal itu membuatku kaget karena tidak biasanya Airis berlaku seperti itu. Airis ternyata ingin mengajakku ke suatu tempat, dia lalu membawaku ke sebuah gua yang didalamnya terdapat sebuah Altar dan sepertinya ada sesuatu diatasnya. Airis lalu memperlihatkan </w:t>
      </w:r>
      <w:r>
        <w:rPr>
          <w:rFonts w:cs="Bell MT" w:ascii="Bell MT" w:hAnsi="Bell MT"/>
          <w:b/>
        </w:rPr>
        <w:t>Agnite Of The Fire</w:t>
      </w:r>
      <w:r>
        <w:rPr>
          <w:rFonts w:cs="Bell MT" w:ascii="Bell MT" w:hAnsi="Bell MT"/>
        </w:rPr>
        <w:t xml:space="preserve">, benda yang paling berharga yang ada di desa itu Padaku dan itulah pertama kalinya aku melihat </w:t>
      </w:r>
      <w:r>
        <w:rPr>
          <w:rFonts w:cs="Bell MT" w:ascii="Bell MT" w:hAnsi="Bell MT"/>
          <w:b/>
        </w:rPr>
        <w:t>Elementer Sphere</w:t>
      </w:r>
      <w:r>
        <w:rPr>
          <w:rFonts w:cs="Bell MT" w:ascii="Bell MT" w:hAnsi="Bell MT"/>
        </w:rPr>
        <w:t xml:space="preserve"> walaupun saat itu aku tidak tahu kalau itu adalah benda berharga. Dari percakapan yang kudengar dari mereka berdua, aku bisa tahu kalau Agnite adalah sahabat pertama Airis, dialah yang selalu menemaninya berbicara sebelum aku muncul dan tampaknya dia sudah tersegel disini sejak lama. Sepertinya alasan Airis memperlihatkan Agnite padaku adalah karena Airis menganggapku sebagai sahabat yang setara dengan Agnite, dia lalu menyuruhku untuk merahasiakannya dari siapapun dan hal itupun jadi rahasia kami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buah altar ya…apa semua Elementer punya Altar yang seperti itu…?, Aku jadi ingin melihat Altar itu !.”</w:t>
      </w:r>
    </w:p>
    <w:p>
      <w:pPr>
        <w:pStyle w:val="Normal"/>
        <w:rPr>
          <w:rFonts w:ascii="Bell MT" w:hAnsi="Bell MT" w:cs="Bell MT"/>
        </w:rPr>
      </w:pPr>
      <w:r>
        <w:rPr>
          <w:rFonts w:cs="Bell MT" w:ascii="Bell MT" w:hAnsi="Bell MT"/>
        </w:rPr>
      </w:r>
    </w:p>
    <w:p>
      <w:pPr>
        <w:pStyle w:val="Normal"/>
        <w:rPr/>
      </w:pPr>
      <w:r>
        <w:rPr>
          <w:rFonts w:cs="Bell MT" w:ascii="Bell MT" w:hAnsi="Bell MT"/>
        </w:rPr>
        <w:tab/>
        <w:t>“…Sayang sekali tapi rasanya kau tidak akan bisa melihat altar itu…”</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Hah ?, memangnya kenapa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Biar kuteruskan ceritaku dulu. Beberapa tahun pun berlalu dengan damai, aku tumbuh menjadi seperti sekarang ini karena aku diajari macam macam hal dari para Elf itu, termasuk cara bertempur dan keahlian bertahan hidup para Elf, tapi aku mulai merindukan Vermillion yang sudah kuanggap sebagai ayahku sendiri, tapi selain itu aku juga mulai heran, apakah ada sesuatu yang terjadi pada Vermillion sampai dia melupakanku dan tidak pernah kembali ke desa ini untuk menemuiku.  Semuanya tetap menjadi misteri Karena kepala desa pun tidak bisa mendapat kabar apapun dari Guild mengenai Vermillion. Beberapa bulan berlalu seperti biasa dan semuanya berjalan seperti biasanya di desa itu sampai suatu ketika Vermillion datang kembali ke desa itu, tapi tampaknya dia terlihat seperti mencari sesuatu dan dia bahkan tidak menanyakan apapun tentangku dan sama sekali tidak menghiraukanku bahkan saat kami berdua bertem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Raut wajah Ignitz mulai berubah, tampaknya cerita mulai memasuki bagian yang paling penting dan Alta pun mulai mendengarkannya dengan serius.</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Vermillion lalu menanyakan tentang Benda yang disegel oleh tetua desa ini yang terdahulu dan meminta kepala desa sekarang untuk menyerahkannya padanya, namun kepala desa menolaknya dan mengatakan kalau benda itu terlalu berbahaya untuk dipakai oleh manusia dan tidak seharusnya dipergunakan. Namun Vermillion yang tidak terima akhirnya mengancam kepala desa dan memaksanya menyerahkan benda itu tapi kepala desa tetap menolaknya dan hal itu mulai membuat kesabarannya habis, Vermillion lalu menggunakan kekuatan Sphere miliknya dan mulai menghancurkan desa, kejadian itu dilihat dari jauh olehku dan Airis, merasa kalau saat ini kami berada dalam keadaan bahaya, aku Menyuruh Airis untuk bersembunyi di </w:t>
      </w:r>
      <w:r>
        <w:rPr>
          <w:rFonts w:cs="Bell MT" w:ascii="Bell MT" w:hAnsi="Bell MT"/>
          <w:b/>
        </w:rPr>
        <w:t xml:space="preserve">Agnite Cave(1) </w:t>
      </w:r>
      <w:r>
        <w:rPr>
          <w:rFonts w:cs="Bell MT" w:ascii="Bell MT" w:hAnsi="Bell MT"/>
        </w:rPr>
        <w:t>dan menyuruhnya agar jangan keluar, Airis menurutinya dan segera bersembunyi ke Agnite Cave, sementara aku berusaha untuk menemui Vermillion untuk menanyakan alasannya melakukan semua ini.”</w:t>
        <w:br/>
        <w:tab/>
      </w:r>
    </w:p>
    <w:p>
      <w:pPr>
        <w:pStyle w:val="Normal"/>
        <w:ind w:firstLine="720"/>
        <w:rPr>
          <w:rFonts w:ascii="Bell MT" w:hAnsi="Bell MT" w:cs="Bell MT"/>
        </w:rPr>
      </w:pPr>
      <w:r>
        <w:rPr>
          <w:rFonts w:cs="Bell MT" w:ascii="Bell MT" w:hAnsi="Bell MT"/>
        </w:rPr>
        <w:t>Alta mulai bisa menebak kearah mana cerita ini akan bergulir, meskipun dia ingin mencoba menenangkan Ignitz yang menceritakannya dengan penuh amarah, Alta memilih untuk membiarkan semua kemarahan Ignitz terlepas darinya.</w:t>
      </w:r>
    </w:p>
    <w:p>
      <w:pPr>
        <w:pStyle w:val="Normal"/>
        <w:ind w:firstLine="720"/>
        <w:rPr>
          <w:rFonts w:ascii="Bell MT" w:hAnsi="Bell MT" w:cs="Bell MT"/>
          <w:lang w:val="id-ID"/>
        </w:rPr>
      </w:pPr>
      <w:r>
        <w:rPr>
          <w:rFonts w:cs="Bell MT" w:ascii="Bell MT" w:hAnsi="Bell MT"/>
          <w:lang w:val="id-ID"/>
        </w:rPr>
      </w:r>
    </w:p>
    <w:p>
      <w:pPr>
        <w:pStyle w:val="Normal"/>
        <w:ind w:firstLine="720"/>
        <w:rPr>
          <w:rFonts w:ascii="Bell MT" w:hAnsi="Bell MT" w:cs="Bell MT"/>
        </w:rPr>
      </w:pPr>
      <w:r>
        <w:rPr>
          <w:rFonts w:cs="Bell MT" w:ascii="Bell MT" w:hAnsi="Bell MT"/>
        </w:rPr>
        <w:t>“</w:t>
      </w:r>
      <w:r>
        <w:rPr>
          <w:rFonts w:cs="Bell MT" w:ascii="Bell MT" w:hAnsi="Bell MT"/>
        </w:rPr>
        <w:t xml:space="preserve">Aku pun </w:t>
      </w:r>
      <w:r>
        <w:rPr>
          <w:rFonts w:cs="Bell MT" w:ascii="Bell MT" w:hAnsi="Bell MT"/>
          <w:lang w:val="id-ID"/>
        </w:rPr>
        <w:t>bertemu dengan Vermillion</w:t>
      </w:r>
      <w:r>
        <w:rPr>
          <w:rFonts w:cs="Bell MT" w:ascii="Bell MT" w:hAnsi="Bell MT"/>
        </w:rPr>
        <w:t xml:space="preserve"> yang saat itu sedang membantai penduduk desa itu dengan tatapan yang sangat mengerikan dan tak pernah diperlihatkannya padaku selama ini</w:t>
      </w:r>
      <w:r>
        <w:rPr>
          <w:rFonts w:cs="Bell MT" w:ascii="Bell MT" w:hAnsi="Bell MT"/>
          <w:lang w:val="id-ID"/>
        </w:rPr>
        <w:t xml:space="preserve">, </w:t>
      </w:r>
      <w:r>
        <w:rPr>
          <w:rFonts w:cs="Bell MT" w:ascii="Bell MT" w:hAnsi="Bell MT"/>
        </w:rPr>
        <w:t>seakan dia adalah orang yang  benar benar berbeda dengan Vermillion yang pernah kukenal. Akupun memberanikan diri untuk langsung berdiri dihadapan Vermillion, aku</w:t>
      </w:r>
      <w:r>
        <w:rPr>
          <w:rFonts w:cs="Bell MT" w:ascii="Bell MT" w:hAnsi="Bell MT"/>
          <w:lang w:val="id-ID"/>
        </w:rPr>
        <w:t xml:space="preserve"> lalu </w:t>
      </w:r>
      <w:r>
        <w:rPr>
          <w:rFonts w:cs="Bell MT" w:ascii="Bell MT" w:hAnsi="Bell MT"/>
        </w:rPr>
        <w:t xml:space="preserve">berusaha </w:t>
      </w:r>
      <w:r>
        <w:rPr>
          <w:rFonts w:cs="Bell MT" w:ascii="Bell MT" w:hAnsi="Bell MT"/>
          <w:lang w:val="id-ID"/>
        </w:rPr>
        <w:t xml:space="preserve">menanyakan alasan </w:t>
      </w:r>
      <w:r>
        <w:rPr>
          <w:rFonts w:cs="Bell MT" w:ascii="Bell MT" w:hAnsi="Bell MT"/>
        </w:rPr>
        <w:t xml:space="preserve">kenapa dia bisa </w:t>
      </w:r>
      <w:r>
        <w:rPr>
          <w:rFonts w:cs="Bell MT" w:ascii="Bell MT" w:hAnsi="Bell MT"/>
          <w:lang w:val="id-ID"/>
        </w:rPr>
        <w:t xml:space="preserve">melakukan hal </w:t>
      </w:r>
      <w:r>
        <w:rPr>
          <w:rFonts w:cs="Bell MT" w:ascii="Bell MT" w:hAnsi="Bell MT"/>
        </w:rPr>
        <w:t>se</w:t>
      </w:r>
      <w:r>
        <w:rPr>
          <w:rFonts w:cs="Bell MT" w:ascii="Bell MT" w:hAnsi="Bell MT"/>
          <w:lang w:val="id-ID"/>
        </w:rPr>
        <w:t>kejam itu dan jawab</w:t>
      </w:r>
      <w:r>
        <w:rPr>
          <w:rFonts w:cs="Bell MT" w:ascii="Bell MT" w:hAnsi="Bell MT"/>
        </w:rPr>
        <w:t>an yang kudapatkan</w:t>
      </w:r>
      <w:r>
        <w:rPr>
          <w:rFonts w:cs="Bell MT" w:ascii="Bell MT" w:hAnsi="Bell MT"/>
          <w:lang w:val="id-ID"/>
        </w:rPr>
        <w:t xml:space="preserve"> adalah semua itu karena ada hal yang dicari olehnya di desa ini dan dia akan mendapatkannya tak peduli bagaimanapun caranya, Vermillion lalu mengajak</w:t>
      </w:r>
      <w:r>
        <w:rPr>
          <w:rFonts w:cs="Bell MT" w:ascii="Bell MT" w:hAnsi="Bell MT"/>
        </w:rPr>
        <w:t>ku</w:t>
      </w:r>
      <w:r>
        <w:rPr>
          <w:rFonts w:cs="Bell MT" w:ascii="Bell MT" w:hAnsi="Bell MT"/>
          <w:lang w:val="id-ID"/>
        </w:rPr>
        <w:t xml:space="preserve"> untuk bergabung lagi dengannya </w:t>
      </w:r>
      <w:r>
        <w:rPr>
          <w:rFonts w:cs="Bell MT" w:ascii="Bell MT" w:hAnsi="Bell MT"/>
        </w:rPr>
        <w:t xml:space="preserve">sama seperti sebelum mereka datang ke desa ini dulu, </w:t>
      </w:r>
      <w:r>
        <w:rPr>
          <w:rFonts w:cs="Bell MT" w:ascii="Bell MT" w:hAnsi="Bell MT"/>
          <w:lang w:val="id-ID"/>
        </w:rPr>
        <w:t xml:space="preserve">namun </w:t>
      </w:r>
      <w:r>
        <w:rPr>
          <w:rFonts w:cs="Bell MT" w:ascii="Bell MT" w:hAnsi="Bell MT"/>
        </w:rPr>
        <w:t>aku</w:t>
      </w:r>
      <w:r>
        <w:rPr>
          <w:rFonts w:cs="Bell MT" w:ascii="Bell MT" w:hAnsi="Bell MT"/>
          <w:lang w:val="id-ID"/>
        </w:rPr>
        <w:t xml:space="preserve"> menolaknya</w:t>
      </w:r>
      <w:r>
        <w:rPr>
          <w:rFonts w:cs="Bell MT" w:ascii="Bell MT" w:hAnsi="Bell MT"/>
        </w:rPr>
        <w:t xml:space="preserve"> dengan tegas </w:t>
      </w:r>
      <w:r>
        <w:rPr>
          <w:rFonts w:cs="Bell MT" w:ascii="Bell MT" w:hAnsi="Bell MT"/>
          <w:lang w:val="id-ID"/>
        </w:rPr>
        <w:t xml:space="preserve"> karena menurut</w:t>
      </w:r>
      <w:r>
        <w:rPr>
          <w:rFonts w:cs="Bell MT" w:ascii="Bell MT" w:hAnsi="Bell MT"/>
        </w:rPr>
        <w:t>ku</w:t>
      </w:r>
      <w:r>
        <w:rPr>
          <w:rFonts w:cs="Bell MT" w:ascii="Bell MT" w:hAnsi="Bell MT"/>
          <w:lang w:val="id-ID"/>
        </w:rPr>
        <w:t xml:space="preserve"> hal yang dilakukan oleh</w:t>
      </w:r>
      <w:r>
        <w:rPr>
          <w:rFonts w:cs="Bell MT" w:ascii="Bell MT" w:hAnsi="Bell MT"/>
        </w:rPr>
        <w:t>nya</w:t>
      </w:r>
      <w:r>
        <w:rPr>
          <w:rFonts w:cs="Bell MT" w:ascii="Bell MT" w:hAnsi="Bell MT"/>
          <w:lang w:val="id-ID"/>
        </w:rPr>
        <w:t xml:space="preserve"> sudah </w:t>
      </w:r>
      <w:r>
        <w:rPr>
          <w:rFonts w:cs="Bell MT" w:ascii="Bell MT" w:hAnsi="Bell MT"/>
        </w:rPr>
        <w:t xml:space="preserve">sangat </w:t>
      </w:r>
      <w:r>
        <w:rPr>
          <w:rFonts w:cs="Bell MT" w:ascii="Bell MT" w:hAnsi="Bell MT"/>
          <w:lang w:val="id-ID"/>
        </w:rPr>
        <w:t xml:space="preserve">keterlaluan, apalagi di tempat ini </w:t>
      </w:r>
      <w:r>
        <w:rPr>
          <w:rFonts w:cs="Bell MT" w:ascii="Bell MT" w:hAnsi="Bell MT"/>
        </w:rPr>
        <w:t>aku</w:t>
      </w:r>
      <w:r>
        <w:rPr>
          <w:rFonts w:cs="Bell MT" w:ascii="Bell MT" w:hAnsi="Bell MT"/>
          <w:lang w:val="id-ID"/>
        </w:rPr>
        <w:t xml:space="preserve"> memiliki banyak teman dan keluarg</w:t>
      </w:r>
      <w:r>
        <w:rPr>
          <w:rFonts w:cs="Bell MT" w:ascii="Bell MT" w:hAnsi="Bell MT"/>
        </w:rPr>
        <w:t>a</w:t>
      </w:r>
      <w:r>
        <w:rPr>
          <w:rFonts w:cs="Bell MT" w:ascii="Bell MT" w:hAnsi="Bell MT"/>
          <w:lang w:val="id-ID"/>
        </w:rPr>
        <w:t xml:space="preserve"> juga kenangan </w:t>
      </w:r>
      <w:r>
        <w:rPr>
          <w:rFonts w:cs="Bell MT" w:ascii="Bell MT" w:hAnsi="Bell MT"/>
        </w:rPr>
        <w:t xml:space="preserve">baru </w:t>
      </w:r>
      <w:r>
        <w:rPr>
          <w:rFonts w:cs="Bell MT" w:ascii="Bell MT" w:hAnsi="Bell MT"/>
          <w:lang w:val="id-ID"/>
        </w:rPr>
        <w:t>yang indah</w:t>
      </w:r>
      <w:r>
        <w:rPr>
          <w:rFonts w:cs="Bell MT" w:ascii="Bell MT" w:hAnsi="Bell MT"/>
        </w:rPr>
        <w:t>,</w:t>
      </w:r>
      <w:r>
        <w:rPr>
          <w:rFonts w:cs="Bell MT" w:ascii="Bell MT" w:hAnsi="Bell MT"/>
          <w:lang w:val="id-ID"/>
        </w:rPr>
        <w:t xml:space="preserve"> karena itu</w:t>
      </w:r>
      <w:r>
        <w:rPr>
          <w:rFonts w:cs="Bell MT" w:ascii="Bell MT" w:hAnsi="Bell MT"/>
        </w:rPr>
        <w:t xml:space="preserve"> aku</w:t>
      </w:r>
      <w:r>
        <w:rPr>
          <w:rFonts w:cs="Bell MT" w:ascii="Bell MT" w:hAnsi="Bell MT"/>
          <w:lang w:val="id-ID"/>
        </w:rPr>
        <w:t xml:space="preserve"> tidak bisa membiarkan </w:t>
      </w:r>
      <w:r>
        <w:rPr>
          <w:rFonts w:cs="Bell MT" w:ascii="Bell MT" w:hAnsi="Bell MT"/>
        </w:rPr>
        <w:t>siapapun merusaknya meskipun itu adalah orang yang kuanggap sebagai ayahku sendir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Ignitz…ka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lang w:val="id-ID"/>
        </w:rPr>
      </w:pPr>
      <w:r>
        <w:rPr>
          <w:rFonts w:eastAsia="Bell MT" w:cs="Bell MT" w:ascii="Bell MT" w:hAnsi="Bell MT"/>
          <w:lang w:val="id-ID"/>
        </w:rPr>
        <w:t xml:space="preserve"> </w:t>
      </w:r>
      <w:r>
        <w:rPr>
          <w:rFonts w:cs="Bell MT" w:ascii="Bell MT" w:hAnsi="Bell MT"/>
        </w:rPr>
        <w:t>“</w:t>
      </w:r>
      <w:r>
        <w:rPr>
          <w:rFonts w:cs="Bell MT" w:ascii="Bell MT" w:hAnsi="Bell MT"/>
        </w:rPr>
        <w:t xml:space="preserve">Aku </w:t>
      </w:r>
      <w:r>
        <w:rPr>
          <w:rFonts w:cs="Bell MT" w:ascii="Bell MT" w:hAnsi="Bell MT"/>
          <w:lang w:val="id-ID"/>
        </w:rPr>
        <w:t xml:space="preserve">lalu mencoba menyerang Vermillion bersama dengan semua Warga desa </w:t>
      </w:r>
      <w:r>
        <w:rPr>
          <w:rFonts w:cs="Bell MT" w:ascii="Bell MT" w:hAnsi="Bell MT"/>
        </w:rPr>
        <w:t xml:space="preserve">lain yang tersisa, </w:t>
      </w:r>
      <w:r>
        <w:rPr>
          <w:rFonts w:cs="Bell MT" w:ascii="Bell MT" w:hAnsi="Bell MT"/>
          <w:lang w:val="id-ID"/>
        </w:rPr>
        <w:t>namun kekuatan Vermillion terlalu kuat dan tak bisa dibandingkan dengan</w:t>
      </w:r>
      <w:r>
        <w:rPr>
          <w:rFonts w:cs="Bell MT" w:ascii="Bell MT" w:hAnsi="Bell MT"/>
        </w:rPr>
        <w:t>ku</w:t>
      </w:r>
      <w:r>
        <w:rPr>
          <w:rFonts w:cs="Bell MT" w:ascii="Bell MT" w:hAnsi="Bell MT"/>
          <w:lang w:val="id-ID"/>
        </w:rPr>
        <w:t xml:space="preserve"> dan yang lainnya.</w:t>
      </w:r>
      <w:r>
        <w:rPr>
          <w:rFonts w:cs="Bell MT" w:ascii="Bell MT" w:hAnsi="Bell MT"/>
        </w:rPr>
        <w:t xml:space="preserve"> </w:t>
      </w:r>
      <w:r>
        <w:rPr>
          <w:rFonts w:cs="Bell MT" w:ascii="Bell MT" w:hAnsi="Bell MT"/>
          <w:lang w:val="id-ID"/>
        </w:rPr>
        <w:t>Sementara itu A</w:t>
      </w:r>
      <w:r>
        <w:rPr>
          <w:rFonts w:cs="Bell MT" w:ascii="Bell MT" w:hAnsi="Bell MT"/>
        </w:rPr>
        <w:t>i</w:t>
      </w:r>
      <w:r>
        <w:rPr>
          <w:rFonts w:cs="Bell MT" w:ascii="Bell MT" w:hAnsi="Bell MT"/>
          <w:lang w:val="id-ID"/>
        </w:rPr>
        <w:t>ris yang mencemaskan</w:t>
      </w:r>
      <w:r>
        <w:rPr>
          <w:rFonts w:cs="Bell MT" w:ascii="Bell MT" w:hAnsi="Bell MT"/>
        </w:rPr>
        <w:t>ku</w:t>
      </w:r>
      <w:r>
        <w:rPr>
          <w:rFonts w:cs="Bell MT" w:ascii="Bell MT" w:hAnsi="Bell MT"/>
          <w:lang w:val="id-ID"/>
        </w:rPr>
        <w:t xml:space="preserve"> karena mendengar suara ledakan dari </w:t>
      </w:r>
      <w:r>
        <w:rPr>
          <w:rFonts w:cs="Bell MT" w:ascii="Bell MT" w:hAnsi="Bell MT"/>
        </w:rPr>
        <w:t>l</w:t>
      </w:r>
      <w:r>
        <w:rPr>
          <w:rFonts w:cs="Bell MT" w:ascii="Bell MT" w:hAnsi="Bell MT"/>
          <w:lang w:val="id-ID"/>
        </w:rPr>
        <w:t>uar Berniat untuk memeriksanya</w:t>
      </w:r>
      <w:r>
        <w:rPr>
          <w:rFonts w:cs="Bell MT" w:ascii="Bell MT" w:hAnsi="Bell MT"/>
        </w:rPr>
        <w:t>,</w:t>
      </w:r>
      <w:r>
        <w:rPr>
          <w:rFonts w:cs="Bell MT" w:ascii="Bell MT" w:hAnsi="Bell MT"/>
          <w:lang w:val="id-ID"/>
        </w:rPr>
        <w:t xml:space="preserve"> tapi dia tidak memiliki senjata apapun dan keadaannya pastilah </w:t>
      </w:r>
      <w:r>
        <w:rPr>
          <w:rFonts w:cs="Bell MT" w:ascii="Bell MT" w:hAnsi="Bell MT"/>
        </w:rPr>
        <w:t xml:space="preserve">sangat </w:t>
      </w:r>
      <w:r>
        <w:rPr>
          <w:rFonts w:cs="Bell MT" w:ascii="Bell MT" w:hAnsi="Bell MT"/>
          <w:lang w:val="id-ID"/>
        </w:rPr>
        <w:t>berbahaya diluar sana. Agnite lalu menawarkan bantuannya karena dia juga sudah terlalu lama terkurung di gua itu, dia pun lalu meminta A</w:t>
      </w:r>
      <w:r>
        <w:rPr>
          <w:rFonts w:cs="Bell MT" w:ascii="Bell MT" w:hAnsi="Bell MT"/>
        </w:rPr>
        <w:t>i</w:t>
      </w:r>
      <w:r>
        <w:rPr>
          <w:rFonts w:cs="Bell MT" w:ascii="Bell MT" w:hAnsi="Bell MT"/>
          <w:lang w:val="id-ID"/>
        </w:rPr>
        <w:t>ris untuk melep</w:t>
      </w:r>
      <w:r>
        <w:rPr>
          <w:rFonts w:cs="Bell MT" w:ascii="Bell MT" w:hAnsi="Bell MT"/>
        </w:rPr>
        <w:t>a</w:t>
      </w:r>
      <w:r>
        <w:rPr>
          <w:rFonts w:cs="Bell MT" w:ascii="Bell MT" w:hAnsi="Bell MT"/>
          <w:lang w:val="id-ID"/>
        </w:rPr>
        <w:t>skan segelnya</w:t>
      </w:r>
      <w:r>
        <w:rPr>
          <w:rFonts w:cs="Bell MT" w:ascii="Bell MT" w:hAnsi="Bell MT"/>
        </w:rPr>
        <w:t xml:space="preserve"> dan membiarkannya keluar dari sana.</w:t>
      </w:r>
      <w:r>
        <w:rPr>
          <w:rFonts w:cs="Bell MT" w:ascii="Bell MT" w:hAnsi="Bell MT"/>
          <w:lang w:val="id-ID"/>
        </w:rPr>
        <w:t xml:space="preserve"> </w:t>
      </w:r>
      <w:r>
        <w:rPr>
          <w:rFonts w:cs="Bell MT" w:ascii="Bell MT" w:hAnsi="Bell MT"/>
        </w:rPr>
        <w:t>K</w:t>
      </w:r>
      <w:r>
        <w:rPr>
          <w:rFonts w:cs="Bell MT" w:ascii="Bell MT" w:hAnsi="Bell MT"/>
          <w:lang w:val="id-ID"/>
        </w:rPr>
        <w:t>arena A</w:t>
      </w:r>
      <w:r>
        <w:rPr>
          <w:rFonts w:cs="Bell MT" w:ascii="Bell MT" w:hAnsi="Bell MT"/>
        </w:rPr>
        <w:t>i</w:t>
      </w:r>
      <w:r>
        <w:rPr>
          <w:rFonts w:cs="Bell MT" w:ascii="Bell MT" w:hAnsi="Bell MT"/>
          <w:lang w:val="id-ID"/>
        </w:rPr>
        <w:t>ris</w:t>
      </w:r>
      <w:r>
        <w:rPr>
          <w:rFonts w:cs="Bell MT" w:ascii="Bell MT" w:hAnsi="Bell MT"/>
        </w:rPr>
        <w:t xml:space="preserve"> sangat </w:t>
      </w:r>
      <w:r>
        <w:rPr>
          <w:rFonts w:cs="Bell MT" w:ascii="Bell MT" w:hAnsi="Bell MT"/>
          <w:lang w:val="id-ID"/>
        </w:rPr>
        <w:t xml:space="preserve"> mencemaskan Ignitz</w:t>
      </w:r>
      <w:r>
        <w:rPr>
          <w:rFonts w:cs="Bell MT" w:ascii="Bell MT" w:hAnsi="Bell MT"/>
        </w:rPr>
        <w:t>,</w:t>
      </w:r>
      <w:r>
        <w:rPr>
          <w:rFonts w:cs="Bell MT" w:ascii="Bell MT" w:hAnsi="Bell MT"/>
          <w:lang w:val="id-ID"/>
        </w:rPr>
        <w:t xml:space="preserve"> dia pun langsung melakukannya tanpa ragu dan membawa Agnite yang sekarang berbentuk Sphere bersamanya. Sayangnya  apa yang dilihatnya selanjutnya sangatlah mengerikan, desanya terbakar habis dan banyak penduduknya yang mati dalam keadaan mengenaskan, sedangkan aku  juga sedang tergeletak tak berdaya dengan luka yang sangat parah karena seranagn Vermillion. Airis segera mendekatiku tapi dengan kekuatanku yang tersisa, aku menyuruhnya untuk jangan pergi ke dekatku dan segera kabur dari desa ini sejauh mungkin, tapi semuanya sudah terlambat dan Vermillion menemukan Airis yang membawa Agnite, Benda yang dicari cari olehnya. Setelah menemukan apa yang diinginkannya itu, dia langsung menyuruh Airis untuk segera  menyerahkannya padanya atau dia akan dihabisi, namun Airis tidak berniat menyerahkannya dan hal itu membuat Vermillion menjadi semakin kesal, saat dia akan mengayunkan pedang besarnya pada Airis, Kepala Desa Muncul untuk menahan serangan  dari Vermillion dan mengorbankan diri di depan Airis.” </w:t>
      </w:r>
    </w:p>
    <w:p>
      <w:pPr>
        <w:pStyle w:val="Normal"/>
        <w:ind w:firstLine="720"/>
        <w:rPr>
          <w:rFonts w:ascii="Bell MT" w:hAnsi="Bell MT" w:cs="Bell MT"/>
          <w:lang w:val="id-ID"/>
        </w:rPr>
      </w:pPr>
      <w:r>
        <w:rPr>
          <w:rFonts w:cs="Bell MT" w:ascii="Bell MT" w:hAnsi="Bell MT"/>
          <w:lang w:val="id-ID"/>
        </w:rPr>
      </w:r>
    </w:p>
    <w:p>
      <w:pPr>
        <w:pStyle w:val="Normal"/>
        <w:ind w:firstLine="720"/>
        <w:rPr>
          <w:rFonts w:ascii="Bell MT" w:hAnsi="Bell MT" w:cs="Bell MT"/>
        </w:rPr>
      </w:pPr>
      <w:r>
        <w:rPr>
          <w:rFonts w:cs="Bell MT" w:ascii="Bell MT" w:hAnsi="Bell MT"/>
        </w:rPr>
        <w:t>Tanpa memberikan waktu bagi Alta untuk menyela ucapannya Ignitz kembali melanjutkan cerita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lang w:val="id-ID"/>
        </w:rPr>
        <w:t>Hal itu membuat Trauma A</w:t>
      </w:r>
      <w:r>
        <w:rPr>
          <w:rFonts w:cs="Bell MT" w:ascii="Bell MT" w:hAnsi="Bell MT"/>
        </w:rPr>
        <w:t>i</w:t>
      </w:r>
      <w:r>
        <w:rPr>
          <w:rFonts w:cs="Bell MT" w:ascii="Bell MT" w:hAnsi="Bell MT"/>
          <w:lang w:val="id-ID"/>
        </w:rPr>
        <w:t xml:space="preserve">ris kambuh lagi dan membuatnya berubah menjadi </w:t>
      </w:r>
      <w:r>
        <w:rPr>
          <w:rFonts w:cs="Bell MT" w:ascii="Bell MT" w:hAnsi="Bell MT"/>
          <w:b/>
          <w:lang w:val="id-ID"/>
        </w:rPr>
        <w:t>Dark Elf</w:t>
      </w:r>
      <w:r>
        <w:rPr>
          <w:rFonts w:cs="Bell MT" w:ascii="Bell MT" w:hAnsi="Bell MT"/>
          <w:b/>
        </w:rPr>
        <w:t>,</w:t>
      </w:r>
      <w:r>
        <w:rPr>
          <w:rFonts w:cs="Bell MT" w:ascii="Bell MT" w:hAnsi="Bell MT"/>
          <w:b/>
          <w:lang w:val="id-ID"/>
        </w:rPr>
        <w:t xml:space="preserve"> </w:t>
      </w:r>
      <w:r>
        <w:rPr>
          <w:rFonts w:cs="Bell MT" w:ascii="Bell MT" w:hAnsi="Bell MT"/>
        </w:rPr>
        <w:t>diapun</w:t>
      </w:r>
      <w:r>
        <w:rPr>
          <w:rFonts w:cs="Bell MT" w:ascii="Bell MT" w:hAnsi="Bell MT"/>
          <w:lang w:val="id-ID"/>
        </w:rPr>
        <w:t xml:space="preserve"> menggunakan Agnite tanpa sadar</w:t>
      </w:r>
      <w:r>
        <w:rPr>
          <w:rFonts w:cs="Bell MT" w:ascii="Bell MT" w:hAnsi="Bell MT"/>
        </w:rPr>
        <w:t xml:space="preserve"> dan </w:t>
      </w:r>
      <w:r>
        <w:rPr>
          <w:rFonts w:cs="Bell MT" w:ascii="Bell MT" w:hAnsi="Bell MT"/>
          <w:lang w:val="id-ID"/>
        </w:rPr>
        <w:t xml:space="preserve">dalam sekejab dia berhasil memojokkan Vermillion dengan kekuatannya, namun ternyata Vermillion hanya sedikit terkejut karena serangan mendadak </w:t>
      </w:r>
      <w:r>
        <w:rPr>
          <w:rFonts w:cs="Bell MT" w:ascii="Bell MT" w:hAnsi="Bell MT"/>
        </w:rPr>
        <w:t>Ai</w:t>
      </w:r>
      <w:r>
        <w:rPr>
          <w:rFonts w:cs="Bell MT" w:ascii="Bell MT" w:hAnsi="Bell MT"/>
          <w:lang w:val="id-ID"/>
        </w:rPr>
        <w:t xml:space="preserve">ris </w:t>
      </w:r>
      <w:r>
        <w:rPr>
          <w:rFonts w:cs="Bell MT" w:ascii="Bell MT" w:hAnsi="Bell MT"/>
        </w:rPr>
        <w:t xml:space="preserve">itu </w:t>
      </w:r>
      <w:r>
        <w:rPr>
          <w:rFonts w:cs="Bell MT" w:ascii="Bell MT" w:hAnsi="Bell MT"/>
          <w:lang w:val="id-ID"/>
        </w:rPr>
        <w:t xml:space="preserve">dan kembali membalikkan keadaan. </w:t>
      </w:r>
      <w:r>
        <w:rPr>
          <w:rFonts w:cs="Bell MT" w:ascii="Bell MT" w:hAnsi="Bell MT"/>
        </w:rPr>
        <w:t>Sementara itu</w:t>
      </w:r>
      <w:r>
        <w:rPr>
          <w:rFonts w:cs="Bell MT" w:ascii="Bell MT" w:hAnsi="Bell MT"/>
          <w:lang w:val="id-ID"/>
        </w:rPr>
        <w:t xml:space="preserve"> Kepala desa ternyata masih hidup dan melihat</w:t>
      </w:r>
      <w:r>
        <w:rPr>
          <w:rFonts w:cs="Bell MT" w:ascii="Bell MT" w:hAnsi="Bell MT"/>
        </w:rPr>
        <w:t>ku</w:t>
      </w:r>
      <w:r>
        <w:rPr>
          <w:rFonts w:cs="Bell MT" w:ascii="Bell MT" w:hAnsi="Bell MT"/>
          <w:lang w:val="id-ID"/>
        </w:rPr>
        <w:t xml:space="preserve"> yang sedang sekarat lalu menggunakan </w:t>
      </w:r>
      <w:r>
        <w:rPr>
          <w:rFonts w:cs="Bell MT" w:ascii="Bell MT" w:hAnsi="Bell MT"/>
          <w:b/>
          <w:lang w:val="id-ID"/>
        </w:rPr>
        <w:t>“Healing Circle Sphere”</w:t>
      </w:r>
      <w:r>
        <w:rPr>
          <w:rFonts w:cs="Bell MT" w:ascii="Bell MT" w:hAnsi="Bell MT"/>
          <w:b/>
        </w:rPr>
        <w:t>(2)</w:t>
      </w:r>
      <w:r>
        <w:rPr>
          <w:rFonts w:cs="Bell MT" w:ascii="Bell MT" w:hAnsi="Bell MT"/>
          <w:lang w:val="id-ID"/>
        </w:rPr>
        <w:t xml:space="preserve"> pada</w:t>
      </w:r>
      <w:r>
        <w:rPr>
          <w:rFonts w:cs="Bell MT" w:ascii="Bell MT" w:hAnsi="Bell MT"/>
        </w:rPr>
        <w:t>ku dan tidak pada dirinya sendiri yang juga sedang terluka</w:t>
      </w:r>
      <w:r>
        <w:rPr>
          <w:rFonts w:cs="Bell MT" w:ascii="Bell MT" w:hAnsi="Bell MT"/>
          <w:lang w:val="id-ID"/>
        </w:rPr>
        <w:t>.</w:t>
      </w:r>
      <w:r>
        <w:rPr>
          <w:rFonts w:cs="Bell MT" w:ascii="Bell MT" w:hAnsi="Bell MT"/>
        </w:rPr>
        <w:t xml:space="preserve"> Diapun lalu membisikkan sesuatu padaku yang mulai sembuh karena efek dari </w:t>
      </w:r>
      <w:r>
        <w:rPr>
          <w:rFonts w:cs="Bell MT" w:ascii="Bell MT" w:hAnsi="Bell MT"/>
          <w:b/>
        </w:rPr>
        <w:t>Healing Circle Sphere</w:t>
      </w:r>
      <w:r>
        <w:rPr>
          <w:rFonts w:cs="Bell MT" w:ascii="Bell MT" w:hAnsi="Bell MT"/>
        </w:rPr>
        <w:t xml:space="preserve"> lalu menyuruhnya untuk selalu mengingatnya dan  segera pergi ke tempat Airis untuk menghentikannya dengan mantra itu sebelum Airis kehilangan seluruh perasaannya. Lalu setelah keadaanku pulih sepenuhnya, sambil membawa beberapa Sphere yang diberikan kepala desa, aku pun pergi kearah ledakan ledakan yang tampaknya adalah tanda kalau Airis dan Vermillion masih bertarung. Sementara itu, </w:t>
      </w:r>
      <w:r>
        <w:rPr>
          <w:rFonts w:cs="Bell MT" w:ascii="Bell MT" w:hAnsi="Bell MT"/>
          <w:lang w:val="id-ID"/>
        </w:rPr>
        <w:t>A</w:t>
      </w:r>
      <w:r>
        <w:rPr>
          <w:rFonts w:cs="Bell MT" w:ascii="Bell MT" w:hAnsi="Bell MT"/>
        </w:rPr>
        <w:t>i</w:t>
      </w:r>
      <w:r>
        <w:rPr>
          <w:rFonts w:cs="Bell MT" w:ascii="Bell MT" w:hAnsi="Bell MT"/>
          <w:lang w:val="id-ID"/>
        </w:rPr>
        <w:t>ris te</w:t>
      </w:r>
      <w:r>
        <w:rPr>
          <w:rFonts w:cs="Bell MT" w:ascii="Bell MT" w:hAnsi="Bell MT"/>
        </w:rPr>
        <w:t>rus</w:t>
      </w:r>
      <w:r>
        <w:rPr>
          <w:rFonts w:cs="Bell MT" w:ascii="Bell MT" w:hAnsi="Bell MT"/>
          <w:lang w:val="id-ID"/>
        </w:rPr>
        <w:t xml:space="preserve"> menyerang Vermillion dengan membabi buta dan itu malah menguntungkan Vermillion, saat Vermillion </w:t>
      </w:r>
      <w:r>
        <w:rPr>
          <w:rFonts w:cs="Bell MT" w:ascii="Bell MT" w:hAnsi="Bell MT"/>
        </w:rPr>
        <w:t xml:space="preserve">menemukan celah dari serangan Airis dan </w:t>
      </w:r>
      <w:r>
        <w:rPr>
          <w:rFonts w:cs="Bell MT" w:ascii="Bell MT" w:hAnsi="Bell MT"/>
          <w:lang w:val="id-ID"/>
        </w:rPr>
        <w:t>akan menyerang balik</w:t>
      </w:r>
      <w:r>
        <w:rPr>
          <w:rFonts w:cs="Bell MT" w:ascii="Bell MT" w:hAnsi="Bell MT"/>
        </w:rPr>
        <w:t>, aku</w:t>
      </w:r>
      <w:r>
        <w:rPr>
          <w:rFonts w:cs="Bell MT" w:ascii="Bell MT" w:hAnsi="Bell MT"/>
          <w:lang w:val="id-ID"/>
        </w:rPr>
        <w:t xml:space="preserve"> menggunakan </w:t>
      </w:r>
      <w:r>
        <w:rPr>
          <w:rFonts w:cs="Bell MT" w:ascii="Bell MT" w:hAnsi="Bell MT"/>
          <w:b/>
        </w:rPr>
        <w:t>“</w:t>
      </w:r>
      <w:r>
        <w:rPr>
          <w:rFonts w:cs="Bell MT" w:ascii="Bell MT" w:hAnsi="Bell MT"/>
          <w:b/>
          <w:lang w:val="id-ID"/>
        </w:rPr>
        <w:t>Flash Bomb Sphere</w:t>
      </w:r>
      <w:r>
        <w:rPr>
          <w:rFonts w:cs="Bell MT" w:ascii="Bell MT" w:hAnsi="Bell MT"/>
          <w:b/>
        </w:rPr>
        <w:t>”</w:t>
      </w:r>
      <w:r>
        <w:rPr>
          <w:rFonts w:cs="Bell MT" w:ascii="Bell MT" w:hAnsi="Bell MT"/>
        </w:rPr>
        <w:t xml:space="preserve"> yang diberikan kepala desa padaku </w:t>
      </w:r>
      <w:r>
        <w:rPr>
          <w:rFonts w:cs="Bell MT" w:ascii="Bell MT" w:hAnsi="Bell MT"/>
          <w:lang w:val="id-ID"/>
        </w:rPr>
        <w:t xml:space="preserve">untuk mengulur waktu dan langsung Membuat Airis yang sedang mengamuk Pingsan dengan </w:t>
      </w:r>
      <w:r>
        <w:rPr>
          <w:rFonts w:cs="Bell MT" w:ascii="Bell MT" w:hAnsi="Bell MT"/>
        </w:rPr>
        <w:t xml:space="preserve">menggunakan </w:t>
      </w:r>
      <w:r>
        <w:rPr>
          <w:rFonts w:cs="Bell MT" w:ascii="Bell MT" w:hAnsi="Bell MT"/>
          <w:lang w:val="id-ID"/>
        </w:rPr>
        <w:t>suatu mantra</w:t>
      </w:r>
      <w:r>
        <w:rPr>
          <w:rFonts w:cs="Bell MT" w:ascii="Bell MT" w:hAnsi="Bell MT"/>
        </w:rPr>
        <w:t xml:space="preserve"> yang dibisikkan kepala desa padaku tadi</w:t>
      </w:r>
      <w:r>
        <w:rPr>
          <w:rFonts w:cs="Bell MT" w:ascii="Bell MT" w:hAnsi="Bell MT"/>
          <w:lang w:val="id-ID"/>
        </w:rPr>
        <w:t xml:space="preserve">. </w:t>
      </w:r>
      <w:r>
        <w:rPr>
          <w:rFonts w:cs="Bell MT" w:ascii="Bell MT" w:hAnsi="Bell MT"/>
        </w:rPr>
        <w:t>aku</w:t>
      </w:r>
      <w:r>
        <w:rPr>
          <w:rFonts w:cs="Bell MT" w:ascii="Bell MT" w:hAnsi="Bell MT"/>
          <w:lang w:val="id-ID"/>
        </w:rPr>
        <w:t xml:space="preserve"> pun langsung membawa Airis ke tempat </w:t>
      </w:r>
      <w:r>
        <w:rPr>
          <w:rFonts w:cs="Bell MT" w:ascii="Bell MT" w:hAnsi="Bell MT"/>
        </w:rPr>
        <w:t>kepala desa yang sudah menyiapkan</w:t>
      </w:r>
      <w:r>
        <w:rPr>
          <w:rFonts w:cs="Bell MT" w:ascii="Bell MT" w:hAnsi="Bell MT"/>
          <w:lang w:val="id-ID"/>
        </w:rPr>
        <w:t xml:space="preserve"> </w:t>
      </w:r>
      <w:r>
        <w:rPr>
          <w:rFonts w:cs="Bell MT" w:ascii="Bell MT" w:hAnsi="Bell MT"/>
          <w:b/>
        </w:rPr>
        <w:t>“</w:t>
      </w:r>
      <w:r>
        <w:rPr>
          <w:rFonts w:cs="Bell MT" w:ascii="Bell MT" w:hAnsi="Bell MT"/>
          <w:b/>
          <w:lang w:val="id-ID"/>
        </w:rPr>
        <w:t>Warp Portal Sphere</w:t>
      </w:r>
      <w:r>
        <w:rPr>
          <w:rFonts w:cs="Bell MT" w:ascii="Bell MT" w:hAnsi="Bell MT"/>
        </w:rPr>
        <w:t>”(3)</w:t>
      </w:r>
      <w:r>
        <w:rPr>
          <w:rFonts w:cs="Bell MT" w:ascii="Bell MT" w:hAnsi="Bell MT"/>
          <w:lang w:val="id-ID"/>
        </w:rPr>
        <w:t xml:space="preserve"> untuk me</w:t>
      </w:r>
      <w:r>
        <w:rPr>
          <w:rFonts w:cs="Bell MT" w:ascii="Bell MT" w:hAnsi="Bell MT"/>
        </w:rPr>
        <w:t>larikan diri dari sana.”</w:t>
      </w:r>
      <w:r>
        <w:rPr>
          <w:rFonts w:cs="Bell MT" w:ascii="Bell MT" w:hAnsi="Bell MT"/>
          <w:lang w:val="id-ID"/>
        </w:rPr>
        <w:t xml:space="preserve">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Ignitz…”</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Sebelum mengirim kami sejauh mungkin dari sana, Kepala desa </w:t>
      </w:r>
      <w:r>
        <w:rPr>
          <w:rFonts w:cs="Bell MT" w:ascii="Bell MT" w:hAnsi="Bell MT"/>
          <w:lang w:val="id-ID"/>
        </w:rPr>
        <w:t>berpesan pada</w:t>
      </w:r>
      <w:r>
        <w:rPr>
          <w:rFonts w:cs="Bell MT" w:ascii="Bell MT" w:hAnsi="Bell MT"/>
        </w:rPr>
        <w:t>ku</w:t>
      </w:r>
      <w:r>
        <w:rPr>
          <w:rFonts w:cs="Bell MT" w:ascii="Bell MT" w:hAnsi="Bell MT"/>
          <w:lang w:val="id-ID"/>
        </w:rPr>
        <w:t xml:space="preserve"> agar selalu menjaga Airis dan menyuruh</w:t>
      </w:r>
      <w:r>
        <w:rPr>
          <w:rFonts w:cs="Bell MT" w:ascii="Bell MT" w:hAnsi="Bell MT"/>
        </w:rPr>
        <w:t>ku</w:t>
      </w:r>
      <w:r>
        <w:rPr>
          <w:rFonts w:cs="Bell MT" w:ascii="Bell MT" w:hAnsi="Bell MT"/>
          <w:lang w:val="id-ID"/>
        </w:rPr>
        <w:t xml:space="preserve"> untuk mengajarinya teknik bertarung. Aku sebenarnya tidak mau meninggalkan Desa itu karena tahu apa yang akan dilakukan kepala desa setelah ini, namun Kepala desa segera mengirim mereka jauh ke arah bukit di sebelah utara desa itu sebelum aku berbicara apapun dan hanya memberikan </w:t>
      </w:r>
      <w:r>
        <w:rPr>
          <w:rFonts w:cs="Bell MT" w:ascii="Bell MT" w:hAnsi="Bell MT"/>
          <w:b/>
          <w:lang w:val="id-ID"/>
        </w:rPr>
        <w:t>Cell Phone Sphere</w:t>
      </w:r>
      <w:r>
        <w:rPr>
          <w:rFonts w:cs="Bell MT" w:ascii="Bell MT" w:hAnsi="Bell MT"/>
          <w:lang w:val="id-ID"/>
        </w:rPr>
        <w:t xml:space="preserve">, mungkin agar kami bisa mendengarkan apa yang akan dikatakannya padanya. </w:t>
      </w:r>
      <w:r>
        <w:rPr>
          <w:rFonts w:cs="Bell MT" w:ascii="Bell MT" w:hAnsi="Bell MT"/>
        </w:rPr>
        <w:t xml:space="preserve">Lalu, </w:t>
      </w:r>
      <w:r>
        <w:rPr>
          <w:rFonts w:cs="Bell MT" w:ascii="Bell MT" w:hAnsi="Bell MT"/>
          <w:lang w:val="id-ID"/>
        </w:rPr>
        <w:t xml:space="preserve">Vermillion yang akhirnya sembuh dari efek </w:t>
      </w:r>
      <w:r>
        <w:rPr>
          <w:rFonts w:cs="Bell MT" w:ascii="Bell MT" w:hAnsi="Bell MT"/>
          <w:b/>
          <w:lang w:val="id-ID"/>
        </w:rPr>
        <w:t>“Flash bomb Sphere”</w:t>
      </w:r>
      <w:r>
        <w:rPr>
          <w:rFonts w:cs="Bell MT" w:ascii="Bell MT" w:hAnsi="Bell MT"/>
          <w:lang w:val="id-ID"/>
        </w:rPr>
        <w:t xml:space="preserve"> melihat kepala desa memindahkan </w:t>
      </w:r>
      <w:r>
        <w:rPr>
          <w:rFonts w:cs="Bell MT" w:ascii="Bell MT" w:hAnsi="Bell MT"/>
        </w:rPr>
        <w:t xml:space="preserve">kami, dan </w:t>
      </w:r>
      <w:r>
        <w:rPr>
          <w:rFonts w:cs="Bell MT" w:ascii="Bell MT" w:hAnsi="Bell MT"/>
          <w:lang w:val="id-ID"/>
        </w:rPr>
        <w:t>tentu saja hal itu semakin membuatnya marah</w:t>
      </w:r>
      <w:r>
        <w:rPr>
          <w:rFonts w:cs="Bell MT" w:ascii="Bell MT" w:hAnsi="Bell MT"/>
        </w:rPr>
        <w:t>.hal terakhir yang kudengar lewat Cell Phone Sphere itu adala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kau bawa kemana dua orang bocah dan Elementer Sphere itu, jawab aku Elf tua siala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Vermillion, aku tidak tahu apa yang menyebabkanmu melakukan semua ini, tapi kau harus tahu satu hal…</w:t>
      </w:r>
      <w:r>
        <w:rPr>
          <w:rFonts w:cs="Bell MT" w:ascii="Bell MT" w:hAnsi="Bell MT"/>
          <w:lang w:val="id-ID"/>
        </w:rPr>
        <w:t xml:space="preserve">Elementer Sphere adalah benda yang tidak seharusnya dimiliki oleh siapapun </w:t>
      </w:r>
      <w:r>
        <w:rPr>
          <w:rFonts w:cs="Bell MT" w:ascii="Bell MT" w:hAnsi="Bell MT"/>
        </w:rPr>
        <w:t xml:space="preserve">di dunia ini, </w:t>
      </w:r>
      <w:r>
        <w:rPr>
          <w:rFonts w:cs="Bell MT" w:ascii="Bell MT" w:hAnsi="Bell MT"/>
          <w:lang w:val="id-ID"/>
        </w:rPr>
        <w:t xml:space="preserve">termasuk </w:t>
      </w:r>
      <w:r>
        <w:rPr>
          <w:rFonts w:cs="Bell MT" w:ascii="Bell MT" w:hAnsi="Bell MT"/>
        </w:rPr>
        <w:t>dirimu, dan meskipun kau menghancurkan seluruh desa ini sampai tak tersisa sekalipun, aku bisa menjamin kalau kau tidak akan bisa menemukan 2 anak itu karena mereka adalah masa depan desa ini</w:t>
      </w:r>
      <w:r>
        <w:rPr>
          <w:rFonts w:cs="Bell MT" w:ascii="Bell MT" w:hAnsi="Bell MT"/>
          <w:lang w:val="id-ID"/>
        </w:rPr>
        <w:t>.</w:t>
      </w:r>
      <w:r>
        <w:rPr>
          <w:rFonts w:cs="Bell MT" w:ascii="Bell MT" w:hAnsi="Bell MT"/>
        </w:rPr>
        <w:t>”</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ampaknya mustahil aku berbicara apapun padamu…baiklah, kalau kau memang ingin mati secepat itu, apakah kau punya keinginan terakhir yang ingin kau sampaikan , Elf tua ?.”</w:t>
      </w:r>
    </w:p>
    <w:p>
      <w:pPr>
        <w:pStyle w:val="Normal"/>
        <w:ind w:firstLine="720"/>
        <w:rPr/>
      </w:pPr>
      <w:r>
        <w:rPr>
          <w:rFonts w:cs="Bell MT" w:ascii="Bell MT" w:hAnsi="Bell MT"/>
        </w:rPr>
        <w:t>“</w:t>
      </w:r>
      <w:r>
        <w:rPr>
          <w:rFonts w:cs="Bell MT" w:ascii="Bell MT" w:hAnsi="Bell MT"/>
        </w:rPr>
        <w:t>Huh, lihat saja, Vermillion. Suatu saat Ignitz akan membalaskan semua perbuatanmu ini, dia pasti akan muncul lagi dihadapanmu dan membuatmu membayar semua perbuatan yang kau lakukan di desa ini…tunggulah saat itu dengan tenang, Vermillio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 HAHAHAHA…BOCAH INGUSAN ITU ?, MENGALAHKANKU ?, APA KAU SUDAH GILA, ELF TU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aat ini dia memang tidak akan bisa mengalahkanku, tapi aku yakin, kalau suatu saat dia pasti akan bisa mengalahkanm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 ya…kalau begitu akan selalu kuingat itu…Selamat tinggal…”</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lang w:val="id-ID"/>
        </w:rPr>
        <w:t>A</w:t>
      </w:r>
      <w:r>
        <w:rPr>
          <w:rFonts w:cs="Bell MT" w:ascii="Bell MT" w:hAnsi="Bell MT"/>
        </w:rPr>
        <w:t>i</w:t>
      </w:r>
      <w:r>
        <w:rPr>
          <w:rFonts w:cs="Bell MT" w:ascii="Bell MT" w:hAnsi="Bell MT"/>
          <w:lang w:val="id-ID"/>
        </w:rPr>
        <w:t>ris akhirnya terbangun kembali dalam keadaan biasa dan melihat</w:t>
      </w:r>
      <w:r>
        <w:rPr>
          <w:rFonts w:cs="Bell MT" w:ascii="Bell MT" w:hAnsi="Bell MT"/>
        </w:rPr>
        <w:t>ku</w:t>
      </w:r>
      <w:r>
        <w:rPr>
          <w:rFonts w:cs="Bell MT" w:ascii="Bell MT" w:hAnsi="Bell MT"/>
          <w:lang w:val="id-ID"/>
        </w:rPr>
        <w:t xml:space="preserve"> yang menangis sambil melihat ledakan yang berasal dari desa </w:t>
      </w:r>
      <w:r>
        <w:rPr>
          <w:rFonts w:cs="Bell MT" w:ascii="Bell MT" w:hAnsi="Bell MT"/>
        </w:rPr>
        <w:t>kami</w:t>
      </w:r>
      <w:r>
        <w:rPr>
          <w:rFonts w:cs="Bell MT" w:ascii="Bell MT" w:hAnsi="Bell MT"/>
          <w:lang w:val="id-ID"/>
        </w:rPr>
        <w:t xml:space="preserve">. Airis mengetahui kalau desanya sudah tidak ada dan dia lalu menyanyikan sebuah lagu, Lagu yang sangat menyedihkan tapi juga berkesan dalam. aku yakin kalau Airis melakukannya untuk berkabung untuk desanya dan sejak saat itu kami bersumpah untuk menemukan Vermillion dan membalas dendam padanya suatu saat nanti. </w:t>
      </w:r>
      <w:r>
        <w:rPr>
          <w:rFonts w:cs="Bell MT" w:ascii="Bell MT" w:hAnsi="Bell MT"/>
        </w:rPr>
        <w:t>Hal itu Pula yang menjadi tujuan hidup kami saat ini dan kami tidak akan berhenti sampai kami bertemu kembali dengan Vermillion untuk menyelesaikan semua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enar benar cerita yang menyedihkan…tidak…terlalu menyedihkan…apakah itu artinya kau sudah 2 kali kehilangan tempat yang bisa kau sebut Rumah…?”Ucap Alta setelah mendengarkan Cerita dari Ignitz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lah, tapi mungkin aku harus berterima kasih pada Vermillion…itu karena dia telah memberikanku alasan yang lebih dari cukup untuk melanjutkan hidupku…tentu saja untuk membunuh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Raut wajah Ignitz berubah menjadi sangat menyeramkan, Alta tahu kalau dia telah membuat Ignitz menceritakan hal yang sebenarnya sangat tidak ingin dia ingat lagi, diapun lalu memeluk Ignitz sambil membisikkan sesuatu dan membuat Ignitz cukup kage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ngan Khawatir, aku bisa mengerti perasaanmu…karena itu ingatlah kalau bukan hanya kau orang yang menderita di dunia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hmm…aku senang kau mengkhawatirkanku sampai sejauh ini,  tapi bisakah kau menjauh sedikit…kau tahu…karen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Ignitz menjadi salah tingkah karena Alta memeluknya, tapi Alta akhirnya sadar kalau saat ini dia dan Ignitz masih belum memakai apapun !, diapun langsung berteriak dan menghajar Ignitz lalu sedikit menjauh darinya.  Lalu malam pun berubah menjadi pagi dan hari baru pun  akhirnya dimulai. Setelah memakai baju mereka lagi, Alta dan Ignitz akhirnya siap untuk menghadapi Sylphed dan Erthys Untuk kedua kalinya. Saat  berlari untuk mencari mereka Ignitz bertanya pad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kau bilang kalau kau mengerti perasaanku…apakah itu artinya kau juga pernah mengalami hal yang sam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h…tidak sampai sedramatis kamu si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begitu apakah kau mau menceritakannya padaku setelah masalah di temapt ini selesa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pertinya tida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aku kan sudah menceritakan masalahku padamu, kenapa kau tidak mau menceritakan masalahmu padak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odoh, aku sama sekali tidak bilang kalau aku tidak akan membicarakannya denganmu, hanya saja aku tidak akan menceritakannya dalam waktu dekat ini, bukankah wanita yang punya banyak Rahasia itu lebih menarik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u sama sekali tidak mengerti dengan apa yang kau katakana…tapi sudahlah, itu artinya suatu saat kau akan menceritakanya padaku bu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tunggu saj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Ignitz hanya bisa mengelengkan kepalanya dan melanjutkan pencarian mereka bersama sama, namun 2 orang Order Rank yang ditakutkan oleh Myers ternyata sudah masuk ke dalam hutan itu jug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ei </w:t>
      </w:r>
      <w:r>
        <w:rPr>
          <w:rFonts w:cs="Bell MT" w:ascii="Bell MT" w:hAnsi="Bell MT"/>
          <w:b/>
        </w:rPr>
        <w:t>Terra</w:t>
      </w:r>
      <w:r>
        <w:rPr>
          <w:rFonts w:cs="Bell MT" w:ascii="Bell MT" w:hAnsi="Bell MT"/>
        </w:rPr>
        <w:t>…hutan inikah yang ditunjukkan dipeta yang diberikan pada kita itu?”Ucap Pria yang mengenakan Armor Putih dan membawa sebuah Lance besar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epertinya begitu, </w:t>
      </w:r>
      <w:r>
        <w:rPr>
          <w:rFonts w:cs="Bell MT" w:ascii="Bell MT" w:hAnsi="Bell MT"/>
          <w:b/>
        </w:rPr>
        <w:t>Ver</w:t>
      </w:r>
      <w:r>
        <w:rPr>
          <w:rFonts w:cs="Bell MT" w:ascii="Bell MT" w:hAnsi="Bell MT"/>
        </w:rPr>
        <w:t>…Kau juga pasti bisa merasakan aura aura aneh yang terpancar dari hutan ini…bahkan rasanya mirip dengan dirimu…benar bukan ?” Ucap seorang Wanita(?) yang memakai jubah panjang di belakang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rra…bukankah sudah kuperingatkan kalau kau jangan sampai berkata seperti itu padaku ?, aku paling tidak suka kalau ada orang yang mengungkit ungkit masalah Ras seperrti itu…kalau kau bicara seperti itu algi, maka aku tidak akan segan segan untuk menghabisi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Whoa…seramnya…seperti biasanya, kau tetap tegas sekali 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rra !, kau ini !, cih…sudahlah, untuk saat ini aku akan membiarkanmu, saat ini lebih baik kita prioritaskan Misi kita terlebih dahul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 !, ayo kita segera selesaikan misi kita di tempat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Mereka Berdua pun langsung bergerak, Pria yang disebut Ver langsung mengeluarkan </w:t>
      </w:r>
      <w:r>
        <w:rPr>
          <w:rFonts w:cs="Bell MT" w:ascii="Bell MT" w:hAnsi="Bell MT"/>
          <w:b/>
        </w:rPr>
        <w:t>“Jet Boots Sphere”(4)</w:t>
      </w:r>
      <w:r>
        <w:rPr>
          <w:rFonts w:cs="Bell MT" w:ascii="Bell MT" w:hAnsi="Bell MT"/>
        </w:rPr>
        <w:t xml:space="preserve"> dan langsung melesat masuk ke hutan. Sementara itu oaring yang disebut Terra langsung mengeluarkan sepasang sayap hitam dan langsung terbang masuk ke dalam hutan itu dengan cepat.</w:t>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b/>
          <w:lang w:val="id-ID"/>
        </w:rPr>
        <w:t xml:space="preserve">Chapter 5. </w:t>
      </w:r>
      <w:r>
        <w:rPr>
          <w:rFonts w:cs="Bell MT" w:ascii="Bell MT" w:hAnsi="Bell MT"/>
          <w:b/>
        </w:rPr>
        <w:t xml:space="preserve">The </w:t>
      </w:r>
      <w:r>
        <w:rPr>
          <w:rFonts w:cs="Bell MT" w:ascii="Bell MT" w:hAnsi="Bell MT"/>
          <w:b/>
          <w:lang w:val="id-ID"/>
        </w:rPr>
        <w:t>One To Believe</w:t>
      </w:r>
    </w:p>
    <w:p>
      <w:pPr>
        <w:pStyle w:val="Normal"/>
        <w:rPr>
          <w:rFonts w:ascii="Bell MT" w:hAnsi="Bell MT" w:cs="Bell MT"/>
          <w:b/>
          <w:b/>
          <w:lang w:val="id-ID"/>
        </w:rPr>
      </w:pPr>
      <w:r>
        <w:rPr>
          <w:rFonts w:cs="Bell MT" w:ascii="Bell MT" w:hAnsi="Bell MT"/>
        </w:rPr>
        <w:br/>
      </w:r>
    </w:p>
    <w:p>
      <w:pPr>
        <w:pStyle w:val="Normal"/>
        <w:ind w:firstLine="720"/>
        <w:rPr/>
      </w:pPr>
      <w:r>
        <w:rPr>
          <w:rFonts w:cs="Bell MT" w:ascii="Bell MT" w:hAnsi="Bell MT"/>
          <w:lang w:val="id-ID"/>
        </w:rPr>
        <w:t>Sementara itu Myers dan A</w:t>
      </w:r>
      <w:r>
        <w:rPr>
          <w:rFonts w:cs="Bell MT" w:ascii="Bell MT" w:hAnsi="Bell MT"/>
        </w:rPr>
        <w:t>i</w:t>
      </w:r>
      <w:r>
        <w:rPr>
          <w:rFonts w:cs="Bell MT" w:ascii="Bell MT" w:hAnsi="Bell MT"/>
          <w:lang w:val="id-ID"/>
        </w:rPr>
        <w:t>ris sedang berusaha kembali ke arah hutan tanpa memakai Teleport, tampaknya</w:t>
      </w:r>
      <w:r>
        <w:rPr>
          <w:rFonts w:cs="Bell MT" w:ascii="Bell MT" w:hAnsi="Bell MT"/>
        </w:rPr>
        <w:t xml:space="preserve"> Karena terburu buru, mereka jadi meninggalkannya yang masih belum selesai di Charge di penginapan. K</w:t>
      </w:r>
      <w:r>
        <w:rPr>
          <w:rFonts w:cs="Bell MT" w:ascii="Bell MT" w:hAnsi="Bell MT"/>
          <w:lang w:val="id-ID"/>
        </w:rPr>
        <w:t xml:space="preserve">emunculan dua orang Order Rank Hunter level tinggi yang dibicarakan warga Lavender City </w:t>
      </w:r>
      <w:r>
        <w:rPr>
          <w:rFonts w:cs="Bell MT" w:ascii="Bell MT" w:hAnsi="Bell MT"/>
        </w:rPr>
        <w:t xml:space="preserve">tampaknya benar benar </w:t>
      </w:r>
      <w:r>
        <w:rPr>
          <w:rFonts w:cs="Bell MT" w:ascii="Bell MT" w:hAnsi="Bell MT"/>
          <w:lang w:val="id-ID"/>
        </w:rPr>
        <w:t xml:space="preserve">membuat Myers Cemas. </w:t>
      </w:r>
      <w:r>
        <w:rPr>
          <w:rFonts w:cs="Bell MT" w:ascii="Bell MT" w:hAnsi="Bell MT"/>
        </w:rPr>
        <w:t>Hal itulah yang membuat mereka berdua langsung bergegas kembali ke hutan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uan Myers…kenapa anda terlihat secemas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Tidak juga, hanya saja aku sangat berharap mereka berdua tidak bertemu dengan 2 orang order rank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enanglah, tuan Myers…Ignitz dan Alta kua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Aku berkata seperti itu karena aku tahu betul sampai dimana batas kekuatan mereka berdua, biar kukatakan sejujurnya ya…saat ini mereka berdua bukanlah tandingan 2 orang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napa anda bisa seyakin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Itu karena aku mengenal baik 2 orang itu, dan aku bisa mengetahui kalau saat ini Alta dan Ignitz sama asekali tidak punya kesempatan jika bertemu dengan mereka, karena itulah kita harus lebih dahulu bertemu dengan mereka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 xml:space="preserve">Sementara itu Erthys merasakan ada orang yang menyusup masuk hutan dan langsung menyuruh Spiritless bawahannya untuk menyambut mereka sementara Sylphedmasih ragu untuk membantu Erthys. Spiritless kiriman Erthys pun segera bertemu dengan dua orang Order Rank tersebut, Versaiga dan Terra yang tanpa berbasa basi segera berada dalam posisi siap bertarung.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Whao, banyak sekali Ghost di tempat ini, tapi kalau seperti ini kita jadi seperti Pembasmi hantu saja ya, Ve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Huh, bisa menggunakan Ghost di siang hari seperti ini, tampaknya Hutan ini memang tempat yang sangat ideal bagi Spiritless. Kerimbunan pepohonan di Tempat ini cukup gelap untuk membuat sinar matahari tidak bisa masuk, dan tempat ini memang punya aura tidak mengenakkan yang sangat kuat…tadinya kupikir ini akan jadi misi yang membosankan, tapi tampaknya ini akan jadi misi yang cukup menyenangkan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guslah, soalnya kita sudah lama tidak mendapatkan mangsa yang cukup sulit, semoga saja ada Spiritless level s keatas di tempat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ada yang seperti itu, aku pasti sudah merasakannya dari tadi, tapi tampaknya apra spiritless itu dikendalikan oleh seseorang. Mungkin yang mengendalikannya bisa cukup menyenangkan untuk diburu, ayo kita segera mencari pengendalinya, Terr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eastAsia="Bell MT" w:cs="Bell MT" w:ascii="Bell MT" w:hAnsi="Bell MT"/>
        </w:rPr>
        <w:t xml:space="preserve"> </w:t>
      </w:r>
      <w:r>
        <w:rPr>
          <w:rFonts w:cs="Bell MT" w:ascii="Bell MT" w:hAnsi="Bell MT"/>
        </w:rPr>
        <w:t>“</w:t>
      </w:r>
      <w:r>
        <w:rPr>
          <w:rFonts w:cs="Bell MT" w:ascii="Bell MT" w:hAnsi="Bell MT"/>
        </w:rPr>
        <w:t>Baik –Bai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 xml:space="preserve">Versaiga langsung mengeluarkan </w:t>
      </w:r>
      <w:r>
        <w:rPr>
          <w:rFonts w:cs="Bell MT" w:ascii="Bell MT" w:hAnsi="Bell MT"/>
          <w:b/>
          <w:lang w:val="id-ID"/>
        </w:rPr>
        <w:t>“Holy Lance Sphere”</w:t>
      </w:r>
      <w:r>
        <w:rPr>
          <w:rFonts w:cs="Bell MT" w:ascii="Bell MT" w:hAnsi="Bell MT"/>
          <w:b/>
        </w:rPr>
        <w:t>(1)</w:t>
      </w:r>
      <w:r>
        <w:rPr>
          <w:rFonts w:cs="Bell MT" w:ascii="Bell MT" w:hAnsi="Bell MT"/>
          <w:lang w:val="id-ID"/>
        </w:rPr>
        <w:t xml:space="preserve"> dan </w:t>
      </w:r>
      <w:r>
        <w:rPr>
          <w:rFonts w:cs="Bell MT" w:ascii="Bell MT" w:hAnsi="Bell MT"/>
          <w:b/>
          <w:lang w:val="id-ID"/>
        </w:rPr>
        <w:t>“Saint Shield Sphere”</w:t>
      </w:r>
      <w:r>
        <w:rPr>
          <w:rFonts w:cs="Bell MT" w:ascii="Bell MT" w:hAnsi="Bell MT"/>
          <w:b/>
        </w:rPr>
        <w:t>(2)</w:t>
      </w:r>
      <w:r>
        <w:rPr>
          <w:rFonts w:cs="Bell MT" w:ascii="Bell MT" w:hAnsi="Bell MT"/>
          <w:lang w:val="id-ID"/>
        </w:rPr>
        <w:t xml:space="preserve"> dan menghabisi semua Spiritless itu tanpa tersisa sedangkan Terra tampaknya hanya menontonnya saja, </w:t>
      </w:r>
      <w:r>
        <w:rPr>
          <w:rFonts w:cs="Bell MT" w:ascii="Bell MT" w:hAnsi="Bell MT"/>
        </w:rPr>
        <w:t xml:space="preserve">hal itu membuat </w:t>
      </w:r>
      <w:r>
        <w:rPr>
          <w:rFonts w:cs="Bell MT" w:ascii="Bell MT" w:hAnsi="Bell MT"/>
          <w:lang w:val="id-ID"/>
        </w:rPr>
        <w:t>versaiga sedikit kesal karena Terra bahkan tidak membantunya sedikitpun</w:t>
      </w:r>
      <w:r>
        <w:rPr>
          <w:rFonts w:cs="Bell MT" w:ascii="Bell MT" w:hAnsi="Bell MT"/>
        </w:rPr>
        <w:t>.</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Hei !, kenapa kau tidak membantuku sama sekal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lah, musuh selevel itu pasti tidak akan bisa melukaimu sedikitpun, karena itu rasanya tanpa bantuanku pun sudah lebih dari Cukup,  aku benar kan, Ve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ini…kalau begitu untuk apa kau datang ke tempat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tu saja untuk menemanim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rra…bukankah sudah kubilang jangan mengatakan lelucon tidak lucu seperti itu padaku…” Ucap Versaiga dengan tatapan yang sangat menakut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h….maafkan ak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Mereka berdua pun langsung melanjutkan perjalanannya dan </w:t>
      </w:r>
      <w:r>
        <w:rPr>
          <w:rFonts w:cs="Bell MT" w:ascii="Bell MT" w:hAnsi="Bell MT"/>
          <w:lang w:val="id-ID"/>
        </w:rPr>
        <w:t xml:space="preserve">Erthys bisa merasakan kalau Semua Spiritless bawahannya berhasil dikalahkan dan langsung mengirimkan Type </w:t>
      </w:r>
      <w:r>
        <w:rPr>
          <w:rFonts w:cs="Bell MT" w:ascii="Bell MT" w:hAnsi="Bell MT"/>
        </w:rPr>
        <w:t>Zombie</w:t>
      </w:r>
      <w:r>
        <w:rPr>
          <w:rFonts w:cs="Bell MT" w:ascii="Bell MT" w:hAnsi="Bell MT"/>
          <w:lang w:val="id-ID"/>
        </w:rPr>
        <w:t xml:space="preserve"> pada mereka berdua yang semakin mendekati tempat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mua Ghost yang kukirim dikalahkan dengan semudah itu…?, mereka berdua itu bukan Spherehunter biasa… tapi lihat saja, akan kuurus mereka berdua sama seperti Spherehunter yang lain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 xml:space="preserve">Dalam sekejap, Versaiga dan Terra bertemu dengan musuh kiriman ini. Melihat Type </w:t>
      </w:r>
      <w:r>
        <w:rPr>
          <w:rFonts w:cs="Bell MT" w:ascii="Bell MT" w:hAnsi="Bell MT"/>
        </w:rPr>
        <w:t xml:space="preserve">Zombie </w:t>
      </w:r>
      <w:r>
        <w:rPr>
          <w:rFonts w:cs="Bell MT" w:ascii="Bell MT" w:hAnsi="Bell MT"/>
          <w:lang w:val="id-ID"/>
        </w:rPr>
        <w:t xml:space="preserve">sebanyak itu, Versaiga segera mengganti senjatanya dan memakai </w:t>
      </w:r>
      <w:r>
        <w:rPr>
          <w:rFonts w:cs="Bell MT" w:ascii="Bell MT" w:hAnsi="Bell MT"/>
          <w:b/>
          <w:lang w:val="id-ID"/>
        </w:rPr>
        <w:t>“Heat Javelin Sphere”</w:t>
      </w:r>
      <w:r>
        <w:rPr>
          <w:rFonts w:cs="Bell MT" w:ascii="Bell MT" w:hAnsi="Bell MT"/>
          <w:b/>
        </w:rPr>
        <w:t>(3)</w:t>
      </w:r>
      <w:r>
        <w:rPr>
          <w:rFonts w:cs="Bell MT" w:ascii="Bell MT" w:hAnsi="Bell MT"/>
          <w:b/>
          <w:lang w:val="id-ID"/>
        </w:rPr>
        <w:t xml:space="preserve"> </w:t>
      </w:r>
      <w:r>
        <w:rPr>
          <w:rFonts w:cs="Bell MT" w:ascii="Bell MT" w:hAnsi="Bell MT"/>
          <w:lang w:val="id-ID"/>
        </w:rPr>
        <w:t>dan</w:t>
      </w:r>
      <w:r>
        <w:rPr>
          <w:rFonts w:cs="Bell MT" w:ascii="Bell MT" w:hAnsi="Bell MT"/>
          <w:b/>
          <w:lang w:val="id-ID"/>
        </w:rPr>
        <w:t xml:space="preserve"> “Flaming Buckler Shield</w:t>
      </w:r>
      <w:r>
        <w:rPr>
          <w:rFonts w:cs="Bell MT" w:ascii="Bell MT" w:hAnsi="Bell MT"/>
          <w:b/>
        </w:rPr>
        <w:t>”(4)</w:t>
      </w:r>
      <w:r>
        <w:rPr>
          <w:rFonts w:cs="Bell MT" w:ascii="Bell MT" w:hAnsi="Bell MT"/>
          <w:lang w:val="id-ID"/>
        </w:rPr>
        <w:t xml:space="preserve"> dan dengan mudah mengalahkan semua </w:t>
      </w:r>
      <w:r>
        <w:rPr>
          <w:rFonts w:cs="Bell MT" w:ascii="Bell MT" w:hAnsi="Bell MT"/>
        </w:rPr>
        <w:t>Zombie</w:t>
      </w:r>
      <w:r>
        <w:rPr>
          <w:rFonts w:cs="Bell MT" w:ascii="Bell MT" w:hAnsi="Bell MT"/>
          <w:lang w:val="id-ID"/>
        </w:rPr>
        <w:t xml:space="preserve"> kiriman Erthys.</w:t>
      </w:r>
    </w:p>
    <w:p>
      <w:pPr>
        <w:pStyle w:val="Normal"/>
        <w:rPr>
          <w:rFonts w:ascii="Bell MT" w:hAnsi="Bell MT" w:cs="Bell MT"/>
          <w:lang w:val="id-ID"/>
        </w:rPr>
      </w:pPr>
      <w:r>
        <w:rPr>
          <w:rFonts w:cs="Bell MT" w:ascii="Bell MT" w:hAnsi="Bell MT"/>
          <w:lang w:val="id-ID"/>
        </w:rPr>
      </w:r>
    </w:p>
    <w:p>
      <w:pPr>
        <w:pStyle w:val="Normal"/>
        <w:rPr>
          <w:rFonts w:ascii="Bell MT" w:hAnsi="Bell MT" w:cs="Bell MT"/>
        </w:rPr>
      </w:pPr>
      <w:r>
        <w:rPr>
          <w:rFonts w:cs="Bell MT" w:ascii="Bell MT" w:hAnsi="Bell MT"/>
        </w:rPr>
        <w:tab/>
        <w:t>“Hmm…kali ini Zombie…tampaknya pengendalinya sudah cukup terpojok…buktinya dia masih berusaha menghalangi kita padahal seharusnya dia tahu kalau tidak ada gunanya mengirim musuh selevel tadi pada kita berdua, aku benar kan, Ver ?.”</w:t>
        <w:br/>
      </w:r>
    </w:p>
    <w:p>
      <w:pPr>
        <w:pStyle w:val="Normal"/>
        <w:rPr>
          <w:rFonts w:ascii="Bell MT" w:hAnsi="Bell MT" w:cs="Bell MT"/>
        </w:rPr>
      </w:pPr>
      <w:r>
        <w:rPr>
          <w:rFonts w:cs="Bell MT" w:ascii="Bell MT" w:hAnsi="Bell MT"/>
        </w:rPr>
        <w:tab/>
        <w:t>“…Tampaknya memang begitu, tapi apa kau tidak merasakan orang lain di temapt ini selain kit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aksudmu Pengendali Spiritless itu ?, rasanya aku masih belum merasakan siapapun. Apa bukan perasaanmu saja, Ver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pertinya memang hanya perasaanku saja, ayo kita teruskan, Terr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Tanpa disadari oleh Versaiga dan Terra, </w:t>
      </w:r>
      <w:r>
        <w:rPr>
          <w:rFonts w:cs="Bell MT" w:ascii="Bell MT" w:hAnsi="Bell MT"/>
          <w:lang w:val="id-ID"/>
        </w:rPr>
        <w:t>Alta dan Ignitz yang sedang mencari Myers dan A</w:t>
      </w:r>
      <w:r>
        <w:rPr>
          <w:rFonts w:cs="Bell MT" w:ascii="Bell MT" w:hAnsi="Bell MT"/>
        </w:rPr>
        <w:t>i</w:t>
      </w:r>
      <w:r>
        <w:rPr>
          <w:rFonts w:cs="Bell MT" w:ascii="Bell MT" w:hAnsi="Bell MT"/>
          <w:lang w:val="id-ID"/>
        </w:rPr>
        <w:t>ris mendengar suara gaduh hasil pertempuran Versaiga</w:t>
      </w:r>
      <w:r>
        <w:rPr>
          <w:rFonts w:cs="Bell MT" w:ascii="Bell MT" w:hAnsi="Bell MT"/>
        </w:rPr>
        <w:t xml:space="preserve"> lalu mengikuti mereka berdua</w:t>
      </w:r>
      <w:r>
        <w:rPr>
          <w:rFonts w:cs="Bell MT" w:ascii="Bell MT" w:hAnsi="Bell MT"/>
          <w:lang w:val="id-ID"/>
        </w:rPr>
        <w:t>.</w:t>
      </w:r>
      <w:r>
        <w:rPr>
          <w:rFonts w:cs="Bell MT" w:ascii="Bell MT" w:hAnsi="Bell MT"/>
        </w:rPr>
        <w:t xml:space="preserve"> Alta tampak kesal karena tiba tiba ada orang yang ikut campur dengan masalah in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Dua orang itu…Tampaknya mereka berdua adalah Spherehunter, Kurang ajar !. beraninya mereka mencoba merebut buruanku !.” Ucap Alta yang sudah bersiap untuk melemparkan Mini Bomb Sphere pada mereka berdua.</w:t>
      </w:r>
      <w:r>
        <w:rPr>
          <w:rFonts w:cs="Bell MT" w:ascii="Bell MT" w:hAnsi="Bell MT"/>
          <w:lang w:val="id-ID"/>
        </w:rPr>
        <w:t xml:space="preserve">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lah, lebih baik kita lihat dulu keadaannya, aku merasa kalau mereka berdua itu bukan Spherehunter biasa, karena itu bersabarlah sedikit, Alta.” Ucap Versaiga sambil menahan Alta dengan memegangi kerah bajunya.</w:t>
      </w:r>
    </w:p>
    <w:p>
      <w:pPr>
        <w:pStyle w:val="Normal"/>
        <w:rPr>
          <w:rFonts w:ascii="Bell MT" w:hAnsi="Bell MT" w:cs="Bell MT"/>
        </w:rPr>
      </w:pPr>
      <w:r>
        <w:rPr>
          <w:rFonts w:cs="Bell MT" w:ascii="Bell MT" w:hAnsi="Bell MT"/>
        </w:rPr>
      </w:r>
    </w:p>
    <w:p>
      <w:pPr>
        <w:pStyle w:val="Normal"/>
        <w:rPr/>
      </w:pPr>
      <w:r>
        <w:rPr>
          <w:rFonts w:cs="Bell MT" w:ascii="Bell MT" w:hAnsi="Bell MT"/>
        </w:rPr>
        <w:tab/>
        <w:t>“Lepaskan aku Ignitz, dua orang penyerobot itu akan kuhajar habis habis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o-Bodoh, tenanglah, kau tidak ingin ketahuan sekarang,kan ?.”</w:t>
        <w:br/>
      </w:r>
    </w:p>
    <w:p>
      <w:pPr>
        <w:pStyle w:val="Normal"/>
        <w:ind w:firstLine="720"/>
        <w:rPr/>
      </w:pPr>
      <w:r>
        <w:rPr>
          <w:rFonts w:cs="Bell MT" w:ascii="Bell MT" w:hAnsi="Bell MT"/>
        </w:rPr>
        <w:t>Tiba tiba terdengar suara rebut yang berasal dari tempat tujuan Versaiga dan Terra, k</w:t>
      </w:r>
      <w:r>
        <w:rPr>
          <w:rFonts w:cs="Bell MT" w:ascii="Bell MT" w:hAnsi="Bell MT"/>
          <w:lang w:val="id-ID"/>
        </w:rPr>
        <w:t>arena merasa heran, mereka berdua pun pergi tepat ke arah Versaiga dan Terra yang ternyata sudah bertemu dengan Erthys dan Sylpheddan</w:t>
      </w:r>
      <w:r>
        <w:rPr>
          <w:rFonts w:cs="Bell MT" w:ascii="Bell MT" w:hAnsi="Bell MT"/>
        </w:rPr>
        <w:t xml:space="preserve"> langsung bersembunyi</w:t>
      </w:r>
      <w:r>
        <w:rPr>
          <w:rFonts w:cs="Bell MT" w:ascii="Bell MT" w:hAnsi="Bell MT"/>
          <w:lang w:val="id-ID"/>
        </w:rPr>
        <w:t xml:space="preserve"> untuk melihat situasi</w:t>
      </w:r>
      <w:r>
        <w:rPr>
          <w:rFonts w:cs="Bell MT" w:ascii="Bell MT" w:hAnsi="Bell MT"/>
        </w:rPr>
        <w:t xml:space="preserve"> terlebih dulu</w:t>
      </w:r>
      <w:r>
        <w:rPr>
          <w:rFonts w:cs="Bell MT" w:ascii="Bell MT" w:hAnsi="Bell MT"/>
          <w:lang w:val="id-ID"/>
        </w:rPr>
        <w:t xml:space="preserve">. </w:t>
      </w:r>
      <w:r>
        <w:rPr>
          <w:rFonts w:cs="Bell MT" w:ascii="Bell MT" w:hAnsi="Bell MT"/>
        </w:rPr>
        <w:t xml:space="preserve">Tampaknya Suara Ribut itu adalah ulah Erthys yang mulai mengendalikan tanah di sekeliling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Luar biasa, kau bahkan bisa menghindari serangan yang tadi itu dengan mudah, tampaknya kalian berdua bukan Spherehunter biasa.” Ucap </w:t>
      </w:r>
      <w:r>
        <w:rPr>
          <w:rFonts w:cs="Bell MT" w:ascii="Bell MT" w:hAnsi="Bell MT"/>
          <w:lang w:val="id-ID"/>
        </w:rPr>
        <w:t>Erthys</w:t>
      </w:r>
      <w:r>
        <w:rPr>
          <w:rFonts w:cs="Bell MT" w:ascii="Bell MT" w:hAnsi="Bell MT"/>
        </w:rPr>
        <w:t xml:space="preserve"> yang</w:t>
      </w:r>
      <w:r>
        <w:rPr>
          <w:rFonts w:cs="Bell MT" w:ascii="Bell MT" w:hAnsi="Bell MT"/>
          <w:lang w:val="id-ID"/>
        </w:rPr>
        <w:t xml:space="preserve"> cukup kaget karena akhirnya ada SphereHunter yang bisa mengalahkan semua Rintangan yang diberikan oleh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 kau orang yang menyebabkan kasus menghilangnya para Spherehunter yang melewati hutan ini…tapi kau itu apa ?, rasanya kau bukan Dwarf, ukuran tubuhmu terlalu kecil untuk seorang Dwarf. Hei Terra, apa kau tahu dia itu ap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Entahlah, dia juga bukan Spiritless ataupun Artificial, tapi yang jelas setidaknya dari serangannya yang tadi, dia itu selevel dengan Artificial kelas A keata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Kalau begitu ini akan jadi menyenang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b/>
          <w:b/>
        </w:rPr>
      </w:pPr>
      <w:r>
        <w:rPr>
          <w:rFonts w:cs="Bell MT" w:ascii="Bell MT" w:hAnsi="Bell MT"/>
          <w:lang w:val="id-ID"/>
        </w:rPr>
        <w:t xml:space="preserve">Mendengar hal itu Versaiga </w:t>
      </w:r>
      <w:r>
        <w:rPr>
          <w:rFonts w:cs="Bell MT" w:ascii="Bell MT" w:hAnsi="Bell MT"/>
        </w:rPr>
        <w:t xml:space="preserve">yang terlihatsangat senang </w:t>
      </w:r>
      <w:r>
        <w:rPr>
          <w:rFonts w:cs="Bell MT" w:ascii="Bell MT" w:hAnsi="Bell MT"/>
          <w:lang w:val="id-ID"/>
        </w:rPr>
        <w:t xml:space="preserve">segera menyiapkan senjata dan berkata kalau dia akan segera membereskan tugas yang diterimanya dengan sempurna dan dijawab dengan serangan </w:t>
      </w:r>
      <w:r>
        <w:rPr>
          <w:rFonts w:cs="Bell MT" w:ascii="Bell MT" w:hAnsi="Bell MT"/>
          <w:b/>
          <w:lang w:val="id-ID"/>
        </w:rPr>
        <w:t>Earth Spike</w:t>
      </w:r>
      <w:r>
        <w:rPr>
          <w:rFonts w:cs="Bell MT" w:ascii="Bell MT" w:hAnsi="Bell MT"/>
          <w:b/>
        </w:rPr>
        <w:t>(5)</w:t>
      </w:r>
      <w:r>
        <w:rPr>
          <w:rFonts w:cs="Bell MT" w:ascii="Bell MT" w:hAnsi="Bell MT"/>
          <w:lang w:val="id-ID"/>
        </w:rPr>
        <w:t xml:space="preserve"> secara tiba tiba dari Erthys, Tapi ternyata Versaiga bisa menghindarinya dengan memakai </w:t>
      </w:r>
      <w:r>
        <w:rPr>
          <w:rFonts w:cs="Bell MT" w:ascii="Bell MT" w:hAnsi="Bell MT"/>
          <w:b/>
          <w:lang w:val="id-ID"/>
        </w:rPr>
        <w:t>“Jet Boots Sphere”</w:t>
      </w:r>
      <w:r>
        <w:rPr>
          <w:rFonts w:cs="Bell MT" w:ascii="Bell MT" w:hAnsi="Bell MT"/>
          <w:lang w:val="id-ID"/>
        </w:rPr>
        <w:t xml:space="preserve"> </w:t>
      </w:r>
      <w:r>
        <w:rPr>
          <w:rFonts w:cs="Bell MT" w:ascii="Bell MT" w:hAnsi="Bell MT"/>
        </w:rPr>
        <w:t xml:space="preserve">miliknya </w:t>
      </w:r>
      <w:r>
        <w:rPr>
          <w:rFonts w:cs="Bell MT" w:ascii="Bell MT" w:hAnsi="Bell MT"/>
          <w:lang w:val="id-ID"/>
        </w:rPr>
        <w:t xml:space="preserve">dan langsung menyerang Erthys yang segera menangkisnya dengan </w:t>
      </w:r>
      <w:r>
        <w:rPr>
          <w:rFonts w:cs="Bell MT" w:ascii="Bell MT" w:hAnsi="Bell MT"/>
          <w:b/>
          <w:lang w:val="id-ID"/>
        </w:rPr>
        <w:t>Earth Wall</w:t>
      </w:r>
      <w:r>
        <w:rPr>
          <w:rFonts w:cs="Bell MT" w:ascii="Bell MT" w:hAnsi="Bell MT"/>
          <w:b/>
        </w:rPr>
        <w:t>(6)</w:t>
      </w:r>
      <w:r>
        <w:rPr>
          <w:rFonts w:cs="Bell MT" w:ascii="Bell MT" w:hAnsi="Bell MT"/>
          <w:lang w:val="id-ID"/>
        </w:rPr>
        <w:t>.</w:t>
      </w:r>
      <w:r>
        <w:rPr>
          <w:rFonts w:cs="Bell MT" w:ascii="Bell MT" w:hAnsi="Bell MT"/>
          <w:b/>
          <w:lang w:val="id-ID"/>
        </w:rPr>
        <w:t xml:space="preserve"> </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w:t>
      </w:r>
      <w:r>
        <w:rPr>
          <w:rFonts w:cs="Bell MT" w:ascii="Bell MT" w:hAnsi="Bell MT"/>
        </w:rPr>
        <w:t>Jurus itu…Tak salah lagi, kita menemukan Jackpot !.” Ucap Alta saat melihat pertarungan itu berlangsung.</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w:t>
      </w:r>
      <w:r>
        <w:rPr>
          <w:rFonts w:cs="Bell MT" w:ascii="Bell MT" w:hAnsi="Bell MT"/>
        </w:rPr>
        <w:t>Huh ?, apa maksudm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odoh, mereka berdua itu Elementer Sphere, aku tidak tahu Sylphed Elementer apa, Tapi dari Jurus yang dikeluarkannya, aku yakin kalau Erthys adalah Elementer Elemen Tanah !. sayangnya Si Myers tidak ada di sini di saat seperti ini, tanpa kucing bodoh itu, Kita tidak bisa memastikan Mereka Elementer Sphere yang asli atau bu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gaimana caranya Kucing itu memastikan Elementer Sphere ?, apa dia punay kemampuan istimewa untuk mendeteksi Elementer Spher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hanya saja dalam Hal ini dia itu Otaku… karena itu dia pasti bisa menebaknya denagn tepa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ku tidak mengerti yang kau bicarakan…tapi mungkin Aquans milikmu bisa membantu mengidentifikasi mereka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oo…Ternyata Kau pintar juga ya…” Ucap Alta dengan tatapan tak perca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Sudahlah, Cepat lakukan !.” </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w:t>
      </w:r>
      <w:r>
        <w:rPr>
          <w:rFonts w:cs="Bell MT" w:ascii="Bell MT" w:hAnsi="Bell MT"/>
        </w:rPr>
        <w:t xml:space="preserve">Baiklah, Baiklah !” Ucap </w:t>
      </w:r>
      <w:r>
        <w:rPr>
          <w:rFonts w:cs="Bell MT" w:ascii="Bell MT" w:hAnsi="Bell MT"/>
          <w:lang w:val="id-ID"/>
        </w:rPr>
        <w:t xml:space="preserve">Alta </w:t>
      </w:r>
      <w:r>
        <w:rPr>
          <w:rFonts w:cs="Bell MT" w:ascii="Bell MT" w:hAnsi="Bell MT"/>
        </w:rPr>
        <w:t>dsambil</w:t>
      </w:r>
      <w:r>
        <w:rPr>
          <w:rFonts w:cs="Bell MT" w:ascii="Bell MT" w:hAnsi="Bell MT"/>
          <w:lang w:val="id-ID"/>
        </w:rPr>
        <w:t xml:space="preserve"> </w:t>
      </w:r>
      <w:r>
        <w:rPr>
          <w:rFonts w:cs="Bell MT" w:ascii="Bell MT" w:hAnsi="Bell MT"/>
        </w:rPr>
        <w:t xml:space="preserve">langsung </w:t>
      </w:r>
      <w:r>
        <w:rPr>
          <w:rFonts w:cs="Bell MT" w:ascii="Bell MT" w:hAnsi="Bell MT"/>
          <w:lang w:val="id-ID"/>
        </w:rPr>
        <w:t>mengeluarkan Aquans</w:t>
      </w:r>
      <w:r>
        <w:rPr>
          <w:rFonts w:cs="Bell MT" w:ascii="Bell MT" w:hAnsi="Bell MT"/>
        </w:rPr>
        <w:t xml:space="preserve"> seperti yang dikatakan Ignitz</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hirnya kau mengeluarkanku lagi, jadi, bagaimana semalam ?, apa kau sudah menjadi wanita dewas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bo-bodoh, aku memanggilmu bukan untuk membicarakan masalah itu .”Ucap Alta mecoba menyangkal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Mukamu memerah, tampaknya memang ada sesuatu yang terjadi tadi malam, Nanti beritahukan padaku rinciannya 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erewet, aku memanggilmu karena ada yang ingin kutanyakan padam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Seperti ini lagi…Lalu, Kali ini kau memanggilku untuk urusan apa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kau bisa mengenali dua orang itu ?, apakah mereka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Oh…Sudah lama sekali aku tidak melihat Erthys dan Sylphed, tampaknya perburuan Elementer Spheremu sudah mulai membuahkan Hasil ya, Alta.” Ucap Aquans saat melihat Erthys dan Sylphed.</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 benar kalau mereka berdua itu adalah Elementer Sphere…Lalu Elementer Sphere apa mereka berdua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lang w:val="id-ID"/>
        </w:rPr>
        <w:t>Erthys adalah Elementer pengendali daratan</w:t>
      </w:r>
      <w:r>
        <w:rPr>
          <w:rFonts w:cs="Bell MT" w:ascii="Bell MT" w:hAnsi="Bell MT"/>
        </w:rPr>
        <w:t>,</w:t>
      </w:r>
      <w:r>
        <w:rPr>
          <w:rFonts w:cs="Bell MT" w:ascii="Bell MT" w:hAnsi="Bell MT"/>
          <w:lang w:val="id-ID"/>
        </w:rPr>
        <w:t xml:space="preserve"> </w:t>
      </w:r>
      <w:r>
        <w:rPr>
          <w:rFonts w:cs="Bell MT" w:ascii="Bell MT" w:hAnsi="Bell MT"/>
          <w:b/>
          <w:lang w:val="id-ID"/>
        </w:rPr>
        <w:t>“Erthys of the land”</w:t>
      </w:r>
      <w:r>
        <w:rPr>
          <w:rFonts w:cs="Bell MT" w:ascii="Bell MT" w:hAnsi="Bell MT"/>
          <w:b/>
        </w:rPr>
        <w:t>(7)</w:t>
      </w:r>
      <w:r>
        <w:rPr>
          <w:rFonts w:cs="Bell MT" w:ascii="Bell MT" w:hAnsi="Bell MT"/>
          <w:lang w:val="id-ID"/>
        </w:rPr>
        <w:t xml:space="preserve"> sedangkan Sylphed adalah elementer pengendali Udara</w:t>
      </w:r>
      <w:r>
        <w:rPr>
          <w:rFonts w:cs="Bell MT" w:ascii="Bell MT" w:hAnsi="Bell MT"/>
        </w:rPr>
        <w:t>,</w:t>
      </w:r>
      <w:r>
        <w:rPr>
          <w:rFonts w:cs="Bell MT" w:ascii="Bell MT" w:hAnsi="Bell MT"/>
          <w:lang w:val="id-ID"/>
        </w:rPr>
        <w:t xml:space="preserve"> </w:t>
      </w:r>
      <w:r>
        <w:rPr>
          <w:rFonts w:cs="Bell MT" w:ascii="Bell MT" w:hAnsi="Bell MT"/>
          <w:b/>
          <w:lang w:val="id-ID"/>
        </w:rPr>
        <w:t>“Sylphed of the Air”</w:t>
      </w:r>
      <w:r>
        <w:rPr>
          <w:rFonts w:cs="Bell MT" w:ascii="Bell MT" w:hAnsi="Bell MT"/>
          <w:b/>
        </w:rPr>
        <w:t>(8)</w:t>
      </w:r>
      <w:r>
        <w:rPr>
          <w:rFonts w:cs="Bell MT" w:ascii="Bell MT" w:hAnsi="Bell MT"/>
          <w:lang w:val="id-ID"/>
        </w:rPr>
        <w:t xml:space="preserve"> dan</w:t>
      </w:r>
      <w:r>
        <w:rPr>
          <w:rFonts w:cs="Bell MT" w:ascii="Bell MT" w:hAnsi="Bell MT"/>
        </w:rPr>
        <w:t xml:space="preserve"> mereka berdua itu bersaudar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Jadi Elementer Sphere bisa punya Saudara ?” Ucap Ignitz yangb tampak tak percaya dfenagn Ucapan Aquan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tu saja bisa, kami ini hidup, sama seperti kalian manusia, jadi bisa dibilang kalau mereka itu terbentuk secara bersamaan dan berbeda deng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ku tidak butuh penjelasanmu tentang hal itu, kalau mereka berdua itu memag Elementer Sphere, Artinya aku harus segera mendapatkan mereka sebelum Dua orang penyerobot itu mengalahkan mereka, karena itu Bersiaplah, Aquan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Bersemangat seperti biasanya ya, Alta…Baiklah, akan kubantu kau kali ini, aku juga sudah lama tidak bertarung dengan mereka berdua…”  </w:t>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lang w:val="id-ID"/>
        </w:rPr>
        <w:tab/>
      </w:r>
      <w:r>
        <w:rPr>
          <w:rFonts w:cs="Bell MT" w:ascii="Bell MT" w:hAnsi="Bell MT"/>
        </w:rPr>
        <w:t xml:space="preserve">Alta dan Ignitz pun bersiap siap untuk menerobos disaat yang tepat. Kembali ke pertarungan Versaiga dan Erthys, </w:t>
      </w:r>
      <w:r>
        <w:rPr>
          <w:rFonts w:cs="Bell MT" w:ascii="Bell MT" w:hAnsi="Bell MT"/>
          <w:lang w:val="id-ID"/>
        </w:rPr>
        <w:t>Setelah mengetahui kalau Erthys menggunakan tanah untuk menyerang, Versaiga</w:t>
      </w:r>
      <w:r>
        <w:rPr>
          <w:rFonts w:cs="Bell MT" w:ascii="Bell MT" w:hAnsi="Bell MT"/>
          <w:b/>
          <w:lang w:val="id-ID"/>
        </w:rPr>
        <w:t xml:space="preserve"> </w:t>
      </w:r>
      <w:r>
        <w:rPr>
          <w:rFonts w:cs="Bell MT" w:ascii="Bell MT" w:hAnsi="Bell MT"/>
          <w:lang w:val="id-ID"/>
        </w:rPr>
        <w:t xml:space="preserve">segera mengganti senjatanya menjadi </w:t>
      </w:r>
      <w:r>
        <w:rPr>
          <w:rFonts w:cs="Bell MT" w:ascii="Bell MT" w:hAnsi="Bell MT"/>
          <w:b/>
          <w:lang w:val="id-ID"/>
        </w:rPr>
        <w:t>“Drill Arm Sphere”</w:t>
      </w:r>
      <w:r>
        <w:rPr>
          <w:rFonts w:cs="Bell MT" w:ascii="Bell MT" w:hAnsi="Bell MT"/>
          <w:b/>
        </w:rPr>
        <w:t>(9)</w:t>
      </w:r>
      <w:r>
        <w:rPr>
          <w:rFonts w:cs="Bell MT" w:ascii="Bell MT" w:hAnsi="Bell MT"/>
          <w:b/>
          <w:lang w:val="id-ID"/>
        </w:rPr>
        <w:t xml:space="preserve"> </w:t>
      </w:r>
      <w:r>
        <w:rPr>
          <w:rFonts w:cs="Bell MT" w:ascii="Bell MT" w:hAnsi="Bell MT"/>
          <w:lang w:val="id-ID"/>
        </w:rPr>
        <w:t xml:space="preserve">dan </w:t>
      </w:r>
      <w:r>
        <w:rPr>
          <w:rFonts w:cs="Bell MT" w:ascii="Bell MT" w:hAnsi="Bell MT"/>
          <w:b/>
          <w:lang w:val="id-ID"/>
        </w:rPr>
        <w:t>“Spike Guard Sphere”</w:t>
      </w:r>
      <w:r>
        <w:rPr>
          <w:rFonts w:cs="Bell MT" w:ascii="Bell MT" w:hAnsi="Bell MT"/>
          <w:b/>
        </w:rPr>
        <w:t>(10)</w:t>
      </w:r>
      <w:r>
        <w:rPr>
          <w:rFonts w:cs="Bell MT" w:ascii="Bell MT" w:hAnsi="Bell MT"/>
          <w:b/>
          <w:lang w:val="id-ID"/>
        </w:rPr>
        <w:t xml:space="preserve"> </w:t>
      </w:r>
      <w:r>
        <w:rPr>
          <w:rFonts w:cs="Bell MT" w:ascii="Bell MT" w:hAnsi="Bell MT"/>
          <w:lang w:val="id-ID"/>
        </w:rPr>
        <w:t xml:space="preserve">dan menghancurkan serangan serangan Erthys dengan mudah </w:t>
      </w:r>
      <w:r>
        <w:rPr>
          <w:rFonts w:cs="Bell MT" w:ascii="Bell MT" w:hAnsi="Bell MT"/>
        </w:rPr>
        <w:t>serta</w:t>
      </w:r>
      <w:r>
        <w:rPr>
          <w:rFonts w:cs="Bell MT" w:ascii="Bell MT" w:hAnsi="Bell MT"/>
          <w:lang w:val="id-ID"/>
        </w:rPr>
        <w:t xml:space="preserve"> berhasil melukainya. </w:t>
      </w:r>
    </w:p>
    <w:p>
      <w:pPr>
        <w:pStyle w:val="Normal"/>
        <w:rPr>
          <w:rFonts w:ascii="Bell MT" w:hAnsi="Bell MT" w:cs="Bell MT"/>
        </w:rPr>
      </w:pPr>
      <w:r>
        <w:rPr>
          <w:rFonts w:cs="Bell MT" w:ascii="Bell MT" w:hAnsi="Bell MT"/>
        </w:rPr>
      </w:r>
    </w:p>
    <w:p>
      <w:pPr>
        <w:pStyle w:val="Normal"/>
        <w:rPr/>
      </w:pPr>
      <w:r>
        <w:rPr>
          <w:rFonts w:cs="Bell MT" w:ascii="Bell MT" w:hAnsi="Bell MT"/>
        </w:rPr>
        <w:tab/>
        <w:t>“Ka-kakak…!” Ucap Sylphed yang langsung bergerak kearah Erthy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o-Bodoh, pergilah !. jangan mendekat kemar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a-tapi Kak…”</w:t>
        <w:tab/>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 xml:space="preserve">Melihat Erthys </w:t>
      </w:r>
      <w:r>
        <w:rPr>
          <w:rFonts w:cs="Bell MT" w:ascii="Bell MT" w:hAnsi="Bell MT"/>
        </w:rPr>
        <w:t xml:space="preserve">yang </w:t>
      </w:r>
      <w:r>
        <w:rPr>
          <w:rFonts w:cs="Bell MT" w:ascii="Bell MT" w:hAnsi="Bell MT"/>
          <w:lang w:val="id-ID"/>
        </w:rPr>
        <w:t xml:space="preserve">terdesak, Sylphed langsung melindungi kakaknya itu walaupun Erthys menyuruhnya untuk pergi, namun tampaknya Versaiga sama sekali tidak berniat untuk menghentikan serangannya dan tetap berusaha menyerang Erthys. Untungnya Alta langsung menghentikan serangan Versaiga dengan melemparkan </w:t>
      </w:r>
      <w:r>
        <w:rPr>
          <w:rFonts w:cs="Bell MT" w:ascii="Bell MT" w:hAnsi="Bell MT"/>
          <w:b/>
          <w:lang w:val="id-ID"/>
        </w:rPr>
        <w:t>“Medium Granade Sphere”</w:t>
      </w:r>
      <w:r>
        <w:rPr>
          <w:rFonts w:cs="Bell MT" w:ascii="Bell MT" w:hAnsi="Bell MT"/>
          <w:lang w:val="id-ID"/>
        </w:rPr>
        <w:t xml:space="preserve"> padanya disusul dengan serangan </w:t>
      </w:r>
      <w:r>
        <w:rPr>
          <w:rFonts w:cs="Bell MT" w:ascii="Bell MT" w:hAnsi="Bell MT"/>
          <w:b/>
          <w:lang w:val="id-ID"/>
        </w:rPr>
        <w:t>“Buster Riffle Sphere”</w:t>
      </w:r>
      <w:r>
        <w:rPr>
          <w:rFonts w:cs="Bell MT" w:ascii="Bell MT" w:hAnsi="Bell MT"/>
          <w:lang w:val="id-ID"/>
        </w:rPr>
        <w:t xml:space="preserve"> milik Ignitz yang berhasil membuat Versaiga terdorong mundu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 serangan ini…Sphere ?, Ternayata memang ada Spherehunter lain di tempat ini !. Siapa kalian ini sebenar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harusnya pertanyaan itu untukmu sendiri, Mereka berdua itu mangsaku dan aku sama sekali tidak berniat menyerahkan mereka berdua pada kalian !.”Ucap Alta sambil menunjuk pada Versaig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Apa ?, Rasanya Walikota Lavender sama sekali tidak bilang kalau akan mengutus 2 tim untuk misi ini, apa itu artinya kalian itu menyerobot ?. Apa kau tahu kalau menyerobot tugas Spherehunter lain itu sangat dilarang oleh Guild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emangnya kenapa ?, Aku sama sekali tidak terikat dengan Guild, karena itu aku bebas melakukan apapun yang kuingin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rnyata kadang kau bisa berbicara hal yang keren juga y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erewet, jangan merusak mood yang sudah kubangun ini, dasa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Melihat Alta dan Ignitz menolongnya </w:t>
      </w:r>
      <w:r>
        <w:rPr>
          <w:rFonts w:cs="Bell MT" w:ascii="Bell MT" w:hAnsi="Bell MT"/>
          <w:lang w:val="id-ID"/>
        </w:rPr>
        <w:t xml:space="preserve">Erthys </w:t>
      </w:r>
      <w:r>
        <w:rPr>
          <w:rFonts w:cs="Bell MT" w:ascii="Bell MT" w:hAnsi="Bell MT"/>
        </w:rPr>
        <w:t xml:space="preserve">merasa </w:t>
      </w:r>
      <w:r>
        <w:rPr>
          <w:rFonts w:cs="Bell MT" w:ascii="Bell MT" w:hAnsi="Bell MT"/>
          <w:lang w:val="id-ID"/>
        </w:rPr>
        <w:t xml:space="preserve">heran karena bukankah Alta dan Ignitz adalah musuhnya dan </w:t>
      </w:r>
      <w:r>
        <w:rPr>
          <w:rFonts w:cs="Bell MT" w:ascii="Bell MT" w:hAnsi="Bell MT"/>
        </w:rPr>
        <w:t xml:space="preserve">dia </w:t>
      </w:r>
      <w:r>
        <w:rPr>
          <w:rFonts w:cs="Bell MT" w:ascii="Bell MT" w:hAnsi="Bell MT"/>
          <w:lang w:val="id-ID"/>
        </w:rPr>
        <w:t xml:space="preserve">bahkan sempat berniat membunuh mereka berdua, tapi </w:t>
      </w:r>
      <w:r>
        <w:rPr>
          <w:rFonts w:cs="Bell MT" w:ascii="Bell MT" w:hAnsi="Bell MT"/>
        </w:rPr>
        <w:t xml:space="preserve">dia heran </w:t>
      </w:r>
      <w:r>
        <w:rPr>
          <w:rFonts w:cs="Bell MT" w:ascii="Bell MT" w:hAnsi="Bell MT"/>
          <w:lang w:val="id-ID"/>
        </w:rPr>
        <w:t>kenapa mereka tetap menolongnya</w:t>
      </w:r>
      <w:r>
        <w:rPr>
          <w:rFonts w:cs="Bell MT" w:ascii="Bell MT" w:hAnsi="Bell MT"/>
        </w:rPr>
        <w:t xml:space="preserve"> tadi</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ian berdua itu…yang tadi malam  buakan…?, kenapa kalian berdua menolongk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enolongmu ?, lebih baik kau jangan salah paham, aku menyelamatkanmu karena kau itu mangsaku dan aku juga tidak suka cara kerja dua orang itu, tidak ada alasan lai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egitu ya, jadi kalian berdua juga orang yang seperti itu…” Ucap Erthys yang jadi terdiam. Sementara itu Versaiga mulai kesal karena dirinya tidak dihiraukan sama sekali, Diapun bertanya pada Terra tentang Alta dan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Terra, apa kau tahu siapa dua orang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mm…aku tidak tahu siapa yang laki laki, tapi aku yakin dari caranya berbicara pada kita kalau yang perempuan adalah </w:t>
      </w:r>
      <w:r>
        <w:rPr>
          <w:rFonts w:cs="Bell MT" w:ascii="Bell MT" w:hAnsi="Bell MT"/>
          <w:b/>
          <w:lang w:val="id-ID"/>
        </w:rPr>
        <w:t>Blacklist Spherehunter</w:t>
      </w:r>
      <w:r>
        <w:rPr>
          <w:rFonts w:cs="Bell MT" w:ascii="Bell MT" w:hAnsi="Bell MT"/>
          <w:lang w:val="id-ID"/>
        </w:rPr>
        <w:t xml:space="preserve"> yang </w:t>
      </w:r>
      <w:r>
        <w:rPr>
          <w:rFonts w:cs="Bell MT" w:ascii="Bell MT" w:hAnsi="Bell MT"/>
        </w:rPr>
        <w:t xml:space="preserve">sangat </w:t>
      </w:r>
      <w:r>
        <w:rPr>
          <w:rFonts w:cs="Bell MT" w:ascii="Bell MT" w:hAnsi="Bell MT"/>
          <w:lang w:val="id-ID"/>
        </w:rPr>
        <w:t xml:space="preserve">terkenal </w:t>
      </w:r>
      <w:r>
        <w:rPr>
          <w:rFonts w:cs="Bell MT" w:ascii="Bell MT" w:hAnsi="Bell MT"/>
        </w:rPr>
        <w:t>di Spheria ini yang  di</w:t>
      </w:r>
      <w:r>
        <w:rPr>
          <w:rFonts w:cs="Bell MT" w:ascii="Bell MT" w:hAnsi="Bell MT"/>
          <w:lang w:val="id-ID"/>
        </w:rPr>
        <w:t>juluk</w:t>
      </w:r>
      <w:r>
        <w:rPr>
          <w:rFonts w:cs="Bell MT" w:ascii="Bell MT" w:hAnsi="Bell MT"/>
        </w:rPr>
        <w:t xml:space="preserve">i </w:t>
      </w:r>
      <w:r>
        <w:rPr>
          <w:rFonts w:cs="Bell MT" w:ascii="Bell MT" w:hAnsi="Bell MT"/>
          <w:lang w:val="id-ID"/>
        </w:rPr>
        <w:t xml:space="preserve"> </w:t>
      </w:r>
      <w:r>
        <w:rPr>
          <w:rFonts w:cs="Bell MT" w:ascii="Bell MT" w:hAnsi="Bell MT"/>
          <w:b/>
          <w:lang w:val="id-ID"/>
        </w:rPr>
        <w:t>“Black Kaito”</w:t>
      </w:r>
      <w:r>
        <w:rPr>
          <w:rFonts w:cs="Bell MT" w:ascii="Bell MT" w:hAnsi="Bell MT"/>
          <w:lang w:val="id-ID"/>
        </w:rPr>
        <w:t xml:space="preserve"> Alta Von Leventhan</w:t>
      </w:r>
      <w:r>
        <w:rPr>
          <w:rFonts w:cs="Bell MT" w:ascii="Bell MT" w:hAnsi="Bell MT"/>
        </w:rPr>
        <w:t>.</w:t>
      </w:r>
      <w:r>
        <w:rPr>
          <w:rFonts w:cs="Bell MT" w:ascii="Bell MT" w:hAnsi="Bell MT"/>
          <w:lang w:val="id-ID"/>
        </w:rPr>
        <w:t xml:space="preserve"> </w:t>
      </w:r>
      <w:r>
        <w:rPr>
          <w:rFonts w:cs="Bell MT" w:ascii="Bell MT" w:hAnsi="Bell MT"/>
        </w:rPr>
        <w:t>Selain itu dia</w:t>
      </w:r>
      <w:r>
        <w:rPr>
          <w:rFonts w:cs="Bell MT" w:ascii="Bell MT" w:hAnsi="Bell MT"/>
          <w:lang w:val="id-ID"/>
        </w:rPr>
        <w:t xml:space="preserve"> adalah orang yang dicari Spherehunter Guild</w:t>
      </w:r>
      <w:r>
        <w:rPr>
          <w:rFonts w:cs="Bell MT" w:ascii="Bell MT" w:hAnsi="Bell MT"/>
        </w:rPr>
        <w:t xml:space="preserve"> dan</w:t>
      </w:r>
      <w:r>
        <w:rPr>
          <w:rFonts w:cs="Bell MT" w:ascii="Bell MT" w:hAnsi="Bell MT"/>
          <w:lang w:val="id-ID"/>
        </w:rPr>
        <w:t xml:space="preserve"> Bounty untuk </w:t>
      </w:r>
      <w:r>
        <w:rPr>
          <w:rFonts w:cs="Bell MT" w:ascii="Bell MT" w:hAnsi="Bell MT"/>
        </w:rPr>
        <w:t>kepalanya</w:t>
      </w:r>
      <w:r>
        <w:rPr>
          <w:rFonts w:cs="Bell MT" w:ascii="Bell MT" w:hAnsi="Bell MT"/>
          <w:lang w:val="id-ID"/>
        </w:rPr>
        <w:t xml:space="preserve"> </w:t>
      </w:r>
      <w:r>
        <w:rPr>
          <w:rFonts w:cs="Bell MT" w:ascii="Bell MT" w:hAnsi="Bell MT"/>
        </w:rPr>
        <w:t>cukup</w:t>
      </w:r>
      <w:r>
        <w:rPr>
          <w:rFonts w:cs="Bell MT" w:ascii="Bell MT" w:hAnsi="Bell MT"/>
          <w:lang w:val="id-ID"/>
        </w:rPr>
        <w:t xml:space="preserve"> besar</w:t>
      </w:r>
      <w:r>
        <w:rPr>
          <w:rFonts w:cs="Bell MT" w:ascii="Bell MT" w:hAnsi="Bell MT"/>
        </w:rPr>
        <w:t>, 150,000,000 Gold Rush</w:t>
      </w:r>
      <w:r>
        <w:rPr>
          <w:rFonts w:cs="Bell MT" w:ascii="Bell MT" w:hAnsi="Bell MT"/>
          <w:lang w:val="id-ID"/>
        </w:rPr>
        <w:t>.</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150 juta GoldRush…?, kalau begitu dia ini benar benar mangsa besar yang jarang bisakita temukan… Kalau begitu kita ubah Target utamanya menjadi dia saja, sekaligus kita selesaikan misi kita di tempat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jadi kau pikir kau bisa menangkapku semudah itu ya ?, kalau kalian memang bisa, coba saja !.” Ucap Alta sambil bersiap siap untuk bertaru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ungg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Ignitz tiba tiba menyela pembicaraan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da apa ?, tunggu giliranmu nati, saat iniaku punya ikan besar yang harus kupancing terlebih dahulu.” Jawab Versaig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u hanya inginbertanya pada kalian, apakah masalah yang ditimbulkan 2 Elementer Sphere itu sudah sangat berlebihan sampai sampai Guild mengirim Spherehunter sekelas Order Rank untuk menyelesaikan masalah in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idak juga, kami hanya kebetulan saja edang mencari Job di Guild saat kami melihat poster tentang masalah ini, dan tanpa berpikir panjang kami mengambil tugas ini, jadi bisa dibilang ini hanya kebetulan saja.”Ucap Terra menjawab pertanyaan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Begitu…kalau begitu aku juga akan membantumu, Alta…Kau juga pasti tahu kan kalau perilaku dua Artificial itu sangat ane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lah, aku bahkan masih heran, kenapa mereka berdua bisa sedendam itu pada Spherehunter. Karena itu sebelum bisa mendengar alasannya dari mereka berdua, aku tak akan membiarkan kalian berdua mengambil mereka !.”</w:t>
      </w:r>
    </w:p>
    <w:p>
      <w:pPr>
        <w:pStyle w:val="Normal"/>
        <w:ind w:firstLine="720"/>
        <w:rPr/>
      </w:pPr>
      <w:r>
        <w:rPr>
          <w:rFonts w:cs="Bell MT" w:ascii="Bell MT" w:hAnsi="Bell MT"/>
        </w:rPr>
        <w:t xml:space="preserve">Ignitz tersenyum setelah mendengar perkataan Alta itu, diapun langsung mengeluarkan </w:t>
      </w:r>
      <w:r>
        <w:rPr>
          <w:rFonts w:cs="Bell MT" w:ascii="Bell MT" w:hAnsi="Bell MT"/>
          <w:b/>
        </w:rPr>
        <w:t>Buster Riffle Sphere</w:t>
      </w:r>
      <w:r>
        <w:rPr>
          <w:rFonts w:cs="Bell MT" w:ascii="Bell MT" w:hAnsi="Bell MT"/>
        </w:rPr>
        <w:t xml:space="preserve"> miliknya dan bersiap untuk bertempur, sementara itu Tampaknya Terra sama sekali tidak berniat ikut campur dalam pertarungan itu dan hanya Duduk diam sambil menyemangati Versaig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rusahalah ya,Ver. Kalau kau dalam kesulitan maka aku pasti akan menolong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aku tidak tahu kalian ini mempunyai hubungan seperti apa dengan 2 mahluk itu, tapi siapapun ynang menggangguu saat misi sedang berlangsung, maka aku akan menghabisinya, siapapun lawannya !.”</w:t>
      </w:r>
    </w:p>
    <w:p>
      <w:pPr>
        <w:pStyle w:val="Normal"/>
        <w:rPr>
          <w:rFonts w:ascii="Bell MT" w:hAnsi="Bell MT" w:cs="Bell MT"/>
          <w:lang w:val="id-ID"/>
        </w:rPr>
      </w:pPr>
      <w:r>
        <w:rPr>
          <w:rFonts w:cs="Bell MT" w:ascii="Bell MT" w:hAnsi="Bell MT"/>
          <w:lang w:val="id-ID"/>
        </w:rPr>
        <w:tab/>
        <w:t xml:space="preserve"> </w:t>
      </w:r>
      <w:r>
        <w:rPr>
          <w:rFonts w:cs="Bell MT" w:ascii="Bell MT" w:hAnsi="Bell MT"/>
          <w:b/>
          <w:lang w:val="id-ID"/>
        </w:rPr>
        <w:tab/>
      </w:r>
    </w:p>
    <w:p>
      <w:pPr>
        <w:pStyle w:val="Normal"/>
        <w:rPr>
          <w:rFonts w:ascii="Bell MT" w:hAnsi="Bell MT" w:cs="Bell MT"/>
        </w:rPr>
      </w:pPr>
      <w:r>
        <w:rPr>
          <w:rFonts w:cs="Bell MT" w:ascii="Bell MT" w:hAnsi="Bell MT"/>
          <w:b/>
          <w:lang w:val="id-ID"/>
        </w:rPr>
        <w:tab/>
      </w:r>
      <w:r>
        <w:rPr>
          <w:rFonts w:cs="Bell MT" w:ascii="Bell MT" w:hAnsi="Bell MT"/>
          <w:lang w:val="id-ID"/>
        </w:rPr>
        <w:t xml:space="preserve"> Tampaknya pertarungan mereka tidak akan bisa dihindari lagi, Melihat Alta dan Ignitz yang membela mereka berdua, Sylphed berkata pada Erthys kalau dia bisa merasakan kalau Orang orang itu adalah orang yang baik karena mengingatkanya pada Pemilik mereka yang terdahulu, </w:t>
      </w:r>
      <w:r>
        <w:rPr>
          <w:rFonts w:cs="Bell MT" w:ascii="Bell MT" w:hAnsi="Bell MT"/>
          <w:b/>
          <w:lang w:val="id-ID"/>
        </w:rPr>
        <w:t>Caleria.</w:t>
      </w:r>
      <w:r>
        <w:rPr>
          <w:rFonts w:cs="Bell MT" w:ascii="Bell MT" w:hAnsi="Bell MT"/>
          <w:lang w:val="id-ID"/>
        </w:rPr>
        <w:t xml:space="preserve"> Erthys pun jadi teringat dengan masa lalunya dimana saat itu dia dan Sylphed yang tersegel ditemukan oleh seorang penjual bunga yatim piatu bernama Caleria yang kebetulan menemukan mereka berdua.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 xml:space="preserve">Caleria tidak pernah menganggap Erthys dan Sylphed sebagai senjata ataupun sebuah alat saja, dia menganggap Erthys dan Sylphed sebagai teman yang berharga untuknya. Awalnya Caleria yang tinggal sendirian di </w:t>
      </w:r>
      <w:r>
        <w:rPr>
          <w:rFonts w:cs="Bell MT" w:ascii="Bell MT" w:hAnsi="Bell MT"/>
        </w:rPr>
        <w:t>dalam hutan ini di rumah kecil yang berada di dekat sebuah sungai yang tepat berada di tengah hutan itu. Selama berada di tempat ini dia</w:t>
      </w:r>
      <w:r>
        <w:rPr>
          <w:rFonts w:cs="Bell MT" w:ascii="Bell MT" w:hAnsi="Bell MT"/>
          <w:lang w:val="id-ID"/>
        </w:rPr>
        <w:t xml:space="preserve"> bisa menyembunyikan keberadaan mereka berdua dan tinggal dengan bahagia bersama mereka berdua sampai suatu ketika datang Kelompok Spherehunter yang mencari Elementer Sphere dan menemukan Caleria yang menyembunyikan mereka berdu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lang w:val="id-ID"/>
        </w:rPr>
      </w:pPr>
      <w:r>
        <w:rPr>
          <w:rFonts w:cs="Bell MT" w:ascii="Bell MT" w:hAnsi="Bell MT"/>
          <w:lang w:val="id-ID"/>
        </w:rPr>
        <w:t xml:space="preserve">Para Spherehunter itu lalu memaksa Caleria untuk menyerahkan mereka berdua dengan paksa, sebenarnya Caleria bisa saja memakai mereka berdua sebagai senjata tapi itu tidak dilakukannya  karena menurutnya jika dia melibatkan Mereka berdua yang tidak berdosa maka dia akan merasa bersalah selamanya. Caleria yang tetap melindungi mereka dan tidak mau menyerahkan mereka berdua akhirnya bisa lari ke hutan yang sekarang ditinggali Erthys Dan Sylphed, namun dia meninggal dunia karena luka lukanya sambil menitipkan Pesan pada mereka berdua kalau dia menginginkan mereka berdua bisa hidup dengan tenang. </w:t>
      </w:r>
    </w:p>
    <w:p>
      <w:pPr>
        <w:pStyle w:val="Normal"/>
        <w:ind w:firstLine="720"/>
        <w:rPr>
          <w:rFonts w:ascii="Bell MT" w:hAnsi="Bell MT" w:cs="Bell MT"/>
          <w:lang w:val="id-ID"/>
        </w:rPr>
      </w:pPr>
      <w:r>
        <w:rPr>
          <w:rFonts w:cs="Bell MT" w:ascii="Bell MT" w:hAnsi="Bell MT"/>
          <w:lang w:val="id-ID"/>
        </w:rPr>
      </w:r>
    </w:p>
    <w:p>
      <w:pPr>
        <w:pStyle w:val="Normal"/>
        <w:ind w:firstLine="720"/>
        <w:rPr/>
      </w:pPr>
      <w:r>
        <w:rPr>
          <w:rFonts w:cs="Bell MT" w:ascii="Bell MT" w:hAnsi="Bell MT"/>
          <w:lang w:val="id-ID"/>
        </w:rPr>
        <w:t>Setelah kematian Cel</w:t>
      </w:r>
      <w:r>
        <w:rPr>
          <w:rFonts w:cs="Bell MT" w:ascii="Bell MT" w:hAnsi="Bell MT"/>
        </w:rPr>
        <w:t>aria</w:t>
      </w:r>
      <w:r>
        <w:rPr>
          <w:rFonts w:cs="Bell MT" w:ascii="Bell MT" w:hAnsi="Bell MT"/>
          <w:lang w:val="id-ID"/>
        </w:rPr>
        <w:t>, Erthys Dan Sylphed mengamuk dan menyerang kota Lavender city, namun mereka berhasil dihalau oleh para Spherehunter yang menjaga kota itu, beruntung mereka berhasil menyelamatkan diri ke dalam hutan tempat tinggal mereka itu, namun Hal itulah yang menyebabkan mereka berdua sangat benci pada Spherehunter dan terus menjebak Spherehunter yang mendekati Hutan itu. Namun seiring berjalannya waktu, kebencian mereka perlahan menghilang dan kali ini dihadapan mereka akhirnya ada orang lain selain Cel</w:t>
      </w:r>
      <w:r>
        <w:rPr>
          <w:rFonts w:cs="Bell MT" w:ascii="Bell MT" w:hAnsi="Bell MT"/>
        </w:rPr>
        <w:t>aria</w:t>
      </w:r>
      <w:r>
        <w:rPr>
          <w:rFonts w:cs="Bell MT" w:ascii="Bell MT" w:hAnsi="Bell MT"/>
          <w:lang w:val="id-ID"/>
        </w:rPr>
        <w:t xml:space="preserve"> yang menganggap mereka bukan sebagai Sphere biasa saja tapi juga sebagai mahluk hidup yang memiliki perasaan, sama seperti mereka, </w:t>
      </w:r>
    </w:p>
    <w:p>
      <w:pPr>
        <w:pStyle w:val="Normal"/>
        <w:rPr>
          <w:rFonts w:ascii="Bell MT" w:hAnsi="Bell MT" w:cs="Bell MT"/>
          <w:lang w:val="id-ID"/>
        </w:rPr>
      </w:pPr>
      <w:r>
        <w:rPr>
          <w:rFonts w:cs="Bell MT" w:ascii="Bell MT" w:hAnsi="Bell MT"/>
          <w:lang w:val="id-ID"/>
        </w:rPr>
      </w:r>
    </w:p>
    <w:p>
      <w:pPr>
        <w:pStyle w:val="Normal"/>
        <w:rPr/>
      </w:pPr>
      <w:r>
        <w:rPr>
          <w:rFonts w:cs="Bell MT" w:ascii="Bell MT" w:hAnsi="Bell MT"/>
          <w:lang w:val="id-ID"/>
        </w:rPr>
        <w:tab/>
        <w:t>Sementara itu Alta dan Ignitz be</w:t>
      </w:r>
      <w:r>
        <w:rPr>
          <w:rFonts w:cs="Bell MT" w:ascii="Bell MT" w:hAnsi="Bell MT"/>
        </w:rPr>
        <w:t xml:space="preserve">kerja sama </w:t>
      </w:r>
      <w:r>
        <w:rPr>
          <w:rFonts w:cs="Bell MT" w:ascii="Bell MT" w:hAnsi="Bell MT"/>
          <w:lang w:val="id-ID"/>
        </w:rPr>
        <w:t xml:space="preserve"> untuk menghadapi Versaiga yang sepertinya bisa menahan serangan Alta dan Ignitz dengan Sempurna. </w:t>
      </w:r>
      <w:r>
        <w:rPr>
          <w:rFonts w:cs="Bell MT" w:ascii="Bell MT" w:hAnsi="Bell MT"/>
        </w:rPr>
        <w:t>Semua Sphere peledak milik Alta dan tembakan Ignitz sama sekali tidak bisa menembus pertahanan kuat Versaiga.</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lta, Orang itu</w:t>
      </w:r>
      <w:r>
        <w:rPr>
          <w:rFonts w:cs="Bell MT" w:ascii="Bell MT" w:hAnsi="Bell MT"/>
          <w:lang w:val="id-ID"/>
        </w:rPr>
        <w:t xml:space="preserve"> adalah Spherehunter yang</w:t>
      </w:r>
      <w:r>
        <w:rPr>
          <w:rFonts w:cs="Bell MT" w:ascii="Bell MT" w:hAnsi="Bell MT"/>
        </w:rPr>
        <w:t xml:space="preserve"> </w:t>
      </w:r>
      <w:r>
        <w:rPr>
          <w:rFonts w:cs="Bell MT" w:ascii="Bell MT" w:hAnsi="Bell MT"/>
          <w:lang w:val="id-ID"/>
        </w:rPr>
        <w:t xml:space="preserve">Spesialisasinya adalah bertahan dan </w:t>
      </w:r>
      <w:r>
        <w:rPr>
          <w:rFonts w:cs="Bell MT" w:ascii="Bell MT" w:hAnsi="Bell MT"/>
        </w:rPr>
        <w:t xml:space="preserve">hanya akan </w:t>
      </w:r>
      <w:r>
        <w:rPr>
          <w:rFonts w:cs="Bell MT" w:ascii="Bell MT" w:hAnsi="Bell MT"/>
          <w:lang w:val="id-ID"/>
        </w:rPr>
        <w:t>menyerang saat ada kesempatan</w:t>
      </w:r>
      <w:r>
        <w:rPr>
          <w:rFonts w:cs="Bell MT" w:ascii="Bell MT" w:hAnsi="Bell MT"/>
        </w:rPr>
        <w:t xml:space="preserve">, sepertinya </w:t>
      </w:r>
      <w:r>
        <w:rPr>
          <w:rFonts w:cs="Bell MT" w:ascii="Bell MT" w:hAnsi="Bell MT"/>
          <w:lang w:val="id-ID"/>
        </w:rPr>
        <w:t xml:space="preserve">dia memakai banyak Sphere jenis Tombak dan tameng untuk menyerang </w:t>
      </w:r>
      <w:r>
        <w:rPr>
          <w:rFonts w:cs="Bell MT" w:ascii="Bell MT" w:hAnsi="Bell MT"/>
        </w:rPr>
        <w:t xml:space="preserve">, </w:t>
      </w:r>
      <w:r>
        <w:rPr>
          <w:rFonts w:cs="Bell MT" w:ascii="Bell MT" w:hAnsi="Bell MT"/>
          <w:lang w:val="id-ID"/>
        </w:rPr>
        <w:t xml:space="preserve">ditambah </w:t>
      </w:r>
      <w:r>
        <w:rPr>
          <w:rFonts w:cs="Bell MT" w:ascii="Bell MT" w:hAnsi="Bell MT"/>
        </w:rPr>
        <w:t xml:space="preserve">lagi </w:t>
      </w:r>
      <w:r>
        <w:rPr>
          <w:rFonts w:cs="Bell MT" w:ascii="Bell MT" w:hAnsi="Bell MT"/>
          <w:lang w:val="id-ID"/>
        </w:rPr>
        <w:t xml:space="preserve">dengan </w:t>
      </w:r>
      <w:r>
        <w:rPr>
          <w:rFonts w:cs="Bell MT" w:ascii="Bell MT" w:hAnsi="Bell MT"/>
          <w:b/>
          <w:lang w:val="id-ID"/>
        </w:rPr>
        <w:t>“Jet Boots Sphere”</w:t>
      </w:r>
      <w:r>
        <w:rPr>
          <w:rFonts w:cs="Bell MT" w:ascii="Bell MT" w:hAnsi="Bell MT"/>
          <w:lang w:val="id-ID"/>
        </w:rPr>
        <w:t xml:space="preserve"> yang</w:t>
      </w:r>
      <w:r>
        <w:rPr>
          <w:rFonts w:cs="Bell MT" w:ascii="Bell MT" w:hAnsi="Bell MT"/>
        </w:rPr>
        <w:t xml:space="preserve"> dipakainya itu</w:t>
      </w:r>
      <w:r>
        <w:rPr>
          <w:rFonts w:cs="Bell MT" w:ascii="Bell MT" w:hAnsi="Bell MT"/>
          <w:lang w:val="id-ID"/>
        </w:rPr>
        <w:t xml:space="preserve"> meningkatkan kecepatan dan kekuatan serangannya.</w:t>
      </w:r>
      <w:r>
        <w:rPr>
          <w:rFonts w:cs="Bell MT" w:ascii="Bell MT" w:hAnsi="Bell MT"/>
        </w:rPr>
        <w:t xml:space="preserve"> Kalau terus begini bisa bisa kitalah yang kehabisan tenag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u tahu itu, tapi tenang saja, dan tetaplah menyerangnya seperti ini, aku punya rencana untuk menjebaknya !, sayangnya aku butuh waktu sampai rencana ini bisa berjalan, karena itu aku butuh bantuanmu untuk mengulur waktu, apa kau bisa memnbuatnya sibuk selama aku mempersiapkan jebakan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Menanggapi permintaan Alta itu, </w:t>
      </w:r>
      <w:r>
        <w:rPr>
          <w:rFonts w:cs="Bell MT" w:ascii="Bell MT" w:hAnsi="Bell MT"/>
          <w:lang w:val="id-ID"/>
        </w:rPr>
        <w:t xml:space="preserve">Ignitz pun langsung menggunakan </w:t>
      </w:r>
      <w:r>
        <w:rPr>
          <w:rFonts w:cs="Bell MT" w:ascii="Bell MT" w:hAnsi="Bell MT"/>
          <w:b/>
          <w:lang w:val="id-ID"/>
        </w:rPr>
        <w:t>“Heavy Machinegun Sphere”</w:t>
      </w:r>
      <w:r>
        <w:rPr>
          <w:rFonts w:cs="Bell MT" w:ascii="Bell MT" w:hAnsi="Bell MT"/>
          <w:b/>
        </w:rPr>
        <w:t>(11)</w:t>
      </w:r>
      <w:r>
        <w:rPr>
          <w:rFonts w:cs="Bell MT" w:ascii="Bell MT" w:hAnsi="Bell MT"/>
          <w:b/>
          <w:lang w:val="id-ID"/>
        </w:rPr>
        <w:t xml:space="preserve"> </w:t>
      </w:r>
      <w:r>
        <w:rPr>
          <w:rFonts w:cs="Bell MT" w:ascii="Bell MT" w:hAnsi="Bell MT"/>
          <w:lang w:val="id-ID"/>
        </w:rPr>
        <w:t>miliknya</w:t>
      </w:r>
      <w:r>
        <w:rPr>
          <w:rFonts w:cs="Bell MT" w:ascii="Bell MT" w:hAnsi="Bell MT"/>
        </w:rPr>
        <w:t xml:space="preserve"> dan langsung maju menyerang Versaiga.</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lang w:val="id-ID"/>
        </w:rPr>
        <w:t>“</w:t>
      </w:r>
      <w:r>
        <w:rPr>
          <w:rFonts w:cs="Bell MT" w:ascii="Bell MT" w:hAnsi="Bell MT"/>
          <w:lang w:val="id-ID"/>
        </w:rPr>
        <w:t>Kalau kau memang punya rencana untuk menyiapkan sesuatu yang bisa mengalahkannya, segera siapkan saja !. aku akan mengalihkan perhatian selama mungkin sampai kau selesai menyiapkan semuanya.”</w:t>
      </w:r>
    </w:p>
    <w:p>
      <w:pPr>
        <w:pStyle w:val="Normal"/>
        <w:ind w:firstLine="720"/>
        <w:rPr>
          <w:rFonts w:ascii="Bell MT" w:hAnsi="Bell MT" w:cs="Bell MT"/>
          <w:lang w:val="id-ID"/>
        </w:rPr>
      </w:pPr>
      <w:r>
        <w:rPr>
          <w:rFonts w:cs="Bell MT" w:ascii="Bell MT" w:hAnsi="Bell MT"/>
          <w:lang w:val="id-ID"/>
        </w:rPr>
      </w:r>
    </w:p>
    <w:p>
      <w:pPr>
        <w:pStyle w:val="Normal"/>
        <w:ind w:firstLine="720"/>
        <w:rPr>
          <w:rFonts w:ascii="Bell MT" w:hAnsi="Bell MT" w:cs="Bell MT"/>
        </w:rPr>
      </w:pPr>
      <w:r>
        <w:rPr>
          <w:rFonts w:cs="Bell MT" w:ascii="Bell MT" w:hAnsi="Bell MT"/>
        </w:rPr>
        <w:t xml:space="preserve">Setelah mendengar itu, Alta pun segera mengeluarkan beberapa Sphere dan mulai menyiapkan jebakannya, </w:t>
      </w:r>
      <w:r>
        <w:rPr>
          <w:rFonts w:cs="Bell MT" w:ascii="Bell MT" w:hAnsi="Bell MT"/>
          <w:lang w:val="id-ID"/>
        </w:rPr>
        <w:t xml:space="preserve">Menyadari kalau Alta dan Ignitz merencanakan sesuatu </w:t>
      </w:r>
      <w:r>
        <w:rPr>
          <w:rFonts w:cs="Bell MT" w:ascii="Bell MT" w:hAnsi="Bell MT"/>
        </w:rPr>
        <w:t xml:space="preserve">Versaiga </w:t>
      </w:r>
      <w:r>
        <w:rPr>
          <w:rFonts w:cs="Bell MT" w:ascii="Bell MT" w:hAnsi="Bell MT"/>
          <w:lang w:val="id-ID"/>
        </w:rPr>
        <w:t xml:space="preserve">segera </w:t>
      </w:r>
      <w:r>
        <w:rPr>
          <w:rFonts w:cs="Bell MT" w:ascii="Bell MT" w:hAnsi="Bell MT"/>
        </w:rPr>
        <w:t xml:space="preserve">bergerak dan </w:t>
      </w:r>
      <w:r>
        <w:rPr>
          <w:rFonts w:cs="Bell MT" w:ascii="Bell MT" w:hAnsi="Bell MT"/>
          <w:lang w:val="id-ID"/>
        </w:rPr>
        <w:t xml:space="preserve">mengincar Alta tapi bisa dihalangi dengan Sempurna oleh </w:t>
      </w:r>
      <w:r>
        <w:rPr>
          <w:rFonts w:cs="Bell MT" w:ascii="Bell MT" w:hAnsi="Bell MT"/>
        </w:rPr>
        <w:t xml:space="preserve">tembakan dari </w:t>
      </w:r>
      <w:r>
        <w:rPr>
          <w:rFonts w:cs="Bell MT" w:ascii="Bell MT" w:hAnsi="Bell MT"/>
          <w:lang w:val="id-ID"/>
        </w:rPr>
        <w:t xml:space="preserve">Ignitz.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af ya, saat ini lawanmu adalah aku !, karena itu jangan pernah mengalihkan perhatianmu dari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Ignitz menyerang Versaiga dengan gempuran tembakan yang sangat dahsyat tapi Versaiga tidak terluka sedikitpun, semua serangan Ignitz dapat ditahan oleh pertahanan sempurna tameng besarnya dan dia dapat menghindari semua serangan kearah </w:t>
      </w:r>
      <w:r>
        <w:rPr>
          <w:rFonts w:cs="Bell MT" w:ascii="Bell MT" w:hAnsi="Bell MT"/>
          <w:i/>
        </w:rPr>
        <w:t>Blind Spot</w:t>
      </w:r>
      <w:r>
        <w:rPr>
          <w:rFonts w:cs="Bell MT" w:ascii="Bell MT" w:hAnsi="Bell MT"/>
        </w:rPr>
        <w:t>nya denagn Jet Boots Sphere yang dipakai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k, tampaknya pertahanannya memang sempurna…kalau begini aku hanya menghabiskan peluru saj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napa?, hanya segini saja ?, apa hanya segitu kekuatan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tu saja tidak, aku hanya bertarung untuk mengulur waktu kok, benar bukan…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tu saja, terima kasih karena sudah menunggu dengan saba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Setelah merasa kalau jebakannya sudah Cukup</w:t>
      </w:r>
      <w:r>
        <w:rPr>
          <w:rFonts w:cs="Bell MT" w:ascii="Bell MT" w:hAnsi="Bell MT"/>
        </w:rPr>
        <w:t>,</w:t>
      </w:r>
      <w:r>
        <w:rPr>
          <w:rFonts w:cs="Bell MT" w:ascii="Bell MT" w:hAnsi="Bell MT"/>
          <w:lang w:val="id-ID"/>
        </w:rPr>
        <w:t xml:space="preserve"> Alta pun segera membantu menyerang Versaiga dengan Menggunakan Aquans yang berubah menjadi </w:t>
      </w:r>
      <w:r>
        <w:rPr>
          <w:rFonts w:cs="Bell MT" w:ascii="Bell MT" w:hAnsi="Bell MT"/>
          <w:b/>
          <w:lang w:val="id-ID"/>
        </w:rPr>
        <w:t xml:space="preserve">Water </w:t>
      </w:r>
      <w:r>
        <w:rPr>
          <w:rFonts w:cs="Bell MT" w:ascii="Bell MT" w:hAnsi="Bell MT"/>
          <w:b/>
        </w:rPr>
        <w:t>Rapier</w:t>
      </w:r>
      <w:r>
        <w:rPr>
          <w:rFonts w:cs="Bell MT" w:ascii="Bell MT" w:hAnsi="Bell MT"/>
          <w:b/>
          <w:lang w:val="id-ID"/>
        </w:rPr>
        <w:t xml:space="preserve"> Mode</w:t>
      </w:r>
      <w:r>
        <w:rPr>
          <w:rFonts w:cs="Bell MT" w:ascii="Bell MT" w:hAnsi="Bell MT"/>
          <w:lang w:val="id-ID"/>
        </w:rPr>
        <w:t xml:space="preserve"> dan mendesak Versaiga ke arah </w:t>
      </w:r>
      <w:r>
        <w:rPr>
          <w:rFonts w:cs="Bell MT" w:ascii="Bell MT" w:hAnsi="Bell MT"/>
          <w:b/>
          <w:lang w:val="id-ID"/>
        </w:rPr>
        <w:t>“Land Mine Sphere”</w:t>
      </w:r>
      <w:r>
        <w:rPr>
          <w:rFonts w:cs="Bell MT" w:ascii="Bell MT" w:hAnsi="Bell MT"/>
          <w:lang w:val="id-ID"/>
        </w:rPr>
        <w:t xml:space="preserve"> tak terhitung yang disebarkan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bagaimana dia bisa menyiapkan Sphere peledak sebanyak ini dalam waktu sesingkat tadi ?.”</w:t>
      </w:r>
    </w:p>
    <w:p>
      <w:pPr>
        <w:pStyle w:val="Normal"/>
        <w:rPr>
          <w:rFonts w:ascii="Bell MT" w:hAnsi="Bell MT" w:cs="Bell MT"/>
        </w:rPr>
      </w:pPr>
      <w:r>
        <w:rPr>
          <w:rFonts w:cs="Bell MT" w:ascii="Bell MT" w:hAnsi="Bell MT"/>
        </w:rPr>
        <w:tab/>
        <w:t>“Huh, menyiapkan jebakan seperti itu adalah salah satu keahlian dasar yang memang dimiliki olehku.  Karena itu silahkan menikmati karya seni yang telah kubuat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lang w:val="id-ID"/>
        </w:rPr>
      </w:pPr>
      <w:r>
        <w:rPr>
          <w:rFonts w:eastAsia="Bell MT" w:cs="Bell MT" w:ascii="Bell MT" w:hAnsi="Bell MT"/>
          <w:lang w:val="id-ID"/>
        </w:rPr>
        <w:t xml:space="preserve"> </w:t>
      </w:r>
      <w:r>
        <w:rPr>
          <w:rFonts w:cs="Bell MT" w:ascii="Bell MT" w:hAnsi="Bell MT"/>
          <w:lang w:val="id-ID"/>
        </w:rPr>
        <w:t>Jebakan yang disiapkan oleh alta berhasil dan Ledakan yang ditimbulkannya juga sangat hebat membentuk ledakan yang sangat artistic, tapi ternyata Versaiga masih bisa selamat bahkan tanpa luka sedikitpun dengan menahannya menggunakan sesuatu, namun Alta dan Ignitz sama sekali tidak melihat Ignitz menggunakan apapun !.</w:t>
      </w:r>
    </w:p>
    <w:p>
      <w:pPr>
        <w:pStyle w:val="Normal"/>
        <w:ind w:firstLine="720"/>
        <w:rPr>
          <w:rFonts w:ascii="Bell MT" w:hAnsi="Bell MT" w:cs="Bell MT"/>
          <w:lang w:val="id-ID"/>
        </w:rPr>
      </w:pPr>
      <w:r>
        <w:rPr>
          <w:rFonts w:cs="Bell MT" w:ascii="Bell MT" w:hAnsi="Bell MT"/>
          <w:lang w:val="id-ID"/>
        </w:rPr>
      </w:r>
    </w:p>
    <w:p>
      <w:pPr>
        <w:pStyle w:val="Normal"/>
        <w:ind w:firstLine="720"/>
        <w:rPr>
          <w:rFonts w:ascii="Bell MT" w:hAnsi="Bell MT" w:cs="Bell MT"/>
        </w:rPr>
      </w:pPr>
      <w:r>
        <w:rPr>
          <w:rFonts w:cs="Bell MT" w:ascii="Bell MT" w:hAnsi="Bell MT"/>
        </w:rPr>
        <w:t>“</w:t>
      </w:r>
      <w:r>
        <w:rPr>
          <w:rFonts w:cs="Bell MT" w:ascii="Bell MT" w:hAnsi="Bell MT"/>
        </w:rPr>
        <w:t>Apa ?, dia sama sekali tidak terluka ?, bagaimana bisa ?” Ucap Alta terkeju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ebat…tampaknya aku terlalu meremehkan kalian berdua, aku harus memuji kalian karena telah memaksaku menggunakan </w:t>
      </w:r>
      <w:r>
        <w:rPr>
          <w:rFonts w:cs="Bell MT" w:ascii="Bell MT" w:hAnsi="Bell MT"/>
          <w:i/>
        </w:rPr>
        <w:t>ini</w:t>
      </w:r>
      <w:r>
        <w:rPr>
          <w:rFonts w:cs="Bell MT" w:ascii="Bell MT" w:hAnsi="Bell MT"/>
        </w:rPr>
        <w:t>, tapi setelah ini aku sama sekali tidak akan memberikan kesempatan pada kalian berdua !, bersiaplah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Versaiga kembali menyerang Alta dan Ignitz, Ignitz lalu mencoba meng</w:t>
      </w:r>
      <w:r>
        <w:rPr>
          <w:rFonts w:cs="Bell MT" w:ascii="Bell MT" w:hAnsi="Bell MT"/>
          <w:i/>
        </w:rPr>
        <w:t xml:space="preserve">intercept </w:t>
      </w:r>
      <w:r>
        <w:rPr>
          <w:rFonts w:cs="Bell MT" w:ascii="Bell MT" w:hAnsi="Bell MT"/>
        </w:rPr>
        <w:t>serangan langsungnya itu, namun semua seranagnya tertahan oleh sesuatu yang tak terlihat oleh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ini…dia memakai tameng yang tak terlihat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bat !, kau bahkan bisa mengetahui ini, tapi apakau bisa menghindari seranganny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Versaiga menahan semua serangan Ignitz dengan </w:t>
      </w:r>
      <w:r>
        <w:rPr>
          <w:rFonts w:cs="Bell MT" w:ascii="Bell MT" w:hAnsi="Bell MT"/>
          <w:b/>
          <w:lang w:val="id-ID"/>
        </w:rPr>
        <w:t>“Invisible Shield  Sphere”</w:t>
      </w:r>
      <w:r>
        <w:rPr>
          <w:rFonts w:cs="Bell MT" w:ascii="Bell MT" w:hAnsi="Bell MT"/>
          <w:b/>
        </w:rPr>
        <w:t>(12)</w:t>
      </w:r>
      <w:r>
        <w:rPr>
          <w:rFonts w:cs="Bell MT" w:ascii="Bell MT" w:hAnsi="Bell MT"/>
          <w:b/>
          <w:lang w:val="id-ID"/>
        </w:rPr>
        <w:t xml:space="preserve"> </w:t>
      </w:r>
      <w:r>
        <w:rPr>
          <w:rFonts w:cs="Bell MT" w:ascii="Bell MT" w:hAnsi="Bell MT"/>
          <w:lang w:val="id-ID"/>
        </w:rPr>
        <w:t xml:space="preserve">yang tak terlihat dan menyerang </w:t>
      </w:r>
      <w:r>
        <w:rPr>
          <w:rFonts w:cs="Bell MT" w:ascii="Bell MT" w:hAnsi="Bell MT"/>
        </w:rPr>
        <w:t xml:space="preserve">balik </w:t>
      </w:r>
      <w:r>
        <w:rPr>
          <w:rFonts w:cs="Bell MT" w:ascii="Bell MT" w:hAnsi="Bell MT"/>
          <w:lang w:val="id-ID"/>
        </w:rPr>
        <w:t xml:space="preserve">dengan </w:t>
      </w:r>
      <w:r>
        <w:rPr>
          <w:rFonts w:cs="Bell MT" w:ascii="Bell MT" w:hAnsi="Bell MT"/>
          <w:b/>
          <w:lang w:val="id-ID"/>
        </w:rPr>
        <w:t>“Invisible Lance Sphere”</w:t>
      </w:r>
      <w:r>
        <w:rPr>
          <w:rFonts w:cs="Bell MT" w:ascii="Bell MT" w:hAnsi="Bell MT"/>
          <w:b/>
        </w:rPr>
        <w:t>(13)</w:t>
      </w:r>
      <w:r>
        <w:rPr>
          <w:rFonts w:cs="Bell MT" w:ascii="Bell MT" w:hAnsi="Bell MT"/>
          <w:b/>
          <w:lang w:val="id-ID"/>
        </w:rPr>
        <w:t xml:space="preserve"> </w:t>
      </w:r>
      <w:r>
        <w:rPr>
          <w:rFonts w:cs="Bell MT" w:ascii="Bell MT" w:hAnsi="Bell MT"/>
          <w:lang w:val="id-ID"/>
        </w:rPr>
        <w:t>yang juga tak terlihat dan tak terukur panjang serangannya.</w:t>
      </w:r>
      <w:r>
        <w:rPr>
          <w:rFonts w:cs="Bell MT" w:ascii="Bell MT" w:hAnsi="Bell MT"/>
        </w:rPr>
        <w:t xml:space="preserve"> Serangan tersebut berhasil mengenai Ignitz dan membuatnya terpental cukup jauh, beruntung disaat seperti itu gerak refleksnya menyelamatkannya dari luka fatal.</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Luar biasa, kau bahkan bisa menghindari serangan tadi, meskipun tidak terhindar secara sempurna, aku harus memujimu karena sudah bisa bertahan sampai sejauh ini. nah, Nona yang ada di sana, setelah semuanya jadi seperti ini, bukankah sekaranglah saatnya mengakui kekalahanmu ?.”</w:t>
      </w:r>
    </w:p>
    <w:p>
      <w:pPr>
        <w:pStyle w:val="Normal"/>
        <w:rPr>
          <w:rFonts w:ascii="Bell MT" w:hAnsi="Bell MT" w:cs="Bell MT"/>
        </w:rPr>
      </w:pPr>
      <w:r>
        <w:rPr>
          <w:rFonts w:cs="Bell MT" w:ascii="Bell MT" w:hAnsi="Bell MT"/>
        </w:rPr>
      </w:r>
    </w:p>
    <w:p>
      <w:pPr>
        <w:pStyle w:val="Normal"/>
        <w:rPr/>
      </w:pPr>
      <w:r>
        <w:rPr>
          <w:rFonts w:cs="Bell MT" w:ascii="Bell MT" w:hAnsi="Bell MT"/>
        </w:rPr>
        <w:tab/>
        <w:t>“Kau…aku ini bukanlah orang yang akan menarik kembali ucapanku, aku tidak akan menyerahkan diriku dan aku juga tidak akan menyerahkan Erthys dan Sylphed pada kalian, karena aku punya keinginnan yang harus bisa kuwujudkan bagaimanapun cara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sayang sekali, tamkpaknya aku harus memakai kekerasan untuk membuatmu menyerah, jangan ada dendam setelah ini 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lang w:val="id-ID"/>
        </w:rPr>
        <w:tab/>
        <w:t xml:space="preserve">Melihat Alta yang berbicara seperti itu Versaiga tanpa ragu lagi menyerang tepat ke arah Alta tapi tembakan anak panah menghalangi serangan Versaiga dan anak panah itu berasal dari Airis. </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Apa?, mereka masih punya teman yang lain ?.”Ucap Versaiga yang terkeju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iris ?, ternyata kau datang juga !, tapi aku tidak melihat Myers, dimana di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rtinggal di belakang…” Ucap Airis dengan tatapa datar seakan tidak terjadi apa apa.</w:t>
      </w:r>
    </w:p>
    <w:p>
      <w:pPr>
        <w:pStyle w:val="Normal"/>
        <w:rPr>
          <w:rFonts w:ascii="Bell MT" w:hAnsi="Bell MT" w:cs="Bell MT"/>
        </w:rPr>
      </w:pPr>
      <w:r>
        <w:rPr>
          <w:rFonts w:cs="Bell MT" w:ascii="Bell MT" w:hAnsi="Bell MT"/>
        </w:rPr>
        <w:tab/>
        <w:t>“Kau ini…”</w:t>
      </w:r>
    </w:p>
    <w:p>
      <w:pPr>
        <w:pStyle w:val="Normal"/>
        <w:rPr>
          <w:rFonts w:ascii="Bell MT" w:hAnsi="Bell MT" w:cs="Bell MT"/>
        </w:rPr>
      </w:pPr>
      <w:r>
        <w:rPr>
          <w:rFonts w:cs="Bell MT" w:ascii="Bell MT" w:hAnsi="Bell MT"/>
        </w:rPr>
      </w:r>
    </w:p>
    <w:p>
      <w:pPr>
        <w:pStyle w:val="Normal"/>
        <w:rPr/>
      </w:pPr>
      <w:r>
        <w:rPr>
          <w:rFonts w:cs="Bell MT" w:ascii="Bell MT" w:hAnsi="Bell MT"/>
        </w:rPr>
        <w:tab/>
        <w:t>“…Dimana Ignitz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Oh kalau itu…di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Airis…cukup lama juga kau sampai ke tempat ini”</w:t>
      </w:r>
    </w:p>
    <w:p>
      <w:pPr>
        <w:pStyle w:val="Normal"/>
        <w:rPr>
          <w:rFonts w:ascii="Bell MT" w:hAnsi="Bell MT" w:cs="Bell MT"/>
        </w:rPr>
      </w:pPr>
      <w:r>
        <w:rPr>
          <w:rFonts w:cs="Bell MT" w:ascii="Bell MT" w:hAnsi="Bell MT"/>
        </w:rPr>
      </w:r>
    </w:p>
    <w:p>
      <w:pPr>
        <w:pStyle w:val="Normal"/>
        <w:rPr/>
      </w:pPr>
      <w:r>
        <w:rPr>
          <w:rFonts w:cs="Bell MT" w:ascii="Bell MT" w:hAnsi="Bell MT"/>
        </w:rPr>
        <w:tab/>
        <w:t>Alta pun menunjukkan tempat Ignitz terjatuh dan Airis pun melihat Ignitz yang terluka, meskipun tampaknya lukanya tidak parah. Sayangnya Airis langsung marah melihat Ignitz yang terluka seperti itu dan mulai berubah menjadi Dark Elf.</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aku tidak akan mengampunimu…” Ucap Airis yang mulai berubah menjadi Dark Elf dan mengeluarkan Agnite.</w:t>
      </w:r>
    </w:p>
    <w:p>
      <w:pPr>
        <w:pStyle w:val="Normal"/>
        <w:rPr>
          <w:rFonts w:ascii="Bell MT" w:hAnsi="Bell MT" w:cs="Bell MT"/>
        </w:rPr>
      </w:pPr>
      <w:r>
        <w:rPr>
          <w:rFonts w:cs="Bell MT" w:ascii="Bell MT" w:hAnsi="Bell MT"/>
        </w:rPr>
      </w:r>
    </w:p>
    <w:p>
      <w:pPr>
        <w:pStyle w:val="Normal"/>
        <w:rPr/>
      </w:pPr>
      <w:r>
        <w:rPr>
          <w:rFonts w:cs="Bell MT" w:ascii="Bell MT" w:hAnsi="Bell MT"/>
        </w:rPr>
        <w:tab/>
        <w:t>“Ga-Gawat, Ignitz…cepat lakukan sesuatu !.” Ucap Alta pada Ignitz.</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elaka, Airis…hentikan…!.”</w:t>
      </w:r>
    </w:p>
    <w:p>
      <w:pPr>
        <w:pStyle w:val="Normal"/>
        <w:rPr>
          <w:rFonts w:ascii="Bell MT" w:hAnsi="Bell MT" w:cs="Bell MT"/>
        </w:rPr>
      </w:pPr>
      <w:r>
        <w:rPr>
          <w:rFonts w:cs="Bell MT" w:ascii="Bell MT" w:hAnsi="Bell MT"/>
        </w:rPr>
      </w:r>
    </w:p>
    <w:p>
      <w:pPr>
        <w:pStyle w:val="Normal"/>
        <w:rPr/>
      </w:pPr>
      <w:r>
        <w:rPr>
          <w:rFonts w:cs="Bell MT" w:ascii="Bell MT" w:hAnsi="Bell MT"/>
        </w:rPr>
        <w:tab/>
        <w:t>“…Tenang saja, Ignitz…aku tidak akan sampai membunuh merek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iris…Ka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Oh…sepetinya dia masih punya kesadaran…kalau begitu aku haerus memanfaatkan kondisi ini. Airis, ayo kita hajar orang it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Kau tidak perlu menyuruhku !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unggu kalian berdua.”</w:t>
      </w:r>
    </w:p>
    <w:p>
      <w:pPr>
        <w:pStyle w:val="Normal"/>
        <w:rPr>
          <w:rFonts w:ascii="Bell MT" w:hAnsi="Bell MT" w:cs="Bell MT"/>
        </w:rPr>
      </w:pPr>
      <w:r>
        <w:rPr>
          <w:rFonts w:cs="Bell MT" w:ascii="Bell MT" w:hAnsi="Bell MT"/>
        </w:rPr>
      </w:r>
    </w:p>
    <w:p>
      <w:pPr>
        <w:pStyle w:val="Normal"/>
        <w:rPr/>
      </w:pPr>
      <w:r>
        <w:rPr>
          <w:rFonts w:cs="Bell MT" w:ascii="Bell MT" w:hAnsi="Bell MT"/>
        </w:rPr>
        <w:tab/>
        <w:t>Tiba tiba Erthys menyela pembicaraan mereka berdu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Kalian adalah </w:t>
      </w:r>
      <w:r>
        <w:rPr>
          <w:rFonts w:cs="Bell MT" w:ascii="Bell MT" w:hAnsi="Bell MT"/>
          <w:b/>
        </w:rPr>
        <w:t>Elementer User</w:t>
      </w:r>
      <w:r>
        <w:rPr>
          <w:rFonts w:cs="Bell MT" w:ascii="Bell MT" w:hAnsi="Bell MT"/>
        </w:rPr>
        <w:t xml:space="preserve"> bukan…?, tampaknya Aquans dan juga Agnite sama sekali tidak merasa terpaksa bersama dengan kalian berdua, kenapa bisa seperti it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lau ingin tahu yang seperti itu, kenapa tidak menanyakannya langsung pada mereka saja ?.”</w:t>
      </w:r>
    </w:p>
    <w:p>
      <w:pPr>
        <w:pStyle w:val="Normal"/>
        <w:rPr>
          <w:rFonts w:ascii="Bell MT" w:hAnsi="Bell MT" w:cs="Bell MT"/>
        </w:rPr>
      </w:pPr>
      <w:r>
        <w:rPr>
          <w:rFonts w:cs="Bell MT" w:ascii="Bell MT" w:hAnsi="Bell MT"/>
        </w:rPr>
      </w:r>
    </w:p>
    <w:p>
      <w:pPr>
        <w:pStyle w:val="Normal"/>
        <w:rPr/>
      </w:pPr>
      <w:r>
        <w:rPr>
          <w:rFonts w:cs="Bell MT" w:ascii="Bell MT" w:hAnsi="Bell MT"/>
        </w:rPr>
        <w:tab/>
        <w:t>Alta langsung mengubah Aquans kembali menjadi bentuk Elementer Spherenya, Alta juga menyuruh Airis untuk membiarkan Agnite berbicara dengan mereka Dan Airis langsung mengubah Agnite kembali menjadi Elementer Sphere.</w:t>
      </w:r>
    </w:p>
    <w:p>
      <w:pPr>
        <w:pStyle w:val="Normal"/>
        <w:rPr>
          <w:rFonts w:ascii="Bell MT" w:hAnsi="Bell MT" w:cs="Bell MT"/>
        </w:rPr>
      </w:pPr>
      <w:r>
        <w:rPr>
          <w:rFonts w:cs="Bell MT" w:ascii="Bell MT" w:hAnsi="Bell MT"/>
        </w:rPr>
      </w:r>
    </w:p>
    <w:p>
      <w:pPr>
        <w:pStyle w:val="Normal"/>
        <w:rPr/>
      </w:pPr>
      <w:r>
        <w:rPr>
          <w:rFonts w:cs="Bell MT" w:ascii="Bell MT" w:hAnsi="Bell MT"/>
        </w:rPr>
        <w:tab/>
        <w:t>“…Yo, lama tak berjumpa ya, Erthys, Sylphed…” Ucap Aquans pada mereka berdua.</w:t>
      </w:r>
    </w:p>
    <w:p>
      <w:pPr>
        <w:pStyle w:val="Normal"/>
        <w:rPr>
          <w:rFonts w:ascii="Bell MT" w:hAnsi="Bell MT" w:cs="Bell MT"/>
        </w:rPr>
      </w:pPr>
      <w:r>
        <w:rPr>
          <w:rFonts w:cs="Bell MT" w:ascii="Bell MT" w:hAnsi="Bell MT"/>
        </w:rPr>
      </w:r>
    </w:p>
    <w:p>
      <w:pPr>
        <w:pStyle w:val="Normal"/>
        <w:rPr/>
      </w:pPr>
      <w:r>
        <w:rPr>
          <w:rFonts w:cs="Bell MT" w:ascii="Bell MT" w:hAnsi="Bell MT"/>
        </w:rPr>
        <w:tab/>
        <w:t>“Aku sama sekali tidak pernah menyangka akan bertemu lagi dengan kalian berdua…Erthys, Sylphed…”lanjut Agnite</w:t>
      </w:r>
    </w:p>
    <w:p>
      <w:pPr>
        <w:pStyle w:val="Normal"/>
        <w:rPr>
          <w:rFonts w:ascii="Bell MT" w:hAnsi="Bell MT" w:cs="Bell MT"/>
        </w:rPr>
      </w:pPr>
      <w:r>
        <w:rPr>
          <w:rFonts w:cs="Bell MT" w:ascii="Bell MT" w:hAnsi="Bell MT"/>
        </w:rPr>
      </w:r>
    </w:p>
    <w:p>
      <w:pPr>
        <w:pStyle w:val="Normal"/>
        <w:rPr/>
      </w:pPr>
      <w:r>
        <w:rPr>
          <w:rFonts w:cs="Bell MT" w:ascii="Bell MT" w:hAnsi="Bell MT"/>
        </w:rPr>
        <w:tab/>
        <w:t>“…Hentikan semua basa basi itu, cukup jawab saja pertanyaanku ini, kenapa kalian bisa bekerja sama dengan manusia seperti mereka, terutama kau, Aquans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dak ada hal yang Khusus, aku hanya merasa kalau Alta itu orang yang sangat aneh…tapi meskipun begitu dia juga orang yang sangat menyenangkan…Mungkin hanya karena itu saja”</w:t>
      </w:r>
    </w:p>
    <w:p>
      <w:pPr>
        <w:pStyle w:val="Normal"/>
        <w:rPr>
          <w:rFonts w:ascii="Bell MT" w:hAnsi="Bell MT" w:cs="Bell MT"/>
        </w:rPr>
      </w:pPr>
      <w:r>
        <w:rPr>
          <w:rFonts w:cs="Bell MT" w:ascii="Bell MT" w:hAnsi="Bell MT"/>
        </w:rPr>
      </w:r>
    </w:p>
    <w:p>
      <w:pPr>
        <w:pStyle w:val="Normal"/>
        <w:rPr/>
      </w:pPr>
      <w:r>
        <w:rPr>
          <w:rFonts w:cs="Bell MT" w:ascii="Bell MT" w:hAnsi="Bell MT"/>
        </w:rPr>
        <w:tab/>
        <w:t>Erthys cukup terkejut mendengatr jawaban polos Aquans, diapun kembali bertanya pada Agnite.</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lau kam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Itu karena Airis adalah temanku !. hanya itu !.”</w:t>
      </w:r>
    </w:p>
    <w:p>
      <w:pPr>
        <w:pStyle w:val="Normal"/>
        <w:rPr>
          <w:rFonts w:ascii="Bell MT" w:hAnsi="Bell MT" w:cs="Bell MT"/>
        </w:rPr>
      </w:pPr>
      <w:r>
        <w:rPr>
          <w:rFonts w:cs="Bell MT" w:ascii="Bell MT" w:hAnsi="Bell MT"/>
        </w:rPr>
      </w:r>
    </w:p>
    <w:p>
      <w:pPr>
        <w:pStyle w:val="Normal"/>
        <w:rPr/>
      </w:pPr>
      <w:r>
        <w:rPr>
          <w:rFonts w:cs="Bell MT" w:ascii="Bell MT" w:hAnsi="Bell MT"/>
        </w:rPr>
        <w:tab/>
        <w:t>“…Kau tetap tegas seperti biasa ya…aku juga tidak melihat kebohongan dari kalian…tampaknya inilah waktunya, Sylphed.” Ucap Erthys pada Sylphed.</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nar sekali, kakak…”</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kalian berdua, akan kupinjamkan kekuatan kami padamu, aku juga ingin membalas semua perbuatan orang itu, karena itu ijinkan kami berdua membantumu !.”</w:t>
      </w:r>
    </w:p>
    <w:p>
      <w:pPr>
        <w:pStyle w:val="Normal"/>
        <w:rPr>
          <w:rFonts w:ascii="Bell MT" w:hAnsi="Bell MT" w:cs="Bell MT"/>
        </w:rPr>
      </w:pPr>
      <w:r>
        <w:rPr>
          <w:rFonts w:cs="Bell MT" w:ascii="Bell MT" w:hAnsi="Bell MT"/>
        </w:rPr>
      </w:r>
    </w:p>
    <w:p>
      <w:pPr>
        <w:pStyle w:val="Normal"/>
        <w:rPr>
          <w:rFonts w:ascii="Bell MT" w:hAnsi="Bell MT" w:cs="Bell MT"/>
        </w:rPr>
      </w:pPr>
      <w:r>
        <w:rPr>
          <w:rFonts w:eastAsia="Bell MT" w:cs="Bell MT" w:ascii="Bell MT" w:hAnsi="Bell MT"/>
        </w:rPr>
        <w:t xml:space="preserve"> </w:t>
      </w:r>
      <w:r>
        <w:rPr>
          <w:rFonts w:cs="Bell MT" w:ascii="Bell MT" w:hAnsi="Bell MT"/>
        </w:rPr>
        <w:tab/>
        <w:t xml:space="preserve">Setelah berpikir selama beberapa saat, Alta dan Airis pun setuju untuk menerima tawaran mereka berdua, Erthys memilih untuk digunakan oleh Alta sedangkan Sylphed oleh Airis. Dengan ini </w:t>
      </w:r>
      <w:r>
        <w:rPr>
          <w:rFonts w:cs="Bell MT" w:ascii="Bell MT" w:hAnsi="Bell MT"/>
          <w:lang w:val="id-ID"/>
        </w:rPr>
        <w:t xml:space="preserve">Serangan balik kelompok Alta pun dimulai, Alta dan Airis segera mengubah Erthys dan Sylphed menjadi Mode </w:t>
      </w:r>
      <w:r>
        <w:rPr>
          <w:rFonts w:cs="Bell MT" w:ascii="Bell MT" w:hAnsi="Bell MT"/>
          <w:b/>
          <w:lang w:val="id-ID"/>
        </w:rPr>
        <w:t>Arm</w:t>
      </w:r>
      <w:r>
        <w:rPr>
          <w:rFonts w:cs="Bell MT" w:ascii="Bell MT" w:hAnsi="Bell MT"/>
          <w:lang w:val="id-ID"/>
        </w:rPr>
        <w:t xml:space="preserve"> yang bentuknya ternyata adalah sebuah Cincin dan sepasang Sepat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ereka…ternyata mereka memiliki Elementer Sphere yang legendaris itu…?, ini menarik sekali.” Ucap Terra yang terlihat sangat bersemanga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 apapun yang mereka lakukan, mereka sama sekali tidak akan bisa menghindari seranganku, Karena itu aku akan segera menyelesaikannya sekarang !.”</w:t>
      </w:r>
    </w:p>
    <w:p>
      <w:pPr>
        <w:pStyle w:val="Normal"/>
        <w:rPr>
          <w:rFonts w:ascii="Bell MT" w:hAnsi="Bell MT" w:cs="Bell MT"/>
        </w:rPr>
      </w:pPr>
      <w:r>
        <w:rPr>
          <w:rFonts w:cs="Bell MT" w:ascii="Bell MT" w:hAnsi="Bell MT"/>
        </w:rPr>
      </w:r>
    </w:p>
    <w:p>
      <w:pPr>
        <w:pStyle w:val="Normal"/>
        <w:rPr/>
      </w:pPr>
      <w:r>
        <w:rPr>
          <w:rFonts w:cs="Bell MT" w:ascii="Bell MT" w:hAnsi="Bell MT"/>
        </w:rPr>
        <w:tab/>
      </w:r>
      <w:r>
        <w:rPr>
          <w:rFonts w:cs="Bell MT" w:ascii="Bell MT" w:hAnsi="Bell MT"/>
          <w:lang w:val="id-ID"/>
        </w:rPr>
        <w:t xml:space="preserve">Versaiga pun kembali menyerang dengan Tombak tak terlihatnya tapi Alta </w:t>
      </w:r>
      <w:r>
        <w:rPr>
          <w:rFonts w:cs="Bell MT" w:ascii="Bell MT" w:hAnsi="Bell MT"/>
        </w:rPr>
        <w:t xml:space="preserve">sudah mengantisipasinya dan langsung </w:t>
      </w:r>
      <w:r>
        <w:rPr>
          <w:rFonts w:cs="Bell MT" w:ascii="Bell MT" w:hAnsi="Bell MT"/>
          <w:lang w:val="id-ID"/>
        </w:rPr>
        <w:t xml:space="preserve">memakai </w:t>
      </w:r>
      <w:r>
        <w:rPr>
          <w:rFonts w:cs="Bell MT" w:ascii="Bell MT" w:hAnsi="Bell MT"/>
          <w:b/>
          <w:lang w:val="id-ID"/>
        </w:rPr>
        <w:t>Earth Wall</w:t>
      </w:r>
      <w:r>
        <w:rPr>
          <w:rFonts w:cs="Bell MT" w:ascii="Bell MT" w:hAnsi="Bell MT"/>
          <w:b/>
        </w:rPr>
        <w:t xml:space="preserve"> </w:t>
      </w:r>
      <w:r>
        <w:rPr>
          <w:rFonts w:cs="Bell MT" w:ascii="Bell MT" w:hAnsi="Bell MT"/>
        </w:rPr>
        <w:t>milik Erthys.Namun dengan mudah Versaiga bisa menembus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Percuma saja kau lakukan itu, kalau kau sudah membuntuti kami dari tadi kau pasti sudah bisa melihat kan kalau jurus itu sama sekali tidak akan berguna dihadapan Lance Sphere miliku in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Ya, aku sudah tahu kok, karena itulah aku menggunakannya.”</w:t>
      </w:r>
    </w:p>
    <w:p>
      <w:pPr>
        <w:pStyle w:val="Normal"/>
        <w:rPr>
          <w:rFonts w:ascii="Bell MT" w:hAnsi="Bell MT" w:cs="Bell MT"/>
        </w:rPr>
      </w:pPr>
      <w:r>
        <w:rPr>
          <w:rFonts w:cs="Bell MT" w:ascii="Bell MT" w:hAnsi="Bell MT"/>
        </w:rPr>
      </w:r>
    </w:p>
    <w:p>
      <w:pPr>
        <w:pStyle w:val="Normal"/>
        <w:rPr/>
      </w:pPr>
      <w:r>
        <w:rPr>
          <w:rFonts w:cs="Bell MT" w:ascii="Bell MT" w:hAnsi="Bell MT"/>
        </w:rPr>
        <w:tab/>
        <w:t>Alta ternyata menggunakan serangan tadi untuk mengukur</w:t>
      </w:r>
      <w:r>
        <w:rPr>
          <w:rFonts w:cs="Bell MT" w:ascii="Bell MT" w:hAnsi="Bell MT"/>
          <w:lang w:val="id-ID"/>
        </w:rPr>
        <w:t xml:space="preserve"> panjang tombak </w:t>
      </w:r>
      <w:r>
        <w:rPr>
          <w:rFonts w:cs="Bell MT" w:ascii="Bell MT" w:hAnsi="Bell MT"/>
        </w:rPr>
        <w:t>tak terlihat versaiga</w:t>
      </w:r>
      <w:r>
        <w:rPr>
          <w:rFonts w:cs="Bell MT" w:ascii="Bell MT" w:hAnsi="Bell MT"/>
          <w:lang w:val="id-ID"/>
        </w:rPr>
        <w:t xml:space="preserve"> yang sebenarnya</w:t>
      </w:r>
      <w:r>
        <w:rPr>
          <w:rFonts w:cs="Bell MT" w:ascii="Bell MT" w:hAnsi="Bell MT"/>
        </w:rPr>
        <w:t>, lalu dengan sigap</w:t>
      </w:r>
      <w:r>
        <w:rPr>
          <w:rFonts w:cs="Bell MT" w:ascii="Bell MT" w:hAnsi="Bell MT"/>
          <w:lang w:val="id-ID"/>
        </w:rPr>
        <w:t xml:space="preserve"> </w:t>
      </w:r>
      <w:r>
        <w:rPr>
          <w:rFonts w:cs="Bell MT" w:ascii="Bell MT" w:hAnsi="Bell MT"/>
        </w:rPr>
        <w:t xml:space="preserve">dia segera </w:t>
      </w:r>
      <w:r>
        <w:rPr>
          <w:rFonts w:cs="Bell MT" w:ascii="Bell MT" w:hAnsi="Bell MT"/>
          <w:lang w:val="id-ID"/>
        </w:rPr>
        <w:t xml:space="preserve">mengambil Tameng Versaiga dan membuatnya tak bisa bertahan dengan menggunakan </w:t>
      </w:r>
      <w:r>
        <w:rPr>
          <w:rFonts w:cs="Bell MT" w:ascii="Bell MT" w:hAnsi="Bell MT"/>
          <w:b/>
          <w:lang w:val="id-ID"/>
        </w:rPr>
        <w:t>Hidro Whip mode</w:t>
      </w:r>
      <w:r>
        <w:rPr>
          <w:rFonts w:cs="Bell MT" w:ascii="Bell MT" w:hAnsi="Bell MT"/>
          <w:b/>
        </w:rPr>
        <w:t>(14)</w:t>
      </w:r>
      <w:r>
        <w:rPr>
          <w:rFonts w:cs="Bell MT" w:ascii="Bell MT" w:hAnsi="Bell MT"/>
          <w:lang w:val="id-ID"/>
        </w:rPr>
        <w:t xml:space="preserve"> milik Aquans.</w:t>
      </w:r>
      <w:r>
        <w:rPr>
          <w:rFonts w:cs="Bell MT" w:ascii="Bell MT" w:hAnsi="Bell MT"/>
        </w:rPr>
        <w:br/>
      </w:r>
    </w:p>
    <w:p>
      <w:pPr>
        <w:pStyle w:val="Normal"/>
        <w:rPr>
          <w:rFonts w:ascii="Bell MT" w:hAnsi="Bell MT" w:cs="Bell MT"/>
        </w:rPr>
      </w:pPr>
      <w:r>
        <w:rPr>
          <w:rFonts w:cs="Bell MT" w:ascii="Bell MT" w:hAnsi="Bell MT"/>
        </w:rPr>
        <w:tab/>
        <w:t>“A-apa?, disaat sesingkat itu dia bisa langsung mengetahui cara untuk mehentikan Invisible Lance ku ini ?, tampaknya aku memang terlalu meremehkan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Wah, ternyata kau masih bisa berpikir dengan santai seperti itu…apakah lebih baik jika kau mengatakan kalau kau akan dapat hujan api dari udar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 apa yang dikatakanya ?, hujan api…tunggu, dimana cewek elf yang tadi bersamanya…gawat…jangan jangan…!”</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Ternyata </w:t>
      </w:r>
      <w:r>
        <w:rPr>
          <w:rFonts w:cs="Bell MT" w:ascii="Bell MT" w:hAnsi="Bell MT"/>
          <w:lang w:val="id-ID"/>
        </w:rPr>
        <w:t>A</w:t>
      </w:r>
      <w:r>
        <w:rPr>
          <w:rFonts w:cs="Bell MT" w:ascii="Bell MT" w:hAnsi="Bell MT"/>
        </w:rPr>
        <w:t>i</w:t>
      </w:r>
      <w:r>
        <w:rPr>
          <w:rFonts w:cs="Bell MT" w:ascii="Bell MT" w:hAnsi="Bell MT"/>
          <w:lang w:val="id-ID"/>
        </w:rPr>
        <w:t xml:space="preserve">ris </w:t>
      </w:r>
      <w:r>
        <w:rPr>
          <w:rFonts w:cs="Bell MT" w:ascii="Bell MT" w:hAnsi="Bell MT"/>
        </w:rPr>
        <w:t xml:space="preserve">yang mengubah Sylphed menjadi </w:t>
      </w:r>
      <w:r>
        <w:rPr>
          <w:rFonts w:cs="Bell MT" w:ascii="Bell MT" w:hAnsi="Bell MT"/>
          <w:b/>
          <w:lang w:val="id-ID"/>
        </w:rPr>
        <w:t>Sylphed Boots</w:t>
      </w:r>
      <w:r>
        <w:rPr>
          <w:rFonts w:cs="Bell MT" w:ascii="Bell MT" w:hAnsi="Bell MT"/>
        </w:rPr>
        <w:t>(15)</w:t>
      </w:r>
      <w:r>
        <w:rPr>
          <w:rFonts w:cs="Bell MT" w:ascii="Bell MT" w:hAnsi="Bell MT"/>
          <w:lang w:val="id-ID"/>
        </w:rPr>
        <w:t xml:space="preserve"> terbang menggunakan </w:t>
      </w:r>
      <w:r>
        <w:rPr>
          <w:rFonts w:cs="Bell MT" w:ascii="Bell MT" w:hAnsi="Bell MT"/>
          <w:b/>
          <w:lang w:val="id-ID"/>
        </w:rPr>
        <w:t>Wind Walk</w:t>
      </w:r>
      <w:r>
        <w:rPr>
          <w:rFonts w:cs="Bell MT" w:ascii="Bell MT" w:hAnsi="Bell MT"/>
        </w:rPr>
        <w:t xml:space="preserve">(16), kemampuan khusus Sylphed dan sudah </w:t>
      </w:r>
      <w:r>
        <w:rPr>
          <w:rFonts w:cs="Bell MT" w:ascii="Bell MT" w:hAnsi="Bell MT"/>
          <w:lang w:val="id-ID"/>
        </w:rPr>
        <w:t xml:space="preserve">memakai Agnite </w:t>
      </w:r>
      <w:r>
        <w:rPr>
          <w:rFonts w:cs="Bell MT" w:ascii="Bell MT" w:hAnsi="Bell MT"/>
        </w:rPr>
        <w:t>untuk</w:t>
      </w:r>
      <w:r>
        <w:rPr>
          <w:rFonts w:cs="Bell MT" w:ascii="Bell MT" w:hAnsi="Bell MT"/>
          <w:lang w:val="id-ID"/>
        </w:rPr>
        <w:t xml:space="preserve"> menembakkan </w:t>
      </w:r>
      <w:r>
        <w:rPr>
          <w:rFonts w:cs="Bell MT" w:ascii="Bell MT" w:hAnsi="Bell MT"/>
          <w:b/>
          <w:lang w:val="id-ID"/>
        </w:rPr>
        <w:t>Agnite Spiral Inferno</w:t>
      </w:r>
      <w:r>
        <w:rPr>
          <w:rFonts w:cs="Bell MT" w:ascii="Bell MT" w:hAnsi="Bell MT"/>
          <w:lang w:val="id-ID"/>
        </w:rPr>
        <w:t xml:space="preserve"> ke arah Versaiga</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Ga-gawat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gus sekali Airis…tembak saja orang menyebalkan itu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Tentu saja tidak akan kubiarkan…!, </w:t>
      </w:r>
      <w:r>
        <w:rPr>
          <w:rFonts w:cs="Bell MT" w:ascii="Bell MT" w:hAnsi="Bell MT"/>
          <w:b/>
        </w:rPr>
        <w:t>Pandora, Laser Cube Sphere(17)</w:t>
      </w:r>
      <w:r>
        <w:rPr>
          <w:rFonts w:cs="Bell MT" w:ascii="Bell MT" w:hAnsi="Bell MT"/>
        </w:rPr>
        <w:t xml:space="preserve">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Tiba tiba </w:t>
      </w:r>
      <w:r>
        <w:rPr>
          <w:rFonts w:cs="Bell MT" w:ascii="Bell MT" w:hAnsi="Bell MT"/>
          <w:lang w:val="id-ID"/>
        </w:rPr>
        <w:t xml:space="preserve">Terra yang diam saja dari tadi menyelamatkan Versaiga </w:t>
      </w:r>
      <w:r>
        <w:rPr>
          <w:rFonts w:cs="Bell MT" w:ascii="Bell MT" w:hAnsi="Bell MT"/>
        </w:rPr>
        <w:t xml:space="preserve">dengan menggunakan Laser Cube Sphere Miliknya </w:t>
      </w:r>
      <w:r>
        <w:rPr>
          <w:rFonts w:cs="Bell MT" w:ascii="Bell MT" w:hAnsi="Bell MT"/>
          <w:lang w:val="id-ID"/>
        </w:rPr>
        <w:t>dan berhasil menghindar</w:t>
      </w:r>
      <w:r>
        <w:rPr>
          <w:rFonts w:cs="Bell MT" w:ascii="Bell MT" w:hAnsi="Bell MT"/>
        </w:rPr>
        <w:t xml:space="preserve">kan Versaiga dari </w:t>
      </w:r>
      <w:r>
        <w:rPr>
          <w:rFonts w:cs="Bell MT" w:ascii="Bell MT" w:hAnsi="Bell MT"/>
          <w:lang w:val="id-ID"/>
        </w:rPr>
        <w:t xml:space="preserve">serangan itu disaat yang tepat.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ih…yang satu lagi akhirnya bergerak juga…Airis, berhati hatilah…kita belum tahu kemampuan bertarungnya.” Ucap Alta memperingatkan Airis agartidak bertindak gegaba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Terra !, siapa yang menyuruhmu untuk ikut campur ?,bukankah kau sendiri yang bilang kalau kau akan membiarkanku menyelesaikan misi ini sendiri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h….kau jahat sekali sih Ver…aku juga kan ingin mencoba bertarung dengan mereka berdua, terlebih lagi merekla berdua itu Elemeter User…aku jadi semakin ingin mencoba kemampuan mereka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ih…padahal aku saja baru mulai merasa senang…tampaknya pemanasannya sudah cukup.”</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Karena pertarungan jadi semakin seru</w:t>
      </w:r>
      <w:r>
        <w:rPr>
          <w:rFonts w:cs="Bell MT" w:ascii="Bell MT" w:hAnsi="Bell MT"/>
        </w:rPr>
        <w:t>, tampaknya</w:t>
      </w:r>
      <w:r>
        <w:rPr>
          <w:rFonts w:cs="Bell MT" w:ascii="Bell MT" w:hAnsi="Bell MT"/>
          <w:lang w:val="id-ID"/>
        </w:rPr>
        <w:t xml:space="preserve"> Terra jadi tertarik untuk ikut bertarung</w:t>
      </w:r>
      <w:r>
        <w:rPr>
          <w:rFonts w:cs="Bell MT" w:ascii="Bell MT" w:hAnsi="Bell MT"/>
        </w:rPr>
        <w:t xml:space="preserve"> dan bersama Versaiga mereka sudah bersiap untuk menyerang Alta dan Airis</w:t>
      </w:r>
      <w:r>
        <w:rPr>
          <w:rFonts w:cs="Bell MT" w:ascii="Bell MT" w:hAnsi="Bell MT"/>
          <w:lang w:val="id-ID"/>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Ga-gawat…kalau begini caranya, kamilah yang akan kalah di pertarungan ini…apa aku harus mundur dul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af kalau kami membuat kalian menunggu, Kalau begitu mari kita mulai babak kedua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k, tidak ada jalan lain…tampaknya kami memang harus bertarung lag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aat Versaiga dan Terra maju untuk menyerang Alta dan Ignitz, Tiba tiba</w:t>
      </w:r>
      <w:r>
        <w:rPr>
          <w:rFonts w:cs="Bell MT" w:ascii="Bell MT" w:hAnsi="Bell MT"/>
          <w:lang w:val="id-ID"/>
        </w:rPr>
        <w:t xml:space="preserve"> sebuah </w:t>
      </w:r>
      <w:r>
        <w:rPr>
          <w:rFonts w:cs="Bell MT" w:ascii="Bell MT" w:hAnsi="Bell MT"/>
        </w:rPr>
        <w:t>Great Sword</w:t>
      </w:r>
      <w:r>
        <w:rPr>
          <w:rFonts w:cs="Bell MT" w:ascii="Bell MT" w:hAnsi="Bell MT"/>
          <w:lang w:val="id-ID"/>
        </w:rPr>
        <w:t xml:space="preserve"> berbentuk Aura Kucing yang sangat besar menghentikan mereka semua, ternyata Myers menghentikan pertarungan mereka dengan </w:t>
      </w:r>
      <w:r>
        <w:rPr>
          <w:rFonts w:cs="Bell MT" w:ascii="Bell MT" w:hAnsi="Bell MT"/>
          <w:b/>
          <w:lang w:val="id-ID"/>
        </w:rPr>
        <w:t>“Ophiucus Sphere”</w:t>
      </w:r>
      <w:r>
        <w:rPr>
          <w:rFonts w:cs="Bell MT" w:ascii="Bell MT" w:hAnsi="Bell MT"/>
        </w:rPr>
        <w:t>(18).</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sudah cukup pertarungan yang sia sia ini…”</w:t>
      </w:r>
    </w:p>
    <w:p>
      <w:pPr>
        <w:pStyle w:val="Normal"/>
        <w:rPr>
          <w:rFonts w:ascii="Bell MT" w:hAnsi="Bell MT" w:cs="Bell MT"/>
        </w:rPr>
      </w:pPr>
      <w:r>
        <w:rPr>
          <w:rFonts w:cs="Bell MT" w:ascii="Bell MT" w:hAnsi="Bell MT"/>
        </w:rPr>
      </w:r>
    </w:p>
    <w:p>
      <w:pPr>
        <w:pStyle w:val="Normal"/>
        <w:rPr/>
      </w:pPr>
      <w:r>
        <w:rPr>
          <w:rFonts w:cs="Bell MT" w:ascii="Bell MT" w:hAnsi="Bell MT"/>
          <w:lang w:val="id-ID"/>
        </w:rPr>
        <w:tab/>
        <w:t xml:space="preserve"> Setelah melihat </w:t>
      </w:r>
      <w:r>
        <w:rPr>
          <w:rFonts w:cs="Bell MT" w:ascii="Bell MT" w:hAnsi="Bell MT"/>
          <w:b/>
          <w:lang w:val="id-ID"/>
        </w:rPr>
        <w:t>“Ophiucus Sphere“</w:t>
      </w:r>
      <w:r>
        <w:rPr>
          <w:rFonts w:cs="Bell MT" w:ascii="Bell MT" w:hAnsi="Bell MT"/>
          <w:lang w:val="id-ID"/>
        </w:rPr>
        <w:t xml:space="preserve"> dari Myers</w:t>
      </w:r>
      <w:r>
        <w:rPr>
          <w:rFonts w:cs="Bell MT" w:ascii="Bell MT" w:hAnsi="Bell MT"/>
        </w:rPr>
        <w:t>,</w:t>
      </w:r>
      <w:r>
        <w:rPr>
          <w:rFonts w:cs="Bell MT" w:ascii="Bell MT" w:hAnsi="Bell MT"/>
          <w:lang w:val="id-ID"/>
        </w:rPr>
        <w:t xml:space="preserve"> semua orang jadi terdiam dan berhenti bertarung. </w:t>
      </w:r>
      <w:r>
        <w:rPr>
          <w:rFonts w:cs="Bell MT" w:ascii="Bell MT" w:hAnsi="Bell MT"/>
        </w:rPr>
        <w:t xml:space="preserve">Bahkan Alta tampak terkejut dengan besarnya Aura yang dihasilkan oleh Sphere itu, selain itu tampaknya ini pertama kalinya dia melihat Sphere itu !.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Oi, Alta…kenapa kau malah bertindak gegabah dan malah mencoba bertarung melawan Order Rank…?, bukankah kau sudah tahu kalau semua Order Rank itu bukan SphereHunter biasa…?, lalu kau juga Airis…Kenapa kau malah meninggalkanku tadi ?, apa kau tahu berapa kali aku tersesat di hutan ini hanya untuk sampai ke sini…lalu kenapa kau malah ikut ikutan bertarung seperti ini ?, kau kan sudah janji untuk tidak melakukan apa apa dan menyerahkan semuanya padak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Oh…entah aku harus merasa senang atau merasa sedih mendengar omelan kucing ini lag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h…ti-tidak kok, Myers…”</w:t>
      </w:r>
    </w:p>
    <w:p>
      <w:pPr>
        <w:pStyle w:val="Normal"/>
        <w:rPr>
          <w:rFonts w:ascii="Bell MT" w:hAnsi="Bell MT" w:cs="Bell MT"/>
        </w:rPr>
      </w:pPr>
      <w:r>
        <w:rPr>
          <w:rFonts w:cs="Bell MT" w:ascii="Bell MT" w:hAnsi="Bell MT"/>
        </w:rPr>
      </w:r>
    </w:p>
    <w:p>
      <w:pPr>
        <w:pStyle w:val="Normal"/>
        <w:rPr/>
      </w:pPr>
      <w:r>
        <w:rPr>
          <w:rFonts w:cs="Bell MT" w:ascii="Bell MT" w:hAnsi="Bell MT"/>
          <w:lang w:val="id-ID"/>
        </w:rPr>
        <w:t xml:space="preserve">Myers lalu memarahi </w:t>
      </w:r>
      <w:r>
        <w:rPr>
          <w:rFonts w:cs="Bell MT" w:ascii="Bell MT" w:hAnsi="Bell MT"/>
        </w:rPr>
        <w:t xml:space="preserve">Alta dan </w:t>
      </w:r>
      <w:r>
        <w:rPr>
          <w:rFonts w:cs="Bell MT" w:ascii="Bell MT" w:hAnsi="Bell MT"/>
          <w:lang w:val="id-ID"/>
        </w:rPr>
        <w:t>A</w:t>
      </w:r>
      <w:r>
        <w:rPr>
          <w:rFonts w:cs="Bell MT" w:ascii="Bell MT" w:hAnsi="Bell MT"/>
        </w:rPr>
        <w:t>i</w:t>
      </w:r>
      <w:r>
        <w:rPr>
          <w:rFonts w:cs="Bell MT" w:ascii="Bell MT" w:hAnsi="Bell MT"/>
          <w:lang w:val="id-ID"/>
        </w:rPr>
        <w:t xml:space="preserve">ris </w:t>
      </w:r>
      <w:r>
        <w:rPr>
          <w:rFonts w:cs="Bell MT" w:ascii="Bell MT" w:hAnsi="Bell MT"/>
        </w:rPr>
        <w:t xml:space="preserve">selama 5 menit sampai dia puas memarahi mereka berdua, </w:t>
      </w:r>
      <w:r>
        <w:rPr>
          <w:rFonts w:cs="Bell MT" w:ascii="Bell MT" w:hAnsi="Bell MT"/>
          <w:lang w:val="id-ID"/>
        </w:rPr>
        <w:t xml:space="preserve"> Ignitz </w:t>
      </w:r>
      <w:r>
        <w:rPr>
          <w:rFonts w:cs="Bell MT" w:ascii="Bell MT" w:hAnsi="Bell MT"/>
        </w:rPr>
        <w:t xml:space="preserve">tampak </w:t>
      </w:r>
      <w:r>
        <w:rPr>
          <w:rFonts w:cs="Bell MT" w:ascii="Bell MT" w:hAnsi="Bell MT"/>
          <w:lang w:val="id-ID"/>
        </w:rPr>
        <w:t xml:space="preserve">terkejut karena baru pertama kali ini dia melihat Myers bertarung dan ternyata </w:t>
      </w:r>
      <w:r>
        <w:rPr>
          <w:rFonts w:cs="Bell MT" w:ascii="Bell MT" w:hAnsi="Bell MT"/>
        </w:rPr>
        <w:t xml:space="preserve">dia </w:t>
      </w:r>
      <w:r>
        <w:rPr>
          <w:rFonts w:cs="Bell MT" w:ascii="Bell MT" w:hAnsi="Bell MT"/>
          <w:lang w:val="id-ID"/>
        </w:rPr>
        <w:t>sekuat ini</w:t>
      </w:r>
      <w:r>
        <w:rPr>
          <w:rFonts w:cs="Bell MT" w:ascii="Bell MT" w:hAnsi="Bell MT"/>
        </w:rPr>
        <w:t xml:space="preserve">, Ignitz pun lalu bertanya pada </w:t>
      </w:r>
      <w:r>
        <w:rPr>
          <w:rFonts w:cs="Bell MT" w:ascii="Bell MT" w:hAnsi="Bell MT"/>
          <w:lang w:val="id-ID"/>
        </w:rPr>
        <w:t>Alta</w:t>
      </w:r>
      <w:r>
        <w:rPr>
          <w:rFonts w:cs="Bell MT" w:ascii="Bell MT" w:hAnsi="Bell MT"/>
        </w:rPr>
        <w:t xml:space="preserve"> tentang masalah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Alta, Kalau dia itu memang sekuat itu…kenapa selama ini kau malah bertarung sendirian tanpa meminta bantuannya ?”</w:t>
      </w:r>
    </w:p>
    <w:p>
      <w:pPr>
        <w:pStyle w:val="Normal"/>
        <w:rPr>
          <w:rFonts w:ascii="Bell MT" w:hAnsi="Bell MT" w:cs="Bell MT"/>
        </w:rPr>
      </w:pPr>
      <w:r>
        <w:rPr>
          <w:rFonts w:cs="Bell MT" w:ascii="Bell MT" w:hAnsi="Bell MT"/>
        </w:rPr>
      </w:r>
    </w:p>
    <w:p>
      <w:pPr>
        <w:pStyle w:val="Normal"/>
        <w:rPr/>
      </w:pPr>
      <w:r>
        <w:rPr>
          <w:rFonts w:cs="Bell MT" w:ascii="Bell MT" w:hAnsi="Bell MT"/>
        </w:rPr>
        <w:tab/>
        <w:t>“Yah…aku sendiri juga</w:t>
      </w:r>
      <w:r>
        <w:rPr>
          <w:rFonts w:cs="Bell MT" w:ascii="Bell MT" w:hAnsi="Bell MT"/>
          <w:lang w:val="id-ID"/>
        </w:rPr>
        <w:t xml:space="preserve"> sudah lama sekali tidak melihat Myers memakai Ophiucus. Tapi aku punya alasan sendiri kenapa aku tidak pernah meminta bantuannya saat bertarung, itu karena aku sudah berjanji pada diriku sendiri untuk tidak mengandalkan Myers dan menyuruhnya untuk tidak membantuku sama sekali kecuali kalau aku berada dalam keadaan yang sangat genting…”</w:t>
      </w:r>
    </w:p>
    <w:p>
      <w:pPr>
        <w:pStyle w:val="Normal"/>
        <w:rPr>
          <w:rFonts w:ascii="Bell MT" w:hAnsi="Bell MT" w:cs="Bell MT"/>
          <w:lang w:val="id-ID"/>
        </w:rPr>
      </w:pPr>
      <w:r>
        <w:rPr>
          <w:rFonts w:cs="Bell MT" w:ascii="Bell MT" w:hAnsi="Bell MT"/>
          <w:lang w:val="id-ID"/>
        </w:rPr>
      </w:r>
    </w:p>
    <w:p>
      <w:pPr>
        <w:pStyle w:val="Normal"/>
        <w:rPr/>
      </w:pPr>
      <w:r>
        <w:rPr>
          <w:rFonts w:cs="Bell MT" w:ascii="Bell MT" w:hAnsi="Bell MT"/>
          <w:lang w:val="id-ID"/>
        </w:rPr>
        <w:tab/>
      </w:r>
      <w:r>
        <w:rPr>
          <w:rFonts w:cs="Bell MT" w:ascii="Bell MT" w:hAnsi="Bell MT"/>
        </w:rPr>
        <w:t>“Oh, begitu ya…aku mengerti sekarang…tapi kalau begitu dua orang lawan kita saat ini tampaknya cukup kuat sampai dia harus mengeluarkan Sphere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nar juga…kalau begitu aku harus membantu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dak perlu !, kau dan Airis diam saja di sana dan cukup melihatku saja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Myers mendekat kearah mereka berdua, anehnya dua orang itu terdiam dari sejak Myers muncul </w:t>
      </w:r>
      <w:r>
        <w:rPr>
          <w:rFonts w:cs="Bell MT" w:ascii="Bell MT" w:hAnsi="Bell MT"/>
          <w:lang w:val="id-ID"/>
        </w:rPr>
        <w:t>. Tiba tiba Terra langsung memeluk Myers dan Versaiga langsung berlutut</w:t>
      </w:r>
      <w:r>
        <w:rPr>
          <w:rFonts w:cs="Bell MT" w:ascii="Bell MT" w:hAnsi="Bell MT"/>
        </w:rPr>
        <w:t xml:space="preserve"> di depan Myers</w:t>
      </w:r>
      <w:r>
        <w:rPr>
          <w:rFonts w:cs="Bell MT" w:ascii="Bell MT" w:hAnsi="Bell MT"/>
          <w:lang w:val="id-ID"/>
        </w:rPr>
        <w:t xml:space="preserve">. Semua orang </w:t>
      </w:r>
      <w:r>
        <w:rPr>
          <w:rFonts w:cs="Bell MT" w:ascii="Bell MT" w:hAnsi="Bell MT"/>
        </w:rPr>
        <w:t>yang ada di sana langsung keheranan</w:t>
      </w:r>
      <w:r>
        <w:rPr>
          <w:rFonts w:cs="Bell MT" w:ascii="Bell MT" w:hAnsi="Bell MT"/>
          <w:lang w:val="id-ID"/>
        </w:rPr>
        <w:t xml:space="preserve"> dengan kejadian itu</w:t>
      </w:r>
      <w:r>
        <w:rPr>
          <w:rFonts w:cs="Bell MT" w:ascii="Bell MT" w:hAnsi="Bell MT"/>
        </w:rPr>
        <w:t>.</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tua….sudah lama sekali kita tidak bertemu…Terra sangat rindu sekali pada anda…ket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alam Hormatku padamu ketua…tak disangka aku akan bertemu denganmu di tempat seperti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ei, Hei…aku ini sudah bukan ketua kalian lagi…lagipula </w:t>
      </w:r>
      <w:r>
        <w:rPr>
          <w:rFonts w:cs="Bell MT" w:ascii="Bell MT" w:hAnsi="Bell MT"/>
          <w:b/>
        </w:rPr>
        <w:t>Enforcer</w:t>
      </w:r>
      <w:r>
        <w:rPr>
          <w:rFonts w:cs="Bell MT" w:ascii="Bell MT" w:hAnsi="Bell MT"/>
        </w:rPr>
        <w:t>(19) sudah bubar sejak lama karena itu berhentilah bersikap seperti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hmm…Myers…bisakah kau menjelaskan pada kami apa sebenarnya yang terjadi saat ini…?”</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Oh…benar juga…aku lupa menjelaskan pada kalian tentang ini semua ya…baiklah…pertama tama </w:t>
      </w:r>
      <w:r>
        <w:rPr>
          <w:rFonts w:cs="Bell MT" w:ascii="Bell MT" w:hAnsi="Bell MT"/>
          <w:lang w:val="id-ID"/>
        </w:rPr>
        <w:t>mereka berdua ini dulunya adalah anak buah</w:t>
      </w:r>
      <w:r>
        <w:rPr>
          <w:rFonts w:cs="Bell MT" w:ascii="Bell MT" w:hAnsi="Bell MT"/>
        </w:rPr>
        <w:t>ku</w:t>
      </w:r>
      <w:r>
        <w:rPr>
          <w:rFonts w:cs="Bell MT" w:ascii="Bell MT" w:hAnsi="Bell MT"/>
          <w:lang w:val="id-ID"/>
        </w:rPr>
        <w:t xml:space="preserve"> saat masih menjadi ketua </w:t>
      </w:r>
      <w:r>
        <w:rPr>
          <w:rFonts w:cs="Bell MT" w:ascii="Bell MT" w:hAnsi="Bell MT"/>
          <w:b/>
          <w:lang w:val="id-ID"/>
        </w:rPr>
        <w:t>Enforcer</w:t>
      </w:r>
      <w:r>
        <w:rPr>
          <w:rFonts w:cs="Bell MT" w:ascii="Bell MT" w:hAnsi="Bell MT"/>
          <w:b/>
        </w:rPr>
        <w:t xml:space="preserve">. </w:t>
      </w:r>
      <w:r>
        <w:rPr>
          <w:rFonts w:cs="Bell MT" w:ascii="Bell MT" w:hAnsi="Bell MT"/>
        </w:rPr>
        <w:t>Yah…kelompok Spherehunter yang cukup terkenal kok…sayangnya sekarang sudah bubar…”Ucap Myers sambil mencoba menjelaskannya sesimple mungki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Enforcer yang itu ?. Kelompok Spherehunter terbesar di Spheria yang beranggotakan banyak Order Rank itu ?, bagaimana bisa…?, selain itu kenapa kau tidak pernah membicarakannya padaku ?.”Ucap Alta yang tampak masih kaget melihat perkembangan situasi yang tak terduga itu.</w:t>
      </w:r>
    </w:p>
    <w:p>
      <w:pPr>
        <w:pStyle w:val="Normal"/>
        <w:rPr>
          <w:rFonts w:ascii="Bell MT" w:hAnsi="Bell MT" w:cs="Bell MT"/>
        </w:rPr>
      </w:pPr>
      <w:r>
        <w:rPr>
          <w:rFonts w:cs="Bell MT" w:ascii="Bell MT" w:hAnsi="Bell MT"/>
        </w:rPr>
      </w:r>
    </w:p>
    <w:p>
      <w:pPr>
        <w:pStyle w:val="Normal"/>
        <w:rPr/>
      </w:pPr>
      <w:r>
        <w:rPr>
          <w:rFonts w:cs="Bell MT" w:ascii="Bell MT" w:hAnsi="Bell MT"/>
        </w:rPr>
        <w:tab/>
        <w:t>“Yah…bisa dibilang aku tidak terlalu suka menceritakannya pada orang lain…anggap saja luka lama yang tak ingin kubicarakan lagi…”</w:t>
      </w:r>
    </w:p>
    <w:p>
      <w:pPr>
        <w:pStyle w:val="Normal"/>
        <w:rPr>
          <w:rFonts w:ascii="Bell MT" w:hAnsi="Bell MT" w:cs="Bell MT"/>
        </w:rPr>
      </w:pPr>
      <w:r>
        <w:rPr>
          <w:rFonts w:cs="Bell MT" w:ascii="Bell MT" w:hAnsi="Bell MT"/>
        </w:rPr>
      </w:r>
    </w:p>
    <w:p>
      <w:pPr>
        <w:pStyle w:val="Normal"/>
        <w:rPr/>
      </w:pPr>
      <w:r>
        <w:rPr>
          <w:rFonts w:cs="Bell MT" w:ascii="Bell MT" w:hAnsi="Bell MT"/>
        </w:rPr>
        <w:tab/>
        <w:t>“Alta…apakah Enforcer itu seterkenal itu sampai kau sendiri sekaget ini…?” Tanya Ignitz yang tidak mengerti dengan apa yang sedang terjadi.</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Bisa Dibilang Enforcer adalah kelompok Spherehunter yang paling berpengaruh di Spheria yang pengaruhnya bahkan hampir sama dengan kalau Guild memerintahkan Sesuatu. Jumlah aggotanya yang hampir 2/3 dari jumlah Spherehunter yang tercata di Guild dan Reputasi keberhasilannya melegenda… sayangnya Enforcer dibubarkan setelah ketuanya, </w:t>
      </w:r>
      <w:r>
        <w:rPr>
          <w:rFonts w:cs="Bell MT" w:ascii="Bell MT" w:hAnsi="Bell MT"/>
          <w:b/>
        </w:rPr>
        <w:t>Black Phantera</w:t>
      </w:r>
      <w:r>
        <w:rPr>
          <w:rFonts w:cs="Bell MT" w:ascii="Bell MT" w:hAnsi="Bell MT"/>
        </w:rPr>
        <w:t xml:space="preserve"> menghilang tanpa duiketahui penyebabnya dan menyebabkan kelompok itu kehilangan figure pemimpin tanpa ada yang bisa menggantikannya…tunggu, Kalau begitu itu artinya Myers…Kau adalah Black Phantera ?.”</w:t>
      </w:r>
    </w:p>
    <w:p>
      <w:pPr>
        <w:pStyle w:val="Normal"/>
        <w:rPr>
          <w:rFonts w:ascii="Bell MT" w:hAnsi="Bell MT" w:cs="Bell MT"/>
        </w:rPr>
      </w:pPr>
      <w:r>
        <w:rPr>
          <w:rFonts w:cs="Bell MT" w:ascii="Bell MT" w:hAnsi="Bell MT"/>
        </w:rPr>
      </w:r>
    </w:p>
    <w:p>
      <w:pPr>
        <w:pStyle w:val="Normal"/>
        <w:rPr/>
      </w:pPr>
      <w:r>
        <w:rPr>
          <w:rFonts w:cs="Bell MT" w:ascii="Bell MT" w:hAnsi="Bell MT"/>
        </w:rPr>
        <w:tab/>
        <w:t>“Yah…sudah lama tak ada yang memanggilku dengan julukan itu…begitulah, aku Black Phantera…tapi itu sudah jadi cerita lama sekarang…selain itu…</w:t>
      </w:r>
      <w:r>
        <w:rPr>
          <w:rFonts w:cs="Bell MT" w:ascii="Bell MT" w:hAnsi="Bell MT"/>
          <w:lang w:val="id-ID"/>
        </w:rPr>
        <w:t xml:space="preserve"> Versaiga dan Terra, aku ingin kalian langsung melaporkan kalau tugas kalian di tempat ini sudah beres karena sepertinya sudah tidak akan terjadi masalah apa apa, selain itu tampaknya Target kalian berdua sudah menemukan pemilik yang baru.”</w:t>
      </w:r>
    </w:p>
    <w:p>
      <w:pPr>
        <w:pStyle w:val="Normal"/>
        <w:rPr>
          <w:rFonts w:ascii="Bell MT" w:hAnsi="Bell MT" w:cs="Bell MT"/>
          <w:lang w:val="id-ID"/>
        </w:rPr>
      </w:pPr>
      <w:r>
        <w:rPr>
          <w:rFonts w:cs="Bell MT" w:ascii="Bell MT" w:hAnsi="Bell MT"/>
          <w:lang w:val="id-ID"/>
        </w:rPr>
      </w:r>
    </w:p>
    <w:p>
      <w:pPr>
        <w:pStyle w:val="Normal"/>
        <w:rPr/>
      </w:pPr>
      <w:r>
        <w:rPr>
          <w:rFonts w:cs="Bell MT" w:ascii="Bell MT" w:hAnsi="Bell MT"/>
          <w:lang w:val="id-ID"/>
        </w:rPr>
        <w:tab/>
      </w:r>
      <w:r>
        <w:rPr>
          <w:rFonts w:cs="Bell MT" w:ascii="Bell MT" w:hAnsi="Bell MT"/>
        </w:rPr>
        <w:t>“A-APA…TAPI…KAMI…”Ucap Versaiga yang tampaknya masih tidak puas dengan penyelesaian yang seperti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lah Ketua…sepertinya masalah di tempat ini memang sudah beres…aku setuju dengan perkataanmu itu.” Ucap Terra yang tiba tiba menyetujui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 Terra lagi lagi ka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lah, toh masalahnya memang sudah beres, lagipula kalau kalian berdua memang masih ingin eneruskannya, amaka izinkan aku yang melayani kalian berdua…karena saat ini aku ada di pihak mereka…”Ucap Myers sambil mengeluarkan Ophiucus lag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k…baiklah aku, kalau itu memang keinginanmu…ketu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Versaiga pun akhirnya menyetujui usulan myers dan akhirnya menyerah, dengan ini semua masalah yang terjadi di hutan itu beres dan Alta serta Airis mendapatkan Elementer Sphere mereka yang kedu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eastAsia="Bell MT" w:cs="Bell MT" w:ascii="Bell MT" w:hAnsi="Bell MT"/>
        </w:rPr>
        <w:t xml:space="preserve"> </w:t>
      </w:r>
      <w:r>
        <w:rPr>
          <w:rFonts w:cs="Bell MT" w:ascii="Bell MT" w:hAnsi="Bell MT"/>
        </w:rPr>
        <w:tab/>
      </w:r>
    </w:p>
    <w:p>
      <w:pPr>
        <w:pStyle w:val="Normal"/>
        <w:ind w:firstLine="720"/>
        <w:rPr>
          <w:rFonts w:ascii="Bell MT" w:hAnsi="Bell MT" w:cs="Bell MT"/>
        </w:rPr>
      </w:pPr>
      <w:r>
        <w:rPr>
          <w:rFonts w:cs="Bell MT" w:ascii="Bell MT" w:hAnsi="Bell MT"/>
          <w:lang w:val="id-ID"/>
        </w:rPr>
        <w:t xml:space="preserve">Beberapa hari pun berlalu sejak pertarungan mereka di hutan itu dan kelompok Alta sedang beristirahat di penginapan yang ada di </w:t>
      </w:r>
      <w:r>
        <w:rPr>
          <w:rFonts w:cs="Bell MT" w:ascii="Bell MT" w:hAnsi="Bell MT"/>
          <w:b/>
          <w:lang w:val="id-ID"/>
        </w:rPr>
        <w:t>Lavender City,</w:t>
      </w:r>
      <w:r>
        <w:rPr>
          <w:rFonts w:cs="Bell MT" w:ascii="Bell MT" w:hAnsi="Bell MT"/>
          <w:lang w:val="id-ID"/>
        </w:rPr>
        <w:t xml:space="preserve"> dengan ini sudah ada 4 buah elementer Sphere yang berhasil dikumpulkan </w:t>
      </w:r>
      <w:r>
        <w:rPr>
          <w:rFonts w:cs="Bell MT" w:ascii="Bell MT" w:hAnsi="Bell MT"/>
        </w:rPr>
        <w:t xml:space="preserve">oleh alta dan kelompoknya, Alta yang sedang bersantai sambil melihat </w:t>
      </w:r>
      <w:r>
        <w:rPr>
          <w:rFonts w:cs="Bell MT" w:ascii="Bell MT" w:hAnsi="Bell MT"/>
          <w:b/>
        </w:rPr>
        <w:t xml:space="preserve">Portable Network Sphere </w:t>
      </w:r>
      <w:r>
        <w:rPr>
          <w:rFonts w:cs="Bell MT" w:ascii="Bell MT" w:hAnsi="Bell MT"/>
        </w:rPr>
        <w:t>tampak memiliki renacana lain di pikirannya.</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Bagus sekali, tak kusangka semenjak bergabungnya kedua orang itu, pencarian Elementer Sphere ini berjalan selancar ini, aku biarkan saja dua Elementer yang lainnya di tangan Airis tapi </w:t>
      </w:r>
      <w:r>
        <w:rPr>
          <w:rFonts w:cs="Bell MT" w:ascii="Bell MT" w:hAnsi="Bell MT"/>
          <w:lang w:val="id-ID"/>
        </w:rPr>
        <w:t xml:space="preserve">suatu saat </w:t>
      </w:r>
      <w:r>
        <w:rPr>
          <w:rFonts w:cs="Bell MT" w:ascii="Bell MT" w:hAnsi="Bell MT"/>
        </w:rPr>
        <w:t xml:space="preserve">jilka semua Elementer Sphere sudah terkumpul, Aku </w:t>
      </w:r>
      <w:r>
        <w:rPr>
          <w:rFonts w:cs="Bell MT" w:ascii="Bell MT" w:hAnsi="Bell MT"/>
          <w:lang w:val="id-ID"/>
        </w:rPr>
        <w:t xml:space="preserve"> tinggal merebutnya dari tangan Airis</w:t>
      </w:r>
      <w:r>
        <w:rPr>
          <w:rFonts w:cs="Bell MT" w:ascii="Bell MT" w:hAnsi="Bell MT"/>
        </w:rPr>
        <w:t>,Hahaha~ AKU INI MEMANG CEWEK YANG JAHAT SEKALI !, Hahaha~...” Ucap Alta sambil bergaya seperti penjahat</w:t>
      </w:r>
      <w:r>
        <w:rPr>
          <w:rFonts w:cs="Bell MT" w:ascii="Bell MT" w:hAnsi="Bell MT"/>
          <w:lang w:val="id-ID"/>
        </w:rPr>
        <w:t xml:space="preserve">. </w:t>
      </w:r>
    </w:p>
    <w:p>
      <w:pPr>
        <w:pStyle w:val="Normal"/>
        <w:rPr>
          <w:rFonts w:ascii="Bell MT" w:hAnsi="Bell MT" w:cs="Bell MT"/>
        </w:rPr>
      </w:pPr>
      <w:r>
        <w:rPr>
          <w:rFonts w:cs="Bell MT" w:ascii="Bell MT" w:hAnsi="Bell MT"/>
        </w:rPr>
      </w:r>
    </w:p>
    <w:p>
      <w:pPr>
        <w:pStyle w:val="Normal"/>
        <w:ind w:firstLine="720"/>
        <w:rPr/>
      </w:pPr>
      <w:r>
        <w:rPr>
          <w:rFonts w:cs="Bell MT" w:ascii="Bell MT" w:hAnsi="Bell MT"/>
          <w:lang w:val="id-ID"/>
        </w:rPr>
        <w:t>Sementara itu Ignitz masih terdiam di kamarnya sambil memikirkan sesuatu, dia masih penasaran dengan ucapan Alta saat ada di gua waktu itu yang berkata kalau dirinya juga bernasib sama dengannya</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P</w:t>
      </w:r>
      <w:r>
        <w:rPr>
          <w:rFonts w:cs="Bell MT" w:ascii="Bell MT" w:hAnsi="Bell MT"/>
          <w:lang w:val="id-ID"/>
        </w:rPr>
        <w:t xml:space="preserve">ada akhirnya </w:t>
      </w:r>
      <w:r>
        <w:rPr>
          <w:rFonts w:cs="Bell MT" w:ascii="Bell MT" w:hAnsi="Bell MT"/>
        </w:rPr>
        <w:t xml:space="preserve">Alta </w:t>
      </w:r>
      <w:r>
        <w:rPr>
          <w:rFonts w:cs="Bell MT" w:ascii="Bell MT" w:hAnsi="Bell MT"/>
          <w:lang w:val="id-ID"/>
        </w:rPr>
        <w:t>tidak menceritakan apapun</w:t>
      </w:r>
      <w:r>
        <w:rPr>
          <w:rFonts w:cs="Bell MT" w:ascii="Bell MT" w:hAnsi="Bell MT"/>
        </w:rPr>
        <w:t xml:space="preserve"> padaku</w:t>
      </w:r>
      <w:r>
        <w:rPr>
          <w:rFonts w:cs="Bell MT" w:ascii="Bell MT" w:hAnsi="Bell MT"/>
          <w:lang w:val="id-ID"/>
        </w:rPr>
        <w:t xml:space="preserve">, tapi </w:t>
      </w:r>
      <w:r>
        <w:rPr>
          <w:rFonts w:cs="Bell MT" w:ascii="Bell MT" w:hAnsi="Bell MT"/>
        </w:rPr>
        <w:t xml:space="preserve">sudahlah, aku </w:t>
      </w:r>
      <w:r>
        <w:rPr>
          <w:rFonts w:cs="Bell MT" w:ascii="Bell MT" w:hAnsi="Bell MT"/>
          <w:lang w:val="id-ID"/>
        </w:rPr>
        <w:t xml:space="preserve"> yakin kalau suatu saat </w:t>
      </w:r>
      <w:r>
        <w:rPr>
          <w:rFonts w:cs="Bell MT" w:ascii="Bell MT" w:hAnsi="Bell MT"/>
        </w:rPr>
        <w:t>dia</w:t>
      </w:r>
      <w:r>
        <w:rPr>
          <w:rFonts w:cs="Bell MT" w:ascii="Bell MT" w:hAnsi="Bell MT"/>
          <w:lang w:val="id-ID"/>
        </w:rPr>
        <w:t xml:space="preserve"> akan meceritakannya</w:t>
      </w:r>
      <w:r>
        <w:rPr>
          <w:rFonts w:cs="Bell MT" w:ascii="Bell MT" w:hAnsi="Bell MT"/>
        </w:rPr>
        <w:t xml:space="preserve"> tapi kenapa aku malah mengkhawatirkan dia…aku kan masih harus mencari orang itu…benar, orang itu…”Ucap Ignitz di dalam hatinya.</w:t>
      </w:r>
    </w:p>
    <w:p>
      <w:pPr>
        <w:pStyle w:val="Normal"/>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rPr>
        <w:t>Di Dalam Bar yang ada di penginapa itu tampak</w:t>
      </w:r>
      <w:r>
        <w:rPr>
          <w:rFonts w:cs="Bell MT" w:ascii="Bell MT" w:hAnsi="Bell MT"/>
          <w:lang w:val="id-ID"/>
        </w:rPr>
        <w:t xml:space="preserve"> Myers sedang minum minum sambil mengenang masa lalu bersama Versaiga dan Terr</w:t>
      </w:r>
      <w:r>
        <w:rPr>
          <w:rFonts w:cs="Bell MT" w:ascii="Bell MT" w:hAnsi="Bell MT"/>
        </w:rPr>
        <w:t>a</w:t>
      </w:r>
      <w:r>
        <w:rPr>
          <w:rFonts w:cs="Bell MT" w:ascii="Bell MT" w:hAnsi="Bell MT"/>
          <w:lang w:val="id-ID"/>
        </w:rPr>
        <w:t xml:space="preserve">, saat itulah Versaiga </w:t>
      </w:r>
      <w:r>
        <w:rPr>
          <w:rFonts w:cs="Bell MT" w:ascii="Bell MT" w:hAnsi="Bell MT"/>
        </w:rPr>
        <w:t>mencoba mengusulkan sesuatu pada Myer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Ketua, bagaimana kalau kita </w:t>
      </w:r>
      <w:r>
        <w:rPr>
          <w:rFonts w:cs="Bell MT" w:ascii="Bell MT" w:hAnsi="Bell MT"/>
          <w:lang w:val="id-ID"/>
        </w:rPr>
        <w:t xml:space="preserve">membentuk </w:t>
      </w:r>
      <w:r>
        <w:rPr>
          <w:rFonts w:cs="Bell MT" w:ascii="Bell MT" w:hAnsi="Bell MT"/>
          <w:b/>
          <w:lang w:val="id-ID"/>
        </w:rPr>
        <w:t>Enforcer</w:t>
      </w:r>
      <w:r>
        <w:rPr>
          <w:rFonts w:cs="Bell MT" w:ascii="Bell MT" w:hAnsi="Bell MT"/>
          <w:b/>
        </w:rPr>
        <w:t xml:space="preserve"> </w:t>
      </w:r>
      <w:r>
        <w:rPr>
          <w:rFonts w:cs="Bell MT" w:ascii="Bell MT" w:hAnsi="Bell MT"/>
        </w:rPr>
        <w:t>Kembali seperti masa lalu.</w:t>
      </w:r>
      <w:r>
        <w:rPr>
          <w:rFonts w:cs="Bell MT" w:ascii="Bell MT" w:hAnsi="Bell MT"/>
          <w:lang w:val="id-ID"/>
        </w:rPr>
        <w:t xml:space="preserve"> semua anggota </w:t>
      </w:r>
      <w:r>
        <w:rPr>
          <w:rFonts w:cs="Bell MT" w:ascii="Bell MT" w:hAnsi="Bell MT"/>
        </w:rPr>
        <w:t xml:space="preserve">lama </w:t>
      </w:r>
      <w:r>
        <w:rPr>
          <w:rFonts w:cs="Bell MT" w:ascii="Bell MT" w:hAnsi="Bell MT"/>
          <w:lang w:val="id-ID"/>
        </w:rPr>
        <w:t xml:space="preserve">juga sudah melupakan kejadian masa lalu </w:t>
      </w:r>
      <w:r>
        <w:rPr>
          <w:rFonts w:cs="Bell MT" w:ascii="Bell MT" w:hAnsi="Bell MT"/>
          <w:i/>
          <w:lang w:val="id-ID"/>
        </w:rPr>
        <w:t>itu</w:t>
      </w:r>
      <w:r>
        <w:rPr>
          <w:rFonts w:cs="Bell MT" w:ascii="Bell MT" w:hAnsi="Bell MT"/>
          <w:i/>
        </w:rPr>
        <w:t xml:space="preserve">, </w:t>
      </w:r>
      <w:r>
        <w:rPr>
          <w:rFonts w:cs="Bell MT" w:ascii="Bell MT" w:hAnsi="Bell MT"/>
        </w:rPr>
        <w:t>karena itu, maukah anda sekali lagi menjadi ketua k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idak…aku tidak tertarik.” </w:t>
      </w:r>
      <w:r>
        <w:rPr>
          <w:rFonts w:cs="Bell MT" w:ascii="Bell MT" w:hAnsi="Bell MT"/>
          <w:lang w:val="id-ID"/>
        </w:rPr>
        <w:t>dengan tegas Myers menolak</w:t>
      </w:r>
      <w:r>
        <w:rPr>
          <w:rFonts w:cs="Bell MT" w:ascii="Bell MT" w:hAnsi="Bell MT"/>
        </w:rPr>
        <w:t xml:space="preserve"> ajakan Versaiga tadi. Versaiga tampak takpuas dengan penolakan Myer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napa ketua…padahal dulu anda tidak seperti ini, Black Phantera yang kukenal seharusnya lebi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ntikan saja Ver, Ketua saat ini sudah bukan Black Phantera lagi, kau dan aku adalah orang yang paling mengetahui hal itu, tapi meskipun aku mengerti alasan anda untuk tidak kembali ke Enforcer, bisakah anda menjelaskan alasan lain anda yang lebih memilih menjadi Sherehunter bisa seperti ini daripada kembali menjadi Black Phantera ?.” Tanya Terra pada Myers yang tampak serius dengan pertanyaannya itu. Setelah terdiam selama beberapa saat, Myers pun menjawab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Itu semua </w:t>
      </w:r>
      <w:r>
        <w:rPr>
          <w:rFonts w:cs="Bell MT" w:ascii="Bell MT" w:hAnsi="Bell MT"/>
          <w:lang w:val="id-ID"/>
        </w:rPr>
        <w:t>karena aku masih memiliki hutang dengan orang yang menyelamatkan diri</w:t>
      </w:r>
      <w:r>
        <w:rPr>
          <w:rFonts w:cs="Bell MT" w:ascii="Bell MT" w:hAnsi="Bell MT"/>
        </w:rPr>
        <w:t xml:space="preserve">ku saat masalah </w:t>
      </w:r>
      <w:r>
        <w:rPr>
          <w:rFonts w:cs="Bell MT" w:ascii="Bell MT" w:hAnsi="Bell MT"/>
          <w:i/>
        </w:rPr>
        <w:t xml:space="preserve">Itu </w:t>
      </w:r>
      <w:r>
        <w:rPr>
          <w:rFonts w:cs="Bell MT" w:ascii="Bell MT" w:hAnsi="Bell MT"/>
        </w:rPr>
        <w:t>terjadi</w:t>
      </w:r>
      <w:r>
        <w:rPr>
          <w:rFonts w:cs="Bell MT" w:ascii="Bell MT" w:hAnsi="Bell MT"/>
          <w:lang w:val="id-ID"/>
        </w:rPr>
        <w:t xml:space="preserve"> dan </w:t>
      </w:r>
      <w:r>
        <w:rPr>
          <w:rFonts w:cs="Bell MT" w:ascii="Bell MT" w:hAnsi="Bell MT"/>
        </w:rPr>
        <w:t xml:space="preserve">aku juga </w:t>
      </w:r>
      <w:r>
        <w:rPr>
          <w:rFonts w:cs="Bell MT" w:ascii="Bell MT" w:hAnsi="Bell MT"/>
          <w:lang w:val="id-ID"/>
        </w:rPr>
        <w:t>sudah berjanji akan membantunya sampai hal yang diinginkannya terkabul, ditambah lagi d</w:t>
      </w:r>
      <w:r>
        <w:rPr>
          <w:rFonts w:cs="Bell MT" w:ascii="Bell MT" w:hAnsi="Bell MT"/>
        </w:rPr>
        <w:t>ia</w:t>
      </w:r>
      <w:r>
        <w:rPr>
          <w:rFonts w:cs="Bell MT" w:ascii="Bell MT" w:hAnsi="Bell MT"/>
          <w:lang w:val="id-ID"/>
        </w:rPr>
        <w:t xml:space="preserve"> juga adalah bukti kalau </w:t>
      </w:r>
      <w:r>
        <w:rPr>
          <w:rFonts w:cs="Bell MT" w:ascii="Bell MT" w:hAnsi="Bell MT"/>
        </w:rPr>
        <w:t xml:space="preserve">aku adalah orang yang benar </w:t>
      </w:r>
      <w:r>
        <w:rPr>
          <w:rFonts w:cs="Bell MT" w:ascii="Bell MT" w:hAnsi="Bell MT"/>
          <w:lang w:val="id-ID"/>
        </w:rPr>
        <w:t xml:space="preserve">saat masalah </w:t>
      </w:r>
      <w:r>
        <w:rPr>
          <w:rFonts w:cs="Bell MT" w:ascii="Bell MT" w:hAnsi="Bell MT"/>
          <w:i/>
        </w:rPr>
        <w:t>i</w:t>
      </w:r>
      <w:r>
        <w:rPr>
          <w:rFonts w:cs="Bell MT" w:ascii="Bell MT" w:hAnsi="Bell MT"/>
          <w:i/>
          <w:lang w:val="id-ID"/>
        </w:rPr>
        <w:t>tu</w:t>
      </w:r>
      <w:r>
        <w:rPr>
          <w:rFonts w:cs="Bell MT" w:ascii="Bell MT" w:hAnsi="Bell MT"/>
          <w:lang w:val="id-ID"/>
        </w:rPr>
        <w:t xml:space="preserve"> terjadi,</w:t>
      </w:r>
      <w:r>
        <w:rPr>
          <w:rFonts w:cs="Bell MT" w:ascii="Bell MT" w:hAnsi="Bell MT"/>
        </w:rPr>
        <w:t xml:space="preserve"> selain itu dari masalah di hutan kemarin, kalian berdua juga sudah melihat bukti yang membuktikan kalau akulah orang yang benaruntuk masalah </w:t>
      </w:r>
      <w:r>
        <w:rPr>
          <w:rFonts w:cs="Bell MT" w:ascii="Bell MT" w:hAnsi="Bell MT"/>
          <w:i/>
        </w:rPr>
        <w:t>Itu</w:t>
      </w:r>
      <w:r>
        <w:rPr>
          <w:rFonts w:cs="Bell MT" w:ascii="Bell MT" w:hAnsi="Bell MT"/>
        </w:rPr>
        <w:t>…benar ka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M</w:t>
      </w:r>
      <w:r>
        <w:rPr>
          <w:rFonts w:cs="Bell MT" w:ascii="Bell MT" w:hAnsi="Bell MT"/>
          <w:lang w:val="id-ID"/>
        </w:rPr>
        <w:t xml:space="preserve">endengar itu Versaiga pun hanya terdiam sedangkan Terra </w:t>
      </w:r>
      <w:r>
        <w:rPr>
          <w:rFonts w:cs="Bell MT" w:ascii="Bell MT" w:hAnsi="Bell MT"/>
        </w:rPr>
        <w:t>malah memeluk Myers lagi karena tampaknya dia tidak tahan dengan sisi keren Myer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tua…Kau memang gagah sekali…Terra ini benar benar sangat menyukai ketua yang seperti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 kubilang hentikan panggilan ketua kalian itu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Sementara itu A</w:t>
      </w:r>
      <w:r>
        <w:rPr>
          <w:rFonts w:cs="Bell MT" w:ascii="Bell MT" w:hAnsi="Bell MT"/>
        </w:rPr>
        <w:t>i</w:t>
      </w:r>
      <w:r>
        <w:rPr>
          <w:rFonts w:cs="Bell MT" w:ascii="Bell MT" w:hAnsi="Bell MT"/>
          <w:lang w:val="id-ID"/>
        </w:rPr>
        <w:t>ris ternyata berada di hutan bersama Erthys dan Sylphed, dia sedang berziarah ke makam Caleria</w:t>
      </w:r>
      <w:r>
        <w:rPr>
          <w:rFonts w:cs="Bell MT" w:ascii="Bell MT" w:hAnsi="Bell MT"/>
        </w:rPr>
        <w:t xml:space="preserve"> pemilik pertama mereka berdua</w:t>
      </w:r>
      <w:r>
        <w:rPr>
          <w:rFonts w:cs="Bell MT" w:ascii="Bell MT" w:hAnsi="Bell MT"/>
          <w:lang w:val="id-ID"/>
        </w:rPr>
        <w:t xml:space="preserve">. Tampaknya Erthys dan Sylphed </w:t>
      </w:r>
      <w:r>
        <w:rPr>
          <w:rFonts w:cs="Bell MT" w:ascii="Bell MT" w:hAnsi="Bell MT"/>
        </w:rPr>
        <w:t xml:space="preserve">sudah </w:t>
      </w:r>
      <w:r>
        <w:rPr>
          <w:rFonts w:cs="Bell MT" w:ascii="Bell MT" w:hAnsi="Bell MT"/>
          <w:lang w:val="id-ID"/>
        </w:rPr>
        <w:t>menceritakan semuanya pada A</w:t>
      </w:r>
      <w:r>
        <w:rPr>
          <w:rFonts w:cs="Bell MT" w:ascii="Bell MT" w:hAnsi="Bell MT"/>
        </w:rPr>
        <w:t>i</w:t>
      </w:r>
      <w:r>
        <w:rPr>
          <w:rFonts w:cs="Bell MT" w:ascii="Bell MT" w:hAnsi="Bell MT"/>
          <w:lang w:val="id-ID"/>
        </w:rPr>
        <w:t>ris</w:t>
      </w:r>
      <w:r>
        <w:rPr>
          <w:rFonts w:cs="Bell MT" w:ascii="Bell MT" w:hAnsi="Bell MT"/>
        </w:rPr>
        <w:t xml:space="preserve"> dan Airis langsung meminjam Erthys dari Alat dan menuju hutan ini karena dia sangat Antusias untuk mengunjungi makam Caleri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lang w:val="id-ID"/>
        </w:rPr>
      </w:pPr>
      <w:r>
        <w:rPr>
          <w:rFonts w:eastAsia="Bell MT" w:cs="Bell MT" w:ascii="Bell MT" w:hAnsi="Bell MT"/>
          <w:lang w:val="id-ID"/>
        </w:rPr>
        <w:t xml:space="preserve"> </w:t>
      </w:r>
      <w:r>
        <w:rPr>
          <w:rFonts w:cs="Bell MT" w:ascii="Bell MT" w:hAnsi="Bell MT"/>
          <w:lang w:val="id-ID"/>
        </w:rPr>
        <w:t xml:space="preserve">Setelah mengucapkan perpisahan pada Caleria dan juga hutan itu, Airis yang berniat kembali ke kota bertemu dengan pengelana dan juga pembuat peta yang ingin  ingin memperbaharui peta dunia yang lama, secara kebetulan dia yang tersesat di hutan itu lalu bertemu dengan Airis dan langsung menanyakan nama Hutan ini padanya karena hutan ini tak ada di peta manapun yang dimilikinya dan Airis tahu kalau hutan ini memang tidak bernama tapi Airis lalu berkata kalau namanya adalah </w:t>
      </w:r>
      <w:r>
        <w:rPr>
          <w:rFonts w:cs="Bell MT" w:ascii="Bell MT" w:hAnsi="Bell MT"/>
          <w:b/>
          <w:lang w:val="id-ID"/>
        </w:rPr>
        <w:t xml:space="preserve">“Caleria Forest” </w:t>
      </w:r>
      <w:r>
        <w:rPr>
          <w:rFonts w:cs="Bell MT" w:ascii="Bell MT" w:hAnsi="Bell MT"/>
          <w:lang w:val="id-ID"/>
        </w:rPr>
        <w:t xml:space="preserve">sambil tersenyum. Airis tidak tahu kalau sejak saat itulah hutan tak bernama itu akhirnya memiliki nama dan Di masa depan Hutan itu akan menjadi saksi hidup tentang jejak para Spherehunter yang nantinya akan mengubah Spheria untuk selamanya. </w:t>
      </w:r>
    </w:p>
    <w:p>
      <w:pPr>
        <w:pStyle w:val="Normal"/>
        <w:ind w:firstLine="720"/>
        <w:rPr>
          <w:rFonts w:ascii="Bell MT" w:hAnsi="Bell MT" w:cs="Bell MT"/>
          <w:lang w:val="id-ID"/>
        </w:rPr>
      </w:pPr>
      <w:r>
        <w:rPr>
          <w:rFonts w:cs="Bell MT" w:ascii="Bell MT" w:hAnsi="Bell MT"/>
          <w:lang w:val="id-ID"/>
        </w:rPr>
      </w:r>
    </w:p>
    <w:p>
      <w:pPr>
        <w:pStyle w:val="Normal"/>
        <w:ind w:firstLine="720"/>
        <w:rPr>
          <w:rFonts w:ascii="Bell MT" w:hAnsi="Bell MT" w:cs="Bell MT"/>
          <w:lang w:val="id-ID"/>
        </w:rPr>
      </w:pPr>
      <w:r>
        <w:rPr>
          <w:rFonts w:cs="Bell MT" w:ascii="Bell MT" w:hAnsi="Bell MT"/>
          <w:lang w:val="id-ID"/>
        </w:rPr>
      </w:r>
    </w:p>
    <w:p>
      <w:pPr>
        <w:pStyle w:val="Normal"/>
        <w:ind w:firstLine="720"/>
        <w:rPr>
          <w:rFonts w:ascii="Bell MT" w:hAnsi="Bell MT" w:cs="Bell MT"/>
        </w:rPr>
      </w:pPr>
      <w:r>
        <w:rPr>
          <w:rFonts w:cs="Bell MT" w:ascii="Bell MT" w:hAnsi="Bell MT"/>
          <w:lang w:val="id-ID"/>
        </w:rPr>
        <w:t xml:space="preserve">Hari itu pun berlalu dan </w:t>
      </w:r>
      <w:r>
        <w:rPr>
          <w:rFonts w:cs="Bell MT" w:ascii="Bell MT" w:hAnsi="Bell MT"/>
        </w:rPr>
        <w:t xml:space="preserve">keesokan harinya </w:t>
      </w:r>
      <w:r>
        <w:rPr>
          <w:rFonts w:cs="Bell MT" w:ascii="Bell MT" w:hAnsi="Bell MT"/>
          <w:lang w:val="id-ID"/>
        </w:rPr>
        <w:t>Kelompok Alta sudah ber</w:t>
      </w:r>
      <w:r>
        <w:rPr>
          <w:rFonts w:cs="Bell MT" w:ascii="Bell MT" w:hAnsi="Bell MT"/>
        </w:rPr>
        <w:t>siap siap</w:t>
      </w:r>
      <w:r>
        <w:rPr>
          <w:rFonts w:cs="Bell MT" w:ascii="Bell MT" w:hAnsi="Bell MT"/>
          <w:lang w:val="id-ID"/>
        </w:rPr>
        <w:t xml:space="preserve"> </w:t>
      </w:r>
      <w:r>
        <w:rPr>
          <w:rFonts w:cs="Bell MT" w:ascii="Bell MT" w:hAnsi="Bell MT"/>
        </w:rPr>
        <w:t>untuk kembali melanjutkan perjalanan mereka untuk mencari Elementer Sphere lain yang masih tersisa</w:t>
      </w:r>
      <w:r>
        <w:rPr>
          <w:rFonts w:cs="Bell MT" w:ascii="Bell MT" w:hAnsi="Bell MT"/>
          <w:lang w:val="id-ID"/>
        </w:rPr>
        <w:t xml:space="preserve"> tapi mereka dicegat oleh Terra dan Versaiga. </w:t>
      </w:r>
    </w:p>
    <w:p>
      <w:pPr>
        <w:pStyle w:val="Normal"/>
        <w:ind w:firstLine="720"/>
        <w:rPr>
          <w:rFonts w:ascii="Bell MT" w:hAnsi="Bell MT" w:cs="Bell MT"/>
        </w:rPr>
      </w:pPr>
      <w:r>
        <w:rPr>
          <w:rFonts w:cs="Bell MT" w:ascii="Bell MT" w:hAnsi="Bell MT"/>
        </w:rPr>
        <w:t>“</w:t>
      </w:r>
      <w:r>
        <w:rPr>
          <w:rFonts w:cs="Bell MT" w:ascii="Bell MT" w:hAnsi="Bell MT"/>
        </w:rPr>
        <w:t>Kalian lagi, apalagi yang ingin kalian lakukan ?, sudah kubilang kan, aku sama sekali tidak memiliki keinginan untuk kembali menjadi ketua Enforcer…karena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Kalau begitu izinkan kami untuk ikut bersama kalian !.”Ucap Terra dan Versaiga berbareng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 xml:space="preserve">Myers dan </w:t>
      </w:r>
      <w:r>
        <w:rPr>
          <w:rFonts w:cs="Bell MT" w:ascii="Bell MT" w:hAnsi="Bell MT"/>
        </w:rPr>
        <w:t>Ignitz</w:t>
      </w:r>
      <w:r>
        <w:rPr>
          <w:rFonts w:cs="Bell MT" w:ascii="Bell MT" w:hAnsi="Bell MT"/>
          <w:lang w:val="id-ID"/>
        </w:rPr>
        <w:t xml:space="preserve"> </w:t>
      </w:r>
      <w:r>
        <w:rPr>
          <w:rFonts w:cs="Bell MT" w:ascii="Bell MT" w:hAnsi="Bell MT"/>
        </w:rPr>
        <w:t xml:space="preserve">tampaknya </w:t>
      </w:r>
      <w:r>
        <w:rPr>
          <w:rFonts w:cs="Bell MT" w:ascii="Bell MT" w:hAnsi="Bell MT"/>
          <w:lang w:val="id-ID"/>
        </w:rPr>
        <w:t xml:space="preserve">tak setuju akan hal itu tapi Alta menyetujuinya dengan alasan kalau semakin banyak orang yang berguna akan semakin bagus, </w:t>
      </w:r>
      <w:r>
        <w:rPr>
          <w:rFonts w:cs="Bell MT" w:ascii="Bell MT" w:hAnsi="Bell MT"/>
        </w:rPr>
        <w:t xml:space="preserve">melihat wajah serius Alta, mereka berdua pun tak bisa mengeluh lagi dan mau tak mau harus menerima keputusannya. Lalu meskipun pertemuan mereka berawal dengan buruk pada awalnya, tapi </w:t>
      </w:r>
      <w:r>
        <w:rPr>
          <w:rFonts w:cs="Bell MT" w:ascii="Bell MT" w:hAnsi="Bell MT"/>
          <w:lang w:val="id-ID"/>
        </w:rPr>
        <w:t>dengan ini Versaiga dan Terra pun resmi bergabung dengan kelompok Alta dan petualangan baru</w:t>
      </w:r>
      <w:r>
        <w:rPr>
          <w:rFonts w:cs="Bell MT" w:ascii="Bell MT" w:hAnsi="Bell MT"/>
        </w:rPr>
        <w:t xml:space="preserve"> mereka</w:t>
      </w:r>
      <w:r>
        <w:rPr>
          <w:rFonts w:cs="Bell MT" w:ascii="Bell MT" w:hAnsi="Bell MT"/>
          <w:lang w:val="id-ID"/>
        </w:rPr>
        <w:t xml:space="preserve"> pun akan segera dimula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lihat saja, akan segera kudapatkan Elementer Sphere berikutnya…karena itu…saat aku berhasil mengumpulkan semuanya…maka aku a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Kelompok kecil itupun meninggalkan Lavender City dan langsung melanjutkan perjalananya untuk mencari Elementer Sphere berikut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Chapter 6. Midnignt before Storm</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Di daratan yang terletak jauh di sisi utara Spheria, sebuah kota tampak telah hancur akibat serangan dari artificial dan Spiritless yang dipimpin oleh seorang Humanoid Artificial yang berbentuk seperti manusia bertanduk yang memancarkan petir dari seluruh tubuhnya. Dia tampak sangat kesenangan saat membunuhi semua manusia yang berusaha menyelamatkan dsiri dari kota itu dan akhirnya setelah dia puas membunuh semua yang dilihatnya, diapun menghancurkan kota itu denagn mengeluarkan petir yang sangat bear sampai kota itu berubah menjadi kawah besar tanpa menyisakan apapun. Tiba tiba sebuah bayangan misterius mendekatinya dari belakang.</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da perlu apa kau sampai sengaja mengganggu kesenanganku dengan datang ke tempat perburuanku ini…</w:t>
      </w:r>
      <w:r>
        <w:rPr>
          <w:rFonts w:cs="Bell MT" w:ascii="Bell MT" w:hAnsi="Bell MT"/>
          <w:b/>
        </w:rPr>
        <w:t>Crimson Butterfly</w:t>
      </w:r>
      <w:r>
        <w:rPr>
          <w:rFonts w:cs="Bell MT" w:ascii="Bell MT" w:hAnsi="Bell MT"/>
        </w:rPr>
        <w:t xml:space="preserve">, </w:t>
      </w:r>
      <w:r>
        <w:rPr>
          <w:rFonts w:cs="Bell MT" w:ascii="Bell MT" w:hAnsi="Bell MT"/>
          <w:b/>
        </w:rPr>
        <w:t>Ageha</w:t>
      </w:r>
      <w:r>
        <w:rPr>
          <w:rFonts w:cs="Bell MT" w:ascii="Bell MT" w:hAnsi="Bell MT"/>
        </w:rPr>
        <w:t xml:space="preserve"> ?. apa kau tidak tahu kalau saat ini aku punya kekuatan yang cukup untuk menyerang kerajaan Altavist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Seperti biasa ya, kau selalu saja senang menghancurkan apapun yang kau lihat ya…</w:t>
      </w:r>
      <w:r>
        <w:rPr>
          <w:rFonts w:cs="Bell MT" w:ascii="Bell MT" w:hAnsi="Bell MT"/>
          <w:b/>
        </w:rPr>
        <w:t>Lightning Unicorn, Quilin</w:t>
      </w:r>
      <w:r>
        <w:rPr>
          <w:rFonts w:cs="Bell MT" w:ascii="Bell MT" w:hAnsi="Bell MT"/>
        </w:rPr>
        <w:t xml:space="preserve">. Yah…aku juga tidak bisa berkomentar karena aku juga sama, tapi ada hal penting yang ingin kubicarakan denganmu dan ini tentang target utama kita, Elementer Sphere.”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Yang menjadi lawan bicara dari Ageha saat ini adalah Hummanoid Artificial bernama </w:t>
      </w:r>
      <w:r>
        <w:rPr>
          <w:rFonts w:cs="Bell MT" w:ascii="Bell MT" w:hAnsi="Bell MT"/>
          <w:b/>
        </w:rPr>
        <w:t>Quilin</w:t>
      </w:r>
      <w:r>
        <w:rPr>
          <w:rFonts w:cs="Bell MT" w:ascii="Bell MT" w:hAnsi="Bell MT"/>
        </w:rPr>
        <w:t xml:space="preserve">, salah satu Dari </w:t>
      </w:r>
      <w:r>
        <w:rPr>
          <w:rFonts w:cs="Bell MT" w:ascii="Bell MT" w:hAnsi="Bell MT"/>
          <w:b/>
        </w:rPr>
        <w:t>“Eight King”</w:t>
      </w:r>
      <w:r>
        <w:rPr>
          <w:rFonts w:cs="Bell MT" w:ascii="Bell MT" w:hAnsi="Bell MT"/>
        </w:rPr>
        <w:t xml:space="preserve"> bergelar </w:t>
      </w:r>
      <w:r>
        <w:rPr>
          <w:rFonts w:cs="Bell MT" w:ascii="Bell MT" w:hAnsi="Bell MT"/>
          <w:b/>
        </w:rPr>
        <w:t>“Lightning Unicorn”</w:t>
      </w:r>
      <w:r>
        <w:rPr>
          <w:rFonts w:cs="Bell MT" w:ascii="Bell MT" w:hAnsi="Bell MT"/>
        </w:rPr>
        <w:t xml:space="preserve"> yang berkedudukan sama dengan Ageha yang pernah dilawan oleh alta dan kawan kawan di </w:t>
      </w:r>
      <w:r>
        <w:rPr>
          <w:rFonts w:cs="Bell MT" w:ascii="Bell MT" w:hAnsi="Bell MT"/>
          <w:b/>
        </w:rPr>
        <w:t>Lavender City.</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w:t>
      </w:r>
      <w:r>
        <w:rPr>
          <w:rFonts w:cs="Bell MT" w:ascii="Bell MT" w:hAnsi="Bell MT"/>
        </w:rPr>
        <w:t>Hmm…Menarik…coba kau ceritakan apa yang kau temukan itu padak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benarnya aku ingin meminta bantuanmu karena aku telah menemukan 2 buah Elementer Sphere yang dibawa oleh sekelompok Spherehunte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oo…jarang sekali aku melihatmu meminta bantuan orang lain seperti itu…apakah mereka sekuat itu sampai sampai kau yang punya harga diri tinggi ini mau bersusah payah meminta bantuank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u meminta bantuanmu karena ada seseorang  dari kelompok itu yang ingin kuperlihatkan padamu, kawan lamamu yang dulu sangat dekat denganmu, tapi anehnya dia sama sekali tidak mengenaliku saat aku bertemu dengan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Apa ?, jangan jangan </w:t>
      </w:r>
      <w:r>
        <w:rPr>
          <w:rFonts w:cs="Bell MT" w:ascii="Bell MT" w:hAnsi="Bell MT"/>
          <w:i/>
        </w:rPr>
        <w:t xml:space="preserve">Dia </w:t>
      </w:r>
      <w:r>
        <w:rPr>
          <w:rFonts w:cs="Bell MT" w:ascii="Bell MT" w:hAnsi="Bell MT"/>
        </w:rPr>
        <w:t>ya…kalau begitu ini semakin menarik…selain itu apakah ada hal lain lagi yang harus diperhatika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Ada seorang Spherehunter yang belum pernah kulihat sebelumnya yang menggunakan banyak </w:t>
      </w:r>
      <w:r>
        <w:rPr>
          <w:rFonts w:cs="Bell MT" w:ascii="Bell MT" w:hAnsi="Bell MT"/>
          <w:b/>
        </w:rPr>
        <w:t>Weapon Sphere</w:t>
      </w:r>
      <w:r>
        <w:rPr>
          <w:rFonts w:cs="Bell MT" w:ascii="Bell MT" w:hAnsi="Bell MT"/>
        </w:rPr>
        <w:t>(1)berbentuk senjata api yang kekuatannya setidaknya selevel dengan Order rank dan seorang Elf yang dapatberubah menjadi Dark Elf yang kekuatannya bahkan bisa menyamaiku. Ada seorang nekobold lagi yang aku belum sempat lmelawannya tapi kemungkinan besar dia juga cukup kua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ekuat itu ?, menarik, kalau begitu bagaimana kalau kita juga membuat kelompok Khusus untuk mencari mereka.  Kalau begitu bagaimana kalau kita bangunkan 2 orang </w:t>
      </w:r>
      <w:r>
        <w:rPr>
          <w:rFonts w:cs="Bell MT" w:ascii="Bell MT" w:hAnsi="Bell MT"/>
          <w:b/>
        </w:rPr>
        <w:t xml:space="preserve">Eight King </w:t>
      </w:r>
      <w:r>
        <w:rPr>
          <w:rFonts w:cs="Bell MT" w:ascii="Bell MT" w:hAnsi="Bell MT"/>
        </w:rPr>
        <w:t xml:space="preserve">lain yang kebetulan sedang ada di tempat ini, </w:t>
      </w:r>
      <w:r>
        <w:rPr>
          <w:rFonts w:cs="Bell MT" w:ascii="Bell MT" w:hAnsi="Bell MT"/>
          <w:b/>
        </w:rPr>
        <w:t>Immortal Bird Fenex</w:t>
      </w:r>
      <w:r>
        <w:rPr>
          <w:rFonts w:cs="Bell MT" w:ascii="Bell MT" w:hAnsi="Bell MT"/>
        </w:rPr>
        <w:t xml:space="preserve"> dan juga </w:t>
      </w:r>
      <w:r>
        <w:rPr>
          <w:rFonts w:cs="Bell MT" w:ascii="Bell MT" w:hAnsi="Bell MT"/>
          <w:b/>
        </w:rPr>
        <w:t xml:space="preserve">Gigantic Beast Behemoth </w:t>
      </w:r>
      <w:r>
        <w:rPr>
          <w:rFonts w:cs="Bell MT" w:ascii="Bell MT" w:hAnsi="Bell MT"/>
        </w:rPr>
        <w:t xml:space="preserve">selain itu pasukan yang kukumpulkan pun sudah lebih dari cukup utuk memusnahkan satu Negara dan aku bahkan punya Elementer Sphere khususmilikku yang merupakan Elementer Sphere penyerang yang terkuat, karena itu kita pasti akan bisa merebut Elementer Sphere milik mereka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begitu aku punya satu Syarat, biarkan aku memiliki Agnite of The Fire saat kita merebutnya nanti, bagaiman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Tentu saja, itu Elementer Khusus yang cocok denganmu bukan ?, sama sepertiku yang akhirnya mendapatkan Elementer Sphere yang cocok denganku. Kalau pada akhirnya kau berhasil mendapatkan Elementer khusus milikmu dan mendapatkan tubuh sempurna sepertiku maka Father punasti akan senang, karena kitalah…bangsa Humanoid Artificial, ras yang paling cocok menggunakan Elementer Sphere. Kalau begitu ayo kita temua dua teman kita itu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Pasukan besar yang dipimpin oleh Quilin pun bergerak menuju kearah kelompok Alta dan kawan kawan sambil terus menghancurkan apapun yang ada di depannya. Mereka bergerak lurus tepat kearah kerajaa Altavista dan juga semakin mendekati tempat alta dan kawan kawan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______</w:t>
      </w:r>
    </w:p>
    <w:p>
      <w:pPr>
        <w:pStyle w:val="Normal"/>
        <w:rPr>
          <w:rFonts w:ascii="Bell MT" w:hAnsi="Bell MT" w:cs="Bell MT"/>
        </w:rPr>
      </w:pPr>
      <w:r>
        <w:rPr>
          <w:rFonts w:cs="Bell MT" w:ascii="Bell MT" w:hAnsi="Bell MT"/>
        </w:rPr>
        <w:tab/>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ementara itu Alta dan kelompoknya sedang singgah di sebuah kota besar bernama </w:t>
      </w:r>
      <w:r>
        <w:rPr>
          <w:rFonts w:cs="Bell MT" w:ascii="Bell MT" w:hAnsi="Bell MT"/>
          <w:b/>
        </w:rPr>
        <w:t>Yamato City</w:t>
      </w:r>
      <w:r>
        <w:rPr>
          <w:rFonts w:cs="Bell MT" w:ascii="Bell MT" w:hAnsi="Bell MT"/>
        </w:rPr>
        <w:t xml:space="preserve"> yang merupakan kota terbesar kedua di Spheria setelah </w:t>
      </w:r>
      <w:r>
        <w:rPr>
          <w:rFonts w:cs="Bell MT" w:ascii="Bell MT" w:hAnsi="Bell MT"/>
          <w:b/>
        </w:rPr>
        <w:t xml:space="preserve">Altavista City, </w:t>
      </w:r>
      <w:r>
        <w:rPr>
          <w:rFonts w:cs="Bell MT" w:ascii="Bell MT" w:hAnsi="Bell MT"/>
        </w:rPr>
        <w:t xml:space="preserve">kota ini  sangat terkenal karena pemandian air panasnya, terlebih lagi sebenarnya di kota ini ada yang menarik perhatian Alta yaitu pameran Sphere bersejarah yang langka yang sedang digelar di museum kota ini, biasanya di pameran itu dipajang banyak Sphere langka dengan </w:t>
      </w:r>
      <w:r>
        <w:rPr>
          <w:rFonts w:cs="Bell MT" w:ascii="Bell MT" w:hAnsi="Bell MT"/>
          <w:b/>
        </w:rPr>
        <w:t>Rarity level A</w:t>
      </w:r>
      <w:r>
        <w:rPr>
          <w:rFonts w:cs="Bell MT" w:ascii="Bell MT" w:hAnsi="Bell MT"/>
        </w:rPr>
        <w:t xml:space="preserve"> keatas dan tak tertutup kemungkinan kalau ada elementer Sphere di pameran itu. Tentu saja Artinya tujuan Alta datang ke kota ini adalah untuk mencuri Sphere langka itu, tapi Versaiga tampaknya menentang keras hal itu karena menurutnya itu bukanlah perilaku seorang Spherehunter yang baik.</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 kubilang kan !, aku menentang keras perbuatan tak terpuji seperti mencuri, karena itu aku tak akan membiarkanmu melakukannya !.”Ucap Versaiga dengan tatapan yang sangat serius.</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Hah~h , memangnya kenapa ?, aku kan memang </w:t>
      </w:r>
      <w:r>
        <w:rPr>
          <w:rFonts w:cs="Bell MT" w:ascii="Bell MT" w:hAnsi="Bell MT"/>
          <w:b/>
        </w:rPr>
        <w:t>Black Kaito</w:t>
      </w:r>
      <w:r>
        <w:rPr>
          <w:rFonts w:cs="Bell MT" w:ascii="Bell MT" w:hAnsi="Bell MT"/>
        </w:rPr>
        <w:t xml:space="preserve"> </w:t>
      </w:r>
      <w:r>
        <w:rPr>
          <w:rFonts w:cs="Bell MT" w:ascii="Bell MT" w:hAnsi="Bell MT"/>
          <w:b/>
        </w:rPr>
        <w:t>Alta</w:t>
      </w:r>
      <w:r>
        <w:rPr>
          <w:rFonts w:cs="Bell MT" w:ascii="Bell MT" w:hAnsi="Bell MT"/>
        </w:rPr>
        <w:t>, wajar kan kalau aku mencuri ?.”Ucap Alta tanpa memperdulikan perkataan Versaiga dan terus mempersiapkan peralatan untuk aksinya nanti malam.</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lah Ver, kau sendiri tahu kan dari rumornya, Black Kaito Alta itu Blacklist Spherehunter yang terkenal karena menghalalkan segala cara untuk mendapatkan hal yang diinginkannya dan kabarnay dia selalu berhasil mendapatkan apa yang diinginkannya, Benar bukan Nona Alta…?.” Ucap Terra dengan santainya.</w:t>
      </w:r>
    </w:p>
    <w:p>
      <w:pPr>
        <w:pStyle w:val="Normal"/>
        <w:rPr>
          <w:rFonts w:ascii="Bell MT" w:hAnsi="Bell MT" w:cs="Bell MT"/>
        </w:rPr>
      </w:pPr>
      <w:r>
        <w:rPr>
          <w:rFonts w:cs="Bell MT" w:ascii="Bell MT" w:hAnsi="Bell MT"/>
        </w:rPr>
      </w:r>
    </w:p>
    <w:p>
      <w:pPr>
        <w:pStyle w:val="Normal"/>
        <w:rPr/>
      </w:pPr>
      <w:r>
        <w:rPr>
          <w:rFonts w:cs="Bell MT" w:ascii="Bell MT" w:hAnsi="Bell MT"/>
        </w:rPr>
        <w:tab/>
        <w:t>“Tidak pernah gagal ?, tampaknya sekarang rekor itu sudah tidak berlaku lagi.” Balas Ignitz yang tampaknya sedang senggang dan berniat menjahili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o-Bodoh…saat aku mengincarmu itu sama sekali tidak dihitung !. Ka-karena aku…”</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udahlah…daripada Mengkhawatirkan hal yang tidak penting seperti itu lebih baik kau bantu aku mempersiapkan rute melarikan diri nanti.”Ucap Myers yang sibuk melihat </w:t>
      </w:r>
      <w:r>
        <w:rPr>
          <w:rFonts w:cs="Bell MT" w:ascii="Bell MT" w:hAnsi="Bell MT"/>
          <w:b/>
        </w:rPr>
        <w:t>Portable Network Sphere</w:t>
      </w:r>
      <w:r>
        <w:rPr>
          <w:rFonts w:cs="Bell MT" w:ascii="Bell MT" w:hAnsi="Bell MT"/>
        </w:rPr>
        <w:t>.</w:t>
      </w:r>
    </w:p>
    <w:p>
      <w:pPr>
        <w:pStyle w:val="Normal"/>
        <w:rPr>
          <w:rFonts w:ascii="Bell MT" w:hAnsi="Bell MT" w:cs="Bell MT"/>
        </w:rPr>
      </w:pPr>
      <w:r>
        <w:rPr>
          <w:rFonts w:cs="Bell MT" w:ascii="Bell MT" w:hAnsi="Bell MT"/>
        </w:rPr>
      </w:r>
    </w:p>
    <w:p>
      <w:pPr>
        <w:pStyle w:val="Normal"/>
        <w:rPr/>
      </w:pPr>
      <w:r>
        <w:rPr>
          <w:rFonts w:cs="Bell MT" w:ascii="Bell MT" w:hAnsi="Bell MT"/>
        </w:rPr>
        <w:tab/>
        <w:t>“Ketua ?, kau juga ikut ikutan ?.” Ucap Ignitz yang tampak terkejut dengan tindakan Myers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ntu saja, aku kan partnernya Black Kaito ini…memangnya ada yang salah ?.”</w:t>
      </w:r>
    </w:p>
    <w:p>
      <w:pPr>
        <w:pStyle w:val="Normal"/>
        <w:rPr>
          <w:rFonts w:ascii="Bell MT" w:hAnsi="Bell MT" w:eastAsia="Bell MT" w:cs="Bell MT"/>
        </w:rPr>
      </w:pPr>
      <w:r>
        <w:rPr>
          <w:rFonts w:eastAsia="Bell MT" w:cs="Bell MT" w:ascii="Bell MT" w:hAnsi="Bell MT"/>
        </w:rPr>
        <w:t xml:space="preserve"> </w:t>
      </w:r>
    </w:p>
    <w:p>
      <w:pPr>
        <w:pStyle w:val="Normal"/>
        <w:ind w:firstLine="720"/>
        <w:rPr/>
      </w:pPr>
      <w:r>
        <w:rPr>
          <w:rFonts w:eastAsia="Bell MT" w:cs="Bell MT" w:ascii="Bell MT" w:hAnsi="Bell MT"/>
        </w:rPr>
        <w:t xml:space="preserve"> </w:t>
      </w:r>
      <w:r>
        <w:rPr>
          <w:rFonts w:cs="Bell MT" w:ascii="Bell MT" w:hAnsi="Bell MT"/>
        </w:rPr>
        <w:t xml:space="preserve">Mendengar hal, versaiga langsung keluar dari ruangan itu tanpa berbicara apapun lagi  itu,versaiga merasa heran karena tampaknya yang lainnya bisa memaklumi tindakan Alta tersebut kecuali dirinya, bahkan Myers yang sangat dikaguminya juga membantu penjahat sepertinya seperti tidak memiliki kebanggaan sebagai mantan ketua </w:t>
      </w:r>
      <w:r>
        <w:rPr>
          <w:rFonts w:cs="Bell MT" w:ascii="Bell MT" w:hAnsi="Bell MT"/>
          <w:b/>
        </w:rPr>
        <w:t>“Enforcer”,</w:t>
      </w:r>
      <w:r>
        <w:rPr>
          <w:rFonts w:cs="Bell MT" w:ascii="Bell MT" w:hAnsi="Bell MT"/>
        </w:rPr>
        <w:t xml:space="preserve"> kelompok Spherehunter terbesar dan terkua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ei apa tidak apap apa kalian berlaku seperti itu padanya…?, tampaknya dia sangat tidak setuju dengan rencana ini lho ?.” Ucap Ignitz bertanya pad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anglah, Ver memang orang yang Kaku…tapi tak perlu khawatir, dia akan kembali akalau sudah merasa lebih tenang.” Ucap Terra sambil tetap bersantai.</w:t>
      </w:r>
    </w:p>
    <w:p>
      <w:pPr>
        <w:pStyle w:val="Normal"/>
        <w:ind w:firstLine="720"/>
        <w:rPr>
          <w:rFonts w:ascii="Bell MT" w:hAnsi="Bell MT" w:cs="Bell MT"/>
        </w:rPr>
      </w:pPr>
      <w:r>
        <w:rPr>
          <w:rFonts w:cs="Bell MT" w:ascii="Bell MT" w:hAnsi="Bell MT"/>
        </w:rPr>
        <w:t>“…</w:t>
      </w:r>
      <w:r>
        <w:rPr>
          <w:rFonts w:cs="Bell MT" w:ascii="Bell MT" w:hAnsi="Bell MT"/>
        </w:rPr>
        <w:t>Begitu ya…kalau begitu tidak apa apa deh, tapi ada satu yang menarik perhatianku, bukan tentang Versaiga, tapi tentang diri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engenai  ap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apa kau ini laki laki atau perempuan ?, jika dilihat dari segi fisik kau lebih mirip perempuan tapi jika dilihat dari segi sifat maka kau lebih terlihat sebagai laki laki, sebenarnya ras apa kau ini ?.”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erra terdiam sebentar lalu sambil tersenyum dengan senyum yang sedikit aneh dia pun menjawab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kau serius ingin tah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entu saja !.” ucap Ignitz dan Alta yang tampaknya jadi tertarik dengan masalah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Lebih baik jangan, kalau kau tak ingin traua seumur hidupmu, lebih baik aku jangan pernah tahu kebenarannya !.”Ucap Myers tanpa melirik kearah mereka sama sekal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 Ketua, kalau kau yang bilang seperti itu maka aku idak akan memperlihatkan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Myers, apa apaan ini aku kan ingin tahu kebenarannya, sebagai ketua kelompok ini ak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kau sudah menyelesaikan Pekerjaan yang tadi kuberikan padamu ?.”Ucap Myers sambil melirik denagn tatapan yang mengeri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baik…”</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lta dan Ignitz akhirnya tidak jadi menanyakan jawabannya pada Terra dan Terra hanya bisa tersenyum aneh dan justru membuat Alta dan Ignitz semakin penasaran. Sementara itu di atap penginapan itu tampak Airis yang sedang mendengarkan suara alam seperti biasanya, namun  tiba tiba dia merasakan sesuatu yang sangat berbahaya mendekat ke arah mereka yang bahkan membuat Sylphed dan Agnite bereaksi dengan sangat kuat.  Namun reaksi tersebut menghilang secepat kedatangnya dan setelah melihat kalau tidak ada sesuatu yang aneh terjadi di sekitarnya, Airis kembali melanjutkan hobinya itu.</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Malam semakin larut dan Altapun siap untuk beraksi, dia hanya mengajak Myers seperti biasanya karena dia memang malas jika mengajak orang lain yang mungkin malah akan menghalangi kerjanya, selain itu dia juga lebih terbiasa bergerak sendirian. Sementara itu Ignitz diajak minum minum oleh Terra dan saat ini sedang mengobrol di san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h…tidak ada yang bisa membuatku lebih bersemangat selain minuman kelas tinggi ini…ayolah…kau juga minum…uhm…”</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Namaku Ignitz…tak kusangka ternyata kau lemah minum minum ya, padahal kau yang mengajakku, ngomong ngomong temanmu si serius itu pergi kemana ?, rasanya aku belum melihatnya sejak dia keluar ruangan kita sore ini ?.” </w:t>
      </w:r>
    </w:p>
    <w:p>
      <w:pPr>
        <w:pStyle w:val="Normal"/>
        <w:rPr>
          <w:rFonts w:ascii="Bell MT" w:hAnsi="Bell MT" w:cs="Bell MT"/>
        </w:rPr>
      </w:pPr>
      <w:r>
        <w:rPr>
          <w:rFonts w:eastAsia="Bell MT" w:cs="Bell MT" w:ascii="Bell MT" w:hAnsi="Bell MT"/>
        </w:rPr>
        <w:t xml:space="preserve"> </w:t>
      </w:r>
      <w:r>
        <w:rPr>
          <w:rFonts w:cs="Bell MT" w:ascii="Bell MT" w:hAnsi="Bell MT"/>
        </w:rPr>
        <w:tab/>
      </w:r>
    </w:p>
    <w:p>
      <w:pPr>
        <w:pStyle w:val="Normal"/>
        <w:ind w:firstLine="720"/>
        <w:rPr>
          <w:rFonts w:ascii="Bell MT" w:hAnsi="Bell MT" w:cs="Bell MT"/>
        </w:rPr>
      </w:pPr>
      <w:r>
        <w:rPr>
          <w:rFonts w:cs="Bell MT" w:ascii="Bell MT" w:hAnsi="Bell MT"/>
        </w:rPr>
        <w:t>“</w:t>
      </w:r>
      <w:r>
        <w:rPr>
          <w:rFonts w:cs="Bell MT" w:ascii="Bell MT" w:hAnsi="Bell MT"/>
        </w:rPr>
        <w:t>Oh, maksudmu Ver ?, kemungkinan besar dia ingin menghentikan niat Alta untuk mencuri di museum itu karena dia memang punya rasa keadilan yang terlalu tinggi. Karena itu aku yakin kalau saat ini dia sedang berusaha menghentikan Alta , tapi tak perlu khawatir…kita bersenang senang saja di s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h…aku juga tidak terlalu peduli dengan itu sih…ngomong ngomong tentang pembicaraan kita di kamar tadi…uhmm…”</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Zzz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 cepat sekal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erra tertidur karena mabuk, tampaknya dia memang tidak kuat minum minum dan  pada akhirnya yang minum minumdi bar hanya Ignitz sendirian. Di sisi lain penginapan, tepatnya di pemandian,  Airis sedang berandam di pemandian Air panas. Tampaknya dia memanfaatkan waktu malamnya untuk berendam karena dia tidak bisa tenang berendam jika ada orang di dekatnya , saat itulah tiba tiba Agnite dan Sylphed muncul secara tiba tiba tanpa dipanggil.</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Perasaan ini, ini gawat sekali Airis !,…ng…oh ternyata kau sedang mandi 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maaf kalau kami mengganggum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juga…lalu…ada ap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aat ini kami merasakan ada sesuatu yang sangat kuat mendekat ke mari, dan aku yakin ini adalah Elementer Spher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 Selain itu mereka sepertinya jauh lebih kuat dari kami…”</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Airis sedikit kaget mendengar hal itu karena selama ini baru kali ini dia melihat mereka berdua sangat ketakutan seperti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ng jelas kita harus berhati hati, karena tampaknya mereka mengincar kam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aku tidak akan membiarkan kalian direbut !.”Ucap Airis untuk menenangkan mereka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Sementara itu, Di sisi lain kota itu, tepatnya di dekat Museum, Alta sedang mengamati para penjaga bersama Myers dan setelah menyusun rencana mereka pun segera menyusup masuk ke dalam museum dengan mudah. Namun tanpa disadari oleh mereka, bayangan seseorang tengah mengintai gerak gerik mereka dari awal dan sepertinya berniat untuk mengagalkan rencana Alta untuk mencuri di museum itu. </w:t>
      </w:r>
    </w:p>
    <w:p>
      <w:pPr>
        <w:pStyle w:val="Normal"/>
        <w:rPr>
          <w:rFonts w:ascii="Bell MT" w:hAnsi="Bell MT" w:cs="Bell MT"/>
          <w:b/>
          <w:b/>
        </w:rPr>
      </w:pPr>
      <w:r>
        <w:rPr>
          <w:rFonts w:cs="Bell MT" w:ascii="Bell MT" w:hAnsi="Bell MT"/>
          <w:b/>
        </w:rPr>
      </w:r>
    </w:p>
    <w:p>
      <w:pPr>
        <w:pStyle w:val="Normal"/>
        <w:rPr/>
      </w:pPr>
      <w:r>
        <w:rPr>
          <w:rFonts w:cs="Bell MT" w:ascii="Bell MT" w:hAnsi="Bell MT"/>
          <w:b/>
        </w:rPr>
        <w:tab/>
      </w:r>
      <w:r>
        <w:rPr>
          <w:rFonts w:cs="Bell MT" w:ascii="Bell MT" w:hAnsi="Bell MT"/>
        </w:rPr>
        <w:t xml:space="preserve">Di dalam gedung museum, Alta segera melumpuhkan para penjaga yang ada di dalam dengan menggunakan </w:t>
      </w:r>
      <w:r>
        <w:rPr>
          <w:rFonts w:cs="Bell MT" w:ascii="Bell MT" w:hAnsi="Bell MT"/>
          <w:b/>
        </w:rPr>
        <w:t>“Stungun Sphere”</w:t>
      </w:r>
      <w:r>
        <w:rPr>
          <w:rFonts w:cs="Bell MT" w:ascii="Bell MT" w:hAnsi="Bell MT"/>
        </w:rPr>
        <w:t xml:space="preserve"> dan tanpa ragu ragu lagi segera mengambil barang yang menurut instingnya adalah barang yang langka dan memang insting Alta sangat tajam untuk hal itu. tiba tiba dia mendengar seperti ada suara yang memanggilnya, suara dari sebuah bola aneh yang diselimuti tumbuhan sehingga menyerupai bola tumbuhan, di tulisan penjelasannya ditulis kalau benda ini adalah sebuah Sphere langka yang sudah jadi Fosil dan diperkirakan sudah ada dari masa peperangan yang terjadi di masa lalu. merasa kalau mungkin itu adalah benda yang berharga Alta pun segera mengambilnya tanpa berpikir panjang. Setelah Alta dan Myers mengambil semua benda yang menurut mereka adalah benda yang langka, mereka berdua pun segera meninggalkan museum saat tiba tiba Alarm berbunyi tepat saat mereka kabur.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Karena sedikit tidak menduga hal itu akan terjadi Alta dan Myers segera keluar dari museum dengan sedikit tergesa gesa dan tanpa disadari meninggalkan barang curiannya dan hanya mebawa sedikit barang yang mereka Simpan di kantung kecil yang mereka bawa. Menyadari kalau mereka meninggalkan barang Curiannya, Alta ingin kembali masuk ke dalam museum tapi petugas Museum sudah banyak  yang berdatangan dan membuat penjagaan di dalam museum menjadi jauh lebih keta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lta, lebih baik kita segera kembali ke penginapan, terlalu beresiko jika kita menerobos masuk sekali lagi !.”Ucap Myers sambil memegangi Alta agar tidak kembali ke Museum.</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Lepaskan Aku Myers !, akan kuhajar semua penjaga dan mengambil harta kita, aku tidak akan membiarkan semua yang kulakukan tadi jadi sia si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lta terus memberontak sampai akhirnya terlepas dari Myers dan langsung pergi kearah museum lagi, namun dia dicegat oleh Versaiga yang ternyata telah menunggu Alta di depan Museum.</w:t>
      </w:r>
    </w:p>
    <w:p>
      <w:pPr>
        <w:pStyle w:val="Normal"/>
        <w:rPr>
          <w:rFonts w:ascii="Bell MT" w:hAnsi="Bell MT" w:cs="Bell MT"/>
        </w:rPr>
      </w:pPr>
      <w:r>
        <w:rPr>
          <w:rFonts w:cs="Bell MT" w:ascii="Bell MT" w:hAnsi="Bell MT"/>
        </w:rPr>
      </w:r>
    </w:p>
    <w:p>
      <w:pPr>
        <w:pStyle w:val="Normal"/>
        <w:rPr/>
      </w:pPr>
      <w:r>
        <w:rPr>
          <w:rFonts w:cs="Bell MT" w:ascii="Bell MT" w:hAnsi="Bell MT"/>
        </w:rPr>
        <w:tab/>
        <w:t>“Sudah kuduga kau akan datang kemari lagi,melihat sifat keras kepalamu di hutan saat itu sudah jelas kalau kau pasti akan ngotot menerobos dari depan, tapi aku tidak akan membiarkanm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 ini ada dendam apa sih padaku ?, rasanya selain saat di hutan itu aku belum pernah berurusan denganm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emang benar, namun kau harus tahu, kaulah alasannya ketua jadi berubah seperti itu. Aku sama sekali tidak bisa memaafkanmu yang telah memberikan pengaruh buruk pada ketua, kau pasti akan kuserahkan pada Guild, lihat saja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Versaiga pun langsung menyerang tepat ke arah Alta menggunakan </w:t>
      </w:r>
      <w:r>
        <w:rPr>
          <w:rFonts w:cs="Bell MT" w:ascii="Bell MT" w:hAnsi="Bell MT"/>
          <w:b/>
        </w:rPr>
        <w:t>“Dark Lance Sphere”</w:t>
      </w:r>
      <w:r>
        <w:rPr>
          <w:rFonts w:cs="Bell MT" w:ascii="Bell MT" w:hAnsi="Bell MT"/>
        </w:rPr>
        <w:t xml:space="preserve">(2) dan </w:t>
      </w:r>
      <w:r>
        <w:rPr>
          <w:rFonts w:cs="Bell MT" w:ascii="Bell MT" w:hAnsi="Bell MT"/>
          <w:b/>
        </w:rPr>
        <w:t>“Demonic Shield Sphere”</w:t>
      </w:r>
      <w:r>
        <w:rPr>
          <w:rFonts w:cs="Bell MT" w:ascii="Bell MT" w:hAnsi="Bell MT"/>
        </w:rPr>
        <w:t xml:space="preserve">(3) miliknya tapi Myers tiba tiba muncul dan langsung menahan serangan versaiga dengan </w:t>
      </w:r>
      <w:r>
        <w:rPr>
          <w:rFonts w:cs="Bell MT" w:ascii="Bell MT" w:hAnsi="Bell MT"/>
          <w:b/>
        </w:rPr>
        <w:t>“Ophiucus Sphere”</w:t>
      </w:r>
      <w:r>
        <w:rPr>
          <w:rFonts w:cs="Bell MT" w:ascii="Bell MT" w:hAnsi="Bell MT"/>
        </w:rPr>
        <w:t xml:space="preserve"> miliknya dan mementalkan Versaiga dengan muda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etua…?, kenapa ka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 ini benar benar Bodoh ya…Versaiga.”</w:t>
      </w:r>
    </w:p>
    <w:p>
      <w:pPr>
        <w:pStyle w:val="Normal"/>
        <w:rPr>
          <w:rFonts w:ascii="Bell MT" w:hAnsi="Bell MT" w:cs="Bell MT"/>
        </w:rPr>
      </w:pPr>
      <w:r>
        <w:rPr>
          <w:rFonts w:cs="Bell MT" w:ascii="Bell MT" w:hAnsi="Bell MT"/>
        </w:rPr>
        <w:tab/>
        <w:t>“…Jadi anda yang dulu begitu gagah dan memiliki harga diri tinggi sekarang memang lebih memilih menjadi pembantu penjahat sepertinya dengan keinginanmu sendiri ya…ya, tapi kenapa…kenapa ketua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Kau ini…aku sudah bilang kan kalau aku tidak akan kembali menjadi </w:t>
      </w:r>
      <w:r>
        <w:rPr>
          <w:rFonts w:cs="Bell MT" w:ascii="Bell MT" w:hAnsi="Bell MT"/>
          <w:b/>
        </w:rPr>
        <w:t>Black Phantera</w:t>
      </w:r>
      <w:r>
        <w:rPr>
          <w:rFonts w:cs="Bell MT" w:ascii="Bell MT" w:hAnsi="Bell MT"/>
        </w:rPr>
        <w:t xml:space="preserve">, sang ketua </w:t>
      </w:r>
      <w:r>
        <w:rPr>
          <w:rFonts w:cs="Bell MT" w:ascii="Bell MT" w:hAnsi="Bell MT"/>
          <w:b/>
        </w:rPr>
        <w:t>Enforcer</w:t>
      </w:r>
      <w:r>
        <w:rPr>
          <w:rFonts w:cs="Bell MT" w:ascii="Bell MT" w:hAnsi="Bell MT"/>
        </w:rPr>
        <w:t>. Alasannya karena saat ini aku sudah bersumpah pada diriku sendiri untuk membantu Alta mendapatkan apa yang menjadi keinginannya tak peduli bagaimanapun caranya. Karena itulah, kita sudah tidak akan bisa kembali seperti dul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ya…kalau begitu aku menyerah, aku tidak akan mengganggu pekerjaan Alta lagi dan akan membiarkan dia berlaku sesukanya, meskipun aku masih tidak suka dengan pilihanmu…Ketua.”</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Versaiga akhirnya menyerah untuk membujuk Myers kembali menjadi ketua yang dikaguminya, tapi Alta ternyata masih kesal karena perkataan Versaiga yang menjelek jelekannya terus dari tadi dan langsung melemparkan </w:t>
      </w:r>
      <w:r>
        <w:rPr>
          <w:rFonts w:cs="Bell MT" w:ascii="Bell MT" w:hAnsi="Bell MT"/>
          <w:b/>
        </w:rPr>
        <w:t>“Mini bomb Sphere”</w:t>
      </w:r>
      <w:r>
        <w:rPr>
          <w:rFonts w:cs="Bell MT" w:ascii="Bell MT" w:hAnsi="Bell MT"/>
        </w:rPr>
        <w:t xml:space="preserve"> pada Versaiga dan mereka berdua pun kembali bertengkar.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ei, </w:t>
      </w:r>
      <w:r>
        <w:rPr>
          <w:rFonts w:cs="Bell MT" w:ascii="Bell MT" w:hAnsi="Bell MT"/>
          <w:b/>
          <w:i/>
        </w:rPr>
        <w:t>Justice Boy</w:t>
      </w:r>
      <w:r>
        <w:rPr>
          <w:rFonts w:cs="Bell MT" w:ascii="Bell MT" w:hAnsi="Bell MT"/>
        </w:rPr>
        <w:t>(4)…kau pikir kau bisa pulang saja seperti itu setelah kau menjelek jelekkanku tanpa membiarkan aku berbicara sedikitpun…kalau kau memang beranggapan seperti itu, maka kau salah besa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lta, sudahlah…tak perlu meributkan masalah ini l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IAMLAH, MYERS…SAAT INI AKU SEDANG SANGAT KESAL SEKALI…VERSAIGA, AYO KITA BERTARUNG SECARA SERIUS SEKALI LAGI !.”</w:t>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ih…dia seperti ini lagi, tampaknya ini bakal jadi gawat, mungkin lebih baik aku membujuk Versaiga untuk meminta maaf pad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oleh saja, akan kuperlihatkan perbedaan kemampuanku dan kamu sebagai orang yang sama sama dekat dengan ketu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h…aku lupa…orang ini juga punya sifat yang mirip dengan Alta, kalau begitu terserah kalian saja !. jangan sampai ada yang mati ya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Tanpa menunggu lama, Alta langsung mengeluarkan Aquans dan mengambil beberapa buah Sphere peledak  yang disimpannya di kantungnya dan melemparkannya pada Versaiga . Versaig dapat dengan mudah menahan semua serangan itu tapi ternyata itu hanyalah pengalih perhatian dan Alta sudah berada di samping kanan Versaiga, tempat yang tak terlindungi oleh tameng yang dipakainya dan sudah bersiap menyerang dengan </w:t>
      </w:r>
      <w:r>
        <w:rPr>
          <w:rFonts w:cs="Bell MT" w:ascii="Bell MT" w:hAnsi="Bell MT"/>
          <w:b/>
        </w:rPr>
        <w:t>Water Rapier Mode</w:t>
      </w:r>
      <w:r>
        <w:rPr>
          <w:rFonts w:cs="Bell MT" w:ascii="Bell MT" w:hAnsi="Bell MT"/>
        </w:rPr>
        <w:t xml:space="preserve"> milik Aquans, tapi Versaiga berhasil menghindari serangan alta itu dengan bantuan </w:t>
      </w:r>
      <w:r>
        <w:rPr>
          <w:rFonts w:cs="Bell MT" w:ascii="Bell MT" w:hAnsi="Bell MT"/>
          <w:b/>
        </w:rPr>
        <w:t>Jet Boots Sphere</w:t>
      </w:r>
      <w:r>
        <w:rPr>
          <w:rFonts w:cs="Bell MT" w:ascii="Bell MT" w:hAnsi="Bell MT"/>
        </w:rPr>
        <w:t xml:space="preserve"> milik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ih, tidak kena ya…”</w:t>
      </w:r>
    </w:p>
    <w:p>
      <w:pPr>
        <w:pStyle w:val="Normal"/>
        <w:rPr>
          <w:rFonts w:ascii="Bell MT" w:hAnsi="Bell MT" w:eastAsia="Bell MT" w:cs="Bell MT"/>
        </w:rPr>
      </w:pPr>
      <w:r>
        <w:rPr>
          <w:rFonts w:eastAsia="Bell MT" w:cs="Bell MT" w:ascii="Bell MT" w:hAnsi="Bell MT"/>
        </w:rPr>
        <w:t xml:space="preserve">   </w:t>
      </w:r>
    </w:p>
    <w:p>
      <w:pPr>
        <w:pStyle w:val="Normal"/>
        <w:ind w:firstLine="720"/>
        <w:rPr>
          <w:rFonts w:ascii="Bell MT" w:hAnsi="Bell MT" w:cs="Bell MT"/>
        </w:rPr>
      </w:pPr>
      <w:r>
        <w:rPr>
          <w:rFonts w:cs="Bell MT" w:ascii="Bell MT" w:hAnsi="Bell MT"/>
        </w:rPr>
        <w:t>“</w:t>
      </w:r>
      <w:r>
        <w:rPr>
          <w:rFonts w:cs="Bell MT" w:ascii="Bell MT" w:hAnsi="Bell MT"/>
        </w:rPr>
        <w:t>Hoo…seranganya jauh lebih tajam daripada saat aku melawannya di hutan…tampaknya dia memang tidak bisa d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Belum sempat Versaiga berpikir, Alta menggunakan Erthys untuk membuat Earth Wall yang langsung menutup versaiga dari 2 sisi, namun Versaiga berhasil menghancurkannya dengan mudah dan disambut oleh Alta dengan serangan dari depan menggunakan Water Rapier Aquans, tapi lagi lagi Versaiga berhasil menghindari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ia ini…serangannya makin sulit dihindari ?, tampaknya aku memang harus menyerang lebih dul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Versaiga menyerang langsung dari depan dan berhasil dihindari oleh Alta , namun dengan menggunakan Jet Boots Sphere, dia langsung menggunakan maneuver yang sangat sulit untuk menyerang Alta sekali lagi, serangan itu kena telak karena Alta sama sekali tidak menduganya, untungnya dia berhasil mengelak sedikit agar terhindar dari luka fatal.</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hk…sial…”</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 kubilang kan, inilah perbedaan kekuatan kita…kau yang sekarang tak akan bisa mengenaiku sedikitpun dengan kemampuanmu itu, karena itu menyerah saj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HAHAHA…begitu ya…akhirnya aku mengerti…bagaimana kalau kita bertaruh, seandainya aku bisa megenaimu dengan satu serangan ini, aku ingin kau selalu menuruti semua keinginanku dan akan mengerjakannya tanpa mengeluh, lalu kalau aku tak bisa mengenaimu maka kau boleh menyerahkanku ke Guild dan aku tidak akan melawan sama sekali, bagaiman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 Hei Alta…kau jangan bercanda seperti  itu…dia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Diam dan lihat saja, Myers. Jadi apa jawabanmu, </w:t>
      </w:r>
      <w:r>
        <w:rPr>
          <w:rFonts w:cs="Bell MT" w:ascii="Bell MT" w:hAnsi="Bell MT"/>
          <w:i/>
        </w:rPr>
        <w:t>Justice Boys</w:t>
      </w:r>
      <w:r>
        <w:rPr>
          <w:rFonts w:cs="Bell MT" w:ascii="Bell MT" w:hAnsi="Bell MT"/>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tapi jangan menyesal ya, kalau aku bisa menahan semua serangan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lihat saj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Alta langsung bersiap untuk menyerang dan melemparkan beberapa </w:t>
      </w:r>
      <w:r>
        <w:rPr>
          <w:rFonts w:cs="Bell MT" w:ascii="Bell MT" w:hAnsi="Bell MT"/>
          <w:b/>
        </w:rPr>
        <w:t>Smoke Bomb Sphere</w:t>
      </w:r>
      <w:r>
        <w:rPr>
          <w:rFonts w:cs="Bell MT" w:ascii="Bell MT" w:hAnsi="Bell MT"/>
        </w:rPr>
        <w:t xml:space="preserve"> lalu menghilang ke dalam kabu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percuma saja !. kau tidak akan bisa menyerangku meskipun kau bersembunyi seperti in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Versaiga langsung melesat maju meninggalkan area yang terkena efek</w:t>
      </w:r>
      <w:r>
        <w:rPr>
          <w:rFonts w:cs="Bell MT" w:ascii="Bell MT" w:hAnsi="Bell MT"/>
          <w:b/>
        </w:rPr>
        <w:t xml:space="preserve"> Smoke Bomb Sphere</w:t>
      </w:r>
      <w:r>
        <w:rPr>
          <w:rFonts w:cs="Bell MT" w:ascii="Bell MT" w:hAnsi="Bell MT"/>
        </w:rPr>
        <w:t xml:space="preserve"> Alta, tapi dia langsung disambut oleh area penuh </w:t>
      </w:r>
      <w:r>
        <w:rPr>
          <w:rFonts w:cs="Bell MT" w:ascii="Bell MT" w:hAnsi="Bell MT"/>
          <w:b/>
        </w:rPr>
        <w:t>Land Mine Sphere</w:t>
      </w:r>
      <w:r>
        <w:rPr>
          <w:rFonts w:cs="Bell MT" w:ascii="Bell MT" w:hAnsi="Bell MT"/>
        </w:rPr>
        <w:t xml:space="preserve"> tapi Versaiga langsung meloncat untuk menghindarinya, saat itulah Alta muncul and menyerang langsung dari dep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meskipun jebakan tadi jebakan yang sangat bagus, tapi tak kusangka penyelesaian akhirnya hanya seperti ini, kalau begitu akulah yang akan menang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Tanpa membalas perkataan Versaiga, Alta melemparkan sebuah Sphere kearah Versaiga namun dengan mudah Versaiga dapat menghindarinya dan dia langsung menyerang Alta yang tanpa pertahanan dari dep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lesai suda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nar…aku yang men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apa ?, apa yang kau…ARG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Tiba tiba ledakan muncul dari arah belakang Versaiga, ledakan yang cukup kuat dan mengenai Versaiga dengan telak. Versaiga Tampak terkejut dengan apa yang terjadi, dia sama sekali tidak menyangka kalau akan muncul  lrdakan tepatdi belakangnya. Alta pun langsung mendekati Versaiga yang masih bingung dengan apa yang terjad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apa kau tahu, meskipun semua serangan dari samping dan depan bisa kau hindari, namun serangan dari belakang tampaknya memang tidak bisa kau hindari, apa itu karena kau tidak punya mata di belakang kepalamu 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Apa yang tadi ka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Mudah saja, aku melempar Time Bomb Sphere yang sudah kunyalakan sejak tadi, aku sudah memperkirakan lamanya pertarungan ini dan denagn melihat kekuatanmu di hutan aku bisa tahu sejauh mana kau bisa menghindari seranganku, lalu sama seperti di hutan, reaksimu lambat jika diserang dari belakang dan Time Bomb yang kulempar terakhir tadi meledak tepat saat kau menghindarinya di belakang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 jadi kau sudah merencanakan semuanya dari awal ?, kau ini…”</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Kau ingat janjimu sebelum ini kan ?, kalau aku yang menang maka kau akan  menuruti semua perintahkiu, kau tidak lupa akan hal itu kan ?.”Ucap Alta dengan wajah yang sangat menyebal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k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a, sudahlah versaiga, menyerah saja. Kalau Alta sudah serius seperti itu, dia pasti akan mendapat apa yang diinginkannya, tidak terkecuali apapun itu !.”Ucap Myers sambil tertawa terbahak baha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baiklah…aku tidak akan membantah perkataanmu lag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Panggil aku non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kh…no…”</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mm…?”</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NO-NONA AL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h…bagus sekali…terdengar seperti music di telingaku…”Ucap Alta yang tampak senang dengan hasil pertarungan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ial…kenapa kau bisa dikalahkan oleh dia…?, rasanya kemampuannya masih jauh dibawahku, tapi kenapa…?” Ucap Versaiga yang masih tak percaya dengan kekalahan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lah, tak perlu terlalu memikirkanku, dari pertarungan ini kau pasti mulai bisa mengerti kan, alasan kenapa aku ikut dengannya.”Ucap Myers mencobamenguhibur Versaiga.</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ketua juga dijebak dengan cara seperti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odoh, tentu saja bukan …!(yah…tidak salah juga sih), tapi yang jelas aku mengikutinya karena kemampuannya yang selalu berkembang ini, selain itu dia juga punya aura aneh yang membuatku merasa senang mengikutinya…mungkin karena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ungkin…?, hanya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Myers mengalihkan pandangannya karena tak mampu menjelaskan kelebihan dari Alta yang lainnya pada Versaiga, Versaiga tampak masih tidak mengerti apa yang membuat Myers mengikuti Alta, sedangkan Alta masih tertawa kegirangan karena kemenangannya, malam pun semakin Larut dan saat mereka kembali ke penginapan, tampaknya terjadi keributan di penginapan karena Ignitz dan Airis mabuk dan mengacaukan semuanya. Terra sepertinya tertidur karena mabuk dan membuatnya tidak  bisa melakukan apapun sama sekali. Alta sama sekali tak menyangka kalau ternyata mereka berdua punya sifat yang jelek saat mabuk,  tapi akibat dari kekacauan itu, penginapan itupun mengusir mereka. Hal itu membuat Alta kesal sehingga malah menambah kerugian yang dihasilkan karena dia yang berusaha menghajar Ignitz mengamuk sambil memakai Sphere peledak miliknya dan hal itu malah membuat pandangan Versaiga padanya jadi semakin buruk sedangkan Myers hanya bisa menarik napas panjang melihat kejadian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r>
    </w:p>
    <w:p>
      <w:pPr>
        <w:pStyle w:val="Normal"/>
        <w:rPr/>
      </w:pPr>
      <w:r>
        <w:rPr>
          <w:rFonts w:cs="Bell MT" w:ascii="Bell MT" w:hAnsi="Bell MT"/>
          <w:b/>
        </w:rPr>
        <w:tab/>
      </w:r>
      <w:r>
        <w:rPr>
          <w:rFonts w:cs="Bell MT" w:ascii="Bell MT" w:hAnsi="Bell MT"/>
        </w:rPr>
        <w:t>Keesokan harinya Alta yang sedang berjalan jalan pagi bersama Airis dan Myers melihat kerumunan orang yang sepertinya menjadi panik setelah melihat surat kabar terbaru.  Karena penasaran Altapun membeli satu buah surat kabar itu dan membacanya bersama dengan Myers.</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ekelompok besar Artificial dan Spiritless tengah menuju kearah kota itu dan dikabarkan akan datang dalam waktu dekat ini, sebelum ini </w:t>
      </w:r>
      <w:r>
        <w:rPr>
          <w:rFonts w:cs="Bell MT" w:ascii="Bell MT" w:hAnsi="Bell MT"/>
          <w:b/>
        </w:rPr>
        <w:t>Frigid Town</w:t>
      </w:r>
      <w:r>
        <w:rPr>
          <w:rFonts w:cs="Bell MT" w:ascii="Bell MT" w:hAnsi="Bell MT"/>
        </w:rPr>
        <w:t xml:space="preserve"> yang ada di dataran utara telah dihancurkan oleh pasukan Artificial dan Spiritless ini, Tentara kerajaan Altavista yang sudah dikirim pun kabar keselamatannya tidak jelas dan bantuan baru akan datang kira kira satu hari lagi untuk mencegat mereka sebelum mencapai </w:t>
      </w:r>
      <w:r>
        <w:rPr>
          <w:rFonts w:cs="Bell MT" w:ascii="Bell MT" w:hAnsi="Bell MT"/>
          <w:b/>
        </w:rPr>
        <w:t>Yamato City</w:t>
      </w:r>
      <w:r>
        <w:rPr>
          <w:rFonts w:cs="Bell MT" w:ascii="Bell MT" w:hAnsi="Bell MT"/>
        </w:rPr>
        <w:t>”. itu adalah isi dari Artikel yang ada di surat kabar yang dibacakan oleh alta pada Airis dan Myers.</w:t>
      </w:r>
    </w:p>
    <w:p>
      <w:pPr>
        <w:pStyle w:val="Normal"/>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Myers merasa heran, musuh seperti apa yang bisa membuat bahkan pasukan kerajaan Terbesar di Spheria, Kerajaan Altavista tak mampu untuk melakukan papun seperti ini, Airis jadi teringat, kejadian di pemandian tadi malam, apakah maksudnya sama dengan peringatan bahaya yang dikatakan oleh Agnite dan Sylphed saat di pemandian yang mengatakan kalau akan ada pemakai Elementer Sphere yang sangat kuat datang kearah mereka ?. Karena penasaran Airis lalu mengeluarkan Agnite dan Sylphed sekali lagi dan mencoba bertanya pada mereka tentang yang tertulis di surat kabar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ian berdua, apakah hal ini yang kalian rasakan tadi malam…?”</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nar, diantara kelompok Artificial yang menuju ke kota ini, beberapa diantara mereka tampaknya memiliki Elementer Sphere seperti kami.” Ucap Agnite menjelas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 Elementer Sphere ada diantara Artificial yang menyerang itu ?, selain itu mereka justru mengarah kemari…?, ini benar benar berita yang bagus, artinya kau tinggal merebutnya dari tangan pemilik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Alta justru kegirangan mendengar hal itu dan tampaknya sudah memikirkan rencana nekat seperti biasa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Tunggu sebentar, Alta !. Seharusnya kau mengerti tingkat berbahayanya situasi ini, kalau bahkan Pasukan dari kerajaan Altavista saja tak bisa melawan mereka, memangnya apa yang bisa kita lakukan hanya dengan kelompok kecil kita ?.” Ucap Myers berusaha membuat Alta memikirkan baik baik dulu keputusannya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Tepat saat Myers berkata seperti itu,  Secara kebetulan tiba tiba terdengar pengumuman dari walikota yang mengatakan kalau dia akan memberikan imbalan uang sebesar 500.000 Goldrush pada siapa saja yang berniat untuk ikut membantu pasukan kerajaan Altavista untuk menghancurkan pasukan Artificial  dan Spiritless yang mengarah ke kota itu. Myers tidak percaya akan apa yang didengarnya dan Hal itu justru membuat Alta semakin bersemangat untuk ikut pasukan bayaran itu karena artinya sekali dayung dua tiga pulau terlampaui. Dengan ini tampaknya sudah bisa dipastikan kalau kelompok Alta akan ikut sebagai pasukan pembantu penyerangan kerajaan Altavista itu.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ementara itu di pegunungan yang ada di sebelah utara Yamato City yang bernama </w:t>
      </w:r>
      <w:r>
        <w:rPr>
          <w:rFonts w:cs="Bell MT" w:ascii="Bell MT" w:hAnsi="Bell MT"/>
          <w:b/>
        </w:rPr>
        <w:t>“Great Volga Hill”</w:t>
      </w:r>
      <w:r>
        <w:rPr>
          <w:rFonts w:cs="Bell MT" w:ascii="Bell MT" w:hAnsi="Bell MT"/>
        </w:rPr>
        <w:t xml:space="preserve">, pasukan Quilin terlihat sedang beristirahat setelah menghancurkan pasukan kerajaan Altavista yang mencegat mereka. Sementara itu Quilin dan Ageha tampaknya sedang membicarakan sesuatu.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Ageha, Aku ingin kau untuk membangunkan Behemoth yang seharusnya tertidur di sekitar pegunungan ini. aku yakin kau akan mudah menemukanya karena kau sendiri tahu kalau dia tidak semudah itu bersembuny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enapa harus aku yang mencari si lamban itu ?. aku tidak terlalu cocok dengan si bodoh itu…”</w:t>
      </w:r>
    </w:p>
    <w:p>
      <w:pPr>
        <w:pStyle w:val="Normal"/>
        <w:rPr>
          <w:rFonts w:ascii="Bell MT" w:hAnsi="Bell MT" w:cs="Bell MT"/>
        </w:rPr>
      </w:pPr>
      <w:r>
        <w:rPr>
          <w:rFonts w:cs="Bell MT" w:ascii="Bell MT" w:hAnsi="Bell MT"/>
        </w:rPr>
      </w:r>
    </w:p>
    <w:p>
      <w:pPr>
        <w:pStyle w:val="Normal"/>
        <w:rPr/>
      </w:pPr>
      <w:r>
        <w:rPr>
          <w:rFonts w:cs="Bell MT" w:ascii="Bell MT" w:hAnsi="Bell MT"/>
        </w:rPr>
        <w:tab/>
        <w:t>“Kalau begitu kau mau membangunkan Fenex saj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dak !, aku menolaknya, lagipula kau tahu kan kalau aku dan dia itu sangat bertentangan, ck…baiklah, aku akan membangunkan Behemoth saja.”</w:t>
      </w:r>
    </w:p>
    <w:p>
      <w:pPr>
        <w:pStyle w:val="Normal"/>
        <w:rPr>
          <w:rFonts w:ascii="Bell MT" w:hAnsi="Bell MT" w:cs="Bell MT"/>
        </w:rPr>
      </w:pPr>
      <w:r>
        <w:rPr>
          <w:rFonts w:cs="Bell MT" w:ascii="Bell MT" w:hAnsi="Bell MT"/>
        </w:rPr>
      </w:r>
    </w:p>
    <w:p>
      <w:pPr>
        <w:pStyle w:val="Normal"/>
        <w:rPr/>
      </w:pPr>
      <w:r>
        <w:rPr>
          <w:rFonts w:cs="Bell MT" w:ascii="Bell MT" w:hAnsi="Bell MT"/>
        </w:rPr>
        <w:tab/>
        <w:t>“Baik, kalau begitu aku akan mencari Fenex.”</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Quilin pun pergi untuk membangunkan Fenex yang menurut Radarnya tertidur di dalam kawah gunung berapi yang ada di arah barat pegunungan ini. tak butuh waktu lama sampai Quilin sampai di inti gunung berapi itu dan menemukan Fenex yang tampaknya sedang berendam di dalam lav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Lama tidak bertemu ya…</w:t>
      </w:r>
      <w:r>
        <w:rPr>
          <w:rFonts w:cs="Bell MT" w:ascii="Bell MT" w:hAnsi="Bell MT"/>
          <w:b/>
        </w:rPr>
        <w:t>Immortal Bird Fenex</w:t>
      </w:r>
      <w:r>
        <w:rPr>
          <w:rFonts w:cs="Bell MT" w:ascii="Bell MT" w:hAnsi="Bell MT"/>
        </w:rPr>
        <w:t>, apa saat ini kau sedang senggang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Tiba tiba sesosok </w:t>
      </w:r>
      <w:r>
        <w:rPr>
          <w:rFonts w:cs="Bell MT" w:ascii="Bell MT" w:hAnsi="Bell MT"/>
          <w:b/>
        </w:rPr>
        <w:t>Harpie</w:t>
      </w:r>
      <w:r>
        <w:rPr>
          <w:rFonts w:cs="Bell MT" w:ascii="Bell MT" w:hAnsi="Bell MT"/>
        </w:rPr>
        <w:t>(5) bersayap api muncul dari dalam kawah dan menyambut Quilin, tampaknya dialah Fenex yang dicari oleh Quili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mm…ternyata Quilin ya, ada perlu apa kua datang kemari ?, apa kau ingin bertarung denganku seperti biasa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tidak…aku datang kemari karena ingin mengajakmu untuk berburu Elementer Sphere.“</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ntuk apa ?, aku sudah menemuakn Elementer Sphere yang cocok denganku, jadi untuk apa aku mencarinya lag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begitu kau sama sekali tidak keberatan jika Ageha mendapatkan Agnite of the Fir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katamu ?, Agnite ?, itu artinya Ageha akan menemukan Elementer yang cocok untuknya…baiklah aku akan ikut denganmu, lagipula sudah lama aku tidak menggerakkan badank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Quilin dengan mudah berhasil untuk membujuk Fenex karena dia tahu kalau Fenex menyukai Ageha walaupun sebenarnya dia juga tahu kalau Ageha sama sekali tidak menyukai Fenex. Sementara itu Setelah sekian lama mencari di sekitar pegunungan itu, akhirnya Ageha berhasil menemukan Behemoth yang ternyata adalah pegunungan itu sendir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uh…akhirnya aku berhasil menemukanmu, </w:t>
      </w:r>
      <w:r>
        <w:rPr>
          <w:rFonts w:cs="Bell MT" w:ascii="Bell MT" w:hAnsi="Bell MT"/>
          <w:b/>
        </w:rPr>
        <w:t>Gigantic Beast Behemoth</w:t>
      </w:r>
      <w:r>
        <w:rPr>
          <w:rFonts w:cs="Bell MT" w:ascii="Bell MT" w:hAnsi="Bell MT"/>
        </w:rPr>
        <w:t>¸tampaknya kau sudah tertidur terlalu lama 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ara ini…siapa yang berani menganggu tidurk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uara behemoth bergema sampai ke seluruh pegunungan dan gerakannya bahkan membuat tanah di sekitar sana bergeta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u yang membangunkanm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ara ini…Ageha…?, kenapa kau bisa menemukan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Bodoh, sebagai sesama </w:t>
      </w:r>
      <w:r>
        <w:rPr>
          <w:rFonts w:cs="Bell MT" w:ascii="Bell MT" w:hAnsi="Bell MT"/>
          <w:b/>
        </w:rPr>
        <w:t>Eight King</w:t>
      </w:r>
      <w:r>
        <w:rPr>
          <w:rFonts w:cs="Bell MT" w:ascii="Bell MT" w:hAnsi="Bell MT"/>
        </w:rPr>
        <w:t>, mudah saja bagiku untuk menemukanmu, tapi memang cukup sulit juga menemukanmu walapupun aku tahu kalau kau ini memang besar sekali. Baiklah,sudah cukup basa basinya. Behemoth, aku ingin agar kau membantuku dan Quilin untuk berburu Elementer Sphere, kau mau ikut 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Elementer Sphere…?...oh…baiklah…aku akan kiut bersama kalian…aku juga ingin menemukan Elementer yang cocok dengan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agus kalau begitu ayo kita menemui Quilin, dia pasti sudah menunggum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Quilin dan Ageha berhasil membawa bantuan untuk pasukan mereka yang berencana untuk menghancurkan kerajaan Altavista segera setelah merebut Elementer Sphere dari tangan Alta dan Airis. Dengan ini pasukan Quilin pun semakin besar dan sudah sangat dekat dengan Yamato City. Sebelum kembali bergerak Quilin memberikan pidato dulu untuk membuat moral pasukannya naik.</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emua Artificial yang ada di tempat ini, lihatlah…dengan adanya setengah dari </w:t>
      </w:r>
      <w:r>
        <w:rPr>
          <w:rFonts w:cs="Bell MT" w:ascii="Bell MT" w:hAnsi="Bell MT"/>
          <w:b/>
        </w:rPr>
        <w:t>Eight King</w:t>
      </w:r>
      <w:r>
        <w:rPr>
          <w:rFonts w:cs="Bell MT" w:ascii="Bell MT" w:hAnsi="Bell MT"/>
        </w:rPr>
        <w:t xml:space="preserve"> berkumpul di tempat ini, dan jika kita berhasil merebut Elementer Sphere tujuan kita, kita pasti bisa menghancurkan kerajaan Altavista dan merebut Altavista Seal dan Essense of Hummanity  yang sudah membuat Father yang kita sayangi terkurung, maka tak lama lagi Father akan terbebas dari kurungannya dan kembali ke hadapan kita, karena itu semua keluargaku, para Artificial yang berada di tempat ini. kita harus bisa merebut Elementer Sphere itu dan segera menghancurkan Altavista !.” </w:t>
      </w:r>
    </w:p>
    <w:p>
      <w:pPr>
        <w:pStyle w:val="Normal"/>
        <w:rPr>
          <w:rFonts w:ascii="Bell MT" w:hAnsi="Bell MT" w:cs="Bell MT"/>
        </w:rPr>
      </w:pPr>
      <w:r>
        <w:rPr>
          <w:rFonts w:cs="Bell MT" w:ascii="Bell MT" w:hAnsi="Bell MT"/>
        </w:rPr>
      </w:r>
    </w:p>
    <w:p>
      <w:pPr>
        <w:pStyle w:val="Normal"/>
        <w:rPr/>
      </w:pPr>
      <w:r>
        <w:rPr>
          <w:rFonts w:cs="Bell MT" w:ascii="Bell MT" w:hAnsi="Bell MT"/>
        </w:rPr>
        <w:tab/>
        <w:t>Sorak sorai yang sangat ramai bergetar di seluruh pegunungan itu dan membuat Tanah di sekitar situ bergetar, pasukan Quilin pun kembali bergerak dan tidak akan butuh waktu lama sampai mereka sampai di Yamato City.</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________________________________________________________________________</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Sementara itu,  Kembali ke penginapan tempat Alta dan Kelompoknya menginap, Alta langsung menyuruh semua temannya untuk mendaftar sebagai tentara bayaran yang akan diberangkatkan untuk menumpas pasukan Artificial dan Spiritless, tujuannya tentu saja  untuk membantu pasukan kerajaan Altavis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 kalian semua, kali ini kita akan ikut berpartisipasi dalam penyerangan yang akan dilakukan tentara kerajaan Altavista untuk mencegah pasukan Artificial dan Spiritless dalam jumlah besar sampai ke kota ini. karena itu aku ingin kalian semua, termasuk aku untuk ikut serta sebagai tentara bayaran yang akan diberangkatkan untuk membantu Pasukan kerajaan, Apakah semuanya setuj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Dari sorot matanya, Ignitz dan Versaiga sudah tahu kalau yang diincar oleh Alta  adalah hal lain, tapi karena misi kali ini bukan pekerjaan yang ilegal melainkan berguna untuk membantu orang banyak, Versaiga akhirnya setuju untuk ikut bergabung.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 karena kali ini pekerjaannya bukan pekerjaan yang ilegal. Biarkan aku ikut bergabung bersamam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Oh, Tumben sekali kau bersedia ikut tanpa protes, baiklah kau ikut !, lalu bagaimana denganmu Ignitz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mm…ini kesempatan besar untuk mengasah kemampuanku, selain itu hadiah karena berpartisipasi pun…500,000 Gold Rush ?. Baiklah, aku ikut !”</w:t>
        <w:br/>
      </w:r>
    </w:p>
    <w:p>
      <w:pPr>
        <w:pStyle w:val="Normal"/>
        <w:ind w:firstLine="720"/>
        <w:rPr>
          <w:rFonts w:ascii="Bell MT" w:hAnsi="Bell MT" w:cs="Bell MT"/>
        </w:rPr>
      </w:pPr>
      <w:r>
        <w:rPr>
          <w:rFonts w:cs="Bell MT" w:ascii="Bell MT" w:hAnsi="Bell MT"/>
        </w:rPr>
        <w:t>“…</w:t>
      </w:r>
      <w:r>
        <w:rPr>
          <w:rFonts w:cs="Bell MT" w:ascii="Bell MT" w:hAnsi="Bell MT"/>
        </w:rPr>
        <w:t>Aku jug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Wah, seperti biasa, aku senang kalian berdua memang mudah ditebak, baiklah kalian berdua ikut !. Karena tampaknya semuanya sudah setuju, aku akan segera mengantarkan Formulir ini ke tempat pendaftar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unggu sebentar, kau tidak menanyakan padaku apakah aku ingin ikut atau tidak, kau juga tidak bertanya pada Terra tentang hal ini !.” Ucap Myers yang kesal karena tidak ditanyai sama sekal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 bukankah kau pasti ikut…?, lagipula Terra pasti akan ikut kalau kau juga ikut, benar bukan Terr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lah, aku akan ikut kalau Ketua juga ikut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ian ini…siapa bilang aku sudah setuju kana hal ini, apa kalian tahu kalau misi ini sangat berbahaya sekali, kalian sudah baca beritanya bu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ukankah dengan ini jadi lebih menarik ?, selain itu sudah bisa dipastikan kalau akan muncul banyak Artificial dan Spiritless tingkat tinggi yang pasti akan membuat Ranking kita naik, jadi sudah jelas kalau misi ini akan sangat menguntungkan kita !, belum ditambah fakta kalau beberapa Spiritless di sana adalah Elementer User.” Ucap Alta mencoba membujuk Myer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ini…Baiklah…Aku ikut, tapi kalau terjadi hal yang tak sesuai rencana kalian, Jangan salahkan aku nanti 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gus, dengan ini semuanya resmi ikut, kalau begitu ayo kita segera mendaftar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etelah rapat yang Didominasi oleh Suara untuk Alta itu, mereka pun segera mendaftar ke kantor Walikota dan ternyata orang yang mendaftar sangat banyak dan kebanyakan adalah Spherehunter. Banyak yang kaget setelah melihat kelompok Alta mendaftar untuk ikut karena selain memiliki dua orang Tingkat teratas </w:t>
      </w:r>
      <w:r>
        <w:rPr>
          <w:rFonts w:cs="Bell MT" w:ascii="Bell MT" w:hAnsi="Bell MT"/>
          <w:b/>
        </w:rPr>
        <w:t xml:space="preserve">Order Rank </w:t>
      </w:r>
      <w:r>
        <w:rPr>
          <w:rFonts w:cs="Bell MT" w:ascii="Bell MT" w:hAnsi="Bell MT"/>
        </w:rPr>
        <w:t xml:space="preserve">(sebenarnya tiga) ada </w:t>
      </w:r>
      <w:r>
        <w:rPr>
          <w:rFonts w:cs="Bell MT" w:ascii="Bell MT" w:hAnsi="Bell MT"/>
          <w:b/>
        </w:rPr>
        <w:t>“Black Kaito“</w:t>
      </w:r>
      <w:r>
        <w:rPr>
          <w:rFonts w:cs="Bell MT" w:ascii="Bell MT" w:hAnsi="Bell MT"/>
        </w:rPr>
        <w:t xml:space="preserve"> Alta dan </w:t>
      </w:r>
      <w:r>
        <w:rPr>
          <w:rFonts w:cs="Bell MT" w:ascii="Bell MT" w:hAnsi="Bell MT"/>
          <w:b/>
        </w:rPr>
        <w:t>“Artificial Slayer”</w:t>
      </w:r>
      <w:r>
        <w:rPr>
          <w:rFonts w:cs="Bell MT" w:ascii="Bell MT" w:hAnsi="Bell MT"/>
        </w:rPr>
        <w:t xml:space="preserve"> Ignitz yang juga sangat terkenal. Setelah mendaftar, kelompok Alta pun berpencar untuk membeli perlengkapan untuk pertarungan nant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Baiklah, karena ini akan menjadi misi yang cukup memakan Waktu, aku ingin kalian mempersiapkan Semua perlengkapan kalian sebaik mungkin, karena itu Aku beri waktu untuk mempersiapkan barang yang akan kalian bawa untuk besok. Kita bertemu lagi besok pagi di gerbang kota, KALIAN SETUJU ?, tampaknya aku anggap kalian setuju dengan hal ini.kalau begitu sampai jumpa besok !.”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etelah itu, Alta dan Myers segera membeli perlengkapannya seperti biasa yaitu berbagai jenis Sphere peledak dan barang berguna lainnya. Sementara Airis dan Ignitz pergi ke </w:t>
      </w:r>
      <w:r>
        <w:rPr>
          <w:rFonts w:cs="Bell MT" w:ascii="Bell MT" w:hAnsi="Bell MT"/>
          <w:b/>
        </w:rPr>
        <w:t>SphereSmith</w:t>
      </w:r>
      <w:r>
        <w:rPr>
          <w:rFonts w:cs="Bell MT" w:ascii="Bell MT" w:hAnsi="Bell MT"/>
        </w:rPr>
        <w:t>(6) untuk memperkuat senjata mereka dan juga Mempersiapkan senjata mereka kalau kalau mereka harus melawan musuh tertentu. Terra Dan Versaiga sepertinya lebih memilih untuk mencari Informasi tentang apa yang sebenarnya akan dihadapi mereka nanti dan tampaknya tidak membeli perlengkapan apapun sama sekali. Setelah membeli semua barang keperluannya, Alta dan Myers akhirnya beristirahat di taman kota untuk bersantai sejenak.</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Wah, sudah lama sekali semenjak terakhir kali kita mempersiapkan barang sebanyak ini hanya untuk sebuah misi, tapi aku merasa kali ini tersa lebih menyenangkan ya, Myer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Itu karena akhirnya kita punya teman yang dapat diandalkan bersama kita, selama ini kita selalu bekerja berdua saja karena itu saat kau pasti merasakan perbedaannya, benar bukan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Kau berkata seperti itu tapi kau belum pernah mengatakan padaku sebelumnya kalau kau Adalah </w:t>
      </w:r>
      <w:r>
        <w:rPr>
          <w:rFonts w:cs="Bell MT" w:ascii="Bell MT" w:hAnsi="Bell MT"/>
          <w:b/>
        </w:rPr>
        <w:t>Black Phantera</w:t>
      </w:r>
      <w:r>
        <w:rPr>
          <w:rFonts w:cs="Bell MT" w:ascii="Bell MT" w:hAnsi="Bell MT"/>
        </w:rPr>
        <w:t>, aku ingin saat misi kita ini sukses , kau mau menceritakan semuanya padaku 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Kau ini…baiklah, aku janji akan menceritakan semuanya nanti !.”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gus…oh, aku lupa !. Kita belum menguji coba Sphere yang kita dari Museum kota waktu itu.”Ucap Alta tiba tiba teringat kalau mereka masih punya Sphere yang mereka curi dari Museum kota kemari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aksudmu, Sphere yang tersisa di kantungmu itu, baiklah, coba saj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lah, aku mulai ya !.”</w:t>
      </w:r>
    </w:p>
    <w:p>
      <w:pPr>
        <w:pStyle w:val="Normal"/>
        <w:rPr>
          <w:rFonts w:ascii="Bell MT" w:hAnsi="Bell MT" w:cs="Bell MT"/>
        </w:rPr>
      </w:pPr>
      <w:r>
        <w:rPr>
          <w:rFonts w:cs="Bell MT" w:ascii="Bell MT" w:hAnsi="Bell MT"/>
        </w:rPr>
      </w:r>
    </w:p>
    <w:p>
      <w:pPr>
        <w:pStyle w:val="Normal"/>
        <w:rPr>
          <w:rFonts w:ascii="Bell MT" w:hAnsi="Bell MT" w:cs="Bell MT"/>
        </w:rPr>
      </w:pPr>
      <w:r>
        <w:rPr>
          <w:rFonts w:eastAsia="Bell MT" w:cs="Bell MT" w:ascii="Bell MT" w:hAnsi="Bell MT"/>
        </w:rPr>
        <w:t xml:space="preserve"> </w:t>
      </w:r>
      <w:r>
        <w:rPr>
          <w:rFonts w:cs="Bell MT" w:ascii="Bell MT" w:hAnsi="Bell MT"/>
        </w:rPr>
        <w:tab/>
        <w:t xml:space="preserve">Karena penasaran dengan Sphere yang didapatnya, alta pun mencobanya satu persatu dan yang pertama didapatkannya adalah sebuah sarung tangan. </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Hmm…sarung tangan yang bagus, Hei Myers, ini Sphere apa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unggu, Menurut catalog barang langka milikku, itu adalah Sphere yang </w:t>
      </w:r>
      <w:r>
        <w:rPr>
          <w:rFonts w:cs="Bell MT" w:ascii="Bell MT" w:hAnsi="Bell MT"/>
          <w:b/>
        </w:rPr>
        <w:t>Rarity Lv</w:t>
      </w:r>
      <w:r>
        <w:rPr>
          <w:rFonts w:cs="Bell MT" w:ascii="Bell MT" w:hAnsi="Bell MT"/>
        </w:rPr>
        <w:t xml:space="preserve">nya </w:t>
      </w:r>
      <w:r>
        <w:rPr>
          <w:rFonts w:cs="Bell MT" w:ascii="Bell MT" w:hAnsi="Bell MT"/>
          <w:b/>
        </w:rPr>
        <w:t>A</w:t>
      </w:r>
      <w:r>
        <w:rPr>
          <w:rFonts w:cs="Bell MT" w:ascii="Bell MT" w:hAnsi="Bell MT"/>
        </w:rPr>
        <w:t xml:space="preserve">, </w:t>
      </w:r>
      <w:r>
        <w:rPr>
          <w:rFonts w:cs="Bell MT" w:ascii="Bell MT" w:hAnsi="Bell MT"/>
          <w:b/>
        </w:rPr>
        <w:t xml:space="preserve">Mighty Arm Sphere(7) </w:t>
      </w:r>
      <w:r>
        <w:rPr>
          <w:rFonts w:cs="Bell MT" w:ascii="Bell MT" w:hAnsi="Bell MT"/>
        </w:rPr>
        <w:t>yang membuat pemakainya memperoleh tenaga sepuluh kali dari biasanya, coba kau angkat batu besar di sana itu untuk membuktikan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Alyta pun langsung mencoba apakah benar Sphere itu punay efek sepeti itu atau tidak, dan benar saja, buktinya adalah Alta bisa mengangkat batu yang sangat besar dengan sangat mudah seperti membawa kerikil saj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Whoa, ternyata benar, ini Sphere yang cukup berguna !. Baiklah, berikutny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phere yang lainnya saat dicoba berubah menjadi Semacam Chip computer dan Di catalog myers tertulis bahwa itu adalah Sphere yang sangat langka dengan </w:t>
      </w:r>
      <w:r>
        <w:rPr>
          <w:rFonts w:cs="Bell MT" w:ascii="Bell MT" w:hAnsi="Bell MT"/>
          <w:b/>
        </w:rPr>
        <w:t xml:space="preserve">Rarity Lv S, Transparent Chip Sphere(8) </w:t>
      </w:r>
      <w:r>
        <w:rPr>
          <w:rFonts w:cs="Bell MT" w:ascii="Bell MT" w:hAnsi="Bell MT"/>
        </w:rPr>
        <w:t xml:space="preserve">yang membuat benda apapun yang ditempelkan Chip itu menjadi tidak terlihat. </w:t>
      </w:r>
    </w:p>
    <w:p>
      <w:pPr>
        <w:pStyle w:val="Normal"/>
        <w:ind w:firstLine="720"/>
        <w:rPr>
          <w:rFonts w:ascii="Bell MT" w:hAnsi="Bell MT" w:cs="Bell MT"/>
        </w:rPr>
      </w:pPr>
      <w:r>
        <w:rPr>
          <w:rFonts w:cs="Bell MT" w:ascii="Bell MT" w:hAnsi="Bell MT"/>
        </w:rPr>
        <w:t>“</w:t>
      </w:r>
      <w:r>
        <w:rPr>
          <w:rFonts w:cs="Bell MT" w:ascii="Bell MT" w:hAnsi="Bell MT"/>
        </w:rPr>
        <w:t xml:space="preserve">Hmm…ini Sphere yang sangat langka !. tampaknya kita masih beruntung mendapatkan Benda seperti ini. coba kau hilangkan batu yang tadi kau angkat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Alta pun langsung memakainya di batu itu dan batu itu langsung menghilang seakan tidak ada di sana tapi Alat masih bisa menyentuh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ini Sphere yang sangat Bagus, dengan ini aku bisa menyelinap kemanapun tanpa terlihat !, aku Suka Sphere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gus, apakah masih ada Sphere lain lagi yang kira kira akan berguna untuk ki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hm…Baiklah Akan kucoba semuanya.”</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Alta pun mencoba semua Sphere yang didapatkannya selain dua Sphere itu tapi selain dua buah Sphere itu Alta tak menemukan Sphere lain yang berguna selain harganya sangat mahal, tapi ada satu Sphere aneh yang tidak bisa diaktifkan oleh Alta, Sphere aneh yang saat dia berada di Museum seakan memanggilnya yaitu Sphere aneh yang ditutupi Tumbuhan, karena masih belum mengerti apa itu dan bagaimana menggunakannya, Alta pun Menyimpannya tanpa tahu kalau itu adalah Sphere yang sangat langka melebihi Sphere lain yang didapatkannya  tadi. sementara itu di Penginapan, Airis dan Ignitz sudah menunggu mereka untuk membicarakan Taktik pertempuran yang akan dipakai untuk pertempuran besok pada Myers, namun Alta sedikit Heran, dia tidak melihat Terra dan Versaiga di manapun…</w:t>
      </w:r>
    </w:p>
    <w:p>
      <w:pPr>
        <w:pStyle w:val="Normal"/>
        <w:rPr>
          <w:rFonts w:ascii="Bell MT" w:hAnsi="Bell MT" w:cs="Bell MT"/>
        </w:rPr>
      </w:pPr>
      <w:r>
        <w:rPr>
          <w:rFonts w:cs="Bell MT" w:ascii="Bell MT" w:hAnsi="Bell MT"/>
        </w:rPr>
      </w:r>
    </w:p>
    <w:p>
      <w:pPr>
        <w:pStyle w:val="Normal"/>
        <w:rPr>
          <w:rFonts w:ascii="Bell MT" w:hAnsi="Bell MT" w:cs="Bell MT"/>
        </w:rPr>
      </w:pPr>
      <w:r>
        <w:rPr>
          <w:rFonts w:eastAsia="Bell MT" w:cs="Bell MT" w:ascii="Bell MT" w:hAnsi="Bell MT"/>
        </w:rPr>
        <w:t xml:space="preserve">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Chapter 7.The Departure</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ab/>
      </w:r>
    </w:p>
    <w:p>
      <w:pPr>
        <w:pStyle w:val="Normal"/>
        <w:ind w:firstLine="720"/>
        <w:rPr/>
      </w:pPr>
      <w:r>
        <w:rPr>
          <w:rFonts w:cs="Bell MT" w:ascii="Bell MT" w:hAnsi="Bell MT"/>
        </w:rPr>
        <w:t xml:space="preserve">Alta dan kawan kawan akhirnya berangkat, Alta tampak masih mengkhawatirkan Tera dan Versaiga yang tidak terlihat dimanapun, tapi saat mereka menuju tempat berkumpulnya tentara bayaran yang adadi dekat </w:t>
      </w:r>
      <w:r>
        <w:rPr>
          <w:rFonts w:cs="Bell MT" w:ascii="Bell MT" w:hAnsi="Bell MT"/>
          <w:b/>
        </w:rPr>
        <w:t>Great Volga Hill</w:t>
      </w:r>
      <w:r>
        <w:rPr>
          <w:rFonts w:cs="Bell MT" w:ascii="Bell MT" w:hAnsi="Bell MT"/>
        </w:rPr>
        <w:t xml:space="preserve">, Versaiga dan Terra akhirnya muncul juga setelah terlambat ikut dalam pertemuan sebelum keberangkat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ian, kemana saja kalian semalaman ini ?, kupikir kalian berdua mengurungkan niat kalian dan lari !.”Ucap Alta yang tampak sedikit kesal pada Versaig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kau pikir kami akan lari hanya karena pertempuran ini ?, jangan salah paham, kami justru pergi lebih dulu ke tempat pertemuan tentara bayaran itu untuk mengumpulkan informasi tentang apa yang sebenarnya kita hadapi.”Balas Versaiga sambil berusaha menjelaskan alasannya terlambat pad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 kalau begitu apa informasi yang kalian dapat ?.” Tanya Myers pada mereka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ungkin informasi ini akan menurunkan semangat kalian tapi, setelah tahu lawan yang akan kita hadapi banyak Tentara bayaran itu yang memilih untuk mengundurkan diri, karena itu dengan kondisi tentara bayaran yang ada saat ini Kemungkinan untuk menangnya cukup tipis kalau hanya mendapatkan bantuan dari pasukan kerajaan Altavista yang seperti biasa saja. Itu artinya kelompok kita harus berusaha keras untuk melindungi yang lainnya nanti, aku sarankan kita berpikir baik baik dulu sebelum memutuskan untuk ikut.” Ucap Terra dengan wajah seriu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kita lanjutkan rencana kita ini.” Ucap Alta tanpa ragu rag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Alta…bukankah lebih baik jika kita lebih berhati hati ?, selain itu akan lebih baik jika setidaknya ki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kita tetap ikut bertempur, karena jika kita tidak memulai sesuatu, akhir yang kita dambakan tidak akan terjadi…” Ucap Alta tanpa memberi kesempatan pada Myers untuk berbicara lebih jau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kali ini aku setuju dengan perkataan Alta, daripada banyak berpikir yang tidak penting seperti itu, lebih baik kita terobos langsung dari depan saja, hasil akhirnya pasti akan kita ketahui nantinya.”Ucap Versaiga sambil mencoba terlihat seriu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ian berdua…baik-baik…terserah kalian saj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ang saja Myers, tidak perlu cemas seperti itu, yang perlu kita lakukan hanyalah menemukan pemakai Elementer Sphere diantara Artificial itu, merebutnya dan setelah itu kita bisa pergi dari tempat itu…Bagaiamana menurutmu ?.”ucap Alta dengan santai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menceritakannya seolah semuanya mudah...bukankah kau tahu kalau Elementer User pastilah target paling sulit…Hei Dengarkan aku kalau aku bicar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Tanpa memperdulikan perkataan Myers, akhirnya mereka sampai di perkemahan besar tentara kerajaan yang ada di dekat </w:t>
      </w:r>
      <w:r>
        <w:rPr>
          <w:rFonts w:cs="Bell MT" w:ascii="Bell MT" w:hAnsi="Bell MT"/>
          <w:b/>
        </w:rPr>
        <w:t>“Great Volga Hill”</w:t>
      </w:r>
      <w:r>
        <w:rPr>
          <w:rFonts w:cs="Bell MT" w:ascii="Bell MT" w:hAnsi="Bell MT"/>
        </w:rPr>
        <w:t xml:space="preserve"> yang ternyata tidak hanya dipenuhi tentara kerajaan tapi juga dipenuhi tentara bayaran yang kebanyakan adalah Spherehunter dari seluruh penjuru Spheria. Di sana Alta tiba tiba bertemu dengan orang yang dikenalnya, </w:t>
      </w:r>
      <w:r>
        <w:rPr>
          <w:rFonts w:cs="Bell MT" w:ascii="Bell MT" w:hAnsi="Bell MT"/>
          <w:b/>
        </w:rPr>
        <w:t>“Deathbringer Crow”</w:t>
      </w:r>
      <w:r>
        <w:rPr>
          <w:rFonts w:cs="Bell MT" w:ascii="Bell MT" w:hAnsi="Bell MT"/>
        </w:rPr>
        <w:t xml:space="preserve"> </w:t>
      </w:r>
      <w:r>
        <w:rPr>
          <w:rFonts w:cs="Bell MT" w:ascii="Bell MT" w:hAnsi="Bell MT"/>
          <w:b/>
        </w:rPr>
        <w:t>Crowley Garlet</w:t>
      </w:r>
      <w:r>
        <w:rPr>
          <w:rFonts w:cs="Bell MT" w:ascii="Bell MT" w:hAnsi="Bell MT"/>
        </w:rPr>
        <w:t xml:space="preserve">, seorang </w:t>
      </w:r>
      <w:r>
        <w:rPr>
          <w:rFonts w:cs="Bell MT" w:ascii="Bell MT" w:hAnsi="Bell MT"/>
          <w:b/>
        </w:rPr>
        <w:t>Crow Harpie</w:t>
      </w:r>
      <w:r>
        <w:rPr>
          <w:rFonts w:cs="Bell MT" w:ascii="Bell MT" w:hAnsi="Bell MT"/>
        </w:rPr>
        <w:t xml:space="preserve">(1) yang merupakan Saingan sesama Blacklist Hunter, Alta mengenalnya dengan baik karena dia adalah </w:t>
      </w:r>
      <w:r>
        <w:rPr>
          <w:rFonts w:cs="Bell MT" w:ascii="Bell MT" w:hAnsi="Bell MT"/>
          <w:b/>
          <w:i/>
        </w:rPr>
        <w:t>BattleFreak Hyena</w:t>
      </w:r>
      <w:r>
        <w:rPr>
          <w:rFonts w:cs="Bell MT" w:ascii="Bell MT" w:hAnsi="Bell MT"/>
        </w:rPr>
        <w:t xml:space="preserve">(2) yang suka mencuri mangsa orang lain dan sering berselisih paham dengan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Ghe…Kenapa kau bisa ada di sini…Crowley…”</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Oh, ternyata </w:t>
      </w:r>
      <w:r>
        <w:rPr>
          <w:rFonts w:cs="Bell MT" w:ascii="Bell MT" w:hAnsi="Bell MT"/>
          <w:b/>
          <w:i/>
        </w:rPr>
        <w:t>Black Kaito</w:t>
      </w:r>
      <w:r>
        <w:rPr>
          <w:rFonts w:cs="Bell MT" w:ascii="Bell MT" w:hAnsi="Bell MT"/>
        </w:rPr>
        <w:t>, tumben sekali kau yang licik ini bisa bisanya ikutan Event Amal seperti ini, bukankah kau itu paling tidak suka ikutan hal semacam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iam kau, aku punya alasanku sendiri ikut misi ini, jadi…kau masih tetap culas seperti biasa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sebagai sesama teman seprofesi seharusnya kaulah yang paling tahu apa yang sebemarmya ingin kulakukan di sini, aku yakin kau juga pasti mengerti kalau tujuanku ada di sini kurang lebih sama dengan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Begitu, kalau begitu aku akan ingat untuk menjauh darimu saat pertarungan terjadi nant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unggu sebentar !, apakah Cuma perasaanku atau anggota kelompok Lawakmu ini ternyata bertambah sejak si kucing hitam mantan ketua </w:t>
      </w:r>
      <w:r>
        <w:rPr>
          <w:rFonts w:cs="Bell MT" w:ascii="Bell MT" w:hAnsi="Bell MT"/>
          <w:i/>
        </w:rPr>
        <w:t>Enforcer</w:t>
      </w:r>
      <w:r>
        <w:rPr>
          <w:rFonts w:cs="Bell MT" w:ascii="Bell MT" w:hAnsi="Bell MT"/>
        </w:rPr>
        <w:t xml:space="preserve">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 darimana kau tahu kalau aku…?” Ucap Myers yang terlihat sangat kaget dengan apa yang dikatakan Crowley.</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Khakhakha…jangan remehkan jaringan informasiku, kami bangsa Harpie punya jaringan informasi yang paling akurat di seluruh Spheria.Selain itu aku juga tahu semua anggota kelompokmu ini, orang yang memakai baju besi putih dan selalu terlihat serius itu pasti </w:t>
      </w:r>
      <w:r>
        <w:rPr>
          <w:rFonts w:cs="Bell MT" w:ascii="Bell MT" w:hAnsi="Bell MT"/>
          <w:b/>
        </w:rPr>
        <w:t xml:space="preserve">“Right Claw of the Phanter” </w:t>
      </w:r>
      <w:r>
        <w:rPr>
          <w:rFonts w:cs="Bell MT" w:ascii="Bell MT" w:hAnsi="Bell MT"/>
        </w:rPr>
        <w:t xml:space="preserve">Versaiga Vallens, mantan wakil ketua Enforcer sekaligus pemegang </w:t>
      </w:r>
      <w:r>
        <w:rPr>
          <w:rFonts w:cs="Bell MT" w:ascii="Bell MT" w:hAnsi="Bell MT"/>
          <w:b/>
        </w:rPr>
        <w:t>Order Rank no.7</w:t>
      </w:r>
      <w:r>
        <w:rPr>
          <w:rFonts w:cs="Bell MT" w:ascii="Bell MT" w:hAnsi="Bell MT"/>
        </w:rPr>
        <w:t xml:space="preserve"> saat ini. sedangkan Orang yang selalu tersenyum dengan mata sipit di belakangnya itu pastilah </w:t>
      </w:r>
      <w:r>
        <w:rPr>
          <w:rFonts w:cs="Bell MT" w:ascii="Bell MT" w:hAnsi="Bell MT"/>
          <w:b/>
        </w:rPr>
        <w:t>“Left Claw of the Phanter”</w:t>
      </w:r>
      <w:r>
        <w:rPr>
          <w:rFonts w:cs="Bell MT" w:ascii="Bell MT" w:hAnsi="Bell MT"/>
        </w:rPr>
        <w:t xml:space="preserve"> Terra Van Houven, salah satu orang terkuat di Enforcer dan juga pemegang </w:t>
      </w:r>
      <w:r>
        <w:rPr>
          <w:rFonts w:cs="Bell MT" w:ascii="Bell MT" w:hAnsi="Bell MT"/>
          <w:b/>
        </w:rPr>
        <w:t>Order Rank no.6</w:t>
      </w:r>
      <w:r>
        <w:rPr>
          <w:rFonts w:cs="Bell MT" w:ascii="Bell MT" w:hAnsi="Bell MT"/>
        </w:rPr>
        <w:t xml:space="preserve"> saat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emua yang ada di kelompok Alta terkejut mendengar hal itu, tak disangka ternyata Versaiga dan Terra adalah Order Rank sekuat itu, Tapi Versaiga tampak tidak suka dengan perkataan Crowley tad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unggu !, sejak kapan Rankingku berada di bawah Terra…tunggu, Terra…kau diam diam mengerjakan misi lain tanpa sepengetahuanku, bu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af, aku hanya sedang bosan saja ko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 JADI KALIAN BERDUA ITU SEKUAT INI…?, kalau begitu bagaimana dengan myers ?.” Tanya Alta pada Crowley.</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Oh ?, jadi kau tidak tahu ya, Rangking </w:t>
      </w:r>
      <w:r>
        <w:rPr>
          <w:rFonts w:cs="Bell MT" w:ascii="Bell MT" w:hAnsi="Bell MT"/>
          <w:b/>
        </w:rPr>
        <w:t>“Black Phantera”</w:t>
      </w:r>
      <w:r>
        <w:rPr>
          <w:rFonts w:cs="Bell MT" w:ascii="Bell MT" w:hAnsi="Bell MT"/>
        </w:rPr>
        <w:t xml:space="preserve"> itu belum pernah ada yang bisa melebihinya,tapi selama 2 tahun ini entah kenapa dia tidak pernah aktif sehingga membuatnya turun pangkat , tapi meskipun begitu dia adalah </w:t>
      </w:r>
      <w:r>
        <w:rPr>
          <w:rFonts w:cs="Bell MT" w:ascii="Bell MT" w:hAnsi="Bell MT"/>
          <w:b/>
        </w:rPr>
        <w:t>Order Rank No.4</w:t>
      </w:r>
      <w:r>
        <w:rPr>
          <w:rFonts w:cs="Bell MT" w:ascii="Bell MT" w:hAnsi="Bell MT"/>
        </w:rPr>
        <w:t xml:space="preserve"> yang sampai sekarang tak ada yang bisa menyusulnya selain Order Rank diatas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u-mustahil…kalau begitu Kucing ini pernah berada di puncak Order Rank…?, tak dapat dipercaya…” Ucap Alta yang tampak tak bisa percaya dengan apa yang didengar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Alta, tidak sopan kau…kau kira kenapa aku bisa sampai turun pangkat, HAH…?, tapi siapa orang orang yang bisa membuatku tersingkir bahkan dari peringkat ke-3 tertingg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kalian penasaran, Kalian bisa melihat sendiri daftar Order Rank Resmi keluaran Guild untuk tahun ini dengan mengaksesnya lewat Portable Network kalian, disana tertulis lengkap daftar 10 orang Order Rank terata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Karena penasaran Myers pun langsung mengakses situs resmi Guild dari Portable Network Miliknya, tampaknya semua anggota kelompok Alta penasaran dan ikut melihatnya bersama Myers. Daftar 10 orang dengan peringkat tertinggi di Guild tertulis dengan Urutan sebagai berikut :</w:t>
      </w:r>
    </w:p>
    <w:p>
      <w:pPr>
        <w:pStyle w:val="Normal"/>
        <w:ind w:firstLine="720"/>
        <w:rPr>
          <w:rFonts w:ascii="Bell MT" w:hAnsi="Bell MT" w:cs="Bell MT"/>
          <w:b/>
          <w:b/>
        </w:rPr>
      </w:pPr>
      <w:r>
        <w:rPr>
          <w:rFonts w:cs="Bell MT" w:ascii="Bell MT" w:hAnsi="Bell MT"/>
          <w:b/>
        </w:rPr>
        <w:t>Order Rank No.1 Shine Allbright</w:t>
      </w:r>
    </w:p>
    <w:p>
      <w:pPr>
        <w:pStyle w:val="Normal"/>
        <w:ind w:firstLine="720"/>
        <w:rPr>
          <w:rFonts w:ascii="Bell MT" w:hAnsi="Bell MT" w:cs="Bell MT"/>
          <w:b/>
          <w:b/>
        </w:rPr>
      </w:pPr>
      <w:r>
        <w:rPr>
          <w:rFonts w:cs="Bell MT" w:ascii="Bell MT" w:hAnsi="Bell MT"/>
          <w:b/>
        </w:rPr>
        <w:t>Order Rank No.2 Vermillion Crimson(Blacklist)</w:t>
      </w:r>
    </w:p>
    <w:p>
      <w:pPr>
        <w:pStyle w:val="Normal"/>
        <w:ind w:firstLine="720"/>
        <w:rPr>
          <w:rFonts w:ascii="Bell MT" w:hAnsi="Bell MT" w:cs="Bell MT"/>
          <w:b/>
          <w:b/>
        </w:rPr>
      </w:pPr>
      <w:r>
        <w:rPr>
          <w:rFonts w:cs="Bell MT" w:ascii="Bell MT" w:hAnsi="Bell MT"/>
          <w:b/>
        </w:rPr>
        <w:t>Order Rank No.3 Azure Navy(Blacklist)</w:t>
      </w:r>
    </w:p>
    <w:p>
      <w:pPr>
        <w:pStyle w:val="Normal"/>
        <w:ind w:firstLine="720"/>
        <w:rPr>
          <w:rFonts w:ascii="Bell MT" w:hAnsi="Bell MT" w:cs="Bell MT"/>
          <w:b/>
          <w:b/>
        </w:rPr>
      </w:pPr>
      <w:r>
        <w:rPr>
          <w:rFonts w:cs="Bell MT" w:ascii="Bell MT" w:hAnsi="Bell MT"/>
          <w:b/>
        </w:rPr>
        <w:t>Order Rank No.4 Myers Phantera</w:t>
      </w:r>
    </w:p>
    <w:p>
      <w:pPr>
        <w:pStyle w:val="Normal"/>
        <w:ind w:firstLine="720"/>
        <w:rPr>
          <w:rFonts w:ascii="Bell MT" w:hAnsi="Bell MT" w:cs="Bell MT"/>
          <w:b/>
          <w:b/>
        </w:rPr>
      </w:pPr>
      <w:r>
        <w:rPr>
          <w:rFonts w:cs="Bell MT" w:ascii="Bell MT" w:hAnsi="Bell MT"/>
          <w:b/>
        </w:rPr>
        <w:t>Order Rank No.5 Albert Goldwin(Blacklist)</w:t>
      </w:r>
    </w:p>
    <w:p>
      <w:pPr>
        <w:pStyle w:val="Normal"/>
        <w:ind w:left="720" w:hanging="0"/>
        <w:rPr>
          <w:rFonts w:ascii="Bell MT" w:hAnsi="Bell MT" w:cs="Bell MT"/>
          <w:b/>
          <w:b/>
        </w:rPr>
      </w:pPr>
      <w:r>
        <w:rPr>
          <w:rFonts w:cs="Bell MT" w:ascii="Bell MT" w:hAnsi="Bell MT"/>
          <w:b/>
        </w:rPr>
        <w:t>Order Rank No.6 Terra Van Houven</w:t>
      </w:r>
    </w:p>
    <w:p>
      <w:pPr>
        <w:pStyle w:val="Normal"/>
        <w:ind w:firstLine="720"/>
        <w:rPr>
          <w:rFonts w:ascii="Bell MT" w:hAnsi="Bell MT" w:cs="Bell MT"/>
          <w:b/>
          <w:b/>
        </w:rPr>
      </w:pPr>
      <w:r>
        <w:rPr>
          <w:rFonts w:cs="Bell MT" w:ascii="Bell MT" w:hAnsi="Bell MT"/>
          <w:b/>
        </w:rPr>
        <w:t>Order Rank no.7 Versaiga Vallens</w:t>
      </w:r>
    </w:p>
    <w:p>
      <w:pPr>
        <w:pStyle w:val="Normal"/>
        <w:ind w:firstLine="720"/>
        <w:rPr>
          <w:rFonts w:ascii="Bell MT" w:hAnsi="Bell MT" w:cs="Bell MT"/>
          <w:b/>
          <w:b/>
        </w:rPr>
      </w:pPr>
      <w:r>
        <w:rPr>
          <w:rFonts w:cs="Bell MT" w:ascii="Bell MT" w:hAnsi="Bell MT"/>
          <w:b/>
        </w:rPr>
        <w:t>Order Rank No.8 Crowley Garlet(Blacklist)</w:t>
      </w:r>
    </w:p>
    <w:p>
      <w:pPr>
        <w:pStyle w:val="Normal"/>
        <w:ind w:firstLine="720"/>
        <w:rPr>
          <w:rFonts w:ascii="Bell MT" w:hAnsi="Bell MT" w:cs="Bell MT"/>
          <w:b/>
          <w:b/>
        </w:rPr>
      </w:pPr>
      <w:r>
        <w:rPr>
          <w:rFonts w:cs="Bell MT" w:ascii="Bell MT" w:hAnsi="Bell MT"/>
          <w:b/>
        </w:rPr>
        <w:t>Order Rank No.9 Dash Dustox</w:t>
      </w:r>
    </w:p>
    <w:p>
      <w:pPr>
        <w:pStyle w:val="Normal"/>
        <w:ind w:firstLine="720"/>
        <w:rPr>
          <w:rFonts w:ascii="Bell MT" w:hAnsi="Bell MT" w:cs="Bell MT"/>
          <w:b/>
          <w:b/>
        </w:rPr>
      </w:pPr>
      <w:r>
        <w:rPr>
          <w:rFonts w:cs="Bell MT" w:ascii="Bell MT" w:hAnsi="Bell MT"/>
          <w:b/>
        </w:rPr>
        <w:t>Order Rank No.10 Alta Von Leventhan(Blacklist)</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rPr>
        <w:tab/>
        <w:t>Melihat Daftar Itu tampaknya beberapa Orang Anggota Kelompok Alta Cukup Senang, sedangkan beberapa yang lainnya sama sekali tidak senang dengan hal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Ukh…Aku terdaftar di sini juga ya…selain itu aku Peringkat 10 ?, kenapa peringkatku jauh lebih kecil daripada Myers…?, bahkan Crowley berada di atasku…?, jelas ada yang salah dengan Daftar ini.”Ucap Alta yang merasa tidak puas dengan apa yang dilihatnya in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hine Albright…?, aku belum pernah mendengar nama itu sebelumnya…siapa dia…?”Ucap Myers sambil mencoba mengingat sesua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mm…tampaknya kita yang tidak terdaftar di Guild memang tidak akan mendapatkan Ranking Ya, Airis…Tapi ini…Vermillion Crimson…?, jangan jangan di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Uhm…Orang yang kita cari…”</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Versaiga tampak bersemangat karena akhirnya dia bisa mendapat sedikit petunjuk berupa fakta kalau Vermillion adalah </w:t>
      </w:r>
      <w:r>
        <w:rPr>
          <w:rFonts w:cs="Bell MT" w:ascii="Bell MT" w:hAnsi="Bell MT"/>
          <w:b/>
        </w:rPr>
        <w:t xml:space="preserve">Order Rank No.2, </w:t>
      </w:r>
      <w:r>
        <w:rPr>
          <w:rFonts w:cs="Bell MT" w:ascii="Bell MT" w:hAnsi="Bell MT"/>
        </w:rPr>
        <w:t>tampaknya dia dan Airis akan punya rencana setelah masalah ini bere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rnyata Ranking kita berdua memang turun ya, Terra. Tapi kenapa kau bisa berada di atasku sih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Entahlah, Ver. Aku sendiri tidak menyangka akan berada di atasm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Versaiga dan Terra tampak rebut sendiri dengan permasalahan Ranking mereka, sedangkan Alta tiba tiba terdiam saat melihat nama Azure Navy.</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I-ini…Mustahil…tapi namanya memang dia…”</w:t>
      </w:r>
    </w:p>
    <w:p>
      <w:pPr>
        <w:pStyle w:val="Normal"/>
        <w:rPr>
          <w:rFonts w:ascii="Bell MT" w:hAnsi="Bell MT" w:cs="Bell MT"/>
        </w:rPr>
      </w:pPr>
      <w:r>
        <w:rPr>
          <w:rFonts w:cs="Bell MT" w:ascii="Bell MT" w:hAnsi="Bell MT"/>
        </w:rPr>
      </w:r>
    </w:p>
    <w:p>
      <w:pPr>
        <w:pStyle w:val="Normal"/>
        <w:rPr/>
      </w:pPr>
      <w:r>
        <w:rPr>
          <w:rFonts w:cs="Bell MT" w:ascii="Bell MT" w:hAnsi="Bell MT"/>
        </w:rPr>
        <w:tab/>
        <w:t>Melihat Alta yang tiba tiba terlihat aneh, Ignitz pun langsung berbisik pada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Hei Alta…Order Rank no.3 ini…jangan jangan kenalanmu ya…” </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A-apa…ti-tidak kok, lagipula ini bukan urusanmu, kan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oh, begitu…”</w:t>
      </w:r>
    </w:p>
    <w:p>
      <w:pPr>
        <w:pStyle w:val="Normal"/>
        <w:rPr>
          <w:rFonts w:ascii="Bell MT" w:hAnsi="Bell MT" w:cs="Bell MT"/>
        </w:rPr>
      </w:pPr>
      <w:r>
        <w:rPr>
          <w:rFonts w:cs="Bell MT" w:ascii="Bell MT" w:hAnsi="Bell MT"/>
        </w:rPr>
      </w:r>
    </w:p>
    <w:p>
      <w:pPr>
        <w:pStyle w:val="Normal"/>
        <w:rPr/>
      </w:pPr>
      <w:r>
        <w:rPr>
          <w:rFonts w:cs="Bell MT" w:ascii="Bell MT" w:hAnsi="Bell MT"/>
        </w:rPr>
        <w:tab/>
        <w:t>Ignitz pun tidak menanyakan tentang hal itu lebih jauh lagi, tapi dari reaksi Alta tadi Ignitz yakin kalau Alta memang punya suatu hubungan dengan Order Rank no.3 ini.</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Hei, </w:t>
      </w:r>
      <w:r>
        <w:rPr>
          <w:rFonts w:cs="Bell MT" w:ascii="Bell MT" w:hAnsi="Bell MT"/>
          <w:b/>
        </w:rPr>
        <w:t>Black Kaito</w:t>
      </w:r>
      <w:r>
        <w:rPr>
          <w:rFonts w:cs="Bell MT" w:ascii="Bell MT" w:hAnsi="Bell MT"/>
        </w:rPr>
        <w:t>. Apa menurutmu Event ini tidak aneh ?, kau yang sangat licik pasti bisa merasakan kalau ada sesuatu yang mencurigakan dari Event ini. Alsannya karena tidak biasanya pemerintah bahkan memperbolehkan Blacklist Hunter seperti aku dan kamu Ikut serta</w:t>
      </w:r>
      <w:r>
        <w:rPr>
          <w:rFonts w:cs="Bell MT" w:ascii="Bell MT" w:hAnsi="Bell MT"/>
          <w:lang w:val="id-ID"/>
        </w:rPr>
        <w:t xml:space="preserve"> bahkan sampai menyewa tentara bayaran sebanyak ini.</w:t>
      </w:r>
      <w:r>
        <w:rPr>
          <w:rFonts w:cs="Bell MT" w:ascii="Bell MT" w:hAnsi="Bell MT"/>
        </w:rPr>
        <w:t>”</w:t>
      </w:r>
      <w:r>
        <w:rPr>
          <w:rFonts w:cs="Bell MT" w:ascii="Bell MT" w:hAnsi="Bell MT"/>
          <w:lang w:val="id-ID"/>
        </w:rPr>
        <w:t xml:space="preserve"> </w:t>
      </w:r>
      <w:r>
        <w:rPr>
          <w:rFonts w:cs="Bell MT" w:ascii="Bell MT" w:hAnsi="Bell MT"/>
        </w:rPr>
        <w:t xml:space="preserve"> Tanya Crowley pada Alta.</w:t>
      </w:r>
    </w:p>
    <w:p>
      <w:pPr>
        <w:pStyle w:val="Normal"/>
        <w:rPr>
          <w:rFonts w:ascii="Bell MT" w:hAnsi="Bell MT" w:cs="Bell MT"/>
          <w:lang w:val="id-ID"/>
        </w:rPr>
      </w:pPr>
      <w:r>
        <w:rPr>
          <w:rFonts w:cs="Bell MT" w:ascii="Bell MT" w:hAnsi="Bell MT"/>
          <w:lang w:val="id-ID"/>
        </w:rPr>
      </w:r>
    </w:p>
    <w:p>
      <w:pPr>
        <w:pStyle w:val="Normal"/>
        <w:rPr/>
      </w:pPr>
      <w:r>
        <w:rPr>
          <w:rFonts w:eastAsia="Bell MT" w:cs="Bell MT" w:ascii="Bell MT" w:hAnsi="Bell MT"/>
        </w:rPr>
        <w:t xml:space="preserve"> </w:t>
      </w:r>
      <w:r>
        <w:rPr>
          <w:rFonts w:cs="Bell MT" w:ascii="Bell MT" w:hAnsi="Bell MT"/>
        </w:rPr>
        <w:tab/>
        <w:t>“…K</w:t>
      </w:r>
      <w:r>
        <w:rPr>
          <w:rFonts w:cs="Bell MT" w:ascii="Bell MT" w:hAnsi="Bell MT"/>
          <w:lang w:val="id-ID"/>
        </w:rPr>
        <w:t>emungkinan besar itu disebabkan oleh kekalahan besar tentara kerajaan yang dikirim pertama kali untuk menghadang pasukan Artificial itu, tapi tampaknya memang ada hal lain yang sedang</w:t>
      </w:r>
      <w:r>
        <w:rPr>
          <w:rFonts w:cs="Bell MT" w:ascii="Bell MT" w:hAnsi="Bell MT"/>
        </w:rPr>
        <w:t xml:space="preserve"> </w:t>
      </w:r>
      <w:r>
        <w:rPr>
          <w:rFonts w:cs="Bell MT" w:ascii="Bell MT" w:hAnsi="Bell MT"/>
          <w:lang w:val="id-ID"/>
        </w:rPr>
        <w:t>terjadi</w:t>
      </w:r>
      <w:r>
        <w:rPr>
          <w:rFonts w:cs="Bell MT" w:ascii="Bell MT" w:hAnsi="Bell MT"/>
        </w:rPr>
        <w:t xml:space="preserve"> dibalik perang ini.”Ucap Myers mencoba menganalisa kejadian ini.</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Mungkin pemerintah ingin memburu orang orang seperti kalian secara langsung dengan mengumpulkan Blacklist Spherehunter seperti kalian menggunakan event ini sekaligus memanfaatkan kalian untuk menyelesaikan masalah kalian, </w:t>
      </w:r>
      <w:r>
        <w:rPr>
          <w:rFonts w:cs="Bell MT" w:ascii="Bell MT" w:hAnsi="Bell MT"/>
          <w:b/>
        </w:rPr>
        <w:t>Black Kaito</w:t>
      </w:r>
      <w:r>
        <w:rPr>
          <w:rFonts w:cs="Bell MT" w:ascii="Bell MT" w:hAnsi="Bell MT"/>
        </w:rPr>
        <w:t xml:space="preserve"> Alta dan </w:t>
      </w:r>
      <w:r>
        <w:rPr>
          <w:rFonts w:cs="Bell MT" w:ascii="Bell MT" w:hAnsi="Bell MT"/>
          <w:b/>
        </w:rPr>
        <w:t>Deathbringer Crow</w:t>
      </w:r>
      <w:r>
        <w:rPr>
          <w:rFonts w:cs="Bell MT" w:ascii="Bell MT" w:hAnsi="Bell MT"/>
        </w:rPr>
        <w:t xml:space="preserve"> Crowley…”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uara seseorang yang sangat dikenal oleh </w:t>
      </w:r>
      <w:r>
        <w:rPr>
          <w:rFonts w:cs="Bell MT" w:ascii="Bell MT" w:hAnsi="Bell MT"/>
          <w:lang w:val="id-ID"/>
        </w:rPr>
        <w:t xml:space="preserve">Versaiga </w:t>
      </w:r>
      <w:r>
        <w:rPr>
          <w:rFonts w:cs="Bell MT" w:ascii="Bell MT" w:hAnsi="Bell MT"/>
        </w:rPr>
        <w:t xml:space="preserve">dan Terra terdengar dari belakang mereka, merekapun </w:t>
      </w:r>
      <w:r>
        <w:rPr>
          <w:rFonts w:cs="Bell MT" w:ascii="Bell MT" w:hAnsi="Bell MT"/>
          <w:lang w:val="id-ID"/>
        </w:rPr>
        <w:t xml:space="preserve">lalu bertemu dengan Spherehunter hebat lainnya yaitu </w:t>
      </w:r>
      <w:r>
        <w:rPr>
          <w:rFonts w:cs="Bell MT" w:ascii="Bell MT" w:hAnsi="Bell MT"/>
          <w:b/>
          <w:lang w:val="id-ID"/>
        </w:rPr>
        <w:t>“Doom Master”</w:t>
      </w:r>
      <w:r>
        <w:rPr>
          <w:rFonts w:cs="Bell MT" w:ascii="Bell MT" w:hAnsi="Bell MT"/>
          <w:lang w:val="id-ID"/>
        </w:rPr>
        <w:t xml:space="preserve"> Dash Dustox,</w:t>
      </w:r>
      <w:r>
        <w:rPr>
          <w:rFonts w:cs="Bell MT" w:ascii="Bell MT" w:hAnsi="Bell MT"/>
        </w:rPr>
        <w:t xml:space="preserve"> </w:t>
      </w:r>
      <w:r>
        <w:rPr>
          <w:rFonts w:cs="Bell MT" w:ascii="Bell MT" w:hAnsi="Bell MT"/>
          <w:b/>
        </w:rPr>
        <w:t>Order Rank no.9</w:t>
      </w:r>
      <w:r>
        <w:rPr>
          <w:rFonts w:cs="Bell MT" w:ascii="Bell MT" w:hAnsi="Bell MT"/>
        </w:rPr>
        <w:t xml:space="preserve"> yang juga </w:t>
      </w:r>
      <w:r>
        <w:rPr>
          <w:rFonts w:cs="Bell MT" w:ascii="Bell MT" w:hAnsi="Bell MT"/>
          <w:lang w:val="id-ID"/>
        </w:rPr>
        <w:t xml:space="preserve"> teman dekat</w:t>
      </w:r>
      <w:r>
        <w:rPr>
          <w:rFonts w:cs="Bell MT" w:ascii="Bell MT" w:hAnsi="Bell MT"/>
        </w:rPr>
        <w:t xml:space="preserve"> Versaiga dan Terr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kau juga ikut serta ya, Dash !.”Ucap Versaiga yang menyapanya dengan rama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mm, ternyata Event ini semakin ramai saja ya, apalagi dengan munculnya dirimu ya, Dash.”Lanjut Terr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eastAsia="Bell MT" w:cs="Bell MT" w:ascii="Bell MT" w:hAnsi="Bell MT"/>
        </w:rPr>
        <w:t xml:space="preserve"> </w:t>
      </w:r>
      <w:r>
        <w:rPr>
          <w:rFonts w:cs="Bell MT" w:ascii="Bell MT" w:hAnsi="Bell MT"/>
        </w:rPr>
        <w:t>“</w:t>
      </w:r>
      <w:r>
        <w:rPr>
          <w:rFonts w:cs="Bell MT" w:ascii="Bell MT" w:hAnsi="Bell MT"/>
        </w:rPr>
        <w:t>Hei Maniak Racun sialan !. tidak biasanya kau yang selalu berburu dengan diam diam mau ikutan Event yang mencolok seperti ini. ada apa ini sebenarn ya ?.”Ucap Crowley meneruskan perkataanTerr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jadi kalian saling kenal ?.” Ucap Terra sambil menunjuk pada mereka berd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h, kami berselisih paham sedikit di misi sebelumnya, atau mungkin lebih tepatnya dia mengganggu rencanaku di misi sebelumnya.” Balas Crowley dengan wajah yang sangat kesal.</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rPr>
        <w:t>“</w:t>
      </w:r>
      <w:r>
        <w:rPr>
          <w:rFonts w:cs="Bell MT" w:ascii="Bell MT" w:hAnsi="Bell MT"/>
        </w:rPr>
        <w:t xml:space="preserve">Huh, apa kalian tahu ?, </w:t>
      </w:r>
      <w:r>
        <w:rPr>
          <w:rFonts w:cs="Bell MT" w:ascii="Bell MT" w:hAnsi="Bell MT"/>
          <w:lang w:val="id-ID"/>
        </w:rPr>
        <w:t xml:space="preserve">melihat </w:t>
      </w:r>
      <w:r>
        <w:rPr>
          <w:rFonts w:cs="Bell MT" w:ascii="Bell MT" w:hAnsi="Bell MT"/>
        </w:rPr>
        <w:t>kalian berdua yang sangat bernilai tinggi ini berkumpul di satu tempat seperti ini</w:t>
      </w:r>
      <w:r>
        <w:rPr>
          <w:rFonts w:cs="Bell MT" w:ascii="Bell MT" w:hAnsi="Bell MT"/>
          <w:lang w:val="id-ID"/>
        </w:rPr>
        <w:t xml:space="preserve">, sepertinya </w:t>
      </w:r>
      <w:r>
        <w:rPr>
          <w:rFonts w:cs="Bell MT" w:ascii="Bell MT" w:hAnsi="Bell MT"/>
        </w:rPr>
        <w:t>aku</w:t>
      </w:r>
      <w:r>
        <w:rPr>
          <w:rFonts w:cs="Bell MT" w:ascii="Bell MT" w:hAnsi="Bell MT"/>
          <w:lang w:val="id-ID"/>
        </w:rPr>
        <w:t xml:space="preserve"> jadi </w:t>
      </w:r>
      <w:r>
        <w:rPr>
          <w:rFonts w:cs="Bell MT" w:ascii="Bell MT" w:hAnsi="Bell MT"/>
        </w:rPr>
        <w:t>lebih tertarik untuk</w:t>
      </w:r>
      <w:r>
        <w:rPr>
          <w:rFonts w:cs="Bell MT" w:ascii="Bell MT" w:hAnsi="Bell MT"/>
          <w:lang w:val="id-ID"/>
        </w:rPr>
        <w:t xml:space="preserve"> memburu </w:t>
      </w:r>
      <w:r>
        <w:rPr>
          <w:rFonts w:cs="Bell MT" w:ascii="Bell MT" w:hAnsi="Bell MT"/>
        </w:rPr>
        <w:t>kalian</w:t>
      </w:r>
      <w:r>
        <w:rPr>
          <w:rFonts w:cs="Bell MT" w:ascii="Bell MT" w:hAnsi="Bell MT"/>
          <w:lang w:val="id-ID"/>
        </w:rPr>
        <w:t xml:space="preserve">, tapi berhubung ini bukan saatnya </w:t>
      </w:r>
      <w:r>
        <w:rPr>
          <w:rFonts w:cs="Bell MT" w:ascii="Bell MT" w:hAnsi="Bell MT"/>
        </w:rPr>
        <w:t xml:space="preserve">kita </w:t>
      </w:r>
      <w:r>
        <w:rPr>
          <w:rFonts w:cs="Bell MT" w:ascii="Bell MT" w:hAnsi="Bell MT"/>
          <w:lang w:val="id-ID"/>
        </w:rPr>
        <w:t>saling bertarung</w:t>
      </w:r>
      <w:r>
        <w:rPr>
          <w:rFonts w:cs="Bell MT" w:ascii="Bell MT" w:hAnsi="Bell MT"/>
        </w:rPr>
        <w:t>, kali ini kalian akan kulepaskan</w:t>
      </w:r>
      <w:r>
        <w:rPr>
          <w:rFonts w:cs="Bell MT" w:ascii="Bell MT" w:hAnsi="Bell MT"/>
          <w:lang w:val="id-ID"/>
        </w:rPr>
        <w:t>.</w:t>
      </w:r>
      <w:r>
        <w:rPr>
          <w:rFonts w:cs="Bell MT" w:ascii="Bell MT" w:hAnsi="Bell MT"/>
        </w:rPr>
        <w:t>” Balas Dash untuk perkataan Crowley tad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Sombong sekali kau, padahal Rankingmu pun masih dibawahk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Ranking Sama sekali tidak membuktikan apapun, kalau perlu bukti, bagaimana kalau kita buktikan saja secara langsung di s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oleh juga kalau itu memang mau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sudahlah, hentikan saja pertarungan sia sia yang hanya buang buang tenaga itu untuk Event yang akan dimulai sebentar lagi ini. ngomong ngomong apa hal yang kau katakan saat pertama menyapa kami itu serius ?.”ucap Alta mencoba melerai merejka berdua sekaligus mengalihkan pembicaraannya.</w:t>
      </w:r>
    </w:p>
    <w:p>
      <w:pPr>
        <w:pStyle w:val="Normal"/>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lang w:val="id-ID"/>
        </w:rPr>
        <w:t>“</w:t>
      </w:r>
      <w:r>
        <w:rPr>
          <w:rFonts w:cs="Bell MT" w:ascii="Bell MT" w:hAnsi="Bell MT"/>
          <w:lang w:val="id-ID"/>
        </w:rPr>
        <w:t xml:space="preserve">Tidak juga, tadi itu hanya analisisku saja, melihat begitu banyak Spherehunter hebat yang berkumpul di tempat ini saja sudah sangat aneh, sangat jarang terlihat ada lebih dari 3 orang </w:t>
      </w:r>
      <w:r>
        <w:rPr>
          <w:rFonts w:cs="Bell MT" w:ascii="Bell MT" w:hAnsi="Bell MT"/>
          <w:b/>
          <w:lang w:val="id-ID"/>
        </w:rPr>
        <w:t>Order Rank Spherehunter</w:t>
      </w:r>
      <w:r>
        <w:rPr>
          <w:rFonts w:cs="Bell MT" w:ascii="Bell MT" w:hAnsi="Bell MT"/>
          <w:lang w:val="id-ID"/>
        </w:rPr>
        <w:t xml:space="preserve"> berkumpul di satu tempat  dan itu belum termasuk </w:t>
      </w:r>
      <w:r>
        <w:rPr>
          <w:rFonts w:cs="Bell MT" w:ascii="Bell MT" w:hAnsi="Bell MT"/>
          <w:b/>
          <w:lang w:val="id-ID"/>
        </w:rPr>
        <w:t>Blacklist SphereHunter</w:t>
      </w:r>
      <w:r>
        <w:rPr>
          <w:rFonts w:cs="Bell MT" w:ascii="Bell MT" w:hAnsi="Bell MT"/>
          <w:lang w:val="id-ID"/>
        </w:rPr>
        <w:t>, Seakan akan memang sengaja dikumpulkan pemerintah di satu tempat.”</w:t>
      </w:r>
    </w:p>
    <w:p>
      <w:pPr>
        <w:pStyle w:val="Normal"/>
        <w:ind w:firstLine="720"/>
        <w:rPr>
          <w:rFonts w:ascii="Bell MT" w:hAnsi="Bell MT" w:cs="Bell MT"/>
          <w:lang w:val="id-ID"/>
        </w:rPr>
      </w:pPr>
      <w:r>
        <w:rPr>
          <w:rFonts w:cs="Bell MT" w:ascii="Bell MT" w:hAnsi="Bell MT"/>
          <w:lang w:val="id-ID"/>
        </w:rPr>
      </w:r>
    </w:p>
    <w:p>
      <w:pPr>
        <w:pStyle w:val="Normal"/>
        <w:ind w:firstLine="720"/>
        <w:rPr>
          <w:rFonts w:ascii="Bell MT" w:hAnsi="Bell MT" w:cs="Bell MT"/>
        </w:rPr>
      </w:pPr>
      <w:r>
        <w:rPr>
          <w:rFonts w:cs="Bell MT" w:ascii="Bell MT" w:hAnsi="Bell MT"/>
        </w:rPr>
        <w:t>“</w:t>
      </w:r>
      <w:r>
        <w:rPr>
          <w:rFonts w:cs="Bell MT" w:ascii="Bell MT" w:hAnsi="Bell MT"/>
        </w:rPr>
        <w:t>Hmm…”</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Alta terdiam seakan sedang memikirkan sesuatu, karena tampaknya Crowley dan Dash ada urusan lain, merekapun segera berpisah dengan Kelompok Alta, sementara itu Kelompok Alta langsung pergi ke tenda yang sudah dipersiapkan untuk mereka dan segera beristirahat karena ingin menyimpan energy sambil bersiap siap kalau ada serangan mendadak nant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Malam pun menjelang saat tiba tiba Perkemahan dikejutkan dengan suara ribut yang datangnya dari arah pegunungan yang ternyata berasal dari pasukan Artificial yang sangat besar. Yang membuat pasukan itu semakin menakutkan adalah sosok Artificial Raksasa yang besarnya mendekati besar pegunungan di sekelilingnya makin mendekati tempat itu,Sirine tanda bahaya pun berbunyi dan semua Spherehunter yang ada di sana langsung bersiap untuk bertempur.</w:t>
      </w:r>
    </w:p>
    <w:p>
      <w:pPr>
        <w:pStyle w:val="Normal"/>
        <w:ind w:firstLine="720"/>
        <w:rPr>
          <w:rFonts w:ascii="Bell MT" w:hAnsi="Bell MT" w:cs="Bell MT"/>
          <w:lang w:val="id-ID"/>
        </w:rPr>
      </w:pPr>
      <w:r>
        <w:rPr>
          <w:rFonts w:cs="Bell MT" w:ascii="Bell MT" w:hAnsi="Bell MT"/>
          <w:lang w:val="id-ID"/>
        </w:rPr>
      </w:r>
    </w:p>
    <w:p>
      <w:pPr>
        <w:pStyle w:val="Normal"/>
        <w:ind w:firstLine="720"/>
        <w:rPr>
          <w:rFonts w:ascii="Bell MT" w:hAnsi="Bell MT" w:cs="Bell MT"/>
        </w:rPr>
      </w:pPr>
      <w:r>
        <w:rPr>
          <w:rFonts w:cs="Bell MT" w:ascii="Bell MT" w:hAnsi="Bell MT"/>
        </w:rPr>
        <w:t>“</w:t>
      </w:r>
      <w:r>
        <w:rPr>
          <w:rFonts w:cs="Bell MT" w:ascii="Bell MT" w:hAnsi="Bell MT"/>
        </w:rPr>
        <w:t>Hei Terra, yang besar itu jangan jang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Benar…itu </w:t>
      </w:r>
      <w:r>
        <w:rPr>
          <w:rFonts w:cs="Bell MT" w:ascii="Bell MT" w:hAnsi="Bell MT"/>
          <w:b/>
        </w:rPr>
        <w:t>Gigantic Beast Behemoth</w:t>
      </w:r>
      <w:r>
        <w:rPr>
          <w:rFonts w:cs="Bell MT" w:ascii="Bell MT" w:hAnsi="Bell MT"/>
        </w:rPr>
        <w:t>…Mahluk yang pernah kita lawan dul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Versaiga dan Terra tampaknya mengenal Behemoth, dan melihat dari ekspresi mereka berdua, jelas kalau mahluk itu bukan lawan bias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ei, Kalian berdua, apa kalian mengenali Monster Raksasa itu.” Tanya Ignitz pada Versaiga dan Terr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M</w:t>
      </w:r>
      <w:r>
        <w:rPr>
          <w:rFonts w:cs="Bell MT" w:ascii="Bell MT" w:hAnsi="Bell MT"/>
          <w:lang w:val="id-ID"/>
        </w:rPr>
        <w:t xml:space="preserve">onster raksasa itu adalah </w:t>
      </w:r>
      <w:r>
        <w:rPr>
          <w:rFonts w:cs="Bell MT" w:ascii="Bell MT" w:hAnsi="Bell MT"/>
          <w:b/>
          <w:lang w:val="id-ID"/>
        </w:rPr>
        <w:t>Gigantic Beast Behemoth</w:t>
      </w:r>
      <w:r>
        <w:rPr>
          <w:rFonts w:cs="Bell MT" w:ascii="Bell MT" w:hAnsi="Bell MT"/>
          <w:lang w:val="id-ID"/>
        </w:rPr>
        <w:t xml:space="preserve">, Hummanoid Artificial yang sangat kuat dan termasuk Eight King, </w:t>
      </w:r>
      <w:r>
        <w:rPr>
          <w:rFonts w:cs="Bell MT" w:ascii="Bell MT" w:hAnsi="Bell MT"/>
        </w:rPr>
        <w:t>kami pernah berurusan dengannya saat kami masih menjadi anggota Enforcer, saat itu kami memang belum bisa melakukan apapun, tapi sekarang pasti lain ceritanya !.”Balas Versaig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 ya, baiklah, sudah kuputuskan. Dia mangsak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 aku juga ingin bertarung sekali lagi dengan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lah, kita bagi bagi tugas dulu, jangan memutuskan semuanya sembarangan seperti itu !.”Ucap Myers pada mereka berdu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aiklah, pertama tama, Versaiga dan Ignitz, kalian boleh menyerang mahluk raksasa itu secara langsung, Terra, kau ikut denganku untuk menghabisi artificial artificial yang terlihat berbahaya secara diam dia, lalu Alta dan Airis, kalian berdua tugasnya adalah menemukan Elementer User yang membaur diantara Artificial itu, apa kalian setuju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Semua orang di kelompok Alta mengangguk tanda setuju, </w:t>
      </w:r>
      <w:r>
        <w:rPr>
          <w:rFonts w:cs="Bell MT" w:ascii="Bell MT" w:hAnsi="Bell MT"/>
          <w:lang w:val="id-ID"/>
        </w:rPr>
        <w:t xml:space="preserve">Myers lalu membagikan </w:t>
      </w:r>
      <w:r>
        <w:rPr>
          <w:rFonts w:cs="Bell MT" w:ascii="Bell MT" w:hAnsi="Bell MT"/>
          <w:b/>
          <w:lang w:val="id-ID"/>
        </w:rPr>
        <w:t>“Cellphone Sphere”</w:t>
      </w:r>
      <w:r>
        <w:rPr>
          <w:rFonts w:cs="Bell MT" w:ascii="Bell MT" w:hAnsi="Bell MT"/>
          <w:lang w:val="id-ID"/>
        </w:rPr>
        <w:t xml:space="preserve"> pada Semua orang untuk dipakai berkomunikasi jika mereka terpisah jalan. </w:t>
      </w:r>
      <w:r>
        <w:rPr>
          <w:rFonts w:cs="Bell MT" w:ascii="Bell MT" w:hAnsi="Bell MT"/>
        </w:rPr>
        <w:t xml:space="preserve">Setelah masing masing mendapatkan </w:t>
      </w:r>
      <w:r>
        <w:rPr>
          <w:rFonts w:cs="Bell MT" w:ascii="Bell MT" w:hAnsi="Bell MT"/>
          <w:b/>
        </w:rPr>
        <w:t>Celphone Sphere</w:t>
      </w:r>
      <w:r>
        <w:rPr>
          <w:rFonts w:cs="Bell MT" w:ascii="Bell MT" w:hAnsi="Bell MT"/>
          <w:lang w:val="id-ID"/>
        </w:rPr>
        <w:t>, mereka pun langsung be</w:t>
      </w:r>
      <w:r>
        <w:rPr>
          <w:rFonts w:cs="Bell MT" w:ascii="Bell MT" w:hAnsi="Bell MT"/>
        </w:rPr>
        <w:t xml:space="preserve">rpencar , </w:t>
      </w:r>
      <w:r>
        <w:rPr>
          <w:rFonts w:cs="Bell MT" w:ascii="Bell MT" w:hAnsi="Bell MT"/>
          <w:lang w:val="id-ID"/>
        </w:rPr>
        <w:t xml:space="preserve">Versaiga lalu mengeluarkan </w:t>
      </w:r>
      <w:r>
        <w:rPr>
          <w:rFonts w:cs="Bell MT" w:ascii="Bell MT" w:hAnsi="Bell MT"/>
          <w:b/>
          <w:lang w:val="id-ID"/>
        </w:rPr>
        <w:t>“Verdabird Sphere”</w:t>
      </w:r>
      <w:r>
        <w:rPr>
          <w:rFonts w:cs="Bell MT" w:ascii="Bell MT" w:hAnsi="Bell MT"/>
        </w:rPr>
        <w:t>(3)</w:t>
      </w:r>
      <w:r>
        <w:rPr>
          <w:rFonts w:cs="Bell MT" w:ascii="Bell MT" w:hAnsi="Bell MT"/>
          <w:lang w:val="id-ID"/>
        </w:rPr>
        <w:t xml:space="preserve">, </w:t>
      </w:r>
      <w:r>
        <w:rPr>
          <w:rFonts w:cs="Bell MT" w:ascii="Bell MT" w:hAnsi="Bell MT"/>
          <w:b/>
          <w:lang w:val="id-ID"/>
        </w:rPr>
        <w:t>Vehicle Sphere</w:t>
      </w:r>
      <w:r>
        <w:rPr>
          <w:rFonts w:cs="Bell MT" w:ascii="Bell MT" w:hAnsi="Bell MT"/>
        </w:rPr>
        <w:t>(4)</w:t>
      </w:r>
      <w:r>
        <w:rPr>
          <w:rFonts w:cs="Bell MT" w:ascii="Bell MT" w:hAnsi="Bell MT"/>
          <w:lang w:val="id-ID"/>
        </w:rPr>
        <w:t>miliknya</w:t>
      </w:r>
      <w:r>
        <w:rPr>
          <w:rFonts w:cs="Bell MT" w:ascii="Bell MT" w:hAnsi="Bell MT"/>
        </w:rPr>
        <w:t xml:space="preserve"> lalu bersiap siap untuk menyerang langsung dari dep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Whoa, ternyata kau cukup kaya juga ya, sampai bisa punya Vehicle Sphere yang keren seperti ini.” Ucap Ignitz yang kagum dengan Vehicle Sphere milik Versaig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lah, cepat naik !. kau ingin tertinggal oleh yang lain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Baiklah…ternyata kau menyadarinya juga kalau tak ada satupun diantara kita yang sanggup untuk bertarung satu lawan satu melawan monster seperti itu. Benar, 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erewet, cepatlah naik, kalau tidak akan kutinggalkan ka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unggu kalian berdua !.”Ucap Dash yang tiba tiba muncul di belakang merek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mm…Kau masih ada di sini ?, Tentara bayaran yang lain tampaknya sudah berangkat dari tadi.”Ucap Ignitz pada Das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umohon, Izinkan aku untuk ikut bersama kalian !, Aku juga punya urusan yang belum selesai dengan Monster itu, akrena itu tolong biarkan aku ikut dengan kalian !. Vehicle Sphere itu masih cukup untuk 2 orang lagi bukan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Uhm…tap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lah, Versaiga…makin banyak orang yang ikut dengan kita, maka persentasi kemenangan kita juga akan bertambah bukan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h…ARGH…Baiklah !. Cepat naik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Dengan ini Kelompok Alta pun terpencar jadi 3 kelompok</w:t>
      </w:r>
      <w:r>
        <w:rPr>
          <w:rFonts w:cs="Bell MT" w:ascii="Bell MT" w:hAnsi="Bell MT"/>
          <w:lang w:val="id-ID"/>
        </w:rPr>
        <w:t xml:space="preserve">, Alta dan </w:t>
      </w:r>
      <w:r>
        <w:rPr>
          <w:rFonts w:cs="Bell MT" w:ascii="Bell MT" w:hAnsi="Bell MT"/>
        </w:rPr>
        <w:t xml:space="preserve">Airis akan pergi untuk melacak Artificial yang memiliki Elementer Sphere, Versaiga dan Ignitz, ditambah dengan Dash </w:t>
      </w:r>
      <w:r>
        <w:rPr>
          <w:rFonts w:cs="Bell MT" w:ascii="Bell MT" w:hAnsi="Bell MT"/>
          <w:lang w:val="id-ID"/>
        </w:rPr>
        <w:t>akan pergi menerobos langsung</w:t>
      </w:r>
      <w:r>
        <w:rPr>
          <w:rFonts w:cs="Bell MT" w:ascii="Bell MT" w:hAnsi="Bell MT"/>
        </w:rPr>
        <w:t xml:space="preserve"> kearah Behemoth</w:t>
      </w:r>
      <w:r>
        <w:rPr>
          <w:rFonts w:cs="Bell MT" w:ascii="Bell MT" w:hAnsi="Bell MT"/>
          <w:lang w:val="id-ID"/>
        </w:rPr>
        <w:t xml:space="preserve">, sedangkan </w:t>
      </w:r>
      <w:r>
        <w:rPr>
          <w:rFonts w:cs="Bell MT" w:ascii="Bell MT" w:hAnsi="Bell MT"/>
        </w:rPr>
        <w:t>Myers</w:t>
      </w:r>
      <w:r>
        <w:rPr>
          <w:rFonts w:cs="Bell MT" w:ascii="Bell MT" w:hAnsi="Bell MT"/>
          <w:lang w:val="id-ID"/>
        </w:rPr>
        <w:t xml:space="preserve"> dan Terra akan </w:t>
      </w:r>
      <w:r>
        <w:rPr>
          <w:rFonts w:cs="Bell MT" w:ascii="Bell MT" w:hAnsi="Bell MT"/>
        </w:rPr>
        <w:t>bergerak diam diam untuk menjaga pasukan Tentara bayaran yang lain dan menghabisi Artificial yang terlihat berbahaya</w:t>
      </w:r>
      <w:r>
        <w:rPr>
          <w:rFonts w:cs="Bell MT" w:ascii="Bell MT" w:hAnsi="Bell MT"/>
          <w:lang w:val="id-ID"/>
        </w:rPr>
        <w:t xml:space="preserve">. Crowley juga tampaknya sudah pergi terlebih dahulu meninggalkan Alta dan itu membuat Alta tak mau kalah, pertarungan besar </w:t>
      </w:r>
      <w:r>
        <w:rPr>
          <w:rFonts w:cs="Bell MT" w:ascii="Bell MT" w:hAnsi="Bell MT"/>
        </w:rPr>
        <w:t>itu</w:t>
      </w:r>
      <w:r>
        <w:rPr>
          <w:rFonts w:cs="Bell MT" w:ascii="Bell MT" w:hAnsi="Bell MT"/>
          <w:lang w:val="id-ID"/>
        </w:rPr>
        <w:t xml:space="preserve">pun </w:t>
      </w:r>
      <w:r>
        <w:rPr>
          <w:rFonts w:cs="Bell MT" w:ascii="Bell MT" w:hAnsi="Bell MT"/>
        </w:rPr>
        <w:t xml:space="preserve">akan segera </w:t>
      </w:r>
      <w:r>
        <w:rPr>
          <w:rFonts w:cs="Bell MT" w:ascii="Bell MT" w:hAnsi="Bell MT"/>
          <w:lang w:val="id-ID"/>
        </w:rPr>
        <w:t>dimulai</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Sementara itu</w:t>
      </w:r>
      <w:r>
        <w:rPr>
          <w:rFonts w:cs="Bell MT" w:ascii="Bell MT" w:hAnsi="Bell MT"/>
        </w:rPr>
        <w:t>,</w:t>
      </w:r>
      <w:r>
        <w:rPr>
          <w:rFonts w:cs="Bell MT" w:ascii="Bell MT" w:hAnsi="Bell MT"/>
          <w:lang w:val="id-ID"/>
        </w:rPr>
        <w:t xml:space="preserve"> Quilin yang </w:t>
      </w:r>
      <w:r>
        <w:rPr>
          <w:rFonts w:cs="Bell MT" w:ascii="Bell MT" w:hAnsi="Bell MT"/>
        </w:rPr>
        <w:t>menjadi pemimpin</w:t>
      </w:r>
      <w:r>
        <w:rPr>
          <w:rFonts w:cs="Bell MT" w:ascii="Bell MT" w:hAnsi="Bell MT"/>
          <w:lang w:val="id-ID"/>
        </w:rPr>
        <w:t xml:space="preserve"> pasukan </w:t>
      </w:r>
      <w:r>
        <w:rPr>
          <w:rFonts w:cs="Bell MT" w:ascii="Bell MT" w:hAnsi="Bell MT"/>
        </w:rPr>
        <w:t xml:space="preserve">artificial itu menyadari kalau mereka sudah dikepung oleh pasukan Kerajaan dan juga tentara bayaran dari 2 sisi, diapun  </w:t>
      </w:r>
      <w:r>
        <w:rPr>
          <w:rFonts w:cs="Bell MT" w:ascii="Bell MT" w:hAnsi="Bell MT"/>
          <w:lang w:val="id-ID"/>
        </w:rPr>
        <w:t xml:space="preserve">memutuskan untuk mengincar </w:t>
      </w:r>
      <w:r>
        <w:rPr>
          <w:rFonts w:cs="Bell MT" w:ascii="Bell MT" w:hAnsi="Bell MT"/>
        </w:rPr>
        <w:t>orang orang yang terlihat sebagai pemimpin pasukan kerajaan dan pergi menuju tentara kerajaan</w:t>
      </w:r>
      <w:r>
        <w:rPr>
          <w:rFonts w:cs="Bell MT" w:ascii="Bell MT" w:hAnsi="Bell MT"/>
          <w:lang w:val="id-ID"/>
        </w:rPr>
        <w:t xml:space="preserve">, sementara Fenex dan Ageha </w:t>
      </w:r>
      <w:r>
        <w:rPr>
          <w:rFonts w:cs="Bell MT" w:ascii="Bell MT" w:hAnsi="Bell MT"/>
        </w:rPr>
        <w:t xml:space="preserve">mulai merasakan kalau Agnite of the Fire sudah ada di dekat mereka dan mulai </w:t>
      </w:r>
      <w:r>
        <w:rPr>
          <w:rFonts w:cs="Bell MT" w:ascii="Bell MT" w:hAnsi="Bell MT"/>
          <w:lang w:val="id-ID"/>
        </w:rPr>
        <w:t>berebut untuk mencari Airis yang memakai Agnite yang diincar mereka</w:t>
      </w:r>
      <w:r>
        <w:rPr>
          <w:rFonts w:cs="Bell MT" w:ascii="Bell MT" w:hAnsi="Bell MT"/>
        </w:rPr>
        <w:t xml:space="preserve"> itu</w:t>
      </w:r>
      <w:r>
        <w:rPr>
          <w:rFonts w:cs="Bell MT" w:ascii="Bell MT" w:hAnsi="Bell MT"/>
          <w:lang w:val="id-ID"/>
        </w:rPr>
        <w:t xml:space="preserve">. </w:t>
      </w:r>
      <w:r>
        <w:rPr>
          <w:rFonts w:cs="Bell MT" w:ascii="Bell MT" w:hAnsi="Bell MT"/>
        </w:rPr>
        <w:t>Di sisi lain,</w:t>
      </w:r>
      <w:r>
        <w:rPr>
          <w:rFonts w:cs="Bell MT" w:ascii="Bell MT" w:hAnsi="Bell MT"/>
          <w:lang w:val="id-ID"/>
        </w:rPr>
        <w:t xml:space="preserve"> Ignitz, Versaiga dan Dash dengan cepat menerobos kerumunan Artificial dan Spiritless yang sangat banyak itu </w:t>
      </w:r>
      <w:r>
        <w:rPr>
          <w:rFonts w:cs="Bell MT" w:ascii="Bell MT" w:hAnsi="Bell MT"/>
        </w:rPr>
        <w:t xml:space="preserve">sambil menghabisi banyak musuh sepanjang jalan mereka </w:t>
      </w:r>
      <w:r>
        <w:rPr>
          <w:rFonts w:cs="Bell MT" w:ascii="Bell MT" w:hAnsi="Bell MT"/>
          <w:lang w:val="id-ID"/>
        </w:rPr>
        <w:t xml:space="preserve">dan </w:t>
      </w:r>
      <w:r>
        <w:rPr>
          <w:rFonts w:cs="Bell MT" w:ascii="Bell MT" w:hAnsi="Bell MT"/>
        </w:rPr>
        <w:t xml:space="preserve">akhirnya </w:t>
      </w:r>
      <w:r>
        <w:rPr>
          <w:rFonts w:cs="Bell MT" w:ascii="Bell MT" w:hAnsi="Bell MT"/>
          <w:lang w:val="id-ID"/>
        </w:rPr>
        <w:t>sampai ke bawah Behemoth yang sangat besar, Versaiga lalu mempercepat Verdabird dan menaiki tubuh Behemoth</w:t>
      </w:r>
      <w:r>
        <w:rPr>
          <w:rFonts w:cs="Bell MT" w:ascii="Bell MT" w:hAnsi="Bell MT"/>
        </w:rPr>
        <w:t>,</w:t>
      </w:r>
      <w:r>
        <w:rPr>
          <w:rFonts w:cs="Bell MT" w:ascii="Bell MT" w:hAnsi="Bell MT"/>
          <w:lang w:val="id-ID"/>
        </w:rPr>
        <w:t xml:space="preserve"> tapi hal itu disadari oleh Behemoth dan dia pun mulai menyerang Verdabird sehingga membuat Ignitz dan yang lain</w:t>
      </w:r>
      <w:r>
        <w:rPr>
          <w:rFonts w:cs="Bell MT" w:ascii="Bell MT" w:hAnsi="Bell MT"/>
        </w:rPr>
        <w:t>n</w:t>
      </w:r>
      <w:r>
        <w:rPr>
          <w:rFonts w:cs="Bell MT" w:ascii="Bell MT" w:hAnsi="Bell MT"/>
          <w:lang w:val="id-ID"/>
        </w:rPr>
        <w:t xml:space="preserve">ya terpaksa </w:t>
      </w:r>
      <w:r>
        <w:rPr>
          <w:rFonts w:cs="Bell MT" w:ascii="Bell MT" w:hAnsi="Bell MT"/>
        </w:rPr>
        <w:t xml:space="preserve">meningalkan Verdabird dan </w:t>
      </w:r>
      <w:r>
        <w:rPr>
          <w:rFonts w:cs="Bell MT" w:ascii="Bell MT" w:hAnsi="Bell MT"/>
          <w:lang w:val="id-ID"/>
        </w:rPr>
        <w:t xml:space="preserve">berpencar lag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lang w:val="id-ID"/>
        </w:rPr>
        <w:t>Behemoth sangat tidak mungkin diserang secara langsung karena hal itu hanya akan sia sia saja</w:t>
      </w:r>
      <w:r>
        <w:rPr>
          <w:rFonts w:cs="Bell MT" w:ascii="Bell MT" w:hAnsi="Bell MT"/>
        </w:rPr>
        <w:t xml:space="preserve"> !”</w:t>
      </w:r>
      <w:r>
        <w:rPr>
          <w:rFonts w:cs="Bell MT" w:ascii="Bell MT" w:hAnsi="Bell MT"/>
          <w:lang w:val="id-ID"/>
        </w:rPr>
        <w:t xml:space="preserve">, Versaiga dan Dash yang pernah melawannya mengetahui dengan pasti hal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w:t>
      </w:r>
      <w:r>
        <w:rPr>
          <w:rFonts w:cs="Bell MT" w:ascii="Bell MT" w:hAnsi="Bell MT"/>
          <w:lang w:val="id-ID"/>
        </w:rPr>
        <w:t xml:space="preserve">alau  begitu kemungkinan besar Monster ini memiliki inti yang harus dihancurkan dan itu pasti ada di dalam tubuhnya, karena itu </w:t>
      </w:r>
      <w:r>
        <w:rPr>
          <w:rFonts w:cs="Bell MT" w:ascii="Bell MT" w:hAnsi="Bell MT"/>
        </w:rPr>
        <w:t xml:space="preserve"> ayo kita terobos masuk ke dalam tubuhnya !.” Ucap Ignitz sambil menembak beberapa Artificial yang bergerak ke arahny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Mereka bertiga pun segera menggunakan Sphere andalannya</w:t>
      </w:r>
      <w:r>
        <w:rPr>
          <w:rFonts w:cs="Bell MT" w:ascii="Bell MT" w:hAnsi="Bell MT"/>
        </w:rPr>
        <w:t xml:space="preserve"> masing masing</w:t>
      </w:r>
      <w:r>
        <w:rPr>
          <w:rFonts w:cs="Bell MT" w:ascii="Bell MT" w:hAnsi="Bell MT"/>
          <w:lang w:val="id-ID"/>
        </w:rPr>
        <w:t xml:space="preserve">, Versaiga dengan </w:t>
      </w:r>
      <w:r>
        <w:rPr>
          <w:rFonts w:cs="Bell MT" w:ascii="Bell MT" w:hAnsi="Bell MT"/>
          <w:b/>
          <w:lang w:val="id-ID"/>
        </w:rPr>
        <w:t>Drill Arm, Jet Boots</w:t>
      </w:r>
      <w:r>
        <w:rPr>
          <w:rFonts w:cs="Bell MT" w:ascii="Bell MT" w:hAnsi="Bell MT"/>
          <w:lang w:val="id-ID"/>
        </w:rPr>
        <w:t xml:space="preserve"> dan </w:t>
      </w:r>
      <w:r>
        <w:rPr>
          <w:rFonts w:cs="Bell MT" w:ascii="Bell MT" w:hAnsi="Bell MT"/>
          <w:b/>
          <w:lang w:val="id-ID"/>
        </w:rPr>
        <w:t xml:space="preserve">Spike Guard Sphere, </w:t>
      </w:r>
      <w:r>
        <w:rPr>
          <w:rFonts w:cs="Bell MT" w:ascii="Bell MT" w:hAnsi="Bell MT"/>
          <w:lang w:val="id-ID"/>
        </w:rPr>
        <w:t xml:space="preserve">Ignitz dengan </w:t>
      </w:r>
      <w:r>
        <w:rPr>
          <w:rFonts w:cs="Bell MT" w:ascii="Bell MT" w:hAnsi="Bell MT"/>
          <w:b/>
          <w:lang w:val="id-ID"/>
        </w:rPr>
        <w:t>Buster Gatling</w:t>
      </w:r>
      <w:r>
        <w:rPr>
          <w:rFonts w:cs="Bell MT" w:ascii="Bell MT" w:hAnsi="Bell MT"/>
          <w:lang w:val="id-ID"/>
        </w:rPr>
        <w:t xml:space="preserve"> dan </w:t>
      </w:r>
      <w:r>
        <w:rPr>
          <w:rFonts w:cs="Bell MT" w:ascii="Bell MT" w:hAnsi="Bell MT"/>
          <w:b/>
          <w:lang w:val="id-ID"/>
        </w:rPr>
        <w:t xml:space="preserve">Buster Riffle Sphere, </w:t>
      </w:r>
      <w:r>
        <w:rPr>
          <w:rFonts w:cs="Bell MT" w:ascii="Bell MT" w:hAnsi="Bell MT"/>
          <w:lang w:val="id-ID"/>
        </w:rPr>
        <w:t xml:space="preserve">dan Dash menggunakan </w:t>
      </w:r>
      <w:r>
        <w:rPr>
          <w:rFonts w:cs="Bell MT" w:ascii="Bell MT" w:hAnsi="Bell MT"/>
          <w:b/>
          <w:lang w:val="id-ID"/>
        </w:rPr>
        <w:t>“Acid Sword Sphere”</w:t>
      </w:r>
      <w:r>
        <w:rPr>
          <w:rFonts w:cs="Bell MT" w:ascii="Bell MT" w:hAnsi="Bell MT"/>
        </w:rPr>
        <w:t>(5)</w:t>
      </w:r>
      <w:r>
        <w:rPr>
          <w:rFonts w:cs="Bell MT" w:ascii="Bell MT" w:hAnsi="Bell MT"/>
          <w:lang w:val="id-ID"/>
        </w:rPr>
        <w:t>,</w:t>
      </w:r>
      <w:r>
        <w:rPr>
          <w:rFonts w:cs="Bell MT" w:ascii="Bell MT" w:hAnsi="Bell MT"/>
          <w:b/>
          <w:lang w:val="id-ID"/>
        </w:rPr>
        <w:t xml:space="preserve"> </w:t>
      </w:r>
      <w:r>
        <w:rPr>
          <w:rFonts w:cs="Bell MT" w:ascii="Bell MT" w:hAnsi="Bell MT"/>
          <w:lang w:val="id-ID"/>
        </w:rPr>
        <w:t xml:space="preserve">mereka bertiga pun mulai menghancurkan tubuh Behemoth untuk masuk ke dalam tubuhnya </w:t>
      </w:r>
      <w:r>
        <w:rPr>
          <w:rFonts w:cs="Bell MT" w:ascii="Bell MT" w:hAnsi="Bell MT"/>
        </w:rPr>
        <w:t>dari tempat yang berbeda beda untuk</w:t>
      </w:r>
      <w:r>
        <w:rPr>
          <w:rFonts w:cs="Bell MT" w:ascii="Bell MT" w:hAnsi="Bell MT"/>
          <w:lang w:val="id-ID"/>
        </w:rPr>
        <w:t xml:space="preserve"> mencari inti </w:t>
      </w:r>
      <w:r>
        <w:rPr>
          <w:rFonts w:cs="Bell MT" w:ascii="Bell MT" w:hAnsi="Bell MT"/>
        </w:rPr>
        <w:t>yang menjadi kelemahannya.</w:t>
      </w:r>
    </w:p>
    <w:p>
      <w:pPr>
        <w:pStyle w:val="Normal"/>
        <w:rPr>
          <w:rFonts w:ascii="Bell MT" w:hAnsi="Bell MT" w:cs="Bell MT"/>
        </w:rPr>
      </w:pPr>
      <w:r>
        <w:rPr>
          <w:rFonts w:cs="Bell MT" w:ascii="Bell MT" w:hAnsi="Bell MT"/>
        </w:rPr>
      </w:r>
    </w:p>
    <w:p>
      <w:pPr>
        <w:pStyle w:val="Normal"/>
        <w:rPr/>
      </w:pPr>
      <w:r>
        <w:rPr>
          <w:rFonts w:cs="Bell MT" w:ascii="Bell MT" w:hAnsi="Bell MT"/>
          <w:lang w:val="id-ID"/>
        </w:rPr>
        <w:tab/>
        <w:t xml:space="preserve">Dash dan Versaiga yang masuk ke dalam tubuh behemoth dari tempat yang berbeda akhirnya menyadari kalau mahluk itu juga berfungsi sebagai benteng bergerak yang bahkan berisi penjaga di dalamnya. Mereka semua terkepung dan tidak bisa kembali lagi keluar tapi hal itu justru membuat mereka menjadi </w:t>
      </w:r>
      <w:r>
        <w:rPr>
          <w:rFonts w:cs="Bell MT" w:ascii="Bell MT" w:hAnsi="Bell MT"/>
        </w:rPr>
        <w:t xml:space="preserve">semakin </w:t>
      </w:r>
      <w:r>
        <w:rPr>
          <w:rFonts w:cs="Bell MT" w:ascii="Bell MT" w:hAnsi="Bell MT"/>
          <w:lang w:val="id-ID"/>
        </w:rPr>
        <w:t>bersemangat. Di bagian atas tubuh Behemoth, Ignitz</w:t>
      </w:r>
      <w:r>
        <w:rPr>
          <w:rFonts w:cs="Bell MT" w:ascii="Bell MT" w:hAnsi="Bell MT"/>
        </w:rPr>
        <w:t xml:space="preserve"> menghancurkan banyak Artificial dari dalam tubuh Behemoth sampai membuat banyak lubang kecil di tubuhnya, tapi musuh yang bermunculan bertambah banyak seakan tidak ada habisnya. Melihat hal itu, Ignitz </w:t>
      </w:r>
      <w:r>
        <w:rPr>
          <w:rFonts w:cs="Bell MT" w:ascii="Bell MT" w:hAnsi="Bell MT"/>
          <w:lang w:val="id-ID"/>
        </w:rPr>
        <w:t>akhirnya mulai serius, dia pun mengeluarkan senjata andalannya yang membuatnya dikenal sebagai</w:t>
      </w:r>
      <w:r>
        <w:rPr>
          <w:rFonts w:cs="Bell MT" w:ascii="Bell MT" w:hAnsi="Bell MT"/>
          <w:b/>
          <w:lang w:val="id-ID"/>
        </w:rPr>
        <w:t xml:space="preserve"> “Artificial Slayer”</w:t>
      </w:r>
      <w:r>
        <w:rPr>
          <w:rFonts w:cs="Bell MT" w:ascii="Bell MT" w:hAnsi="Bell MT"/>
          <w:lang w:val="id-ID"/>
        </w:rPr>
        <w:t xml:space="preserve"> yaitu dua buah </w:t>
      </w:r>
      <w:r>
        <w:rPr>
          <w:rFonts w:cs="Bell MT" w:ascii="Bell MT" w:hAnsi="Bell MT"/>
          <w:b/>
          <w:lang w:val="id-ID"/>
        </w:rPr>
        <w:t>“Proton Cannon Sphere”</w:t>
      </w:r>
      <w:r>
        <w:rPr>
          <w:rFonts w:cs="Bell MT" w:ascii="Bell MT" w:hAnsi="Bell MT"/>
        </w:rPr>
        <w:t>(6)</w:t>
      </w:r>
      <w:r>
        <w:rPr>
          <w:rFonts w:cs="Bell MT" w:ascii="Bell MT" w:hAnsi="Bell MT"/>
          <w:lang w:val="id-ID"/>
        </w:rPr>
        <w:t xml:space="preserve"> dan mulai membantai semua penjaga yang ada di sana</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eastAsia="Bell MT" w:cs="Bell MT" w:ascii="Bell MT" w:hAnsi="Bell MT"/>
          <w:lang w:val="id-ID"/>
        </w:rPr>
        <w:t xml:space="preserve"> </w:t>
      </w:r>
      <w:r>
        <w:rPr>
          <w:rFonts w:cs="Bell MT" w:ascii="Bell MT" w:hAnsi="Bell MT"/>
        </w:rPr>
        <w:tab/>
        <w:t>S</w:t>
      </w:r>
      <w:r>
        <w:rPr>
          <w:rFonts w:cs="Bell MT" w:ascii="Bell MT" w:hAnsi="Bell MT"/>
          <w:lang w:val="id-ID"/>
        </w:rPr>
        <w:t xml:space="preserve">ementara itu  Versaiga juga terus menerobos masuk ke bagian tengah tubuh Behemoth sambil mencari inti penggeraknya, Di </w:t>
      </w:r>
      <w:r>
        <w:rPr>
          <w:rFonts w:cs="Bell MT" w:ascii="Bell MT" w:hAnsi="Bell MT"/>
        </w:rPr>
        <w:t>bagian bawah</w:t>
      </w:r>
      <w:r>
        <w:rPr>
          <w:rFonts w:cs="Bell MT" w:ascii="Bell MT" w:hAnsi="Bell MT"/>
          <w:lang w:val="id-ID"/>
        </w:rPr>
        <w:t xml:space="preserve">, Dash Menggunakan </w:t>
      </w:r>
      <w:r>
        <w:rPr>
          <w:rFonts w:cs="Bell MT" w:ascii="Bell MT" w:hAnsi="Bell MT"/>
          <w:b/>
          <w:lang w:val="id-ID"/>
        </w:rPr>
        <w:t>“Acid Sword Sphere”</w:t>
      </w:r>
      <w:r>
        <w:rPr>
          <w:rFonts w:cs="Bell MT" w:ascii="Bell MT" w:hAnsi="Bell MT"/>
          <w:lang w:val="id-ID"/>
        </w:rPr>
        <w:t xml:space="preserve">nya untuk </w:t>
      </w:r>
      <w:r>
        <w:rPr>
          <w:rFonts w:cs="Bell MT" w:ascii="Bell MT" w:hAnsi="Bell MT"/>
        </w:rPr>
        <w:t xml:space="preserve">menghancurkan bagian penggerak behemoth untuk </w:t>
      </w:r>
      <w:r>
        <w:rPr>
          <w:rFonts w:cs="Bell MT" w:ascii="Bell MT" w:hAnsi="Bell MT"/>
          <w:lang w:val="id-ID"/>
        </w:rPr>
        <w:t>menghentikan gerakan Behemoth dan mengalihkan perhatian, kemampuan penghancur Acid Sword Sphere memang sangat kuat, dia bisa melelehkan apapun yang dilewatinya tidak peduli terbuat dari apa benda itu.</w:t>
      </w:r>
      <w:r>
        <w:rPr>
          <w:rFonts w:cs="Bell MT" w:ascii="Bell MT" w:hAnsi="Bell MT"/>
        </w:rPr>
        <w:t xml:space="preserve"> Hal itu tampaknya cukup berhasil dan gerakan Behemoth mulai melambat.</w:t>
      </w:r>
      <w:r>
        <w:rPr>
          <w:rFonts w:cs="Bell MT" w:ascii="Bell MT" w:hAnsi="Bell MT"/>
          <w:lang w:val="id-ID"/>
        </w:rPr>
        <w:t xml:space="preserve"> Setelah terus mencari akhirnya Versaiga dan Ignitz kembali bertemu di sebuah ruangan besar dengan sesuatu yang bersinar di tengah ruangan, t</w:t>
      </w:r>
      <w:r>
        <w:rPr>
          <w:rFonts w:cs="Bell MT" w:ascii="Bell MT" w:hAnsi="Bell MT"/>
        </w:rPr>
        <w:t xml:space="preserve">ampaknya </w:t>
      </w:r>
      <w:r>
        <w:rPr>
          <w:rFonts w:cs="Bell MT" w:ascii="Bell MT" w:hAnsi="Bell MT"/>
          <w:lang w:val="id-ID"/>
        </w:rPr>
        <w:t xml:space="preserve">semua jalannya menyambung dan berakhir di ruangan ini. </w:t>
      </w:r>
    </w:p>
    <w:p>
      <w:pPr>
        <w:pStyle w:val="Normal"/>
        <w:rPr>
          <w:rFonts w:ascii="Bell MT" w:hAnsi="Bell MT" w:cs="Bell MT"/>
        </w:rPr>
      </w:pPr>
      <w:r>
        <w:rPr>
          <w:rFonts w:cs="Bell MT" w:ascii="Bell MT" w:hAnsi="Bell MT"/>
        </w:rPr>
      </w:r>
    </w:p>
    <w:p>
      <w:pPr>
        <w:pStyle w:val="Normal"/>
        <w:rPr/>
      </w:pPr>
      <w:r>
        <w:rPr>
          <w:rFonts w:cs="Bell MT" w:ascii="Bell MT" w:hAnsi="Bell MT"/>
        </w:rPr>
        <w:tab/>
        <w:t>“Hei, ternyata jalan yang kita lalui terhubung dengan Ruangan ini ya ?.”Ucap Ignitz yang cukup kaget Karena bertemu lagi dengan Versaiga di sana.</w:t>
      </w:r>
    </w:p>
    <w:p>
      <w:pPr>
        <w:pStyle w:val="Normal"/>
        <w:rPr>
          <w:rFonts w:ascii="Bell MT" w:hAnsi="Bell MT" w:cs="Bell MT"/>
        </w:rPr>
      </w:pPr>
      <w:r>
        <w:rPr>
          <w:rFonts w:cs="Bell MT" w:ascii="Bell MT" w:hAnsi="Bell MT"/>
        </w:rPr>
      </w:r>
    </w:p>
    <w:p>
      <w:pPr>
        <w:pStyle w:val="Normal"/>
        <w:rPr/>
      </w:pPr>
      <w:r>
        <w:rPr>
          <w:rFonts w:cs="Bell MT" w:ascii="Bell MT" w:hAnsi="Bell MT"/>
        </w:rPr>
        <w:tab/>
        <w:t>“Begitulah, lalu tampaknya tempat yang cukup luas ini adalah pusatnya mahluk ini, dan i</w:t>
      </w:r>
      <w:r>
        <w:rPr>
          <w:rFonts w:cs="Bell MT" w:ascii="Bell MT" w:hAnsi="Bell MT"/>
          <w:lang w:val="id-ID"/>
        </w:rPr>
        <w:t>tu artinya benda bercahaya yang ada di tengah itu</w:t>
      </w:r>
      <w:r>
        <w:rPr>
          <w:rFonts w:cs="Bell MT" w:ascii="Bell MT" w:hAnsi="Bell MT"/>
        </w:rPr>
        <w:t xml:space="preserve"> tampaknya</w:t>
      </w:r>
      <w:r>
        <w:rPr>
          <w:rFonts w:cs="Bell MT" w:ascii="Bell MT" w:hAnsi="Bell MT"/>
          <w:lang w:val="id-ID"/>
        </w:rPr>
        <w:t xml:space="preserve"> adalah </w:t>
      </w:r>
      <w:r>
        <w:rPr>
          <w:rFonts w:cs="Bell MT" w:ascii="Bell MT" w:hAnsi="Bell MT"/>
        </w:rPr>
        <w:t>inti</w:t>
      </w:r>
      <w:r>
        <w:rPr>
          <w:rFonts w:cs="Bell MT" w:ascii="Bell MT" w:hAnsi="Bell MT"/>
          <w:lang w:val="id-ID"/>
        </w:rPr>
        <w:t>nya</w:t>
      </w:r>
      <w:r>
        <w:rPr>
          <w:rFonts w:cs="Bell MT" w:ascii="Bell MT" w:hAnsi="Bell MT"/>
        </w:rPr>
        <w:t>.”Jawab Terra pada Ignitz.</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mm, kalau begitu semuanya akan selesai jika kita hancurkan Benda Bercahaya itu, benar begitu bukan ?.”</w:t>
      </w:r>
    </w:p>
    <w:p>
      <w:pPr>
        <w:pStyle w:val="Normal"/>
        <w:rPr>
          <w:rFonts w:ascii="Bell MT" w:hAnsi="Bell MT" w:cs="Bell MT"/>
        </w:rPr>
      </w:pPr>
      <w:r>
        <w:rPr>
          <w:rFonts w:cs="Bell MT" w:ascii="Bell MT" w:hAnsi="Bell MT"/>
        </w:rPr>
      </w:r>
    </w:p>
    <w:p>
      <w:pPr>
        <w:pStyle w:val="Normal"/>
        <w:ind w:firstLine="720"/>
        <w:rPr>
          <w:rFonts w:ascii="Bell MT" w:hAnsi="Bell MT" w:cs="Bell MT"/>
          <w:lang w:val="id-ID"/>
        </w:rPr>
      </w:pPr>
      <w:r>
        <w:rPr>
          <w:rFonts w:eastAsia="Bell MT" w:cs="Bell MT" w:ascii="Bell MT" w:hAnsi="Bell MT"/>
          <w:lang w:val="id-ID"/>
        </w:rPr>
        <w:t xml:space="preserve"> </w:t>
      </w:r>
      <w:r>
        <w:rPr>
          <w:rFonts w:cs="Bell MT" w:ascii="Bell MT" w:hAnsi="Bell MT"/>
          <w:lang w:val="id-ID"/>
        </w:rPr>
        <w:t xml:space="preserve">saat Ignitz akan menghancurkan benda itu dengan </w:t>
      </w:r>
      <w:r>
        <w:rPr>
          <w:rFonts w:cs="Bell MT" w:ascii="Bell MT" w:hAnsi="Bell MT"/>
          <w:b/>
          <w:lang w:val="id-ID"/>
        </w:rPr>
        <w:t>Proton Cannon Sphere</w:t>
      </w:r>
      <w:r>
        <w:rPr>
          <w:rFonts w:cs="Bell MT" w:ascii="Bell MT" w:hAnsi="Bell MT"/>
          <w:lang w:val="id-ID"/>
        </w:rPr>
        <w:t xml:space="preserve"> miliknya mereka berdua dihadang oleh versi kecil dari Behemoth yang ukurannya tidak terlalu besar, namun jumlahnya sangat banyak dan muncul entah dari mana. Dilihat dari bentuk dan kekuatannya, mereka semua sangat kuat dan membuat Ignitz dan Versaiga kesulitan karena satu buah duplikatnya saja sangat sulit dikalahkan dan mereka kalah jumlah. </w:t>
      </w:r>
    </w:p>
    <w:p>
      <w:pPr>
        <w:pStyle w:val="Normal"/>
        <w:ind w:firstLine="720"/>
        <w:rPr>
          <w:rFonts w:ascii="Bell MT" w:hAnsi="Bell MT" w:cs="Bell MT"/>
          <w:lang w:val="id-ID"/>
        </w:rPr>
      </w:pPr>
      <w:r>
        <w:rPr>
          <w:rFonts w:cs="Bell MT" w:ascii="Bell MT" w:hAnsi="Bell MT"/>
          <w:lang w:val="id-ID"/>
        </w:rPr>
      </w:r>
    </w:p>
    <w:p>
      <w:pPr>
        <w:pStyle w:val="Normal"/>
        <w:ind w:firstLine="720"/>
        <w:rPr/>
      </w:pPr>
      <w:r>
        <w:rPr>
          <w:rFonts w:cs="Bell MT" w:ascii="Bell MT" w:hAnsi="Bell MT"/>
        </w:rPr>
        <w:t>“</w:t>
      </w:r>
      <w:r>
        <w:rPr>
          <w:rFonts w:cs="Bell MT" w:ascii="Bell MT" w:hAnsi="Bell MT"/>
        </w:rPr>
        <w:t>Sial, Mahluk mahluk ini kuat sekali !, kalau terus begini kitalah yang akan kalah !.”Ucap Ignitz sambil terus melawan Duplikat duplikat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ih, Sebenarnya darimana datangnya mahluk mahluk ini ?, rasanya mereka berbeda dengan Artificial lain yang tadi kita lawan sebelum kemari…”Lanjut Versaiga sambil berusaha menghindari serangan duplikat duplikat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entu saja berbeda, jangan samakan kami dengan Artificial kelas rendah yang kalian lawan sebelum ini, inilah kemampuan khusus dari kami, Gigantic Beast Behemoth,  </w:t>
      </w:r>
      <w:r>
        <w:rPr>
          <w:rFonts w:cs="Bell MT" w:ascii="Bell MT" w:hAnsi="Bell MT"/>
          <w:b/>
          <w:lang w:val="id-ID"/>
        </w:rPr>
        <w:t>Multiplication Army</w:t>
      </w:r>
      <w:r>
        <w:rPr>
          <w:rFonts w:cs="Bell MT" w:ascii="Bell MT" w:hAnsi="Bell MT"/>
        </w:rPr>
        <w:t>(7)</w:t>
      </w:r>
      <w:r>
        <w:rPr>
          <w:rFonts w:cs="Bell MT" w:ascii="Bell MT" w:hAnsi="Bell MT"/>
          <w:lang w:val="id-ID"/>
        </w:rPr>
        <w:t>.</w:t>
      </w:r>
      <w:r>
        <w:rPr>
          <w:rFonts w:cs="Bell MT" w:ascii="Bell MT" w:hAnsi="Bell MT"/>
        </w:rPr>
        <w:t>”Ucap semua Duplikat itu bersamaan.</w:t>
      </w:r>
    </w:p>
    <w:p>
      <w:pPr>
        <w:pStyle w:val="Normal"/>
        <w:rPr>
          <w:rFonts w:ascii="Bell MT" w:hAnsi="Bell MT" w:cs="Bell MT"/>
        </w:rPr>
      </w:pPr>
      <w:r>
        <w:rPr>
          <w:rFonts w:cs="Bell MT" w:ascii="Bell MT" w:hAnsi="Bell MT"/>
        </w:rPr>
      </w:r>
    </w:p>
    <w:p>
      <w:pPr>
        <w:pStyle w:val="Normal"/>
        <w:rPr/>
      </w:pPr>
      <w:r>
        <w:rPr>
          <w:rFonts w:cs="Bell MT" w:ascii="Bell MT" w:hAnsi="Bell MT"/>
        </w:rPr>
        <w:tab/>
        <w:t>“Ck, sepertinya kita berada dalam situasi yang cukup gawat…”Ucap Ignitz.</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Sudah, Jangan mengeluh dan habisi saja lawan yang ada di depan kita !.” balas Versaiga sambil menyerang musuh yang ada di depan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lang w:val="id-ID"/>
        </w:rPr>
        <w:tab/>
        <w:t xml:space="preserve">Sementara itu </w:t>
      </w:r>
      <w:r>
        <w:rPr>
          <w:rFonts w:cs="Bell MT" w:ascii="Bell MT" w:hAnsi="Bell MT"/>
        </w:rPr>
        <w:t xml:space="preserve">di sisi lain medan pertarungan, </w:t>
      </w:r>
      <w:r>
        <w:rPr>
          <w:rFonts w:cs="Bell MT" w:ascii="Bell MT" w:hAnsi="Bell MT"/>
          <w:lang w:val="id-ID"/>
        </w:rPr>
        <w:t xml:space="preserve">Alta yang </w:t>
      </w:r>
      <w:r>
        <w:rPr>
          <w:rFonts w:cs="Bell MT" w:ascii="Bell MT" w:hAnsi="Bell MT"/>
        </w:rPr>
        <w:t xml:space="preserve">sedang bertarung di tengah </w:t>
      </w:r>
      <w:r>
        <w:rPr>
          <w:rFonts w:cs="Bell MT" w:ascii="Bell MT" w:hAnsi="Bell MT"/>
          <w:lang w:val="id-ID"/>
        </w:rPr>
        <w:t>kerumunan Artificial dan Spiritless dikejutkan oleh serangan tiba tiba dari Ageha dan Fenex,</w:t>
      </w:r>
      <w:r>
        <w:rPr>
          <w:rFonts w:cs="Bell MT" w:ascii="Bell MT" w:hAnsi="Bell MT"/>
        </w:rPr>
        <w:t xml:space="preserve"> Alta cukup Kaget karena tak pernah menyangka akan bertemu lagi dengan Ageha.</w:t>
      </w:r>
    </w:p>
    <w:p>
      <w:pPr>
        <w:pStyle w:val="Normal"/>
        <w:rPr>
          <w:rFonts w:ascii="Bell MT" w:hAnsi="Bell MT" w:cs="Bell MT"/>
        </w:rPr>
      </w:pPr>
      <w:r>
        <w:rPr>
          <w:rFonts w:cs="Bell MT" w:ascii="Bell MT" w:hAnsi="Bell MT"/>
        </w:rPr>
      </w:r>
    </w:p>
    <w:p>
      <w:pPr>
        <w:pStyle w:val="Normal"/>
        <w:rPr/>
      </w:pPr>
      <w:r>
        <w:rPr>
          <w:rFonts w:cs="Bell MT" w:ascii="Bell MT" w:hAnsi="Bell MT"/>
        </w:rPr>
        <w:tab/>
        <w:t>“Kau, Hummanoid Artificial yang aktu it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 !, Elementer User yang menggagalkan rencanaku waktu itu ?, kebetulan sekali aku bertemu denganmu !. Kali ini akan kubalas semua ”. Ucap Ageha yang tampaknya masih dendam dengan kekalahannya waktu itu.”</w:t>
      </w:r>
    </w:p>
    <w:p>
      <w:pPr>
        <w:pStyle w:val="Normal"/>
        <w:rPr>
          <w:rFonts w:ascii="Bell MT" w:hAnsi="Bell MT" w:cs="Bell MT"/>
        </w:rPr>
      </w:pPr>
      <w:r>
        <w:rPr>
          <w:rFonts w:cs="Bell MT" w:ascii="Bell MT" w:hAnsi="Bell MT"/>
        </w:rPr>
      </w:r>
    </w:p>
    <w:p>
      <w:pPr>
        <w:pStyle w:val="Normal"/>
        <w:rPr/>
      </w:pPr>
      <w:r>
        <w:rPr>
          <w:rFonts w:cs="Bell MT" w:ascii="Bell MT" w:hAnsi="Bell MT"/>
        </w:rPr>
        <w:tab/>
        <w:t>“Ageha, apa dia juga Elementer User ?.”Tanya Fenex pada Ageh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Ya, hanya saja bukan dia yang memakai Agnite, dia hanya memakai Elementer Elemen Air saja, Elementer yang sama sekali tidak cocok dengan kita.”</w:t>
      </w:r>
    </w:p>
    <w:p>
      <w:pPr>
        <w:pStyle w:val="Normal"/>
        <w:rPr>
          <w:rFonts w:ascii="Bell MT" w:hAnsi="Bell MT" w:cs="Bell MT"/>
        </w:rPr>
      </w:pPr>
      <w:r>
        <w:rPr>
          <w:rFonts w:cs="Bell MT" w:ascii="Bell MT" w:hAnsi="Bell MT"/>
        </w:rPr>
      </w:r>
    </w:p>
    <w:p>
      <w:pPr>
        <w:pStyle w:val="Normal"/>
        <w:rPr/>
      </w:pPr>
      <w:r>
        <w:rPr>
          <w:rFonts w:cs="Bell MT" w:ascii="Bell MT" w:hAnsi="Bell MT"/>
        </w:rPr>
        <w:tab/>
        <w:t>“Oh, kalau begitu kita tidak perlu membuang waktu menghadapinya, lebih baik kita mencari Elementer User lain,aku nerasakan satu lagi Elementer User di sebelah sana.”Ucap Fenexsambil menunjuk kearah utara dari san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ya, jadi bocah Elf yang waktu itu ada di sana ya, kalau begitu kau beruntung…Nona, kau diselamatkan oleh nasib baikmu…Hahah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enyadari kalau mereka tidak mengincar dirinya tapi mengincar Agnite yang dibawa Airis, Alta langsung berusaha untuk mengulur Waktu selama mungkin agar mereka tidak  mengejar Airis.</w:t>
      </w:r>
    </w:p>
    <w:p>
      <w:pPr>
        <w:pStyle w:val="Normal"/>
        <w:rPr>
          <w:rFonts w:ascii="Bell MT" w:hAnsi="Bell MT" w:eastAsia="Bell MT" w:cs="Bell MT"/>
        </w:rPr>
      </w:pPr>
      <w:r>
        <w:rPr>
          <w:rFonts w:eastAsia="Bell MT" w:cs="Bell MT" w:ascii="Bell MT" w:hAnsi="Bell MT"/>
        </w:rPr>
        <w:t xml:space="preserve"> </w:t>
      </w:r>
    </w:p>
    <w:p>
      <w:pPr>
        <w:pStyle w:val="Normal"/>
        <w:rPr>
          <w:rFonts w:ascii="Bell MT" w:hAnsi="Bell MT" w:cs="Bell MT"/>
        </w:rPr>
      </w:pPr>
      <w:r>
        <w:rPr>
          <w:rFonts w:cs="Bell MT" w:ascii="Bell MT" w:hAnsi="Bell MT"/>
        </w:rPr>
        <w:tab/>
        <w:t>“Oh, begitu ?, ternyata Eight King yang Terkuat itu hanya sekumpulan pengecut yang tak bisa melawan seorang gadis lemah sepertiku?, oh, atau jangan jangan mereka semua lebih lemah daripada gadis lemah sepertiku ?.”Ucap Alta mecoba memprovokasi Ageh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APA?, kau ini…sebenarnya aku tidak mengerti denganmu, apakah benar kau ini salah satu dari kami ?, kenapa Father dan juga Loki sama sekali tidak memperbolehkanku menghabisim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 aku tidak mengerti dengan apa yang kau katakan itu tapi untuk apa aku mendengarkan perkataan orang yang pernah kukalahkan sepertim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Cukup sudah, akan kubunuh kau sekarang juga !.”</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Tunggu, Ageha !, dia hanya ingin memprovokasimu saj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ku tidak peduli, kali ini dia akan benar benar kuhabisi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Ageha </w:t>
      </w:r>
      <w:r>
        <w:rPr>
          <w:rFonts w:cs="Bell MT" w:ascii="Bell MT" w:hAnsi="Bell MT"/>
          <w:lang w:val="id-ID"/>
        </w:rPr>
        <w:t xml:space="preserve"> pun lalu langsung menyerang Alta setelah Alta memprovokasinya karena kesal dengan perkataannya yang tidak jelas tentang dirinya, tapi serangan Ageha dihentikan Myers </w:t>
      </w:r>
      <w:r>
        <w:rPr>
          <w:rFonts w:cs="Bell MT" w:ascii="Bell MT" w:hAnsi="Bell MT"/>
        </w:rPr>
        <w:t>disaat yang tepa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yers, kenapa kau ada di sini ?.”Ucap Alta yang cukup kaget dengan kedatangan Myer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odoh, kau tidak dengar saat aku menjelaskan tadi ya, aku dan Terra akan bertindak jika kami menemukan Artificial yang cukup berbahaya, tapi tak kusangka kita malah mendapat yang paling berbaha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ih…sampahnya bertambah banyak, kau juga nekobold yang menggangguku bersama Cewek ini waktu itu ya, baguslah, kau juga ada dalam daftar orang yang harus kubunuh, Ko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geha, bagaimana dengan Agnite yang ada di san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Pergilah dulu, aku akan segera menyusulmu karena semuanya akan selesai dalam waktu 5 meni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Mendengar itu, Fenex langsung melesat meninggalkan tempat itu dan langsung pergi kearah tempat Airis berad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lta, lebih baik kau kejar Artificial yang satu lagi, serahkan saja masalah di sini padaku, kelihatannya dia mengincar Agnite milik Airi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 kelihatannya juga begitu, lagipula aku merasa kalau yang satu itu berbeda dengan Ageha, jangan jangan…dia memiliki Elementer Sphere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Alta langsung mengeluarkan Aquans dan Erthys untuk mengecek apakah Fenex memiliki Elementer atau tidak, dan dari reaksinya tampaknya Fenex memang Elementer User. </w:t>
      </w:r>
      <w:r>
        <w:rPr>
          <w:rFonts w:cs="Bell MT" w:ascii="Bell MT" w:hAnsi="Bell MT"/>
          <w:lang w:val="id-ID"/>
        </w:rPr>
        <w:t>Mendengar hal itu Alta langsung bergegas</w:t>
      </w:r>
      <w:r>
        <w:rPr>
          <w:rFonts w:cs="Bell MT" w:ascii="Bell MT" w:hAnsi="Bell MT"/>
        </w:rPr>
        <w:t xml:space="preserve"> mengejar Fenex</w:t>
      </w:r>
      <w:r>
        <w:rPr>
          <w:rFonts w:cs="Bell MT" w:ascii="Bell MT" w:hAnsi="Bell MT"/>
          <w:lang w:val="id-ID"/>
        </w:rPr>
        <w:t xml:space="preserve"> yang menuju ke tempat A</w:t>
      </w:r>
      <w:r>
        <w:rPr>
          <w:rFonts w:cs="Bell MT" w:ascii="Bell MT" w:hAnsi="Bell MT"/>
        </w:rPr>
        <w:t>i</w:t>
      </w:r>
      <w:r>
        <w:rPr>
          <w:rFonts w:cs="Bell MT" w:ascii="Bell MT" w:hAnsi="Bell MT"/>
          <w:lang w:val="id-ID"/>
        </w:rPr>
        <w:t>ris</w:t>
      </w:r>
      <w:r>
        <w:rPr>
          <w:rFonts w:cs="Bell MT" w:ascii="Bell MT" w:hAnsi="Bell MT"/>
        </w:rPr>
        <w:t xml:space="preserve">. Ageha yang menghadang Alta langsung dihentikan oleh Myers dengan </w:t>
      </w:r>
      <w:r>
        <w:rPr>
          <w:rFonts w:cs="Bell MT" w:ascii="Bell MT" w:hAnsi="Bell MT"/>
          <w:b/>
        </w:rPr>
        <w:t>Ophiucus Sphere</w:t>
      </w:r>
      <w:r>
        <w:rPr>
          <w:rFonts w:cs="Bell MT" w:ascii="Bell MT" w:hAnsi="Bell MT"/>
        </w:rPr>
        <w:t xml:space="preserve"> miliknya, sedangkan Alta langsung melesat meninggalkan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apaan ini ?, menyingkirlah kau, kucing !. aku tidak ada urusan dengan sampah seperti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ampah ?, berani juga kau mengataiku begitu, perlu kau ketahui…kau yang bisa dikalahkan oleh Alta sama sekali tidak akna menang dariku, apa kau tahu kenapa ?, itu karena untuk saat ini aku masih jauh lebih kuat daripada Alt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uh, kau sombong sekali walaupun hanya Ras </w:t>
      </w:r>
      <w:r>
        <w:rPr>
          <w:rFonts w:cs="Bell MT" w:ascii="Bell MT" w:hAnsi="Bell MT"/>
          <w:b/>
        </w:rPr>
        <w:t>half</w:t>
      </w:r>
      <w:r>
        <w:rPr>
          <w:rFonts w:cs="Bell MT" w:ascii="Bell MT" w:hAnsi="Bell MT"/>
        </w:rPr>
        <w:t xml:space="preserve"> rendahan, baiklah, akan kuajarkan padamu kemampuan dari </w:t>
      </w:r>
      <w:r>
        <w:rPr>
          <w:rFonts w:cs="Bell MT" w:ascii="Bell MT" w:hAnsi="Bell MT"/>
          <w:b/>
        </w:rPr>
        <w:t>Ras</w:t>
      </w:r>
      <w:r>
        <w:rPr>
          <w:rFonts w:cs="Bell MT" w:ascii="Bell MT" w:hAnsi="Bell MT"/>
        </w:rPr>
        <w:t xml:space="preserve"> pilihan dew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Myers langsung menggunakan Ophiucusnya Sphere miliknya dan Ageha langsung memperlihatkan Sayap Corrosion miliknya, tampaknya keduanya sama sama serius dengan pertarungan mereka, karena mereka berdua tahu kalau lawannya sama sama memiliki kemampuan diatas rata rat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br/>
        <w:tab/>
        <w:t>Sementar itu, Alta yang pergi untuk menfejar Fenex, Akhirnya kehilangan jejaknya karena Fenex tiba tiba mempercepat terbangnya dan saat ini dia juga sedang berada dalam situasi yang sulit karena ternyata dia telah dikepung oleh pasukan Spiritless yang muncul entah dari man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pa apaan ini…licik sekali…kenapa yang mengepungku malah Spiritless yang jadi kelemahanku si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k, kenapa kau malah membuang waktu dengan berdiri ketakutan di tempat seperti ini sih, Black Kaito?.”</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Tiba-tiba Crowley muncul dan menghabisi semua Spiritless yang mengepung Alta dengan mudah, tampaknya secara kebetulan, Crowley melihat Alta yang sedang ketakutan saat dia berada di dekat san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worley ?, kenapa kau menolongku ?, tidak biasanya kau yang sejahat ini mau menolong orang lai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harusnya aku yang bertanya seperti itu ?, apa yang kau lakukan sambil berdiri ketakutan di sini ?, apa kau terpisah dari kelompok Lawakmu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pa?, jangan bodoh, aku sedang mengejar mangsa yang sangat besar tahu, bebrapa Artificial level tinggi di sini adalah Elementer User, itu artinya beberapa dari mereka memiliki Elementer Spher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Elementer…?, oh !,  maksudmu legenda itu ?, Bagian dari Origin…Apalah itu yang kabarnya bisa mengabulkan permintaan apapun itu ?, kau masih percaya dengan dongeng isapan jempol seperti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Itu bukan dongeng !, </w:t>
      </w:r>
      <w:r>
        <w:rPr>
          <w:rFonts w:cs="Bell MT" w:ascii="Bell MT" w:hAnsi="Bell MT"/>
          <w:b/>
        </w:rPr>
        <w:t>Origin Of the Creation</w:t>
      </w:r>
      <w:r>
        <w:rPr>
          <w:rFonts w:cs="Bell MT" w:ascii="Bell MT" w:hAnsi="Bell MT"/>
        </w:rPr>
        <w:t xml:space="preserve"> itu nyata !, lagipula menemukan Origin Of the Creation adalah impian dari semua Spherehunter di seluruh Spheria, Bukan ?”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ini hidup di zaman mana ?, zaman Spherehunter bergerak karena mimpi dan hal hal khayalan lainnya sudah lama berakhir, sekarang Spherehunter hanya bergerak untuk memenuhi Hasrat dirinya sendiri dan bertindak berdasarkan Logika dan Bukti, bukan dengan impian konyol seperti itu, lagipula aku tidak akan pernah percaya tanpa melihat dengan mata kepalaku sendiri seperti apa Sphere yang disebut Elementer it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 kau ingin bukti…?, baik !, akan kuperlihatkan buktinya padamu, lihat baik baik dengan mata kepalamu sendir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lta langsung menggunakan Aquans dan Erthys dan mengubah mereka menjadi bentuk Arms, hal itu benar benar membuat Crowley terkeju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apa…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au lihat Crowley…?, inilah Elementer Sphere yang telah kutemukan !. akan kuperlihatkan sedikit kekuatan Sphere ini  !, Ayo Aquans, Erthys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Jangan Memerintah kami !.” Ucap Aquans dan Erthys secara bersama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Alta langsung mendemonstrasikan kekuatan Elementer Sphere kea rah Artificial yang mendekati mereka, Crowley semakin tercengang setelah melihat kekuatan penghancur yang Dahsyat dari elementer sphere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phere yang dapat berubah bentuk dan hidup…kemampuan mengendalikan Elemen apapun yang ada di alam…ditambah lagi kekuatan penghancur itu…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Nah, apa kau percaya sekarang, Crowley…?,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 aku akan selalu percaya dengan apa yang tealh kulihat dengan mataku sendiri…karena itulah aku menginginkan Sphere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gus bagus, ternyata akhirnya kau percaya juga…Ap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Crowley tiba tiba menyerang Alta dengan cakar tajam di kakinya.dari serangannya yang mengincar leher Alta, </w:t>
      </w:r>
      <w:r>
        <w:rPr>
          <w:rFonts w:cs="Bell MT" w:ascii="Bell MT" w:hAnsi="Bell MT"/>
          <w:lang w:val="id-ID"/>
        </w:rPr>
        <w:t>Karena sepertinya Crowley benar benar serius menginginkan Elementer Sphere</w:t>
      </w:r>
      <w:r>
        <w:rPr>
          <w:rFonts w:cs="Bell MT" w:ascii="Bell MT" w:hAnsi="Bell MT"/>
        </w:rPr>
        <w:t xml:space="preserve"> miliknya</w:t>
      </w:r>
      <w:r>
        <w:rPr>
          <w:rFonts w:cs="Bell MT" w:ascii="Bell MT" w:hAnsi="Bell MT"/>
          <w:lang w:val="id-ID"/>
        </w:rPr>
        <w:t xml:space="preserve">, Alta tak punya pilihan lain kecuali bertarung dengannya di sana. Tapi Alta tampaknya </w:t>
      </w:r>
      <w:r>
        <w:rPr>
          <w:rFonts w:cs="Bell MT" w:ascii="Bell MT" w:hAnsi="Bell MT"/>
        </w:rPr>
        <w:t>tidak ingin bertarung dengannya</w:t>
      </w:r>
      <w:r>
        <w:rPr>
          <w:rFonts w:cs="Bell MT" w:ascii="Bell MT" w:hAnsi="Bell MT"/>
          <w:lang w:val="id-ID"/>
        </w:rPr>
        <w:t xml:space="preserve"> karena itu dia mencoba melarikan diri dengan menggunakan </w:t>
      </w:r>
      <w:r>
        <w:rPr>
          <w:rFonts w:cs="Bell MT" w:ascii="Bell MT" w:hAnsi="Bell MT"/>
          <w:b/>
          <w:lang w:val="id-ID"/>
        </w:rPr>
        <w:t xml:space="preserve">“Flash Bomb Sphere” </w:t>
      </w:r>
      <w:r>
        <w:rPr>
          <w:rFonts w:cs="Bell MT" w:ascii="Bell MT" w:hAnsi="Bell MT"/>
          <w:lang w:val="id-ID"/>
        </w:rPr>
        <w:t xml:space="preserve">tapi ternyata Crowley masih bisa menyerangnya karena </w:t>
      </w:r>
      <w:r>
        <w:rPr>
          <w:rFonts w:cs="Bell MT" w:ascii="Bell MT" w:hAnsi="Bell MT"/>
        </w:rPr>
        <w:t xml:space="preserve">dia </w:t>
      </w:r>
      <w:r>
        <w:rPr>
          <w:rFonts w:cs="Bell MT" w:ascii="Bell MT" w:hAnsi="Bell MT"/>
          <w:lang w:val="id-ID"/>
        </w:rPr>
        <w:t xml:space="preserve">menggunakan </w:t>
      </w:r>
      <w:r>
        <w:rPr>
          <w:rFonts w:cs="Bell MT" w:ascii="Bell MT" w:hAnsi="Bell MT"/>
          <w:b/>
        </w:rPr>
        <w:t>“Infra Red Glasses Sphere”(8)</w:t>
      </w:r>
      <w:r>
        <w:rPr>
          <w:rFonts w:cs="Bell MT" w:ascii="Bell MT" w:hAnsi="Bell MT"/>
        </w:rPr>
        <w:t xml:space="preserve"> yang membuatnya terhindar dari cahaya menyilaukan dari Flash Bomb sphere Alta. Crowley bisa melakukannya karena dia </w:t>
      </w:r>
      <w:r>
        <w:rPr>
          <w:rFonts w:cs="Bell MT" w:ascii="Bell MT" w:hAnsi="Bell MT"/>
          <w:lang w:val="id-ID"/>
        </w:rPr>
        <w:t xml:space="preserve">sudah hapal </w:t>
      </w:r>
      <w:r>
        <w:rPr>
          <w:rFonts w:cs="Bell MT" w:ascii="Bell MT" w:hAnsi="Bell MT"/>
        </w:rPr>
        <w:t xml:space="preserve">dengan </w:t>
      </w:r>
      <w:r>
        <w:rPr>
          <w:rFonts w:cs="Bell MT" w:ascii="Bell MT" w:hAnsi="Bell MT"/>
          <w:lang w:val="id-ID"/>
        </w:rPr>
        <w:t>semua tipu daya Alta karena mereka sering bertarung,</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rPr>
        <w:t>“</w:t>
      </w:r>
      <w:r>
        <w:rPr>
          <w:rFonts w:cs="Bell MT" w:ascii="Bell MT" w:hAnsi="Bell MT"/>
        </w:rPr>
        <w:t>Gawat, aku lupa kalau dia ini</w:t>
      </w:r>
      <w:r>
        <w:rPr>
          <w:rFonts w:cs="Bell MT" w:ascii="Bell MT" w:hAnsi="Bell MT"/>
          <w:lang w:val="id-ID"/>
        </w:rPr>
        <w:t xml:space="preserve"> adalah Blacklist Spherehunter yang terkenal akan menghabisi siapapun yang mengganggunya mendapatkan apa yang diinginkannya</w:t>
      </w:r>
      <w:r>
        <w:rPr>
          <w:rFonts w:cs="Bell MT" w:ascii="Bell MT" w:hAnsi="Bell MT"/>
        </w:rPr>
        <w:t>. S</w:t>
      </w:r>
      <w:r>
        <w:rPr>
          <w:rFonts w:cs="Bell MT" w:ascii="Bell MT" w:hAnsi="Bell MT"/>
          <w:lang w:val="id-ID"/>
        </w:rPr>
        <w:t xml:space="preserve">elain itu Wujudnya yang sebenarnya adalah Ras </w:t>
      </w:r>
      <w:r>
        <w:rPr>
          <w:rFonts w:cs="Bell MT" w:ascii="Bell MT" w:hAnsi="Bell MT"/>
          <w:b/>
          <w:lang w:val="id-ID"/>
        </w:rPr>
        <w:t>Half jenis Harpie type Crow Harpie</w:t>
      </w:r>
      <w:r>
        <w:rPr>
          <w:rFonts w:cs="Bell MT" w:ascii="Bell MT" w:hAnsi="Bell MT"/>
        </w:rPr>
        <w:t xml:space="preserve"> yang berarti dia bisa terbang dengan bebas di udara</w:t>
      </w:r>
      <w:r>
        <w:rPr>
          <w:rFonts w:cs="Bell MT" w:ascii="Bell MT" w:hAnsi="Bell MT"/>
          <w:lang w:val="id-ID"/>
        </w:rPr>
        <w:t xml:space="preserve">. </w:t>
      </w:r>
      <w:r>
        <w:rPr>
          <w:rFonts w:cs="Bell MT" w:ascii="Bell MT" w:hAnsi="Bell MT"/>
        </w:rPr>
        <w:t>Kalau begini aku tidak akan bisa menyusul Artificial yang tadi !. Sial, Situasinya jadi semakin buruk saja !.”</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rPr>
        <w:t>“</w:t>
      </w:r>
      <w:r>
        <w:rPr>
          <w:rFonts w:cs="Bell MT" w:ascii="Bell MT" w:hAnsi="Bell MT"/>
        </w:rPr>
        <w:t>Khakhakha !, kau tak akan bisa lari dariku,Black Kaito. lebih baik serahkan saja Elementer Sphere itu padaku kalau kau tak ingin mat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coba saja kalau kau memang bis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Sambil mencoba menghindari serangan serangan Crowley, Alta berusaha untuk menuju ke arah ledakan besar yang terjadi tak jauh dari sana, Alta menyadari kalau ledakan besar itu pastilah Airis yang sedang menggunakan Agnite, tapi jika dia sampai sudah mengeluarkan Agnite, Artinya dia telah bertemu dengan Artificial kuat yang dikejarnya tadi, menyadari hal itu, Alta pun mempercepat langkahnya karena dia mengkhawatirkan Airis.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lang w:val="id-ID"/>
        </w:rPr>
        <w:tab/>
        <w:t>Sementara itu di arah ledakan yang tadi dilihat oleh Alta, ternyata ledakan tadi bukan berasal dari Airis, namun dari serangan fenex yang memiliki kemampuan khusus membuat area yang dilihatnya meledak dengan radius yang bisa diatus sesukanya olehnya, tampaknya tadi Fenex berniat menyerang Airis yang sedang melawaArtificial yang lain secara tiba tiba, namun karena insting elf yang kuat miliknya, Airis berhasil menghindari serangan itu.</w:t>
      </w:r>
    </w:p>
    <w:p>
      <w:pPr>
        <w:pStyle w:val="Normal"/>
        <w:rPr>
          <w:rFonts w:ascii="Bell MT" w:hAnsi="Bell MT" w:cs="Bell MT"/>
          <w:lang w:val="id-ID"/>
        </w:rPr>
      </w:pPr>
      <w:r>
        <w:rPr>
          <w:rFonts w:cs="Bell MT" w:ascii="Bell MT" w:hAnsi="Bell MT"/>
          <w:lang w:val="id-ID"/>
        </w:rPr>
      </w:r>
    </w:p>
    <w:p>
      <w:pPr>
        <w:pStyle w:val="Normal"/>
        <w:rPr>
          <w:rFonts w:ascii="Bell MT" w:hAnsi="Bell MT" w:cs="Bell MT"/>
          <w:lang w:val="id-ID"/>
        </w:rPr>
      </w:pPr>
      <w:r>
        <w:rPr>
          <w:rFonts w:cs="Bell MT" w:ascii="Bell MT" w:hAnsi="Bell MT"/>
          <w:lang w:val="id-ID"/>
        </w:rPr>
        <w:tab/>
        <w:t>“Hmmm…jarang sekali ada mahluk yang bisa menghindari seranganku yang tadi itu, tampaknya kau cukup kuat juga.”</w:t>
      </w:r>
    </w:p>
    <w:p>
      <w:pPr>
        <w:pStyle w:val="Normal"/>
        <w:rPr>
          <w:rFonts w:ascii="Bell MT" w:hAnsi="Bell MT" w:cs="Bell MT"/>
          <w:lang w:val="id-ID"/>
        </w:rPr>
      </w:pPr>
      <w:r>
        <w:rPr>
          <w:rFonts w:cs="Bell MT" w:ascii="Bell MT" w:hAnsi="Bell MT"/>
          <w:lang w:val="id-ID"/>
        </w:rPr>
      </w:r>
    </w:p>
    <w:p>
      <w:pPr>
        <w:pStyle w:val="Normal"/>
        <w:rPr/>
      </w:pPr>
      <w:r>
        <w:rPr>
          <w:rFonts w:cs="Bell MT" w:ascii="Bell MT" w:hAnsi="Bell MT"/>
          <w:lang w:val="id-ID"/>
        </w:rPr>
        <w:tab/>
      </w:r>
      <w:r>
        <w:rPr>
          <w:rFonts w:cs="Bell MT" w:ascii="Bell MT" w:hAnsi="Bell MT"/>
        </w:rPr>
        <w:t>“…Siapa Kau…?”</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Maaf aku lupa memperkenalkan diri, Aku adalah </w:t>
      </w:r>
      <w:r>
        <w:rPr>
          <w:rFonts w:cs="Bell MT" w:ascii="Bell MT" w:hAnsi="Bell MT"/>
          <w:b/>
        </w:rPr>
        <w:t>Immortal Bird Fenex</w:t>
      </w:r>
      <w:r>
        <w:rPr>
          <w:rFonts w:cs="Bell MT" w:ascii="Bell MT" w:hAnsi="Bell MT"/>
        </w:rPr>
        <w:t xml:space="preserve">,salah satu dari </w:t>
      </w:r>
      <w:r>
        <w:rPr>
          <w:rFonts w:cs="Bell MT" w:ascii="Bell MT" w:hAnsi="Bell MT"/>
          <w:b/>
        </w:rPr>
        <w:t>Artificial Eight king</w:t>
      </w:r>
      <w:r>
        <w:rPr>
          <w:rFonts w:cs="Bell MT" w:ascii="Bell MT" w:hAnsi="Bell MT"/>
        </w:rPr>
        <w:t>, aku kemari untuk merebuat Agnite milikmu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 jadi kau sama seperti Ageha ya…!”</w:t>
      </w:r>
    </w:p>
    <w:p>
      <w:pPr>
        <w:pStyle w:val="Normal"/>
        <w:rPr>
          <w:rFonts w:ascii="Bell MT" w:hAnsi="Bell MT" w:cs="Bell MT"/>
        </w:rPr>
      </w:pPr>
      <w:r>
        <w:rPr>
          <w:rFonts w:cs="Bell MT" w:ascii="Bell MT" w:hAnsi="Bell MT"/>
        </w:rPr>
      </w:r>
    </w:p>
    <w:p>
      <w:pPr>
        <w:pStyle w:val="Normal"/>
        <w:rPr/>
      </w:pPr>
      <w:r>
        <w:rPr>
          <w:rFonts w:cs="Bell MT" w:ascii="Bell MT" w:hAnsi="Bell MT"/>
        </w:rPr>
        <w:tab/>
        <w:t>Airis langsung mengeluarkan Sylphed agar dia bisa bertarung di udara, selain itu dia juga mengeluarkan Agnite dan langsung membuat Fenex merasa sangat senang karea akhirnya dia berhasil menemukan apa yang dicari oleh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Sudah kuduga, kaulah pemakai Agnite of the Fire, kalau begitu izinkan aku merebut Elementer Sphere itu !.” </w:t>
      </w:r>
    </w:p>
    <w:p>
      <w:pPr>
        <w:pStyle w:val="Normal"/>
        <w:rPr>
          <w:rFonts w:ascii="Bell MT" w:hAnsi="Bell MT" w:cs="Bell MT"/>
        </w:rPr>
      </w:pPr>
      <w:r>
        <w:rPr>
          <w:rFonts w:cs="Bell MT" w:ascii="Bell MT" w:hAnsi="Bell MT"/>
        </w:rPr>
      </w:r>
    </w:p>
    <w:p>
      <w:pPr>
        <w:pStyle w:val="Normal"/>
        <w:rPr/>
      </w:pPr>
      <w:r>
        <w:rPr>
          <w:rFonts w:eastAsia="Bell MT" w:cs="Bell MT" w:ascii="Bell MT" w:hAnsi="Bell MT"/>
        </w:rPr>
        <w:t xml:space="preserve"> </w:t>
      </w:r>
      <w:r>
        <w:rPr>
          <w:rFonts w:cs="Bell MT" w:ascii="Bell MT" w:hAnsi="Bell MT"/>
        </w:rPr>
        <w:tab/>
      </w:r>
      <w:r>
        <w:rPr>
          <w:rFonts w:cs="Bell MT" w:ascii="Bell MT" w:hAnsi="Bell MT"/>
          <w:lang w:val="id-ID"/>
        </w:rPr>
        <w:t>Fenex langsung menggunakan Elementer Sphere</w:t>
      </w:r>
      <w:r>
        <w:rPr>
          <w:rFonts w:cs="Bell MT" w:ascii="Bell MT" w:hAnsi="Bell MT"/>
        </w:rPr>
        <w:t xml:space="preserve"> miliknya,</w:t>
      </w:r>
      <w:r>
        <w:rPr>
          <w:rFonts w:cs="Bell MT" w:ascii="Bell MT" w:hAnsi="Bell MT"/>
          <w:lang w:val="id-ID"/>
        </w:rPr>
        <w:t xml:space="preserve"> </w:t>
      </w:r>
      <w:r>
        <w:rPr>
          <w:rFonts w:cs="Bell MT" w:ascii="Bell MT" w:hAnsi="Bell MT"/>
          <w:b/>
          <w:lang w:val="id-ID"/>
        </w:rPr>
        <w:t>“Vulcan Of The Tremor”</w:t>
      </w:r>
      <w:r>
        <w:rPr>
          <w:rFonts w:cs="Bell MT" w:ascii="Bell MT" w:hAnsi="Bell MT"/>
          <w:b/>
        </w:rPr>
        <w:t>(9)</w:t>
      </w:r>
      <w:r>
        <w:rPr>
          <w:rFonts w:cs="Bell MT" w:ascii="Bell MT" w:hAnsi="Bell MT"/>
          <w:b/>
          <w:lang w:val="id-ID"/>
        </w:rPr>
        <w:t xml:space="preserve"> </w:t>
      </w:r>
      <w:r>
        <w:rPr>
          <w:rFonts w:cs="Bell MT" w:ascii="Bell MT" w:hAnsi="Bell MT"/>
          <w:lang w:val="id-ID"/>
        </w:rPr>
        <w:t xml:space="preserve">yang berbentuk seperti </w:t>
      </w:r>
      <w:r>
        <w:rPr>
          <w:rFonts w:cs="Bell MT" w:ascii="Bell MT" w:hAnsi="Bell MT"/>
          <w:b/>
        </w:rPr>
        <w:t xml:space="preserve">Lizardman type Salamander(10), </w:t>
      </w:r>
      <w:r>
        <w:rPr>
          <w:rFonts w:cs="Bell MT" w:ascii="Bell MT" w:hAnsi="Bell MT"/>
        </w:rPr>
        <w:t>dan langsung merubahnya menjadi bentuk Armnya yaitu sebuah Gunblade yang bisa menembakkan serangan yang memiliki daya hancur yang sangat dahsyat, Melihat hal itu Agnite yang dipakai oleh Airis langsung bereaksi.</w:t>
      </w:r>
    </w:p>
    <w:p>
      <w:pPr>
        <w:pStyle w:val="Normal"/>
        <w:tabs>
          <w:tab w:val="clear" w:pos="720"/>
          <w:tab w:val="left" w:pos="5850" w:leader="none"/>
        </w:tabs>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tab/>
        <w:t>“Itu Vulcan…?, sudah sangat lama aku tidak melihatnya dipakai oleh seseorang.”</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 memangnya kenapa bisa seperti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Itu karena sangat sulit menggunakan Vulcan dengan bebas, Vulcan membutuhkan berbagai kondisi agar bisa digunakan, Syarat pertama adalah suhu udara di sekelilingnya minimal harus sepanas lava yang mendidih, kedua, sekali serangannya yang sangat Dahsyat itu tidak hanya berefek pada target yang dikenainya tapi juga punya dampak yang sangat besar pada penggunanya. Karena itu pada dasarnya meskipun memuliki kekuatan penghancur yang sangat dahsyat, Vulcan juga bersifat seperti pedang bermata dua bagi pemakainya.”</w:t>
      </w:r>
    </w:p>
    <w:p>
      <w:pPr>
        <w:pStyle w:val="Normal"/>
        <w:rPr>
          <w:rFonts w:ascii="Bell MT" w:hAnsi="Bell MT" w:cs="Bell MT"/>
        </w:rPr>
      </w:pPr>
      <w:r>
        <w:rPr>
          <w:rFonts w:cs="Bell MT" w:ascii="Bell MT" w:hAnsi="Bell MT"/>
        </w:rPr>
      </w:r>
    </w:p>
    <w:p>
      <w:pPr>
        <w:pStyle w:val="Normal"/>
        <w:rPr/>
      </w:pPr>
      <w:r>
        <w:rPr>
          <w:rFonts w:cs="Bell MT" w:ascii="Bell MT" w:hAnsi="Bell MT"/>
        </w:rPr>
        <w:tab/>
        <w:t>“Elementer penguasa api memang Luar biasa, kau langsung bisa tahu kelebihan dan kekurangan Vulcan milikku ini, tapi kau juga pasti tahu kalau Vulcan ini jauh lebih kuat daripada dirimu, selain itu meskipun semua yang kau katakan itu benar, tapi aku adalah Immortal Bird Fenex, Artificial yang memiliki regenerasi paling cepat daripada Artificial lain, selain itu aku juga bisa memakainya tanpa batas karena aku bisa menghasilkan sumber panas sendiri. Dengan kata lain aku adalah Hummanoid Artificial sempurna yang telah menemukan Elementer yang cocok untukku sendiri !. Lihat saja, Akan kuperlihatkan perbedaan yang akan membuatmu putus asa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Fenex langsung mengarahkan Vulcan kearah Airis dan menembakkan </w:t>
      </w:r>
      <w:r>
        <w:rPr>
          <w:rFonts w:cs="Bell MT" w:ascii="Bell MT" w:hAnsi="Bell MT"/>
          <w:b/>
        </w:rPr>
        <w:t>Vulcan Blast(11)</w:t>
      </w:r>
      <w:r>
        <w:rPr>
          <w:rFonts w:cs="Bell MT" w:ascii="Bell MT" w:hAnsi="Bell MT"/>
        </w:rPr>
        <w:t xml:space="preserve"> kearah Airis, ukuran serangannya yang luar biasa besar benar benar membuat Airis terkejut dan tak sempat menghindar, dampak dari ledakan itu sangat luar biasa dan terlihat dari arah manapun di medan pertempuran itu, serangn itu juga membumihanguskan semua yang ada di depannya, tak terkecuali Artificial dan Spherehunter ang ada di sana. Untungnya Airis ternyata berhasil diselamatkan oleh Terra yang kebetulan berada di dekat sana dan membantu Airis menghindari serangan Fenex tad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Wow, tadinya aku hanya iseng pergi ke tempat ini, tapi yang tadi itu benar benar nyaris sekali, jika aku telat sedetik saja menolongmu, kau pasti sudah jadi abu sekarang !.” Ucap Terra pada Airi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rima kasih…tapi bisakah kau turunkan ak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mm…baiklah, tapi apa yang akan kau lakukan sekarang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kan kukalah dia !.”</w:t>
      </w:r>
    </w:p>
    <w:p>
      <w:pPr>
        <w:pStyle w:val="Normal"/>
        <w:rPr>
          <w:rFonts w:ascii="Bell MT" w:hAnsi="Bell MT" w:cs="Bell MT"/>
        </w:rPr>
      </w:pPr>
      <w:r>
        <w:rPr>
          <w:rFonts w:cs="Bell MT" w:ascii="Bell MT" w:hAnsi="Bell MT"/>
        </w:rPr>
        <w:tab/>
      </w:r>
    </w:p>
    <w:p>
      <w:pPr>
        <w:pStyle w:val="Normal"/>
        <w:rPr/>
      </w:pPr>
      <w:r>
        <w:rPr>
          <w:rFonts w:cs="Bell MT" w:ascii="Bell MT" w:hAnsi="Bell MT"/>
        </w:rPr>
        <w:tab/>
        <w:t>Alta menunjuk kearah Fenex seakan yakin kalau dia akan menang, melihatnya Terra sama sekali tidak habis mengerti karena perbedaan kekuatan mereka berdua jauh sekal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hei, kau sama sekali tidak bercanda bukan ?, kau lihat sendiri sekuat apa serangan yang bisa dilakukan mahluk itu, apa kau serius ingin melawannya lag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iarkan aku bertarung sendirian…”</w:t>
      </w:r>
    </w:p>
    <w:p>
      <w:pPr>
        <w:pStyle w:val="Normal"/>
        <w:rPr>
          <w:rFonts w:ascii="Bell MT" w:hAnsi="Bell MT" w:cs="Bell MT"/>
        </w:rPr>
      </w:pPr>
      <w:r>
        <w:rPr>
          <w:rFonts w:cs="Bell MT" w:ascii="Bell MT" w:hAnsi="Bell MT"/>
        </w:rPr>
      </w:r>
    </w:p>
    <w:p>
      <w:pPr>
        <w:pStyle w:val="Normal"/>
        <w:rPr/>
      </w:pPr>
      <w:r>
        <w:rPr>
          <w:rFonts w:cs="Bell MT" w:ascii="Bell MT" w:hAnsi="Bell MT"/>
        </w:rPr>
        <w:tab/>
        <w:t>Alta tampak sangat siap untuk bertarung melawan Fenex,melihat kesiapannya itu, Mau tak mau Terra akhirnya menyetujuinya, diapun mengikuti perintah Airis dan pergi meninggalkan tempat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ooo ?, aku benar benar tak mengerti dengan jalan pikiran mahluk rendahan seperti kalian, kau sudah lihat sendiri perbedaan kekuatanku denganmu tapi kau masih saj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Tiba tiba Airis langsung menembakkan </w:t>
      </w:r>
      <w:r>
        <w:rPr>
          <w:rFonts w:cs="Bell MT" w:ascii="Bell MT" w:hAnsi="Bell MT"/>
          <w:b/>
        </w:rPr>
        <w:t>Agnite Spiral Inferno</w:t>
      </w:r>
      <w:r>
        <w:rPr>
          <w:rFonts w:cs="Bell MT" w:ascii="Bell MT" w:hAnsi="Bell MT"/>
        </w:rPr>
        <w:t xml:space="preserve"> pada Fenex saat dia sedang berbicara, serangannya itu mengenai Fenex dengan telak, namun Fenex masih tetap berdiri di sana seolah tak terjadi apa ap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elakukan tindakan sia sia seperti ini…baiklah, tampaknya kau memang harus kuajari lebih jauh tentang apa yang disebut dengan putus asa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Fenex pun menerjang ke arah Airis dan bersiap untuk menyerang balik, sementara itu Terra  yang sedang menjauh dari tempat pertarungan Airis dan Fenex tak sengaja melihat Alta yang sepertinya kesulitan karena harus menghadapi Crowley sendirian sementara dia tidak bisa konsentrasi karena melihat pertarungan antar Elementer User yang terjadi di dekatnya. Crowley lalu memakai kesempatan itu untuk menyerang Alta tepat disaat perhatiannya sedang teralihkan. Untungnya Terra sekali lagi berhasil menyelamatkan anggota timnya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Wah, tadi itu nyaris sekali, terima kasih banyak, kau benar benar menyelamatkanku Terr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tidak, aku menyelamatkanmu karena aku ingin tahu apakah kau melihat ketua (Myers) ?.”Ucap Terra dengan wajah tersenyum yang mengeri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OH, kalau dia sih ada di arah sana sedang bertarung dengan salah satu Artificial Eight Ki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gitu ya, kalau begitu aku akan segera membantunya, karena itu sampai n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unggu !. Saat ini dia sedang tidak ingin pertarungannya diganggu, selain itu dia juga memerintahkanku untuk menjaga Airis, tapi aku dicegat oleh Crowley yang ingin mencuri Elementer Sphereku, karena itu, apa kau mau membantuku ?, kalau kau membantuku, aku akan bilang pada Myers kalau kaulah yang paling berperan di s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Begitu mendengar penawaran Alta itu, Terra yang tadinya sudah hampir terbang menjauh dari sana, berbalik kembali dan mendekati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enarkah kau akan melakukan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tentu saj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begitu serahkan saja masalah di tempat ini padaku,  saat ini Airis sedang bertarung dengan Artificial yang sangat kuat, karena itu aku hareap kau bisa membantunya, Al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Baiklah, aku percayakan yang di sini padamu ya…(Dasar bodoh, dia ini Mudah sekali dimanfaat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Tanpa membuang buang waktu lagi, Alta langsung pergi menjauh dari tempat itu, namun ternyata Crowley sudah menunggunya, Untungnya Terra menghalangi Crowley sehingga Alta berhasil lolos.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lagi ?, kenapa kau selalu menggangguku !.”Ucap Crowley yang tampaknya mulai kesal karena terus dihalangi Terr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idak ada alasan Khusus, kalaupun ada mungkin karean ini adalah salah satu bukti cin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ini bicara apa Brengsek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Crowley cukup kesal karena dia dihalangi oleh Terra dan menjadi sedikit Emosi, tapi dia menyadari kalau yang ada di depannya adalah </w:t>
      </w:r>
      <w:r>
        <w:rPr>
          <w:rFonts w:cs="Bell MT" w:ascii="Bell MT" w:hAnsi="Bell MT"/>
          <w:b/>
        </w:rPr>
        <w:t>Order Rank no 6</w:t>
      </w:r>
      <w:r>
        <w:rPr>
          <w:rFonts w:cs="Bell MT" w:ascii="Bell MT" w:hAnsi="Bell MT"/>
        </w:rPr>
        <w:t xml:space="preserve"> yang sangat kuat dan dia belum pernah melawannya sebelumnya, karena itu dia segera serius dan menyerang tiba tiba menggunakan Sphere andalannya </w:t>
      </w:r>
      <w:r>
        <w:rPr>
          <w:rFonts w:cs="Bell MT" w:ascii="Bell MT" w:hAnsi="Bell MT"/>
          <w:b/>
        </w:rPr>
        <w:t>”Black Scissors Sphere”</w:t>
      </w:r>
      <w:r>
        <w:rPr>
          <w:rFonts w:cs="Bell MT" w:ascii="Bell MT" w:hAnsi="Bell MT"/>
        </w:rPr>
        <w:t xml:space="preserve">(12) yang berbentuk Gunting raksasa berwarna hitam, namun Terra dengan mudah memotongnya menjadi Serpihan dengan menggunakan Satu dari </w:t>
      </w:r>
      <w:r>
        <w:rPr>
          <w:rFonts w:cs="Bell MT" w:ascii="Bell MT" w:hAnsi="Bell MT"/>
          <w:b/>
        </w:rPr>
        <w:t>27 Beam Type Weapon Sphere</w:t>
      </w:r>
      <w:r>
        <w:rPr>
          <w:rFonts w:cs="Bell MT" w:ascii="Bell MT" w:hAnsi="Bell MT"/>
        </w:rPr>
        <w:t xml:space="preserve">(13)miliknya yang paling disukainya,  </w:t>
      </w:r>
      <w:r>
        <w:rPr>
          <w:rFonts w:cs="Bell MT" w:ascii="Bell MT" w:hAnsi="Bell MT"/>
          <w:b/>
        </w:rPr>
        <w:t>“Orpheus Sphere”</w:t>
      </w:r>
      <w:r>
        <w:rPr>
          <w:rFonts w:cs="Bell MT" w:ascii="Bell MT" w:hAnsi="Bell MT"/>
        </w:rPr>
        <w:t xml:space="preserve">(14).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PA ?, Sphere andalanku…?, bagaimana ka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Menyerah sajalah, kau sama sekali bukan lawanku, tapi kalau kau masih ingin bermain main denganku dan </w:t>
      </w:r>
      <w:r>
        <w:rPr>
          <w:rFonts w:cs="Bell MT" w:ascii="Bell MT" w:hAnsi="Bell MT"/>
          <w:b/>
        </w:rPr>
        <w:t>27 Beam Weapon Sphere</w:t>
      </w:r>
      <w:r>
        <w:rPr>
          <w:rFonts w:cs="Bell MT" w:ascii="Bell MT" w:hAnsi="Bell MT"/>
        </w:rPr>
        <w:t xml:space="preserve"> milikku, aku siap melawanm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Tampaknya Terra sedikit bosan karena sepertinya semua orang sudah memiliki lawannya masing masing sedangkan dia sama sekali tidak punya lawan bertarung yang seimbang karena itu dia tampaknya ingin melampiaskannya pada Crowley. Melihat situasi yang terlalu beresiko itu, Crowley memutuskan untuk menghentikan pertarungan dan melarikan Diri, Terra jadi semakin bosan karena dia baru bertarung sebentar, setelah berpikir beberapa saat , dia pun memutuskan untuk menonton pertarungan Myers saj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Sementara itu, Myers yang bertarung melawan Ageha sepertinya cukup dibuat kesulitan dengan </w:t>
      </w:r>
      <w:r>
        <w:rPr>
          <w:rFonts w:cs="Bell MT" w:ascii="Bell MT" w:hAnsi="Bell MT"/>
          <w:b/>
        </w:rPr>
        <w:t>Corrosion Ability</w:t>
      </w:r>
      <w:r>
        <w:rPr>
          <w:rFonts w:cs="Bell MT" w:ascii="Bell MT" w:hAnsi="Bell MT"/>
        </w:rPr>
        <w:t xml:space="preserve"> milik Ageha dan hal itu membuat Ageha merasa diatas angin dan mulai meremehkan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ahaha, kemana kesombonganmu yang tadi itu Kucing kecil ?, apa hanya segini kemampuanm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 kau sudah tidak punya jurus yang lain lagi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 ?, apa yang kau katakan ?, bahkan dengan serangan seperti, kau sudah tak punya kesempatan untuk menyerang balik, memangnya apa yang bisa kau lakukan jika aku memakai seluruh kekuatank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ku bisa melakukan ini !.”</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Ternyata selama ini Myers sengaja menerima semua serangan Ageha untuk mengukur sekuat apa musuhnya itu. setelah Myers membaca semua pergerakan Ageha, dia pun langsung menyerang balik dengan memakai </w:t>
      </w:r>
      <w:r>
        <w:rPr>
          <w:rFonts w:cs="Bell MT" w:ascii="Bell MT" w:hAnsi="Bell MT"/>
          <w:b/>
        </w:rPr>
        <w:t>Ophiucus</w:t>
      </w:r>
      <w:r>
        <w:rPr>
          <w:rFonts w:cs="Bell MT" w:ascii="Bell MT" w:hAnsi="Bell MT"/>
        </w:rPr>
        <w:t xml:space="preserve"> andalannya untuk membuat angin yang sanngat kuat sehingga Corrosion milik Ageha menghilang dan menyerng sekali lagi menggunakan Ophiucus, serangan itu mengenai Ageha dengan telak dan menghancurkan sayap yang menghasilkan Corrosion ability milik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rgh…Apa y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eastAsia="Bell MT" w:cs="Bell MT" w:ascii="Bell MT" w:hAnsi="Bell MT"/>
        </w:rPr>
        <w:t xml:space="preserve"> </w:t>
      </w:r>
      <w:r>
        <w:rPr>
          <w:rFonts w:cs="Bell MT" w:ascii="Bell MT" w:hAnsi="Bell MT"/>
        </w:rPr>
        <w:t>Kalau masih kurang aku punya serangan lain lag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Dua serangan Myers yang sangat kuat kembali mengenai Ageha dengan telak dan mementalkannya sehingga mengenai tebing di belakangnya hingga hancur. Tapi kelihatannya Ageha Merasa tidak terima karena dihajar sedemikian rupa oleh Kucing kecil seperti Myers, diapun bangkit lagi meskipun terluka cukup para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Lebih baik hentikan saja, kalau kau rusak lebih dari ini, Bounty yang kudapat kalau membawamu ke Guild akan berkur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iam kau Kucing kecil sialan !. baru kali ini aku merasa terhina seperti ini…!!!. lihat saja, aku akan membunuh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Ageha mulai berubah bentuk, dia mulai berubah menjadi berukuran lebih besar dan penampilannya pun berubah, Luka yang diteriam dar serangan Myers pun kembali pulih dan sayap Corrosionnya menjadi membesar hampir 3 kali lipat daripada biasa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ahaha, inilah wujud asliku !, kalau sudah seperti ini, akusama sekali tidak akan menahan diriku lagi , rasakan seranganku ini, </w:t>
      </w:r>
      <w:r>
        <w:rPr>
          <w:rFonts w:cs="Bell MT" w:ascii="Bell MT" w:hAnsi="Bell MT"/>
          <w:b/>
        </w:rPr>
        <w:t>Corrosive Wave</w:t>
      </w:r>
      <w:r>
        <w:rPr>
          <w:rFonts w:cs="Bell MT" w:ascii="Bell MT" w:hAnsi="Bell MT"/>
        </w:rPr>
        <w:t>(15)!.”</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erangan debu Corrosion yang area serangannya sangat luas menyapu habis artificial lain yang lebih lemah yang Berada di dekat sana, hasil dari serangan yang sangat kuat itu sangat mengerikan, semua yang terkena dampak dari serangann itu berubah menjadi padang pasir tanpa ada mahluk hidup sama sekali, Myers juga sudah tak terlihat lagi di sekitar sana dan itu membuat Ageha merasa kalau dia sudah men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aha, lenyap sudah, hilang menjadi deb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ng akan hilang jadui debu adalah ka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Tiba tiba suara Myers terdengar dari arah kanan Ageha dan Ageha benar benar tak percaya kalau serangan terkuatnya tadi itu bisa dihindari tanpa terluka sedikitpu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pa?, bagaimana bis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udah saja, aku hanya menggunakan Teleport path Sphere milikku untuk menjauh dari area serangan tadi, setelah merasa aman, barulah aku kembali lagi ke sini, tapi jujur aku cukup kaget dengan kemampuan seranganmu ini. ternyata kau kuat jug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jangan meremehkanku kucing kecil !. kau pikir hanya dengan menghindari seranganku sekali kau sudah menang, lihat saja,  Dengan bentuk sempurnaku ini kali ini kau pasti ak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kau tahu satu hal, ada alasannya kenapa aku merasa sangat kesal saat bertarung melawanmu, pertama karena kau selalu meremehkan orang lain dan kedua karena kau memanggilku dengan sebutan kucing kecil, perlu kau ketahui aku ini bukan kucing, aku ini Phanter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Myers pun mulai berubah bentuk menjadi bentuk manusia sempurna yang membuatnya menjadi lebih leluasa saat bertarung, yang lebih mengejutkan, ternyata Myers adalah seorang Wanita !. Akan tetapi, Bahkan aura bertarungnya pun mampu membuat semua yang ada di sana kehilangan semangat bertempurnya karena perasaan mendominasi yang sangat menekan yang terpancar dari Myer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Apa kau tahu ?, Bangsa half yang kuat bisa merubah tubuhnya menjadi 3 bentuk, bentuk pertama adalah bentuk binatang yang sama dengan yang biasa dipakai olehku, yang kedua adalah bentuk manusia sempurna yang saat ini kuperlihatkan padamu dan yang terakhir adalah bentuk Half sempurna yang belum kuperlihatkan. Setiap kali kami berubah bentuk, kami jadi semakin leluasa untuk bertarung dan kemampuan tenmpur kamipun semakin meningkat, Tapi Inilah wujudku saat aku masih menjadi </w:t>
      </w:r>
      <w:r>
        <w:rPr>
          <w:rFonts w:cs="Bell MT" w:ascii="Bell MT" w:hAnsi="Bell MT"/>
          <w:b/>
        </w:rPr>
        <w:t>Order Rank no 4</w:t>
      </w:r>
      <w:r>
        <w:rPr>
          <w:rFonts w:cs="Bell MT" w:ascii="Bell MT" w:hAnsi="Bell MT"/>
        </w:rPr>
        <w:t xml:space="preserve"> yang dulu dijuluki </w:t>
      </w:r>
      <w:r>
        <w:rPr>
          <w:rFonts w:cs="Bell MT" w:ascii="Bell MT" w:hAnsi="Bell MT"/>
          <w:b/>
        </w:rPr>
        <w:t xml:space="preserve">Black Phantera”. </w:t>
      </w:r>
    </w:p>
    <w:p>
      <w:pPr>
        <w:pStyle w:val="Normal"/>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 xml:space="preserve">Hanya dengan melihatnya ageha bisa tahu kalau saat ini Myers sangatlah kuat tapi selama serangannya tidak akan bisa mengenainya karena kemampuan khususnya, Ageha merasa masih diatas angin, terlebih lagi Myers adalah tipikal petarung jarak dekat jadi Ageha seharusnya adalah musuh utama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Huh, tak kusangka kalau dia dalah Black phantera yang legendaris itu, tapi siapapun dia, selama aku masih bisa menggunakan kemampuan khususku ini, dia tak akan bisa mendekatiku, selain itu aku yakin kalau dia tetap tidak kebal dengan Corrosionku ini karena tadi dia masih harus menghindari serangan CorrosionWave milikku. Kemenangan masih ada di tangank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b/>
          <w:b/>
        </w:rPr>
      </w:pPr>
      <w:r>
        <w:rPr>
          <w:rFonts w:cs="Bell MT" w:ascii="Bell MT" w:hAnsi="Bell MT"/>
        </w:rPr>
        <w:t xml:space="preserve">Ageha pun semakin mengembangkan </w:t>
      </w:r>
      <w:r>
        <w:rPr>
          <w:rFonts w:cs="Bell MT" w:ascii="Bell MT" w:hAnsi="Bell MT"/>
          <w:b/>
        </w:rPr>
        <w:t>Corrosion Wing</w:t>
      </w:r>
      <w:r>
        <w:rPr>
          <w:rFonts w:cs="Bell MT" w:ascii="Bell MT" w:hAnsi="Bell MT"/>
        </w:rPr>
        <w:t xml:space="preserve">(16)miliknya dan membuatnya semakin sulit diserang, Myers menyadari kalau Ageha tidak akan bisa diserang dengan sembarangan karena itu dia lalu memikirkan sebuah ide, Myers pun lalu menyerangnya bertubi tubi dari arah depan dan membuat Ageha berkonsentrasi untuk bertahan dari arah serangan depan dan membuat pertahanan belakangnya kosong, tiba tiba Myers menghentikan serangannya dan mengeluarkan Ophiuchus sekali lagi yang besarnya jauh lebih besar dari pada sebelumnya dan menyerang ke arah </w:t>
      </w:r>
      <w:r>
        <w:rPr>
          <w:rFonts w:cs="Bell MT" w:ascii="Bell MT" w:hAnsi="Bell MT"/>
          <w:b/>
        </w:rPr>
        <w:t>“Teleport Path Sphere”</w:t>
      </w:r>
      <w:r>
        <w:rPr>
          <w:rFonts w:cs="Bell MT" w:ascii="Bell MT" w:hAnsi="Bell MT"/>
        </w:rPr>
        <w:t xml:space="preserve"> yang ternyata tersambung dengan bagian belakang Ageha yang tidak terjaga </w:t>
      </w:r>
      <w:r>
        <w:rPr>
          <w:rFonts w:cs="Bell MT" w:ascii="Bell MT" w:hAnsi="Bell MT"/>
          <w:b/>
        </w:rPr>
        <w:t>Corrosion</w:t>
      </w:r>
      <w:r>
        <w:rPr>
          <w:rFonts w:cs="Bell MT" w:ascii="Bell MT" w:hAnsi="Bell MT"/>
        </w:rPr>
        <w:t xml:space="preserve"> </w:t>
      </w:r>
      <w:r>
        <w:rPr>
          <w:rFonts w:cs="Bell MT" w:ascii="Bell MT" w:hAnsi="Bell MT"/>
          <w:b/>
        </w:rPr>
        <w:t xml:space="preserve">Ability, </w:t>
      </w:r>
      <w:r>
        <w:rPr>
          <w:rFonts w:cs="Bell MT" w:ascii="Bell MT" w:hAnsi="Bell MT"/>
        </w:rPr>
        <w:t>Serangan itu mengenai Ageha dengan telak dan menghancurkan Corrosion wing miliknya</w:t>
      </w:r>
      <w:r>
        <w:rPr>
          <w:rFonts w:cs="Bell MT" w:ascii="Bell MT" w:hAnsi="Bell MT"/>
          <w:b/>
        </w:rPr>
        <w:t xml:space="preserve">. </w:t>
      </w:r>
      <w:r>
        <w:rPr>
          <w:rFonts w:cs="Bell MT" w:ascii="Bell MT" w:hAnsi="Bell MT"/>
        </w:rPr>
        <w:t xml:space="preserve">Ternyata Myers menyerang dari arah depan hanya untuk membuat Ageha mengkonsentrasikan pertahanannya di depan sekaligus mempersiapkan serangan tiba tiba dengan melemparkan bagian penerima dari </w:t>
      </w:r>
      <w:r>
        <w:rPr>
          <w:rFonts w:cs="Bell MT" w:ascii="Bell MT" w:hAnsi="Bell MT"/>
          <w:b/>
        </w:rPr>
        <w:t>“Teleport Path Sphere”</w:t>
      </w:r>
      <w:r>
        <w:rPr>
          <w:rFonts w:cs="Bell MT" w:ascii="Bell MT" w:hAnsi="Bell MT"/>
        </w:rPr>
        <w:t xml:space="preserve"> ke belakang ageha tanpa disadarinya.</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w:t>
      </w:r>
      <w:r>
        <w:rPr>
          <w:rFonts w:cs="Bell MT" w:ascii="Bell MT" w:hAnsi="Bell MT"/>
        </w:rPr>
        <w:t>A-apa, tak kusangka pertahanan sempurnaku ini bisa dikalahkan semudah itu…ka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kau tahu ?, selama aku menjadi Spherehunter, aku belum pernah memakai Sphere penyerang lain selain Ophiucus milikku ini, karena itu pada saat kau mengira kalau seranganku hanya serangan jarak dekat saja, itulah saat kekalahanmu, karena itu…selamat tinggal.”</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w:t>
      </w:r>
      <w:r>
        <w:rPr>
          <w:rFonts w:cs="Bell MT" w:ascii="Bell MT" w:hAnsi="Bell MT"/>
        </w:rPr>
        <w:t>Tu-tunggu, aku tidak ingin mati !, aku...aku yang Eight king ini…tidak mungkin m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Myers menggunakan kekuatan maksimal dari Ophiucus miliknya dan membuat Ophiucus miliknya berukuran hampir sebesar Behemoth !. Ageha yang sudah tidak bisa bergerak tidak menyangka hal itu sama sekali dan akhirnya dia pun dikalahkan oleh Myers dengan telak dan musnah menjadi abu, dengan ini satu orang pemimpin Artificial sudah dikalahkan.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lang w:val="id-ID"/>
        </w:rPr>
        <w:tab/>
        <w:t xml:space="preserve"> </w:t>
      </w:r>
    </w:p>
    <w:p>
      <w:pPr>
        <w:pStyle w:val="Normal"/>
        <w:rPr>
          <w:rFonts w:ascii="Bell MT" w:hAnsi="Bell MT" w:cs="Bell MT"/>
          <w:lang w:val="id-ID"/>
        </w:rPr>
      </w:pPr>
      <w:r>
        <w:rPr>
          <w:rFonts w:cs="Bell MT" w:ascii="Bell MT" w:hAnsi="Bell MT"/>
          <w:lang w:val="id-ID"/>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b/>
          <w:lang w:val="id-ID"/>
        </w:rPr>
        <w:t xml:space="preserve">Chapter </w:t>
      </w:r>
      <w:r>
        <w:rPr>
          <w:rFonts w:cs="Bell MT" w:ascii="Bell MT" w:hAnsi="Bell MT"/>
          <w:b/>
        </w:rPr>
        <w:t>8</w:t>
      </w:r>
      <w:r>
        <w:rPr>
          <w:rFonts w:cs="Bell MT" w:ascii="Bell MT" w:hAnsi="Bell MT"/>
          <w:b/>
          <w:lang w:val="id-ID"/>
        </w:rPr>
        <w:t>. The End of Battlefield</w:t>
      </w:r>
    </w:p>
    <w:p>
      <w:pPr>
        <w:pStyle w:val="Normal"/>
        <w:rPr>
          <w:rFonts w:ascii="Bell MT" w:hAnsi="Bell MT" w:cs="Bell MT"/>
          <w:b/>
          <w:b/>
        </w:rPr>
      </w:pPr>
      <w:r>
        <w:rPr>
          <w:rFonts w:cs="Bell MT" w:ascii="Bell MT" w:hAnsi="Bell MT"/>
          <w:b/>
          <w:lang w:val="id-ID"/>
        </w:rPr>
        <w:tab/>
      </w:r>
    </w:p>
    <w:p>
      <w:pPr>
        <w:pStyle w:val="Normal"/>
        <w:rPr>
          <w:rFonts w:ascii="Bell MT" w:hAnsi="Bell MT" w:cs="Bell MT"/>
          <w:b/>
          <w:b/>
        </w:rPr>
      </w:pPr>
      <w:r>
        <w:rPr>
          <w:rFonts w:cs="Bell MT" w:ascii="Bell MT" w:hAnsi="Bell MT"/>
          <w:b/>
        </w:rPr>
      </w:r>
    </w:p>
    <w:p>
      <w:pPr>
        <w:pStyle w:val="Normal"/>
        <w:ind w:firstLine="720"/>
        <w:rPr/>
      </w:pPr>
      <w:r>
        <w:rPr>
          <w:rFonts w:cs="Bell MT" w:ascii="Bell MT" w:hAnsi="Bell MT"/>
          <w:lang w:val="id-ID"/>
        </w:rPr>
        <w:t xml:space="preserve">Myers berhasil mengalahkan Ageha dengan telak </w:t>
      </w:r>
      <w:r>
        <w:rPr>
          <w:rFonts w:cs="Bell MT" w:ascii="Bell MT" w:hAnsi="Bell MT"/>
        </w:rPr>
        <w:t>!, lalu tepat disaat Myers akan menyimpan Ophiucus Sphere miliknya, Terra datang dan langsung memeluk Myers yang saat itu masih dalam bentuk manusia sempurn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tua !!!, tadi itu keren sekali !!!, sudah lama sekali sejak terakhir kali ketua berada dalam wujud seperti ini, tapi aku tetap suka bentuk ketua yang manapu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kgh…bisa tolong lepaskan pelukanmu ini, Terra, kau membuatku Sesa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maafkan aku ketua, tapi aku sangat senang bisa melihatmu dalam bentuk ini lag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lah, lalu kenapa kau malah berada di tempat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itu karena aku mengkhawatirkan ketua, karena itulah aku meninggalkan Alta dan Airis yang saat ini sedang melawan musuh yang hampir sama dengan lawan ketua tadi, tapi kelihatannya yang dilawan oleh Alta dan Airis tadi memiliki Elementer Sphere.”</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lalu kenapa kau tidak membantu merek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bis, aku kan lebih khawatir pada ketu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h sudahlah, lebih baik kau antarkan aku ke tempat mereka bertarung tadi, kita segera pergi ke san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iklah, Ketu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Tanpa basa basi lagi, Terra segera terbang untuk menunjukkan jalan pada Myers</w:t>
      </w:r>
      <w:r>
        <w:rPr>
          <w:rFonts w:cs="Bell MT" w:ascii="Bell MT" w:hAnsi="Bell MT"/>
          <w:lang w:val="id-ID"/>
        </w:rPr>
        <w:t xml:space="preserve"> </w:t>
      </w:r>
      <w:r>
        <w:rPr>
          <w:rFonts w:cs="Bell MT" w:ascii="Bell MT" w:hAnsi="Bell MT"/>
        </w:rPr>
        <w:t xml:space="preserve">untuk </w:t>
      </w:r>
      <w:r>
        <w:rPr>
          <w:rFonts w:cs="Bell MT" w:ascii="Bell MT" w:hAnsi="Bell MT"/>
          <w:lang w:val="id-ID"/>
        </w:rPr>
        <w:t xml:space="preserve">pergi </w:t>
      </w:r>
      <w:r>
        <w:rPr>
          <w:rFonts w:cs="Bell MT" w:ascii="Bell MT" w:hAnsi="Bell MT"/>
        </w:rPr>
        <w:t>ke tempat</w:t>
      </w:r>
      <w:r>
        <w:rPr>
          <w:rFonts w:cs="Bell MT" w:ascii="Bell MT" w:hAnsi="Bell MT"/>
          <w:lang w:val="id-ID"/>
        </w:rPr>
        <w:t xml:space="preserve"> Alta</w:t>
      </w:r>
      <w:r>
        <w:rPr>
          <w:rFonts w:cs="Bell MT" w:ascii="Bell MT" w:hAnsi="Bell MT"/>
        </w:rPr>
        <w:t>.</w:t>
      </w:r>
      <w:r>
        <w:rPr>
          <w:rFonts w:cs="Bell MT" w:ascii="Bell MT" w:hAnsi="Bell MT"/>
          <w:lang w:val="id-ID"/>
        </w:rPr>
        <w:t xml:space="preserve"> Sementara itu di dalam tubuh Behemoth</w:t>
      </w:r>
      <w:r>
        <w:rPr>
          <w:rFonts w:cs="Bell MT" w:ascii="Bell MT" w:hAnsi="Bell MT"/>
        </w:rPr>
        <w:t>,</w:t>
      </w:r>
      <w:r>
        <w:rPr>
          <w:rFonts w:cs="Bell MT" w:ascii="Bell MT" w:hAnsi="Bell MT"/>
          <w:lang w:val="id-ID"/>
        </w:rPr>
        <w:t xml:space="preserve"> Ignitz dan Versaiga terlihat sudah kewalahan karena Jumlah musuh yang ada didalam tubuhnya sama sekali tidak berkur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a-h…Ha-h…kau masih hidup Ignitz…”</w:t>
      </w:r>
    </w:p>
    <w:p>
      <w:pPr>
        <w:pStyle w:val="Normal"/>
        <w:ind w:firstLine="720"/>
        <w:rPr>
          <w:rFonts w:ascii="Bell MT" w:hAnsi="Bell MT" w:cs="Bell MT"/>
        </w:rPr>
      </w:pPr>
      <w:r>
        <w:rPr>
          <w:rFonts w:cs="Bell MT" w:ascii="Bell MT" w:hAnsi="Bell MT"/>
        </w:rPr>
        <w:t>“</w:t>
      </w:r>
      <w:r>
        <w:rPr>
          <w:rFonts w:cs="Bell MT" w:ascii="Bell MT" w:hAnsi="Bell MT"/>
        </w:rPr>
        <w:t>Huh…kau pikir…aku selemah ap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guslah…jangan tumbang dulu sebelum kita bisa lolos dari situasi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enang saja, aku yakin dengan ketahanan tubuhku, tapi </w:t>
      </w:r>
      <w:r>
        <w:rPr>
          <w:rFonts w:cs="Bell MT" w:ascii="Bell MT" w:hAnsi="Bell MT"/>
          <w:lang w:val="id-ID"/>
        </w:rPr>
        <w:t xml:space="preserve">Sepertinya menghancurkan </w:t>
      </w:r>
      <w:r>
        <w:rPr>
          <w:rFonts w:cs="Bell MT" w:ascii="Bell MT" w:hAnsi="Bell MT"/>
        </w:rPr>
        <w:t>Duplikat duplikat ini</w:t>
      </w:r>
      <w:r>
        <w:rPr>
          <w:rFonts w:cs="Bell MT" w:ascii="Bell MT" w:hAnsi="Bell MT"/>
          <w:lang w:val="id-ID"/>
        </w:rPr>
        <w:t xml:space="preserve"> sama saja dengan sia sia belaka karena setiap kali dihancurkan mereka muncul lagi dengan jumlah yang lebih banyak. </w:t>
      </w:r>
      <w:r>
        <w:rPr>
          <w:rFonts w:cs="Bell MT" w:ascii="Bell MT" w:hAnsi="Bell MT"/>
        </w:rPr>
        <w:t>Kalau terus begini sekuat apapunn kita, kitalah yang akan kala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begitu apa kau masih kuat untuk menyerang sekali lag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tu saj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Kalau begitu ikuti aku !.”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 xml:space="preserve">Versaiga mencoba untuk menerobos </w:t>
      </w:r>
      <w:r>
        <w:rPr>
          <w:rFonts w:cs="Bell MT" w:ascii="Bell MT" w:hAnsi="Bell MT"/>
        </w:rPr>
        <w:t>kumpulan duplikat duplikat itu d</w:t>
      </w:r>
      <w:r>
        <w:rPr>
          <w:rFonts w:cs="Bell MT" w:ascii="Bell MT" w:hAnsi="Bell MT"/>
          <w:lang w:val="id-ID"/>
        </w:rPr>
        <w:t xml:space="preserve">an mengincar </w:t>
      </w:r>
      <w:r>
        <w:rPr>
          <w:rFonts w:cs="Bell MT" w:ascii="Bell MT" w:hAnsi="Bell MT"/>
        </w:rPr>
        <w:t>Core</w:t>
      </w:r>
      <w:r>
        <w:rPr>
          <w:rFonts w:cs="Bell MT" w:ascii="Bell MT" w:hAnsi="Bell MT"/>
          <w:lang w:val="id-ID"/>
        </w:rPr>
        <w:t>nya saja</w:t>
      </w:r>
      <w:r>
        <w:rPr>
          <w:rFonts w:cs="Bell MT" w:ascii="Bell MT" w:hAnsi="Bell MT"/>
        </w:rPr>
        <w:t>,</w:t>
      </w:r>
      <w:r>
        <w:rPr>
          <w:rFonts w:cs="Bell MT" w:ascii="Bell MT" w:hAnsi="Bell MT"/>
          <w:lang w:val="id-ID"/>
        </w:rPr>
        <w:t xml:space="preserve"> Tapi </w:t>
      </w:r>
      <w:r>
        <w:rPr>
          <w:rFonts w:cs="Bell MT" w:ascii="Bell MT" w:hAnsi="Bell MT"/>
        </w:rPr>
        <w:t xml:space="preserve">saat Versaiga berhasil mendekat dan akan menyerang kearah Corenya itu, </w:t>
      </w:r>
      <w:r>
        <w:rPr>
          <w:rFonts w:cs="Bell MT" w:ascii="Bell MT" w:hAnsi="Bell MT"/>
          <w:lang w:val="id-ID"/>
        </w:rPr>
        <w:t xml:space="preserve">ternyata telah </w:t>
      </w:r>
      <w:r>
        <w:rPr>
          <w:rFonts w:cs="Bell MT" w:ascii="Bell MT" w:hAnsi="Bell MT"/>
        </w:rPr>
        <w:t>ter</w:t>
      </w:r>
      <w:r>
        <w:rPr>
          <w:rFonts w:cs="Bell MT" w:ascii="Bell MT" w:hAnsi="Bell MT"/>
          <w:lang w:val="id-ID"/>
        </w:rPr>
        <w:t>pasang pelindung yang sangat kuat</w:t>
      </w:r>
      <w:r>
        <w:rPr>
          <w:rFonts w:cs="Bell MT" w:ascii="Bell MT" w:hAnsi="Bell MT"/>
        </w:rPr>
        <w:t xml:space="preserve"> untuk melindungi Core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Ck, sudah kuduga…Ignitz !, sekarang coba tembak dengan kekuatan penu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rahkan padaku !.”</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lang w:val="id-ID"/>
        </w:rPr>
        <w:t xml:space="preserve">Ignitz lalu mencoba menembaknya dari jauh </w:t>
      </w:r>
      <w:r>
        <w:rPr>
          <w:rFonts w:cs="Bell MT" w:ascii="Bell MT" w:hAnsi="Bell MT"/>
        </w:rPr>
        <w:t xml:space="preserve">menggunakan Buster Riffle miliknya sekuat tenaga, </w:t>
      </w:r>
      <w:r>
        <w:rPr>
          <w:rFonts w:cs="Bell MT" w:ascii="Bell MT" w:hAnsi="Bell MT"/>
          <w:lang w:val="id-ID"/>
        </w:rPr>
        <w:t xml:space="preserve">tapi ternyata </w:t>
      </w:r>
      <w:r>
        <w:rPr>
          <w:rFonts w:cs="Bell MT" w:ascii="Bell MT" w:hAnsi="Bell MT"/>
        </w:rPr>
        <w:t xml:space="preserve">serangan sekuat </w:t>
      </w:r>
      <w:r>
        <w:rPr>
          <w:rFonts w:cs="Bell MT" w:ascii="Bell MT" w:hAnsi="Bell MT"/>
          <w:lang w:val="id-ID"/>
        </w:rPr>
        <w:t>itu pun tidak berhasil</w:t>
      </w:r>
      <w:r>
        <w:rPr>
          <w:rFonts w:cs="Bell MT" w:ascii="Bell MT" w:hAnsi="Bell MT"/>
        </w:rPr>
        <w:t xml:space="preserve"> menghancurkan pelindungnya</w:t>
      </w:r>
      <w:r>
        <w:rPr>
          <w:rFonts w:cs="Bell MT" w:ascii="Bell MT" w:hAnsi="Bell MT"/>
          <w:lang w:val="id-ID"/>
        </w:rPr>
        <w:t xml:space="preserve">. Karena terpaku oleh kegagalan serangan mereka itu, beberapa duplikat mengambil kesempatan itu untuk menyerang mereka berdua dan mengenai mereka dengan telak, Ignitz dan Versaiga sudah tak bisa bergerak lagi dan bebrapa Duplikat sudah siap untuk menghabisi mereka berdua, saat tiba tiba Dash datang dan membantu mereka disaat yang tepat. </w:t>
      </w:r>
      <w:r>
        <w:rPr>
          <w:rFonts w:cs="Bell MT" w:ascii="Bell MT" w:hAnsi="Bell MT"/>
        </w:rPr>
        <w:t xml:space="preserve">Diapun melelehkan Duplikat duplikat yang bermaksud untuk menyerang Ignitz dan Versaiga tadi Dengan </w:t>
      </w:r>
      <w:r>
        <w:rPr>
          <w:rFonts w:cs="Bell MT" w:ascii="Bell MT" w:hAnsi="Bell MT"/>
          <w:b/>
          <w:lang w:val="id-ID"/>
        </w:rPr>
        <w:t>Acid Sword Sphere</w:t>
      </w:r>
      <w:r>
        <w:rPr>
          <w:rFonts w:cs="Bell MT" w:ascii="Bell MT" w:hAnsi="Bell MT"/>
          <w:b/>
        </w:rPr>
        <w:t xml:space="preserve"> </w:t>
      </w:r>
      <w:r>
        <w:rPr>
          <w:rFonts w:cs="Bell MT" w:ascii="Bell MT" w:hAnsi="Bell MT"/>
        </w:rPr>
        <w:t>milik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Whoa, setelah kutinggalkan beberapa saat ternyata kalian malah jadi babak belur seperti ini, sebenarnya apa yang terjadi di tempat ini…lalu kenapa ada banyak sekali Behemoth kecil di tempat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timing yang bagus…ngomong ngomong, kenapa kau lama sekali ?.”Tanya Versaiga pada Dash.</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nya berusaha menghentikan gerakan dari mahluk ini, tapi setiap kali kuhancurkan bagian penggeraknya, bagian yang kuhancurkan sebelumnya kembali beregenerasi. Karena kesal akupun mencoba untuk mencari kalian berdua dan akhirnya malah sampai ke ruangan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alau begitu kau sial sekali…setelah masuk ke tempat ini, mustahil kita bisa keluar dari tempat ini sebelum menghancurkan Core mahluk ini.”Ucap Ignitz sambil menunjuk ke Core Behemoth yang berada di tengah ruang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begitu…menarik sekali…kalau begitu kalian berdua istirahat saja dulu, biar aku coba menghancurkan Corenya sendirian.”Jawab Dash sambil bersiap bertarung lag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unggu, aku juga ikut, daripada Ignitz, cideraku lebih ringan, selain itu Ignitz juga bisa tetap membantu dari jauh dengan tembakannya, karena itu ayo kita coba menyerang sekali lagi !.”Ucap Versaiga sambil mencoba berdiri dengan sekuat tenag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Versaiga dan Dash Kembali menyerang kumpulan Duplikat behemoth itu </w:t>
      </w:r>
      <w:r>
        <w:rPr>
          <w:rFonts w:cs="Bell MT" w:ascii="Bell MT" w:hAnsi="Bell MT"/>
          <w:lang w:val="id-ID"/>
        </w:rPr>
        <w:t>Karena tidak terpikirkan cara lain selain terus bertarung, Versaiga dan Dash pun terus menyerang Duplikat duplikat Behemoth itu</w:t>
      </w:r>
      <w:r>
        <w:rPr>
          <w:rFonts w:cs="Bell MT" w:ascii="Bell MT" w:hAnsi="Bell MT"/>
        </w:rPr>
        <w:t xml:space="preserve"> untuk menuju kearah Core Behemoth yang berada di tengah ruangan, setelah menghindari serangan Duplikat duplikat itu engan susah payah, Dash berhasil mendekati Core itu dan menyerangnya dengan </w:t>
      </w:r>
      <w:r>
        <w:rPr>
          <w:rFonts w:cs="Bell MT" w:ascii="Bell MT" w:hAnsi="Bell MT"/>
          <w:b/>
        </w:rPr>
        <w:t xml:space="preserve">Acid Sword Sphere </w:t>
      </w:r>
      <w:r>
        <w:rPr>
          <w:rFonts w:cs="Bell MT" w:ascii="Bell MT" w:hAnsi="Bell MT"/>
        </w:rPr>
        <w:t>andalannya, namun lagi lagi pelindung superkuat itu menahan serangan mereka.</w:t>
      </w:r>
    </w:p>
    <w:p>
      <w:pPr>
        <w:pStyle w:val="Normal"/>
        <w:ind w:firstLine="720"/>
        <w:rPr>
          <w:rFonts w:ascii="Bell MT" w:hAnsi="Bell MT" w:cs="Bell MT"/>
        </w:rPr>
      </w:pPr>
      <w:r>
        <w:rPr>
          <w:rFonts w:cs="Bell MT" w:ascii="Bell MT" w:hAnsi="Bell MT"/>
        </w:rPr>
        <w:tab/>
      </w:r>
    </w:p>
    <w:p>
      <w:pPr>
        <w:pStyle w:val="Normal"/>
        <w:ind w:firstLine="720"/>
        <w:rPr/>
      </w:pPr>
      <w:r>
        <w:rPr>
          <w:rFonts w:cs="Bell MT" w:ascii="Bell MT" w:hAnsi="Bell MT"/>
        </w:rPr>
        <w:t>“</w:t>
      </w:r>
      <w:r>
        <w:rPr>
          <w:rFonts w:cs="Bell MT" w:ascii="Bell MT" w:hAnsi="Bell MT"/>
        </w:rPr>
        <w:t xml:space="preserve">A-apa?, </w:t>
      </w:r>
      <w:r>
        <w:rPr>
          <w:rFonts w:cs="Bell MT" w:ascii="Bell MT" w:hAnsi="Bell MT"/>
          <w:b/>
        </w:rPr>
        <w:t>Acid Sword Sphere</w:t>
      </w:r>
      <w:r>
        <w:rPr>
          <w:rFonts w:cs="Bell MT" w:ascii="Bell MT" w:hAnsi="Bell MT"/>
        </w:rPr>
        <w:t>ku yang bisa melelehkan berlian sekalipun tidak bisa menembus pelindung ini ?.”</w:t>
        <w:br/>
      </w:r>
    </w:p>
    <w:p>
      <w:pPr>
        <w:pStyle w:val="Normal"/>
        <w:ind w:firstLine="720"/>
        <w:rPr>
          <w:rFonts w:ascii="Bell MT" w:hAnsi="Bell MT" w:cs="Bell MT"/>
        </w:rPr>
      </w:pPr>
      <w:r>
        <w:rPr>
          <w:rFonts w:cs="Bell MT" w:ascii="Bell MT" w:hAnsi="Bell MT"/>
        </w:rPr>
        <w:t>“</w:t>
      </w:r>
      <w:r>
        <w:rPr>
          <w:rFonts w:cs="Bell MT" w:ascii="Bell MT" w:hAnsi="Bell MT"/>
        </w:rPr>
        <w:t>Cih, bahkan Sphere itu tak bisa menghancurkan pelindung itu…?, sial, apakah kita akan kalah disini ?.” Ucap Versaiga yang terusmenghalau Duplikat duplikat itu untuk mendekati Dash.</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Sial, serangan itupun tidak berhasil ?. apa tidak ada yang bisa…hmm…?, tunggu dulu…apa itu ?. Tunggu…!, jangan jangan itu…Hei kalian berdua !, teruslah menyerang Duplikat duplikat itu !.”Ucap Ignitz yang merasakana ada sesuatu yang janggal sedang terjad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memangnya kenap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lah, percayalah padaku kalian berdu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Versaiga dan Dash terus menyerang kumpulan Duplikat itu dan </w:t>
      </w:r>
      <w:r>
        <w:rPr>
          <w:rFonts w:cs="Bell MT" w:ascii="Bell MT" w:hAnsi="Bell MT"/>
          <w:lang w:val="id-ID"/>
        </w:rPr>
        <w:t>Tiba tiba Ignitz menyadari ada sesuatu yang aneh dan menyuruh Versaiga dan Dash untuk terus menyerang karena dia ingin memastikan sesuatu. Setelah memperhatikan gerakan Duplikat Duplikat itu Ignitz menyadari kalau ada satu duplikat yang selalu bersembuny</w:t>
      </w:r>
      <w:r>
        <w:rPr>
          <w:rFonts w:cs="Bell MT" w:ascii="Bell MT" w:hAnsi="Bell MT"/>
        </w:rPr>
        <w:t>i</w:t>
      </w:r>
      <w:r>
        <w:rPr>
          <w:rFonts w:cs="Bell MT" w:ascii="Bell MT" w:hAnsi="Bell MT"/>
          <w:lang w:val="id-ID"/>
        </w:rPr>
        <w:t xml:space="preserve"> diantara duplikat yang lain dan selalu menghindari pertempur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Itu dia, tidak salah lag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 xml:space="preserve">Ignitz lalu mengeluarkan </w:t>
      </w:r>
      <w:r>
        <w:rPr>
          <w:rFonts w:cs="Bell MT" w:ascii="Bell MT" w:hAnsi="Bell MT"/>
          <w:b/>
          <w:lang w:val="id-ID"/>
        </w:rPr>
        <w:t>“Buster Sniper Sphere”</w:t>
      </w:r>
      <w:r>
        <w:rPr>
          <w:rFonts w:cs="Bell MT" w:ascii="Bell MT" w:hAnsi="Bell MT"/>
        </w:rPr>
        <w:t>(1)</w:t>
      </w:r>
      <w:r>
        <w:rPr>
          <w:rFonts w:cs="Bell MT" w:ascii="Bell MT" w:hAnsi="Bell MT"/>
          <w:lang w:val="id-ID"/>
        </w:rPr>
        <w:t xml:space="preserve"> dan menembakkannya tepat ke arah Duplikat itu yang ternyata </w:t>
      </w:r>
      <w:r>
        <w:rPr>
          <w:rFonts w:cs="Bell MT" w:ascii="Bell MT" w:hAnsi="Bell MT"/>
        </w:rPr>
        <w:t xml:space="preserve">menyadari serangan Ignitz dan </w:t>
      </w:r>
      <w:r>
        <w:rPr>
          <w:rFonts w:cs="Bell MT" w:ascii="Bell MT" w:hAnsi="Bell MT"/>
          <w:lang w:val="id-ID"/>
        </w:rPr>
        <w:t>masih bisa menghindar</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agus, sesuai dengan yang kuharapkan !. Versaiga, Terra, sekarang serang Dupliakt yang menghindari tembakanku itu sekuat tenaga !.”</w:t>
      </w:r>
      <w:r>
        <w:rPr>
          <w:rFonts w:cs="Bell MT" w:ascii="Bell MT" w:hAnsi="Bell MT"/>
          <w:lang w:val="id-ID"/>
        </w:rPr>
        <w:t xml:space="preserve"> Ignitz lalu menyuruh Versaiga dan Dash untuk menyerang duplikat itu</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Cih aku tak mengerti apa yang terjadi, tapi akan kucoba !, ayo, </w:t>
      </w:r>
      <w:r>
        <w:rPr>
          <w:rFonts w:cs="Bell MT" w:ascii="Bell MT" w:hAnsi="Bell MT"/>
          <w:b/>
        </w:rPr>
        <w:t>Drill Arm Sphere</w:t>
      </w:r>
      <w:r>
        <w:rPr>
          <w:rFonts w:cs="Bell MT" w:ascii="Bell MT" w:hAnsi="Bell MT"/>
        </w:rPr>
        <w:t xml:space="preserve">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Baiklah, Aku juga !. keluarlah, </w:t>
      </w:r>
      <w:r>
        <w:rPr>
          <w:rFonts w:cs="Bell MT" w:ascii="Bell MT" w:hAnsi="Bell MT"/>
          <w:b/>
        </w:rPr>
        <w:t>Venom Smasher Sphere</w:t>
      </w:r>
      <w:r>
        <w:rPr>
          <w:rFonts w:cs="Bell MT" w:ascii="Bell MT" w:hAnsi="Bell MT"/>
        </w:rPr>
        <w:t xml:space="preserve">(2)!.”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lang w:val="id-ID"/>
        </w:rPr>
      </w:pPr>
      <w:r>
        <w:rPr>
          <w:rFonts w:cs="Bell MT" w:ascii="Bell MT" w:hAnsi="Bell MT"/>
        </w:rPr>
        <w:t>Serangan sekuat tenaga mereka berdua berhasil mengenai Duplikat itu dan Duplikat itupun hancur menjadi debu. S</w:t>
      </w:r>
      <w:r>
        <w:rPr>
          <w:rFonts w:cs="Bell MT" w:ascii="Bell MT" w:hAnsi="Bell MT"/>
          <w:lang w:val="id-ID"/>
        </w:rPr>
        <w:t xml:space="preserve">etelah duplikat itu dihancurkan, duplikat yang lain sepertinya jadi berhenti bergerak dan tempat itu pun mulai hancur. Teriakan kesakitan behemoth bergema di dalam tubuhnya dan bagian dalam tubuhnya mulai hancur, Ignitz sudah menduga kalau Benda bercahaya yang ada di tengah Ruangan hanya jebakan untuk mengalihkan perhatian dan bukanlah core behemoth yang sebenarnya, duplikat itulah core yang sebenarnya, hanya saja seandainya Duplikat itu tidak menghindar dan ikut menyerang maka ada kemungkinan dia tidak akan menemukannya dan mereka semua tidak akan selamat. </w:t>
      </w:r>
    </w:p>
    <w:p>
      <w:pPr>
        <w:pStyle w:val="Normal"/>
        <w:ind w:firstLine="720"/>
        <w:rPr>
          <w:rFonts w:ascii="Bell MT" w:hAnsi="Bell MT" w:cs="Bell MT"/>
          <w:lang w:val="id-ID"/>
        </w:rPr>
      </w:pPr>
      <w:r>
        <w:rPr>
          <w:rFonts w:cs="Bell MT" w:ascii="Bell MT" w:hAnsi="Bell MT"/>
          <w:lang w:val="id-ID"/>
        </w:rPr>
      </w:r>
    </w:p>
    <w:p>
      <w:pPr>
        <w:pStyle w:val="Normal"/>
        <w:ind w:firstLine="720"/>
        <w:rPr/>
      </w:pPr>
      <w:r>
        <w:rPr>
          <w:rFonts w:cs="Bell MT" w:ascii="Bell MT" w:hAnsi="Bell MT"/>
        </w:rPr>
        <w:t>“</w:t>
      </w:r>
      <w:r>
        <w:rPr>
          <w:rFonts w:cs="Bell MT" w:ascii="Bell MT" w:hAnsi="Bell MT"/>
        </w:rPr>
        <w:t>Kerja bagus, Ignitz. Kami berdua berhutang padamu untuk masalah ini.”ucap Vesaiga sambil membantu Versaiga untuk berdir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enar sekali, aku bahkan tidak menyangka kalau kau sama sekali bukan salah satu Order Rank !.”Ucap Dash yang tampaknya cukup kagum dengan kemampuan Ignitz dalam mengambil keputus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aripada mengkhawatirkan itu, lebih baik kita cari cara untuk segera keluar dari tempat ini kalau tidak ingin terkubur hidup hidup di tempat in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tenang saja, aku masih punya in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 xml:space="preserve">Versaiga lalu mengeluarkan </w:t>
      </w:r>
      <w:r>
        <w:rPr>
          <w:rFonts w:cs="Bell MT" w:ascii="Bell MT" w:hAnsi="Bell MT"/>
          <w:b/>
          <w:lang w:val="id-ID"/>
        </w:rPr>
        <w:t>Verdabird</w:t>
      </w:r>
      <w:r>
        <w:rPr>
          <w:rFonts w:cs="Bell MT" w:ascii="Bell MT" w:hAnsi="Bell MT"/>
          <w:b/>
        </w:rPr>
        <w:t xml:space="preserve"> Sphere</w:t>
      </w:r>
      <w:r>
        <w:rPr>
          <w:rFonts w:cs="Bell MT" w:ascii="Bell MT" w:hAnsi="Bell MT"/>
          <w:lang w:val="id-ID"/>
        </w:rPr>
        <w:t xml:space="preserve"> </w:t>
      </w:r>
      <w:r>
        <w:rPr>
          <w:rFonts w:cs="Bell MT" w:ascii="Bell MT" w:hAnsi="Bell MT"/>
        </w:rPr>
        <w:t xml:space="preserve">sekali </w:t>
      </w:r>
      <w:r>
        <w:rPr>
          <w:rFonts w:cs="Bell MT" w:ascii="Bell MT" w:hAnsi="Bell MT"/>
          <w:lang w:val="id-ID"/>
        </w:rPr>
        <w:t xml:space="preserve">lagi </w:t>
      </w:r>
      <w:r>
        <w:rPr>
          <w:rFonts w:cs="Bell MT" w:ascii="Bell MT" w:hAnsi="Bell MT"/>
        </w:rPr>
        <w:t xml:space="preserve">setelah memastikan tidak ada yang tertinggal di sana Versaiga langsung menggerakkan </w:t>
      </w:r>
      <w:r>
        <w:rPr>
          <w:rFonts w:cs="Bell MT" w:ascii="Bell MT" w:hAnsi="Bell MT"/>
          <w:b/>
        </w:rPr>
        <w:t>Verdabird</w:t>
      </w:r>
      <w:r>
        <w:rPr>
          <w:rFonts w:cs="Bell MT" w:ascii="Bell MT" w:hAnsi="Bell MT"/>
        </w:rPr>
        <w:t xml:space="preserve"> untuk mencari jalan keluar dari tubuh Behemoth, sayangnya karena hancurnya tubuh Behemoth lebih cepat daripada prediksi mereka semua, semua jalan keluar tertutup oleh reruntuhan tubuh behemoth sendir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ial, kalau begini kita tak akan bisa keluar dari tempat ini !.”Ucap Versaiga sambil terus mencari cara keluar dari san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Tenang saja, tolong bantu aku berdiri, Dash !.”Ucap Ignitz yang tampaknay memiliki rencana lai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aiklah, tapi apa yang akan kau lakukan ?.”Tanya Dash pada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kita tak bisa menemukan jalan keluar , maka kita buat saja jalan keluar kita sendir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Ignitz mengeluarkan 2 buah </w:t>
      </w:r>
      <w:r>
        <w:rPr>
          <w:rFonts w:cs="Bell MT" w:ascii="Bell MT" w:hAnsi="Bell MT"/>
          <w:b/>
        </w:rPr>
        <w:t xml:space="preserve">Proton Cannon Sphere </w:t>
      </w:r>
      <w:r>
        <w:rPr>
          <w:rFonts w:cs="Bell MT" w:ascii="Bell MT" w:hAnsi="Bell MT"/>
        </w:rPr>
        <w:t xml:space="preserve">miliknya, mengarahkannya ke sebuah lubang yang masih belum sepenuhnya tertutup dan menembakkan Proton Cannon miliknya dengan kekuatan penuh sambil menyuruh  Versaiga mengendarai </w:t>
      </w:r>
      <w:r>
        <w:rPr>
          <w:rFonts w:cs="Bell MT" w:ascii="Bell MT" w:hAnsi="Bell MT"/>
          <w:b/>
        </w:rPr>
        <w:t>Verdabird</w:t>
      </w:r>
      <w:r>
        <w:rPr>
          <w:rFonts w:cs="Bell MT" w:ascii="Bell MT" w:hAnsi="Bell MT"/>
        </w:rPr>
        <w:t xml:space="preserve"> </w:t>
      </w:r>
      <w:r>
        <w:rPr>
          <w:rFonts w:cs="Bell MT" w:ascii="Bell MT" w:hAnsi="Bell MT"/>
          <w:lang w:val="id-ID"/>
        </w:rPr>
        <w:t>dengan kecepatan penuh</w:t>
      </w:r>
      <w:r>
        <w:rPr>
          <w:rFonts w:cs="Bell MT" w:ascii="Bell MT" w:hAnsi="Bell MT"/>
        </w:rPr>
        <w:t xml:space="preserve"> maju kearah tembakannya itu</w:t>
      </w:r>
      <w:r>
        <w:rPr>
          <w:rFonts w:cs="Bell MT" w:ascii="Bell MT" w:hAnsi="Bell MT"/>
          <w:lang w:val="id-ID"/>
        </w:rPr>
        <w:t xml:space="preserve">, </w:t>
      </w:r>
      <w:r>
        <w:rPr>
          <w:rFonts w:cs="Bell MT" w:ascii="Bell MT" w:hAnsi="Bell MT"/>
        </w:rPr>
        <w:t xml:space="preserve">lalu dengan susah payah, serangan Ignitz tersebut berhasil menembus tubuh Behemoth dan </w:t>
      </w:r>
      <w:r>
        <w:rPr>
          <w:rFonts w:cs="Bell MT" w:ascii="Bell MT" w:hAnsi="Bell MT"/>
          <w:lang w:val="id-ID"/>
        </w:rPr>
        <w:t xml:space="preserve">mereka bertiga </w:t>
      </w:r>
      <w:r>
        <w:rPr>
          <w:rFonts w:cs="Bell MT" w:ascii="Bell MT" w:hAnsi="Bell MT"/>
        </w:rPr>
        <w:t xml:space="preserve">pun akhirnya </w:t>
      </w:r>
      <w:r>
        <w:rPr>
          <w:rFonts w:cs="Bell MT" w:ascii="Bell MT" w:hAnsi="Bell MT"/>
          <w:lang w:val="id-ID"/>
        </w:rPr>
        <w:t>berhasil keluar dari dalam tubuh Behemoth yang mulai Runtuh</w:t>
      </w:r>
      <w:r>
        <w:rPr>
          <w:rFonts w:cs="Bell MT" w:ascii="Bell MT" w:hAnsi="Bell MT"/>
        </w:rPr>
        <w:t xml:space="preserve"> itu</w:t>
      </w:r>
      <w:r>
        <w:rPr>
          <w:rFonts w:cs="Bell MT" w:ascii="Bell MT" w:hAnsi="Bell MT"/>
          <w:lang w:val="id-ID"/>
        </w:rPr>
        <w:t>, dengan ini dua dari 4 ketuanya sudah berhasil dikalahk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Wow, Luar Biasa !, tadi itu benar benar keren sekali !”Ucap Dash yang tampaknya sangat terkesan dengan tindakan Ignitz tad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arus kuakui, yang aku lakukan tadi benar benar hebat, tampaknya hutangku bertambah banyak lagi padamu ya, Ignitz.”Ucap Versaiga sambil tersenyum.</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hei kalian berdua, kita baru mengalahkan 1 pimpinan pasukan besar ini, perang belum akan berakhir sebelum kita mengalahkan semua pemimpin pasukan ini, karena itu Versaiga, ayo kita segera ke tempat Alta dan yang lainnya, aku mencemaskan merek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api kau kan sedang terluka parah, apa kau tidak mengkhawatirkan tubuhmu sendiri ?.” Ucap Dash yang tampak mengkhawatirkan kondisi tubuh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egini saja sih Tidak apa apa !. aku pernah mengalami yang lebih dari in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pa benar begitu ?.”Ucap Versaiga sambil menyentuh tangan kanan Ignitz dan membuat Ignitz berteriak kesakit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apa yang ka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Jangan salah paham !, saat ini kau bukan dalam kondisi siap bertempur, karena itu istirahat saja di dalam Verdabird dulu, biar aku yang membantu Alta dan yang lain saat bertempur nanti, lukaku juga sudah hampir sembuh kok !.” </w:t>
        <w:br/>
      </w:r>
    </w:p>
    <w:p>
      <w:pPr>
        <w:pStyle w:val="Normal"/>
        <w:ind w:firstLine="720"/>
        <w:rPr>
          <w:rFonts w:ascii="Bell MT" w:hAnsi="Bell MT" w:cs="Bell MT"/>
        </w:rPr>
      </w:pPr>
      <w:r>
        <w:rPr>
          <w:rFonts w:cs="Bell MT" w:ascii="Bell MT" w:hAnsi="Bell MT"/>
        </w:rPr>
        <w:t>“</w:t>
      </w:r>
      <w:r>
        <w:rPr>
          <w:rFonts w:cs="Bell MT" w:ascii="Bell MT" w:hAnsi="Bell MT"/>
        </w:rPr>
        <w:t>Apa ?, bagaimana bisa ?, lukamu…?” Ucap Dash yang merasa aneh denagn keadaan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aat ini aku tidak bisa mengatakannya, yang jelas sekarang kita harus menentukan siapa diantara kita yang akan menuju ke pasukan kerajaan untuk membantu disana, aku yakin pasukan kerajaan juga pasti membutuhkan bantu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soal itu biar aku saja !. Kalian punya misi lain yang lebih penting bukan ?, kalau begitu biar aku saja yang membantu pasukan kerajaan.”Ucap Dash menawarkan dir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aguslah, kami tertolong, kalau begitu semoga kau beruntung ya !.” ucap Ignitz apda Dash.</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alau kita selamat dari pertempuran ini kita minum bersama, ya !, aku yang akan traktir !.”Jawab Dash pada Ignitz.</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gus, aku tunggu janjimu itu ya !.”Ucap Versaiga pada Dash.</w:t>
      </w:r>
    </w:p>
    <w:p>
      <w:pPr>
        <w:pStyle w:val="Normal"/>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lang w:val="id-ID"/>
        </w:rPr>
        <w:t>Ignitz dan Versaiga lalu menuju ke tempat Airis setelah Menurunkan Dash yang memutuskan untuk membantu pasukan Kerajaan.</w:t>
      </w:r>
      <w:r>
        <w:rPr>
          <w:rFonts w:cs="Bell MT" w:ascii="Bell MT" w:hAnsi="Bell MT"/>
        </w:rPr>
        <w:t xml:space="preserve"> Sementara itu, </w:t>
      </w:r>
      <w:r>
        <w:rPr>
          <w:rFonts w:cs="Bell MT" w:ascii="Bell MT" w:hAnsi="Bell MT"/>
          <w:lang w:val="id-ID"/>
        </w:rPr>
        <w:t xml:space="preserve">Di sisi lain </w:t>
      </w:r>
      <w:r>
        <w:rPr>
          <w:rFonts w:cs="Bell MT" w:ascii="Bell MT" w:hAnsi="Bell MT"/>
        </w:rPr>
        <w:t xml:space="preserve">medan pertempuran itu, </w:t>
      </w:r>
      <w:r>
        <w:rPr>
          <w:rFonts w:cs="Bell MT" w:ascii="Bell MT" w:hAnsi="Bell MT"/>
          <w:lang w:val="id-ID"/>
        </w:rPr>
        <w:t>A</w:t>
      </w:r>
      <w:r>
        <w:rPr>
          <w:rFonts w:cs="Bell MT" w:ascii="Bell MT" w:hAnsi="Bell MT"/>
        </w:rPr>
        <w:t>i</w:t>
      </w:r>
      <w:r>
        <w:rPr>
          <w:rFonts w:cs="Bell MT" w:ascii="Bell MT" w:hAnsi="Bell MT"/>
          <w:lang w:val="id-ID"/>
        </w:rPr>
        <w:t xml:space="preserve">ris ternyata cukup kewalahan karena serangan serangan miliknya tidak berpengaruh sama sekali pada Fenex, Itu semua karena kemampuan Khusus Fenex </w:t>
      </w:r>
      <w:r>
        <w:rPr>
          <w:rFonts w:cs="Bell MT" w:ascii="Bell MT" w:hAnsi="Bell MT"/>
        </w:rPr>
        <w:t xml:space="preserve">adalah </w:t>
      </w:r>
      <w:r>
        <w:rPr>
          <w:rFonts w:cs="Bell MT" w:ascii="Bell MT" w:hAnsi="Bell MT"/>
          <w:b/>
          <w:lang w:val="id-ID"/>
        </w:rPr>
        <w:t>Heat Absorber</w:t>
      </w:r>
      <w:r>
        <w:rPr>
          <w:rFonts w:cs="Bell MT" w:ascii="Bell MT" w:hAnsi="Bell MT"/>
          <w:b/>
        </w:rPr>
        <w:t>(3)</w:t>
      </w:r>
      <w:r>
        <w:rPr>
          <w:rFonts w:cs="Bell MT" w:ascii="Bell MT" w:hAnsi="Bell MT"/>
          <w:lang w:val="id-ID"/>
        </w:rPr>
        <w:t xml:space="preserve"> yang </w:t>
      </w:r>
      <w:r>
        <w:rPr>
          <w:rFonts w:cs="Bell MT" w:ascii="Bell MT" w:hAnsi="Bell MT"/>
        </w:rPr>
        <w:t xml:space="preserve">efeknya adalah menyerap panas yang ada di sekelililngnya dan menyimpannya untuk digunakan kapan saja dia ma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Kemampuan itu </w:t>
      </w:r>
      <w:r>
        <w:rPr>
          <w:rFonts w:cs="Bell MT" w:ascii="Bell MT" w:hAnsi="Bell MT"/>
          <w:lang w:val="id-ID"/>
        </w:rPr>
        <w:t>membuat</w:t>
      </w:r>
      <w:r>
        <w:rPr>
          <w:rFonts w:cs="Bell MT" w:ascii="Bell MT" w:hAnsi="Bell MT"/>
        </w:rPr>
        <w:t xml:space="preserve"> Fenex</w:t>
      </w:r>
      <w:r>
        <w:rPr>
          <w:rFonts w:cs="Bell MT" w:ascii="Bell MT" w:hAnsi="Bell MT"/>
          <w:lang w:val="id-ID"/>
        </w:rPr>
        <w:t xml:space="preserve"> kebal</w:t>
      </w:r>
      <w:r>
        <w:rPr>
          <w:rFonts w:cs="Bell MT" w:ascii="Bell MT" w:hAnsi="Bell MT"/>
        </w:rPr>
        <w:t xml:space="preserve"> akan serangan apapun yang bersifat</w:t>
      </w:r>
      <w:r>
        <w:rPr>
          <w:rFonts w:cs="Bell MT" w:ascii="Bell MT" w:hAnsi="Bell MT"/>
          <w:lang w:val="id-ID"/>
        </w:rPr>
        <w:t xml:space="preserve"> panas dan serangan dari Agnite milik Airis justru meningkatkan kekuatan</w:t>
      </w:r>
      <w:r>
        <w:rPr>
          <w:rFonts w:cs="Bell MT" w:ascii="Bell MT" w:hAnsi="Bell MT"/>
        </w:rPr>
        <w:t xml:space="preserve">nya dan itu memberikan keuntungan untuk </w:t>
      </w:r>
      <w:r>
        <w:rPr>
          <w:rFonts w:cs="Bell MT" w:ascii="Bell MT" w:hAnsi="Bell MT"/>
          <w:lang w:val="id-ID"/>
        </w:rPr>
        <w:t>Elementer yang dimilikinya, yaitu Vulcan yang berdaya seranga</w:t>
      </w:r>
      <w:r>
        <w:rPr>
          <w:rFonts w:cs="Bell MT" w:ascii="Bell MT" w:hAnsi="Bell MT"/>
        </w:rPr>
        <w:t>n</w:t>
      </w:r>
      <w:r>
        <w:rPr>
          <w:rFonts w:cs="Bell MT" w:ascii="Bell MT" w:hAnsi="Bell MT"/>
          <w:lang w:val="id-ID"/>
        </w:rPr>
        <w:t xml:space="preserve"> sangat kuat</w:t>
      </w:r>
      <w:r>
        <w:rPr>
          <w:rFonts w:cs="Bell MT" w:ascii="Bell MT" w:hAnsi="Bell MT"/>
        </w:rPr>
        <w:t xml:space="preserve"> tapi membutuhkan sumber panas yang sangat besar</w:t>
      </w:r>
      <w:r>
        <w:rPr>
          <w:rFonts w:cs="Bell MT" w:ascii="Bell MT" w:hAnsi="Bell MT"/>
          <w:lang w:val="id-ID"/>
        </w:rPr>
        <w:t xml:space="preserve">.  Terlebih lagi, batas pengendalian diri Airis adalah 10 menit saat bertarung menggunakan Elementer, lebih dari itu dia kan kehilangan kendali dan berubah menjadi Dark Elf.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aha, hanya seginikah kemampuanmu ?, Elf kecil ?. kalau hanya segini saja lebih baik kau menyerahkan Agnite  padaku dan sebagai gantinya, kematianmu tidak akan menyakitka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b/>
        </w:rPr>
        <w:t>Air Wave</w:t>
      </w:r>
      <w:r>
        <w:rPr>
          <w:rFonts w:cs="Bell MT" w:ascii="Bell MT" w:hAnsi="Bell MT"/>
        </w:rPr>
        <w:t>(4)”</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Serangan angin yang sangat Dahsyat langsung menyerang Fenex, namun bukannya membuat Fenex melemah, tapi justru membuat api yang berkobar di seluruh tubuhnya semakin besar.</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Dasar ceroboh, apa kau tahu kalau menggunakan Angin untuk menyerang api yang berkobar itu sama saja bunuh diri, kau malah membuat apiku semakin besar saja, tampaknay akan kuakhiri saja semau ini di sini, </w:t>
      </w:r>
      <w:r>
        <w:rPr>
          <w:rFonts w:cs="Bell MT" w:ascii="Bell MT" w:hAnsi="Bell MT"/>
          <w:b/>
        </w:rPr>
        <w:t>Vulcan Blast</w:t>
      </w:r>
      <w:r>
        <w:rPr>
          <w:rFonts w:cs="Bell MT" w:ascii="Bell MT" w:hAnsi="Bell MT"/>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lang w:val="id-ID"/>
        </w:rPr>
        <w:t xml:space="preserve">Lalu serangan dahyat dari Fenex akhirnya tepat mengenai Airis yang sebenarnya sudah susah payah menghindarinya tapi masih terkena Efek ledakannya, </w:t>
      </w:r>
      <w:r>
        <w:rPr>
          <w:rFonts w:cs="Bell MT" w:ascii="Bell MT" w:hAnsi="Bell MT"/>
        </w:rPr>
        <w:t xml:space="preserve">Ledakan besar yang ditimbulkannya lagi lagi membumi hanguskan apapun yang ada di depannya. Setelah ledakan itu berakhir, terlihat Airis yang sudah tak sadarkan diri tergeletak di tanah. Merasa sudah menang, Fenex segera mendekat untuk mengambil Agnite, tapi </w:t>
      </w:r>
      <w:r>
        <w:rPr>
          <w:rFonts w:cs="Bell MT" w:ascii="Bell MT" w:hAnsi="Bell MT"/>
          <w:lang w:val="id-ID"/>
        </w:rPr>
        <w:t xml:space="preserve">di saat keadaan sudah sangat tak menguntungkan, Tembakan dari </w:t>
      </w:r>
      <w:r>
        <w:rPr>
          <w:rFonts w:cs="Bell MT" w:ascii="Bell MT" w:hAnsi="Bell MT"/>
          <w:b/>
          <w:lang w:val="id-ID"/>
        </w:rPr>
        <w:t>Water Cannon</w:t>
      </w:r>
      <w:r>
        <w:rPr>
          <w:rFonts w:cs="Bell MT" w:ascii="Bell MT" w:hAnsi="Bell MT"/>
          <w:lang w:val="id-ID"/>
        </w:rPr>
        <w:t xml:space="preserve"> dari Aquans</w:t>
      </w:r>
      <w:r>
        <w:rPr>
          <w:rFonts w:cs="Bell MT" w:ascii="Bell MT" w:hAnsi="Bell MT"/>
        </w:rPr>
        <w:t xml:space="preserve"> milik Alta</w:t>
      </w:r>
      <w:r>
        <w:rPr>
          <w:rFonts w:cs="Bell MT" w:ascii="Bell MT" w:hAnsi="Bell MT"/>
          <w:lang w:val="id-ID"/>
        </w:rPr>
        <w:t xml:space="preserve"> menyelamatkan A</w:t>
      </w:r>
      <w:r>
        <w:rPr>
          <w:rFonts w:cs="Bell MT" w:ascii="Bell MT" w:hAnsi="Bell MT"/>
        </w:rPr>
        <w:t>i</w:t>
      </w:r>
      <w:r>
        <w:rPr>
          <w:rFonts w:cs="Bell MT" w:ascii="Bell MT" w:hAnsi="Bell MT"/>
          <w:lang w:val="id-ID"/>
        </w:rPr>
        <w:t xml:space="preserve">ris, Alta akhirnya sampai di sana setelah </w:t>
      </w:r>
      <w:r>
        <w:rPr>
          <w:rFonts w:cs="Bell MT" w:ascii="Bell MT" w:hAnsi="Bell MT"/>
        </w:rPr>
        <w:t xml:space="preserve">sebelumnya </w:t>
      </w:r>
      <w:r>
        <w:rPr>
          <w:rFonts w:cs="Bell MT" w:ascii="Bell MT" w:hAnsi="Bell MT"/>
          <w:lang w:val="id-ID"/>
        </w:rPr>
        <w:t>menyedot habis Sumber air yang ada di perkemahan untuk mengisi kekuatan Aquans</w:t>
      </w:r>
      <w:r>
        <w:rPr>
          <w:rFonts w:cs="Bell MT" w:ascii="Bell MT" w:hAnsi="Bell MT"/>
        </w:rPr>
        <w:t xml:space="preserve"> hingga maksimum, hal itulah yang membuatnya sedikit telat sampai di sana</w:t>
      </w:r>
      <w:r>
        <w:rPr>
          <w:rFonts w:cs="Bell MT" w:ascii="Bell MT" w:hAnsi="Bell MT"/>
          <w:lang w:val="id-ID"/>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mm, tampaknya aku datang di saat yang sangat tepat !, tapi apa serangan itu berefek padany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lta…?, kenapa kau ada di sini…”Ucap Airis yang mulai sadar kembal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odoh, tentu saja aku mencemaskan Anggota kelompokku yang manis ini...apa kau tidak apa ap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tolong jangan mengganggu pertarunganku ini…biarkan aku melawannya sendiria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musuh kali ini tidak akan bisa dikalahkan sendirian apalagi tanpa persiapan, kau yang bertarung dengannya dari tadi pasti tahu akan hal itu, karena it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Tolong biarkan akau bertarung sendirian…!, Alta pasti tahu kalau mengalahkan dia juga sangat penting untukku…karena itu…biarkan aku bertarung sendiria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Melihat ketetapan hati Airis, Alta tak bisa mencegahnya untuk melanjutkan pertarungannya dengan Fenex , tapi Alta tahu kalau saat ini Airis sudah berada di batas kemampuannya, selain itu luka yang didapatkannya dari serangan tadi juga bukanlah luka kecil.</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hh…terserah kau saja, tapi kalau aku merasa kalau dirimu dalam keadaan bahaya, aku akan turun tangan , tidak peduli kau senang atau tidak.”</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iris hanya mengangguk tanda setuju, lalu tiba tiba mereka dikejutkan dengan tembakan besar yang datang dari Vulcan yang dipakai oleh Fenex, tampaknya dia sangat kesal setelah serangan tiba tiba Alta tad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ial…Siapa orang yang tadi Menyerangku denagn Air…hal yang paling tidak kusukai di dunia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u…apa kau mau merasakannya lagi…?” Ucap Alta dengan wajah penuh percaya dir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au…?, cih…padahal Quilin sudah menyuruhku untuk bersabar…tapi kalau begini caranya, tampaknya aku tidak akan merasa puas sebelum membakar tubuhmu itu !. bersiaplah !.”</w:t>
      </w:r>
    </w:p>
    <w:p>
      <w:pPr>
        <w:pStyle w:val="Normal"/>
        <w:ind w:firstLine="720"/>
        <w:rPr>
          <w:rFonts w:ascii="Bell MT" w:hAnsi="Bell MT" w:cs="Bell MT"/>
        </w:rPr>
      </w:pPr>
      <w:r>
        <w:rPr>
          <w:rFonts w:cs="Bell MT" w:ascii="Bell MT" w:hAnsi="Bell MT"/>
        </w:rPr>
        <w:t>“…</w:t>
      </w:r>
      <w:r>
        <w:rPr>
          <w:rFonts w:cs="Bell MT" w:ascii="Bell MT" w:hAnsi="Bell MT"/>
        </w:rPr>
        <w:t>Kaulah yang harus bersiap siap…”</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Airis tiba tiba muncul di belakang Fenex denganm kecepatan yang tak bisa dipercaya !, tampaknya batas waktu pemakaian Sphere Airis sudah lewat dan dia mulai berubah menjadi </w:t>
      </w:r>
      <w:r>
        <w:rPr>
          <w:rFonts w:cs="Bell MT" w:ascii="Bell MT" w:hAnsi="Bell MT"/>
          <w:b/>
        </w:rPr>
        <w:t>Dark Elf</w:t>
      </w:r>
      <w:r>
        <w:rPr>
          <w:rFonts w:cs="Bell MT" w:ascii="Bell MT" w:hAnsi="Bell MT"/>
        </w:rPr>
        <w:t>, selain itu saat berada di mode ini, semua kemampuan fisiknya meningkat dengan sangat drastic, dan itu juga membuat Airis bisa menggunakan Agnite dan Sylphed sampai batas maksimum. Sayangnya Airis harus menyelesaikannya denagn cepat sebelum dia kehilangan kendali atas kesadarannya. Dengan sekuat tenaga, Airis lalu menyerang Fenex dengan Air Wave yang kekuatanya berkali kali lipat dari saat dia menggunakanya sebelum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pa !!!, kekuatan mengerikan macam apa ini !!!, dia seakna menjadi orang yang jauh berbeda daripada saat kulawan tadi, tapi kau sendiri tahu kan kalau seranganmu itu tidak akna bisa mengenai…Arrgh…?”</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Serangan Airis mengenai Fenex dengan telak, Fenex sama sekali tidak menyangka kenapa dia bisa terkena serangan itu, diapun lalu menyadari kalau api di sekitar tubuhnya tidak bekerja sesuai dengan yang diinginkannya, Fenex lalu mencoba mengeluarkan apinya sekali lagi </w:t>
      </w:r>
      <w:r>
        <w:rPr>
          <w:rFonts w:cs="Bell MT" w:ascii="Bell MT" w:hAnsi="Bell MT"/>
          <w:lang w:val="id-ID"/>
        </w:rPr>
        <w:t>Tapi tiba tiba Kondisi Fenex menjadi se</w:t>
      </w:r>
      <w:r>
        <w:rPr>
          <w:rFonts w:cs="Bell MT" w:ascii="Bell MT" w:hAnsi="Bell MT"/>
        </w:rPr>
        <w:t xml:space="preserve">makin </w:t>
      </w:r>
      <w:r>
        <w:rPr>
          <w:rFonts w:cs="Bell MT" w:ascii="Bell MT" w:hAnsi="Bell MT"/>
          <w:lang w:val="id-ID"/>
        </w:rPr>
        <w:t>melemah</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enapa…kekuatanku semakin melemah…?, apa yang sebenarnya terjad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b/>
        </w:rPr>
        <w:t>Maximum Shockwave</w:t>
      </w:r>
      <w:r>
        <w:rPr>
          <w:rFonts w:cs="Bell MT" w:ascii="Bell MT" w:hAnsi="Bell MT"/>
        </w:rPr>
        <w:t>(5)!”</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argh…Kurang aja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eastAsia="Bell MT" w:cs="Bell MT" w:ascii="Bell MT" w:hAnsi="Bell MT"/>
          <w:lang w:val="id-ID"/>
        </w:rPr>
        <w:t xml:space="preserve"> </w:t>
      </w:r>
      <w:r>
        <w:rPr>
          <w:rFonts w:cs="Bell MT" w:ascii="Bell MT" w:hAnsi="Bell MT"/>
        </w:rPr>
        <w:t xml:space="preserve">Serangan Airis terus mengenai Fenex, Akhirnya Fenex menyadari kalau kemampuannya menjadi semakin melemah </w:t>
      </w:r>
      <w:r>
        <w:rPr>
          <w:rFonts w:cs="Bell MT" w:ascii="Bell MT" w:hAnsi="Bell MT"/>
          <w:lang w:val="id-ID"/>
        </w:rPr>
        <w:t xml:space="preserve">setelah menerima serangan langsung dari </w:t>
      </w:r>
      <w:r>
        <w:rPr>
          <w:rFonts w:cs="Bell MT" w:ascii="Bell MT" w:hAnsi="Bell MT"/>
          <w:b/>
          <w:lang w:val="id-ID"/>
        </w:rPr>
        <w:t>Water Cannon</w:t>
      </w:r>
      <w:r>
        <w:rPr>
          <w:rFonts w:cs="Bell MT" w:ascii="Bell MT" w:hAnsi="Bell MT"/>
          <w:lang w:val="id-ID"/>
        </w:rPr>
        <w:t xml:space="preserve"> </w:t>
      </w:r>
      <w:r>
        <w:rPr>
          <w:rFonts w:cs="Bell MT" w:ascii="Bell MT" w:hAnsi="Bell MT"/>
        </w:rPr>
        <w:t xml:space="preserve">dari Alta </w:t>
      </w:r>
      <w:r>
        <w:rPr>
          <w:rFonts w:cs="Bell MT" w:ascii="Bell MT" w:hAnsi="Bell MT"/>
          <w:lang w:val="id-ID"/>
        </w:rPr>
        <w:t xml:space="preserve">yang ternyata adalah kelemahan terbesar dari Fenex. Kemampuan </w:t>
      </w:r>
      <w:r>
        <w:rPr>
          <w:rFonts w:cs="Bell MT" w:ascii="Bell MT" w:hAnsi="Bell MT"/>
          <w:b/>
          <w:lang w:val="id-ID"/>
        </w:rPr>
        <w:t>Heat Absorber</w:t>
      </w:r>
      <w:r>
        <w:rPr>
          <w:rFonts w:cs="Bell MT" w:ascii="Bell MT" w:hAnsi="Bell MT"/>
          <w:lang w:val="id-ID"/>
        </w:rPr>
        <w:t xml:space="preserve"> </w:t>
      </w:r>
      <w:r>
        <w:rPr>
          <w:rFonts w:cs="Bell MT" w:ascii="Bell MT" w:hAnsi="Bell MT"/>
        </w:rPr>
        <w:t xml:space="preserve">miliknya </w:t>
      </w:r>
      <w:r>
        <w:rPr>
          <w:rFonts w:cs="Bell MT" w:ascii="Bell MT" w:hAnsi="Bell MT"/>
          <w:lang w:val="id-ID"/>
        </w:rPr>
        <w:t xml:space="preserve">justru membuat serangan sederhana Alta </w:t>
      </w:r>
      <w:r>
        <w:rPr>
          <w:rFonts w:cs="Bell MT" w:ascii="Bell MT" w:hAnsi="Bell MT"/>
        </w:rPr>
        <w:t xml:space="preserve">tadi </w:t>
      </w:r>
      <w:r>
        <w:rPr>
          <w:rFonts w:cs="Bell MT" w:ascii="Bell MT" w:hAnsi="Bell MT"/>
          <w:lang w:val="id-ID"/>
        </w:rPr>
        <w:t xml:space="preserve">berefek besar pada tubuhnya dan </w:t>
      </w:r>
      <w:r>
        <w:rPr>
          <w:rFonts w:cs="Bell MT" w:ascii="Bell MT" w:hAnsi="Bell MT"/>
        </w:rPr>
        <w:t xml:space="preserve">dia juga sudah menembakkan Vulcan secara sia sia tadi sehingga </w:t>
      </w:r>
      <w:r>
        <w:rPr>
          <w:rFonts w:cs="Bell MT" w:ascii="Bell MT" w:hAnsi="Bell MT"/>
          <w:lang w:val="id-ID"/>
        </w:rPr>
        <w:t>membuat Vulcan menjadi tak bisa dipakai</w:t>
      </w:r>
      <w:r>
        <w:rPr>
          <w:rFonts w:cs="Bell MT" w:ascii="Bell MT" w:hAnsi="Bell MT"/>
        </w:rPr>
        <w:t xml:space="preserve"> karena kekurangan sumber panas</w:t>
      </w:r>
      <w:r>
        <w:rPr>
          <w:rFonts w:cs="Bell MT" w:ascii="Bell MT" w:hAnsi="Bell MT"/>
          <w:lang w:val="id-ID"/>
        </w:rPr>
        <w:t>. Setelah melihat kesempatan itu</w:t>
      </w:r>
      <w:r>
        <w:rPr>
          <w:rFonts w:cs="Bell MT" w:ascii="Bell MT" w:hAnsi="Bell MT"/>
        </w:rPr>
        <w:t>,</w:t>
      </w:r>
      <w:r>
        <w:rPr>
          <w:rFonts w:cs="Bell MT" w:ascii="Bell MT" w:hAnsi="Bell MT"/>
          <w:lang w:val="id-ID"/>
        </w:rPr>
        <w:t xml:space="preserve"> A</w:t>
      </w:r>
      <w:r>
        <w:rPr>
          <w:rFonts w:cs="Bell MT" w:ascii="Bell MT" w:hAnsi="Bell MT"/>
        </w:rPr>
        <w:t>i</w:t>
      </w:r>
      <w:r>
        <w:rPr>
          <w:rFonts w:cs="Bell MT" w:ascii="Bell MT" w:hAnsi="Bell MT"/>
          <w:lang w:val="id-ID"/>
        </w:rPr>
        <w:t xml:space="preserve">ris pun langsung menyerangnya </w:t>
      </w:r>
      <w:r>
        <w:rPr>
          <w:rFonts w:cs="Bell MT" w:ascii="Bell MT" w:hAnsi="Bell MT"/>
        </w:rPr>
        <w:t>bertubi tubi, namun batas waktu dirinya sendiri juga sudah hampir tiba.</w:t>
      </w:r>
      <w:r>
        <w:rPr>
          <w:rFonts w:cs="Bell MT" w:ascii="Bell MT" w:hAnsi="Bell MT"/>
          <w:lang w:val="id-ID"/>
        </w:rPr>
        <w:t xml:space="preserve">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Menyadari kalau dia harus segera menyelesaikan pertarungan ini, </w:t>
      </w:r>
      <w:r>
        <w:rPr>
          <w:rFonts w:cs="Bell MT" w:ascii="Bell MT" w:hAnsi="Bell MT"/>
          <w:lang w:val="id-ID"/>
        </w:rPr>
        <w:t>A</w:t>
      </w:r>
      <w:r>
        <w:rPr>
          <w:rFonts w:cs="Bell MT" w:ascii="Bell MT" w:hAnsi="Bell MT"/>
        </w:rPr>
        <w:t>i</w:t>
      </w:r>
      <w:r>
        <w:rPr>
          <w:rFonts w:cs="Bell MT" w:ascii="Bell MT" w:hAnsi="Bell MT"/>
          <w:lang w:val="id-ID"/>
        </w:rPr>
        <w:t>ris pun langsung menggunakan seranga</w:t>
      </w:r>
      <w:r>
        <w:rPr>
          <w:rFonts w:cs="Bell MT" w:ascii="Bell MT" w:hAnsi="Bell MT"/>
        </w:rPr>
        <w:t>n</w:t>
      </w:r>
      <w:r>
        <w:rPr>
          <w:rFonts w:cs="Bell MT" w:ascii="Bell MT" w:hAnsi="Bell MT"/>
          <w:lang w:val="id-ID"/>
        </w:rPr>
        <w:t xml:space="preserve"> jarak dekat karena Fenex pasti bisa menghindari serangan jarak jauh</w:t>
      </w:r>
      <w:r>
        <w:rPr>
          <w:rFonts w:cs="Bell MT" w:ascii="Bell MT" w:hAnsi="Bell MT"/>
        </w:rPr>
        <w:t xml:space="preserve"> darinya jika dia tidak lengah</w:t>
      </w:r>
      <w:r>
        <w:rPr>
          <w:rFonts w:cs="Bell MT" w:ascii="Bell MT" w:hAnsi="Bell MT"/>
          <w:lang w:val="id-ID"/>
        </w:rPr>
        <w:t xml:space="preserve">. Dengan </w:t>
      </w:r>
      <w:r>
        <w:rPr>
          <w:rFonts w:cs="Bell MT" w:ascii="Bell MT" w:hAnsi="Bell MT"/>
        </w:rPr>
        <w:t xml:space="preserve">meniru apa yang dilakukan oleh Fenex tadi, Airis </w:t>
      </w:r>
      <w:r>
        <w:rPr>
          <w:rFonts w:cs="Bell MT" w:ascii="Bell MT" w:hAnsi="Bell MT"/>
          <w:lang w:val="id-ID"/>
        </w:rPr>
        <w:t>mengumpulkan tenaga panas di sarung tangan Agnite</w:t>
      </w:r>
      <w:r>
        <w:rPr>
          <w:rFonts w:cs="Bell MT" w:ascii="Bell MT" w:hAnsi="Bell MT"/>
        </w:rPr>
        <w:t>,</w:t>
      </w:r>
      <w:r>
        <w:rPr>
          <w:rFonts w:cs="Bell MT" w:ascii="Bell MT" w:hAnsi="Bell MT"/>
          <w:lang w:val="id-ID"/>
        </w:rPr>
        <w:t xml:space="preserve"> dia pun menyerang dengan satu kali pukulan dahsyat </w:t>
      </w:r>
      <w:r>
        <w:rPr>
          <w:rFonts w:cs="Bell MT" w:ascii="Bell MT" w:hAnsi="Bell MT"/>
          <w:b/>
          <w:lang w:val="id-ID"/>
        </w:rPr>
        <w:t>“Agnite Knuckle”</w:t>
      </w:r>
      <w:r>
        <w:rPr>
          <w:rFonts w:cs="Bell MT" w:ascii="Bell MT" w:hAnsi="Bell MT"/>
        </w:rPr>
        <w:t>(6) dari jarak nol dan mengenai Fenex dengan tela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gh…i-ini…mustahil…aku yang sempurna ini bisa dikalahkan dengan api yang menjadi keahlianku sendiri ?, ini tidak mungki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Fenex jatuh menghantam tanah dan meledak menjadi serpihan kecil, tampaknya </w:t>
      </w:r>
      <w:r>
        <w:rPr>
          <w:rFonts w:cs="Bell MT" w:ascii="Bell MT" w:hAnsi="Bell MT"/>
          <w:b/>
          <w:lang w:val="id-ID"/>
        </w:rPr>
        <w:t xml:space="preserve"> </w:t>
      </w:r>
      <w:r>
        <w:rPr>
          <w:rFonts w:cs="Bell MT" w:ascii="Bell MT" w:hAnsi="Bell MT"/>
          <w:lang w:val="id-ID"/>
        </w:rPr>
        <w:t xml:space="preserve">mereka berdua berhasil mengalahkan satu lagi </w:t>
      </w:r>
      <w:r>
        <w:rPr>
          <w:rFonts w:cs="Bell MT" w:ascii="Bell MT" w:hAnsi="Bell MT"/>
        </w:rPr>
        <w:t xml:space="preserve">Eight King. Alta yang kagum dengan kegigihan Airis akhirnya membiarkan Airis mendapatkan Elementer Sphere yang dipakai oleh Fenex, lalu setelah menemukan Elemebnter Sphere itu, akhirnya </w:t>
      </w:r>
      <w:r>
        <w:rPr>
          <w:rFonts w:cs="Bell MT" w:ascii="Bell MT" w:hAnsi="Bell MT"/>
          <w:lang w:val="id-ID"/>
        </w:rPr>
        <w:t xml:space="preserve"> A</w:t>
      </w:r>
      <w:r>
        <w:rPr>
          <w:rFonts w:cs="Bell MT" w:ascii="Bell MT" w:hAnsi="Bell MT"/>
        </w:rPr>
        <w:t>i</w:t>
      </w:r>
      <w:r>
        <w:rPr>
          <w:rFonts w:cs="Bell MT" w:ascii="Bell MT" w:hAnsi="Bell MT"/>
          <w:lang w:val="id-ID"/>
        </w:rPr>
        <w:t>ris mendapatkan Elementer baru, “</w:t>
      </w:r>
      <w:r>
        <w:rPr>
          <w:rFonts w:cs="Bell MT" w:ascii="Bell MT" w:hAnsi="Bell MT"/>
          <w:b/>
          <w:lang w:val="id-ID"/>
        </w:rPr>
        <w:t>Vulcan of the Tremor”.</w:t>
      </w:r>
      <w:r>
        <w:rPr>
          <w:rFonts w:cs="Bell MT" w:ascii="Bell MT" w:hAnsi="Bell MT"/>
        </w:rPr>
        <w:t xml:space="preserve"> Airis langsung mengeluarkan Vulcan dari Spherenya untuk mengetahui Elementer seperti apa Vulcan itu sebenarny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Salam kenal, Masterku yang baru, Aku adalah </w:t>
      </w:r>
      <w:r>
        <w:rPr>
          <w:rFonts w:cs="Bell MT" w:ascii="Bell MT" w:hAnsi="Bell MT"/>
          <w:b/>
        </w:rPr>
        <w:t>Salamander, Vulcan of the Tremor</w:t>
      </w:r>
      <w:r>
        <w:rPr>
          <w:rFonts w:cs="Bell MT" w:ascii="Bell MT" w:hAnsi="Bell MT"/>
        </w:rPr>
        <w:t>. Elementer pengendali Magma dan ledakan lainnya.” Ucap Vulcan yang sekarang dalam bentuk half.</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Whoa, jadi inilah </w:t>
      </w:r>
      <w:r>
        <w:rPr>
          <w:rFonts w:cs="Bell MT" w:ascii="Bell MT" w:hAnsi="Bell MT"/>
          <w:b/>
        </w:rPr>
        <w:t>Vulcan of the Tremor</w:t>
      </w:r>
      <w:r>
        <w:rPr>
          <w:rFonts w:cs="Bell MT" w:ascii="Bell MT" w:hAnsi="Bell MT"/>
        </w:rPr>
        <w:t>, rasanya bentukmu berbeda dari saat dipakai oleh Fenex, apakah ini bentuk aslimu ?.”Tanya Alta yang tiba tiba bertanya lebih dulu dari pada Airi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juga, kami bangsa Elementer diciptakan dengan meniru mahluk hidup yang ada di Spheria, berikut juga dengan sifat alaminya masing masing, karena modelku adalah Ras Half jenis Lizardman, yang kalian lihat sebelumnya adalah bentuk Beastku, dan saat ini aku berada dalam bentuk manusiak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Oh, pantas saja tapi Aquans sama sekali tidak pernah menggunakan bentuk Beastnya, bukankah kau juga Ras Half jenis Undine ?.”tanya Alta yang tiba tiba mengeluarkan Aquan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Cerewet, aku sama sekali tidak suka bentukku saat menjadi bentuk Beast dan jangan sekali kali berharap kalau aku akan memperlihatkannya padam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 cukup basa basinya, lebih baik biarkan Airis berbicara sebenta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Tiba tiba Agnite muncul tanpa dipanggil oleh Airis,Vulcan tampak terkejut karena bisa bertemu dengan Agnite lag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Oh, ternyata Master juga memilikimu ya, Agnite, bukankah kau terlalu sombong untuk membiarkan dirimu digunakan oleh orang lain ?, sebenarnya apa yang membuatmu beruba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iam dan tak usah bertanya !, selain itu biarkan Airis berbicara terlebih dul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emua yang ada di sanapun terdiam dan melirik kearah Airis, Tampak Airis yang malu malu dan masih belum memikirkan apa yang akan dikatakannya pada Vulcan, tapi Alta menepuk punggungnya dan tersenyum, tampaknya hal itu membuat Airis sedikit bisa menenangkan diri dan memberikan keberanian untuknya agar bisa berbicar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anu…</w:t>
      </w:r>
      <w:r>
        <w:rPr>
          <w:rFonts w:cs="Bell MT" w:ascii="Bell MT" w:hAnsi="Bell MT"/>
          <w:b/>
        </w:rPr>
        <w:t>Vulcan Of the Tremor</w:t>
      </w:r>
      <w:r>
        <w:rPr>
          <w:rFonts w:cs="Bell MT" w:ascii="Bell MT" w:hAnsi="Bell MT"/>
        </w:rPr>
        <w:t>. Aku ingin kau ikut bersamaku !. kumohon, jadilah temank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emua yang ada di sana terdiam dan menunggu Vulcan memberikan jawabannya, setelah menunggu beberapa saat Vulcanpun akhirnya menjawab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lebih kuat daripada aku karena itu justru suatu kehormatan bisa bekerja denganmu, Maste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Tampaknya  Airis diterima dengan baik oleh Vulcan, dan akhirnya Vulcan Resmi menjadi milik Airis. Alta ikut senang karena akhirnya Airis mendapatkan teman baru lagi dan mengajak Airis untuk mencari Ignitz dan yang lainnnya karena tampaknya perang sudah hampir berakhir. Namun </w:t>
      </w:r>
      <w:r>
        <w:rPr>
          <w:rFonts w:cs="Bell MT" w:ascii="Bell MT" w:hAnsi="Bell MT"/>
          <w:lang w:val="id-ID"/>
        </w:rPr>
        <w:t xml:space="preserve">Di saat mereka </w:t>
      </w:r>
      <w:r>
        <w:rPr>
          <w:rFonts w:cs="Bell MT" w:ascii="Bell MT" w:hAnsi="Bell MT"/>
        </w:rPr>
        <w:t xml:space="preserve">sedang </w:t>
      </w:r>
      <w:r>
        <w:rPr>
          <w:rFonts w:cs="Bell MT" w:ascii="Bell MT" w:hAnsi="Bell MT"/>
          <w:lang w:val="id-ID"/>
        </w:rPr>
        <w:t>merayakan kemenangannya</w:t>
      </w:r>
      <w:r>
        <w:rPr>
          <w:rFonts w:cs="Bell MT" w:ascii="Bell MT" w:hAnsi="Bell MT"/>
        </w:rPr>
        <w:t xml:space="preserve"> itu</w:t>
      </w:r>
      <w:r>
        <w:rPr>
          <w:rFonts w:cs="Bell MT" w:ascii="Bell MT" w:hAnsi="Bell MT"/>
          <w:lang w:val="id-ID"/>
        </w:rPr>
        <w:t>, serangan petir yang sangat dahsyat tepat mengenai A</w:t>
      </w:r>
      <w:r>
        <w:rPr>
          <w:rFonts w:cs="Bell MT" w:ascii="Bell MT" w:hAnsi="Bell MT"/>
        </w:rPr>
        <w:t>i</w:t>
      </w:r>
      <w:r>
        <w:rPr>
          <w:rFonts w:cs="Bell MT" w:ascii="Bell MT" w:hAnsi="Bell MT"/>
          <w:lang w:val="id-ID"/>
        </w:rPr>
        <w:t xml:space="preserve">ris dan membuatnya pings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pa…apa yang…”</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agus sekali…benar benar pertunjukan yang sangat bagus sekali, tampaknya Fenex dan yang lainnya terlalu meremehkan kalian ya…selain itu lama tidak bertemu…Heimdall…”</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ernyata m</w:t>
      </w:r>
      <w:r>
        <w:rPr>
          <w:rFonts w:cs="Bell MT" w:ascii="Bell MT" w:hAnsi="Bell MT"/>
          <w:lang w:val="id-ID"/>
        </w:rPr>
        <w:t xml:space="preserve">ereka melupakan satu orang Artificial lagi yaitu </w:t>
      </w:r>
      <w:r>
        <w:rPr>
          <w:rFonts w:cs="Bell MT" w:ascii="Bell MT" w:hAnsi="Bell MT"/>
          <w:b/>
          <w:lang w:val="id-ID"/>
        </w:rPr>
        <w:t xml:space="preserve">“Lightning </w:t>
      </w:r>
      <w:r>
        <w:rPr>
          <w:rFonts w:cs="Bell MT" w:ascii="Bell MT" w:hAnsi="Bell MT"/>
          <w:b/>
        </w:rPr>
        <w:t>Unicorn</w:t>
      </w:r>
      <w:r>
        <w:rPr>
          <w:rFonts w:cs="Bell MT" w:ascii="Bell MT" w:hAnsi="Bell MT"/>
          <w:b/>
          <w:lang w:val="id-ID"/>
        </w:rPr>
        <w:t>”</w:t>
      </w:r>
      <w:r>
        <w:rPr>
          <w:rFonts w:cs="Bell MT" w:ascii="Bell MT" w:hAnsi="Bell MT"/>
          <w:lang w:val="id-ID"/>
        </w:rPr>
        <w:t xml:space="preserve"> Quilin yang sebenarnya memperhatikan pertarungan mereka dari tadi. Walaupun Quilin terlihat hanya tersenyum saja tapi Alta bisa merasakan Aura membunuh yang sangat menakutkan keluar dari tubuhnya, lagipula Alta bahkan tidak bisa melihat kapan atau bagaimana serangan Petir Quilin digunakan. </w:t>
      </w:r>
      <w:r>
        <w:rPr>
          <w:rFonts w:cs="Bell MT" w:ascii="Bell MT" w:hAnsi="Bell MT"/>
        </w:rPr>
        <w:t>Yang membuat Alta lebih terkejut lagi adalah sepertinya Quilin mengenal diri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ku tidak mengerti…kenapa semua Eight king yang kutemui sepertinya mengenaliku ?, apa aku pernah bertemu dengan kalian sebelum in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oo…Tampaknya Ageha benar tentang dirimu yang kehilangan ingatan, tampaknya kau juga tidak mengenaliku ya ?, bukankah kita ini adalah </w:t>
      </w:r>
      <w:r>
        <w:rPr>
          <w:rFonts w:cs="Bell MT" w:ascii="Bell MT" w:hAnsi="Bell MT"/>
          <w:i/>
        </w:rPr>
        <w:t>Teman</w:t>
      </w:r>
      <w:r>
        <w:rPr>
          <w:rFonts w:cs="Bell MT" w:ascii="Bell MT" w:hAnsi="Bell MT"/>
        </w:rPr>
        <w:t xml:space="preserve"> di masa lalu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apa?, tidak mungkin !, aku sama sekali tidak mengerti, aku tidak mungkin bisa berteman dengan Artificial seperti kalian, apa alasannya aku berteman dengan kali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mm…tampaknya hilang ingatanmu bukanlah penyakit biasa tampaknya ada seseorang yang mengubah ingatanmu dan membuat dirimu jadi orang lain, yah…aku tidak bisa menyalahkanmu sih…karena kamu pasti sama sekali tidak ingat siapa yang melakukannya, tapi tidak apa…ikutlah bersamaku, aku akan memnita Father untuk mengembalikan ingatanm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bisa mengembalikan ingatanku…?, Ingatan yang selama ini kucar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entu saja, kau hanya perlu menyambut tanganku dan kita akan segera pergi ke tempat Father untuk mengembalikan ingatanm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Quilin mengulurkan tangannya dan mengajak Alta untuk ikut dengannya , Alta mulai bimbang dengan perkataan Quilin karena alasan sebenarnya dia ingin mendapatkan Elementer Sphere adalah untuk mengembalikan ingatannya yang hilang sebelum dia bertemu dengan Azure Navy, Guru sekaligus orang yang paling penting baginya. Alta pun mendekatkan tangannya padanya dan Quilin sudah bersiap menyambutnya saat tiba tiba serangan dahsyat dari Ophiucus Sphere mengenai Quilin </w:t>
      </w:r>
      <w:r>
        <w:rPr>
          <w:rFonts w:cs="Bell MT" w:ascii="Bell MT" w:hAnsi="Bell MT"/>
          <w:lang w:val="id-ID"/>
        </w:rPr>
        <w:t>sampai mementalkan Quilin dengan sangat jauh</w:t>
      </w:r>
      <w:r>
        <w:rPr>
          <w:rFonts w:cs="Bell MT" w:ascii="Bell MT" w:hAnsi="Bell MT"/>
        </w:rPr>
        <w:t>. Myers akhirnya tiba di sana bersama dengan Terra.</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lta, kau tidak apa apa ?,apa kau terluka ?, apa yang dilakukannya padamu tadi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yers…?, kau…bentuk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Oh, kau belum pernah melihatku seperti ini ya, baiklah aku akan memperkenalkan diriku sekali lagi, aku adalah </w:t>
      </w:r>
      <w:r>
        <w:rPr>
          <w:rFonts w:cs="Bell MT" w:ascii="Bell MT" w:hAnsi="Bell MT"/>
          <w:i/>
        </w:rPr>
        <w:t>mantan</w:t>
      </w:r>
      <w:r>
        <w:rPr>
          <w:rFonts w:cs="Bell MT" w:ascii="Bell MT" w:hAnsi="Bell MT"/>
        </w:rPr>
        <w:t xml:space="preserve"> Order rank no.4 sekaligus mantan ketua Enforcer, </w:t>
      </w:r>
      <w:r>
        <w:rPr>
          <w:rFonts w:cs="Bell MT" w:ascii="Bell MT" w:hAnsi="Bell MT"/>
          <w:b/>
        </w:rPr>
        <w:t>Black Phantera</w:t>
      </w:r>
      <w:r>
        <w:rPr>
          <w:rFonts w:cs="Bell MT" w:ascii="Bell MT" w:hAnsi="Bell MT"/>
        </w:rPr>
        <w:t xml:space="preserve"> Myers. Sayangnya lebih baik kita hentikan dulu </w:t>
      </w:r>
      <w:r>
        <w:rPr>
          <w:rFonts w:cs="Bell MT" w:ascii="Bell MT" w:hAnsi="Bell MT"/>
          <w:lang w:val="id-ID"/>
        </w:rPr>
        <w:t>pembicaraan tidak penting</w:t>
      </w:r>
      <w:r>
        <w:rPr>
          <w:rFonts w:cs="Bell MT" w:ascii="Bell MT" w:hAnsi="Bell MT"/>
        </w:rPr>
        <w:t xml:space="preserve"> ini</w:t>
      </w:r>
      <w:r>
        <w:rPr>
          <w:rFonts w:cs="Bell MT" w:ascii="Bell MT" w:hAnsi="Bell MT"/>
          <w:lang w:val="id-ID"/>
        </w:rPr>
        <w:t xml:space="preserve"> karena Musuh </w:t>
      </w:r>
      <w:r>
        <w:rPr>
          <w:rFonts w:cs="Bell MT" w:ascii="Bell MT" w:hAnsi="Bell MT"/>
        </w:rPr>
        <w:t xml:space="preserve">kita </w:t>
      </w:r>
      <w:r>
        <w:rPr>
          <w:rFonts w:cs="Bell MT" w:ascii="Bell MT" w:hAnsi="Bell MT"/>
          <w:lang w:val="id-ID"/>
        </w:rPr>
        <w:t>masih belum kalah</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kau itu wani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lebih memperhatikan itu…?, ah…sudahlah…Terra, Jauhkan Airis dan Alta dari tempat ini, lawan kita kali ini berbeda dengan lawan kita sebelumnya, aku bisa merasakan kalau dia adalah Artificial terkuat yang pernah kulawan sampai saat ini…”</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w:t>
      </w:r>
      <w:r>
        <w:rPr>
          <w:rFonts w:cs="Bell MT" w:ascii="Bell MT" w:hAnsi="Bell MT"/>
        </w:rPr>
        <w:t xml:space="preserve">Terima kasih karena pujiannya, tapi kau benar, aku adalah salah satu yang paling kuat di Eight King, Aku adalah </w:t>
      </w:r>
      <w:r>
        <w:rPr>
          <w:rFonts w:cs="Bell MT" w:ascii="Bell MT" w:hAnsi="Bell MT"/>
          <w:b/>
        </w:rPr>
        <w:t>Lightning Unicorn</w:t>
      </w:r>
      <w:r>
        <w:rPr>
          <w:rFonts w:cs="Bell MT" w:ascii="Bell MT" w:hAnsi="Bell MT"/>
        </w:rPr>
        <w:t xml:space="preserve"> Quilin, salam kenal dan selamat tinggal…</w:t>
      </w:r>
      <w:r>
        <w:rPr>
          <w:rFonts w:cs="Bell MT" w:ascii="Bell MT" w:hAnsi="Bell MT"/>
          <w:b/>
        </w:rPr>
        <w:t>Thunder Force</w:t>
      </w:r>
      <w:r>
        <w:rPr>
          <w:rFonts w:cs="Bell MT" w:ascii="Bell MT" w:hAnsi="Bell MT"/>
        </w:rPr>
        <w:t>(7)!.”</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Serangan petir yang sangat dahsyat dan jauh lebih besar dari serangan yang ditujukan pada Airis menyerang Myers, Myers bisa menghindarinya, namun dia menyadari kalau Terra dan yang lainnya akan terkena serangan itu jika dia menghindar, karena itulah Myers memilih untuk menahan serangan itu dengan sekuat tenaga dan memberikan waktu pada Terra untuk menjauhkan Alta dan Airis dari sana.namun meskipun Myers berhasil menahan serangannya itu, tampaknya dampaknya sangat besar pada Myers dan diapun Akhirnya Roboh.</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oo…hebat juga Half rendahan itu. Dia bisa menahan Thunder Force dari Raimei milikku dan tubuhnya masih utuh…aku cukup kagum dengannya.”Ucap Quilin yang cukup keheranan melihat hal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Serangan yang tadi itu…tak salah lagi…kau Elementer User juga bukan ?.” Tanya Alta pada Quili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epat sekali, Heimdall memang hebat dalam hal seperti ini…lihatlah, aku telah menemukan Elementer yang cocok denganku, </w:t>
      </w:r>
      <w:r>
        <w:rPr>
          <w:rFonts w:cs="Bell MT" w:ascii="Bell MT" w:hAnsi="Bell MT"/>
          <w:b/>
        </w:rPr>
        <w:t>Raimei of the Thunder(8)</w:t>
      </w:r>
      <w:r>
        <w:rPr>
          <w:rFonts w:cs="Bell MT" w:ascii="Bell MT" w:hAnsi="Bell MT"/>
        </w:rPr>
        <w:t>, Elementer dengan kekuatan serangan terkuat dari semua Elementer Sphere, jadi apakah ingatanmu telah kembal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i-Diam kau !, aku sama sekali tidak mengingatmu dan saat ini kau adalah musuhku, karena itu aku akan mengalahkanmu, Quili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 ini…Masih juga berusaha melakukan hal yang tidak perlu, harus kau ketahui kalau kau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Tiba tiba Terra yang tadi sedang membawa Airis menjauh muncul dan langsung menggunakan Orpheus miliknya untuk melawan Quilin, tampaknya dia sangat marah karena Quilin telah melukai Myers. Terra menyerang sekuat tenaga, namun serangan itu hanya menembus Quilin dan dia sama sekali tidak terluka sedikitpu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kau tidak bisa membiarkanku menyelesaikan pembicaraanku dulu…Mahluk Rendahan…?.”</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Quilin sekali lagi mengeluarkan</w:t>
      </w:r>
      <w:r>
        <w:rPr>
          <w:rFonts w:cs="Bell MT" w:ascii="Bell MT" w:hAnsi="Bell MT"/>
          <w:lang w:val="id-ID"/>
        </w:rPr>
        <w:t xml:space="preserve"> “</w:t>
      </w:r>
      <w:r>
        <w:rPr>
          <w:rFonts w:cs="Bell MT" w:ascii="Bell MT" w:hAnsi="Bell MT"/>
          <w:b/>
          <w:lang w:val="id-ID"/>
        </w:rPr>
        <w:t>Raimei of the Thunder”</w:t>
      </w:r>
      <w:r>
        <w:rPr>
          <w:rFonts w:cs="Bell MT" w:ascii="Bell MT" w:hAnsi="Bell MT"/>
          <w:lang w:val="id-ID"/>
        </w:rPr>
        <w:t xml:space="preserve"> yang </w:t>
      </w:r>
      <w:r>
        <w:rPr>
          <w:rFonts w:cs="Bell MT" w:ascii="Bell MT" w:hAnsi="Bell MT"/>
        </w:rPr>
        <w:t xml:space="preserve">ternyata </w:t>
      </w:r>
      <w:r>
        <w:rPr>
          <w:rFonts w:cs="Bell MT" w:ascii="Bell MT" w:hAnsi="Bell MT"/>
          <w:lang w:val="id-ID"/>
        </w:rPr>
        <w:t xml:space="preserve">berbentuk Seperti </w:t>
      </w:r>
      <w:r>
        <w:rPr>
          <w:rFonts w:cs="Bell MT" w:ascii="Bell MT" w:hAnsi="Bell MT"/>
        </w:rPr>
        <w:t>dewa</w:t>
      </w:r>
      <w:r>
        <w:rPr>
          <w:rFonts w:cs="Bell MT" w:ascii="Bell MT" w:hAnsi="Bell MT"/>
          <w:lang w:val="id-ID"/>
        </w:rPr>
        <w:t xml:space="preserve"> petir kecil dalam legenda Jepang, Bentuk Armnya adalah Genderang yang melayang </w:t>
      </w:r>
      <w:r>
        <w:rPr>
          <w:rFonts w:cs="Bell MT" w:ascii="Bell MT" w:hAnsi="Bell MT"/>
        </w:rPr>
        <w:t xml:space="preserve">dibelakang tubuhnya dan </w:t>
      </w:r>
      <w:r>
        <w:rPr>
          <w:rFonts w:cs="Bell MT" w:ascii="Bell MT" w:hAnsi="Bell MT"/>
          <w:lang w:val="id-ID"/>
        </w:rPr>
        <w:t xml:space="preserve">mengelilingi Quilin, </w:t>
      </w:r>
      <w:r>
        <w:rPr>
          <w:rFonts w:cs="Bell MT" w:ascii="Bell MT" w:hAnsi="Bell MT"/>
        </w:rPr>
        <w:t xml:space="preserve">lalu dengan satu jari dia mengalirkan listrik kearah genderang itu dan menyerang balik Terra dengan serangan petir yang sangat dahsyat, Serangan itu mengenai Terra dengan telak dan diapun pingsan dan terjatuh ke tanah.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Dasar bodoh…harusnya kau tahu kalau level kita ini terlalu berbeda, Nah…bagaimana kalau kita lanjutkan lagi pembicaraan kita, Heimdall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 xml:space="preserve">Quilin kembali mengeluarkan Aura menekan yang sangat luar biasa, Alta yang melihatnya hanya bisa terdiam tak bergerak karena tertekan oleh aura yang sangat menakutkan itu,Quilin pun semakin mendekati Alta </w:t>
      </w:r>
      <w:r>
        <w:rPr>
          <w:rFonts w:cs="Bell MT" w:ascii="Bell MT" w:hAnsi="Bell MT"/>
          <w:lang w:val="id-ID"/>
        </w:rPr>
        <w:t xml:space="preserve">tapi Quilin sama sekali tidak menyerang Al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u…kenapa kau tidak menyerangk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Heimdall…kenapa aku harus menyerang sahabat lamaku sendiri ?, mungkin kau telah lupa dengan apa yang terjadi di masa lalu tapi kita adalah </w:t>
      </w:r>
      <w:r>
        <w:rPr>
          <w:rFonts w:cs="Bell MT" w:ascii="Bell MT" w:hAnsi="Bell MT"/>
          <w:i/>
        </w:rPr>
        <w:t>teman</w:t>
      </w:r>
      <w:r>
        <w:rPr>
          <w:rFonts w:cs="Bell MT" w:ascii="Bell MT" w:hAnsi="Bell MT"/>
        </w:rPr>
        <w:t>kami dari awal…”</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 xml:space="preserve">Alta jadi semakin tidak mengerti </w:t>
      </w:r>
      <w:r>
        <w:rPr>
          <w:rFonts w:cs="Bell MT" w:ascii="Bell MT" w:hAnsi="Bell MT"/>
        </w:rPr>
        <w:t xml:space="preserve">dengan apa yang terjadi </w:t>
      </w:r>
      <w:r>
        <w:rPr>
          <w:rFonts w:cs="Bell MT" w:ascii="Bell MT" w:hAnsi="Bell MT"/>
          <w:lang w:val="id-ID"/>
        </w:rPr>
        <w:t xml:space="preserve">karena dia tidak pernah merasa kalau dia pernah berteman dengan Artificial </w:t>
      </w:r>
      <w:r>
        <w:rPr>
          <w:rFonts w:cs="Bell MT" w:ascii="Bell MT" w:hAnsi="Bell MT"/>
        </w:rPr>
        <w:t xml:space="preserve">sepertinya, lalu setelah melihat Quilin cukup lengah, diapun menyerang Quilin dengan </w:t>
      </w:r>
      <w:r>
        <w:rPr>
          <w:rFonts w:cs="Bell MT" w:ascii="Bell MT" w:hAnsi="Bell MT"/>
          <w:lang w:val="id-ID"/>
        </w:rPr>
        <w:t xml:space="preserve">menggunakan </w:t>
      </w:r>
      <w:r>
        <w:rPr>
          <w:rFonts w:cs="Bell MT" w:ascii="Bell MT" w:hAnsi="Bell MT"/>
          <w:b/>
        </w:rPr>
        <w:t xml:space="preserve">Water Rapier mode </w:t>
      </w:r>
      <w:r>
        <w:rPr>
          <w:rFonts w:cs="Bell MT" w:ascii="Bell MT" w:hAnsi="Bell MT"/>
        </w:rPr>
        <w:t>Aquans,</w:t>
      </w:r>
      <w:r>
        <w:rPr>
          <w:rFonts w:cs="Bell MT" w:ascii="Bell MT" w:hAnsi="Bell MT"/>
          <w:lang w:val="id-ID"/>
        </w:rPr>
        <w:t xml:space="preserve"> tapi serangan Alta </w:t>
      </w:r>
      <w:r>
        <w:rPr>
          <w:rFonts w:cs="Bell MT" w:ascii="Bell MT" w:hAnsi="Bell MT"/>
        </w:rPr>
        <w:t xml:space="preserve">sama sekali tidak mempan dan </w:t>
      </w:r>
      <w:r>
        <w:rPr>
          <w:rFonts w:cs="Bell MT" w:ascii="Bell MT" w:hAnsi="Bell MT"/>
          <w:lang w:val="id-ID"/>
        </w:rPr>
        <w:t xml:space="preserve">justru berbalik </w:t>
      </w:r>
      <w:r>
        <w:rPr>
          <w:rFonts w:cs="Bell MT" w:ascii="Bell MT" w:hAnsi="Bell MT"/>
        </w:rPr>
        <w:t>terkena sengatan Listri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Kau ini…seharusnya kau tahu kalau kau tidak akan bisa mengalahkanku dengan serangan seperti </w:t>
      </w:r>
      <w:r>
        <w:rPr>
          <w:rFonts w:cs="Bell MT" w:ascii="Bell MT" w:hAnsi="Bell MT"/>
          <w:lang w:val="id-ID"/>
        </w:rPr>
        <w:t xml:space="preserve"> itu</w:t>
      </w:r>
      <w:r>
        <w:rPr>
          <w:rFonts w:cs="Bell MT" w:ascii="Bell MT" w:hAnsi="Bell MT"/>
        </w:rPr>
        <w:t xml:space="preserve">, alasannya </w:t>
      </w:r>
      <w:r>
        <w:rPr>
          <w:rFonts w:cs="Bell MT" w:ascii="Bell MT" w:hAnsi="Bell MT"/>
          <w:lang w:val="id-ID"/>
        </w:rPr>
        <w:t xml:space="preserve">karena Air akan mengalirkan Listrik </w:t>
      </w:r>
      <w:r>
        <w:rPr>
          <w:rFonts w:cs="Bell MT" w:ascii="Bell MT" w:hAnsi="Bell MT"/>
        </w:rPr>
        <w:t xml:space="preserve">yang mengalir di tubuhku padamu </w:t>
      </w:r>
      <w:r>
        <w:rPr>
          <w:rFonts w:cs="Bell MT" w:ascii="Bell MT" w:hAnsi="Bell MT"/>
          <w:lang w:val="id-ID"/>
        </w:rPr>
        <w:t>dan justru akan menyakiti dirimu sendiri</w:t>
      </w:r>
      <w:r>
        <w:rPr>
          <w:rFonts w:cs="Bell MT" w:ascii="Bell MT" w:hAnsi="Bell MT"/>
        </w:rPr>
        <w:t>.”</w:t>
      </w:r>
      <w:r>
        <w:rPr>
          <w:rFonts w:cs="Bell MT" w:ascii="Bell MT" w:hAnsi="Bell MT"/>
          <w:lang w:val="id-ID"/>
        </w:rPr>
        <w:t xml:space="preserve"> kata Quilin yang menjelaskan kenapa Alta justru terkena sengatan Listrik.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kh…kalau begitu coba lihat ini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Alta lalu melemparkan </w:t>
      </w:r>
      <w:r>
        <w:rPr>
          <w:rFonts w:cs="Bell MT" w:ascii="Bell MT" w:hAnsi="Bell MT"/>
          <w:b/>
        </w:rPr>
        <w:t>Flash Bomb Sphere</w:t>
      </w:r>
      <w:r>
        <w:rPr>
          <w:rFonts w:cs="Bell MT" w:ascii="Bell MT" w:hAnsi="Bell MT"/>
        </w:rPr>
        <w:t xml:space="preserve"> untuk mengulur waktu dan menjauhkan Myers dan Terra sejauh mungkin dari sana. Tampaknya serangannya itu masih berefek pada Quilin, lalu setelah Alta membawa Myers dan yang lainnya ke tempat aman, diapun langsung bersembunyi sambil memikirkan cara terbaik untuk menyerang Quilin.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ial…kekuatannya terlalu jauh berbeda dari semua musuh yang pernah kulawan sebelumnya, seakan dia itu berbeda dimensi dengan Artificial yang lainnya…apakah tak ada hal yang…”</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Jadi…apa kau sudah bisa mendengarkanku dengan tenang…?”</w:t>
      </w:r>
    </w:p>
    <w:p>
      <w:pPr>
        <w:pStyle w:val="Normal"/>
        <w:rPr>
          <w:rFonts w:ascii="Bell MT" w:hAnsi="Bell MT" w:cs="Bell MT"/>
        </w:rPr>
      </w:pPr>
      <w:r>
        <w:rPr>
          <w:rFonts w:cs="Bell MT" w:ascii="Bell MT" w:hAnsi="Bell MT"/>
        </w:rPr>
      </w:r>
    </w:p>
    <w:p>
      <w:pPr>
        <w:pStyle w:val="Normal"/>
        <w:rPr/>
      </w:pPr>
      <w:r>
        <w:rPr>
          <w:rFonts w:cs="Bell MT" w:ascii="Bell MT" w:hAnsi="Bell MT"/>
        </w:rPr>
        <w:tab/>
        <w:t>Quilin tiba tiba muncul tepat di atas Alta dan membuat Alta benar benar terkejut dengan kecepatannya itu, jelas sekali kalau tadi dia masih melihatnya jauh dari tempat Alta bersembunyi tapi dia bisa bergerak secepat petir yang asli dan langsung berada tepat diatas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u…kemampuan khususmu itu jangan jang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xml:space="preserve">“Sudahlah, berhentilah melawanku dan ikut aku dengan tenang…” </w:t>
      </w:r>
    </w:p>
    <w:p>
      <w:pPr>
        <w:pStyle w:val="Normal"/>
        <w:rPr>
          <w:rFonts w:ascii="Bell MT" w:hAnsi="Bell MT" w:cs="Bell MT"/>
        </w:rPr>
      </w:pPr>
      <w:r>
        <w:rPr>
          <w:rFonts w:cs="Bell MT" w:ascii="Bell MT" w:hAnsi="Bell MT"/>
        </w:rPr>
      </w:r>
    </w:p>
    <w:p>
      <w:pPr>
        <w:pStyle w:val="Normal"/>
        <w:rPr/>
      </w:pPr>
      <w:r>
        <w:rPr>
          <w:rFonts w:cs="Bell MT" w:ascii="Bell MT" w:hAnsi="Bell MT"/>
          <w:lang w:val="id-ID"/>
        </w:rPr>
        <w:tab/>
      </w:r>
      <w:r>
        <w:rPr>
          <w:rFonts w:cs="Bell MT" w:ascii="Bell MT" w:hAnsi="Bell MT"/>
        </w:rPr>
        <w:t xml:space="preserve">Quilin mengulurkan tanganya kearah Alta tapi sekali lagi dia diganggu lagi oleh tembakan </w:t>
      </w:r>
      <w:r>
        <w:rPr>
          <w:rFonts w:cs="Bell MT" w:ascii="Bell MT" w:hAnsi="Bell MT"/>
          <w:b/>
        </w:rPr>
        <w:t xml:space="preserve">Proton Cannon Sphere </w:t>
      </w:r>
      <w:r>
        <w:rPr>
          <w:rFonts w:cs="Bell MT" w:ascii="Bell MT" w:hAnsi="Bell MT"/>
        </w:rPr>
        <w:t xml:space="preserve">milik Ignitz. Versaiga pun lalu mengulurkan tangannya untuk menyelamatkan Alta dan memasukkannya ke dalam </w:t>
      </w:r>
      <w:r>
        <w:rPr>
          <w:rFonts w:cs="Bell MT" w:ascii="Bell MT" w:hAnsi="Bell MT"/>
          <w:b/>
        </w:rPr>
        <w:t>Verdabird.</w:t>
      </w:r>
    </w:p>
    <w:p>
      <w:pPr>
        <w:pStyle w:val="Normal"/>
        <w:rPr>
          <w:rFonts w:ascii="Bell MT" w:hAnsi="Bell MT" w:cs="Bell MT"/>
          <w:b/>
          <w:b/>
        </w:rPr>
      </w:pPr>
      <w:r>
        <w:rPr>
          <w:rFonts w:cs="Bell MT" w:ascii="Bell MT" w:hAnsi="Bell MT"/>
          <w:b/>
        </w:rPr>
      </w:r>
    </w:p>
    <w:p>
      <w:pPr>
        <w:pStyle w:val="Normal"/>
        <w:rPr/>
      </w:pPr>
      <w:r>
        <w:rPr>
          <w:rFonts w:cs="Bell MT" w:ascii="Bell MT" w:hAnsi="Bell MT"/>
          <w:b/>
        </w:rPr>
        <w:tab/>
        <w:t>“</w:t>
      </w:r>
      <w:r>
        <w:rPr>
          <w:rFonts w:cs="Bell MT" w:ascii="Bell MT" w:hAnsi="Bell MT"/>
        </w:rPr>
        <w:t>Hei Alta, ada apa ini…Siapa monster mengerikan itu dan mana yang lainnya ?.” Tanya Versaiga pada Alta yang masih tidak bisa berpikir dengan tenang.</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AH…dia…ak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Alta !. Sadarlah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Ignitz langsung menampar Alta untuk membuatnya tersadar dari pengaruh Quilin, Alta pun akhirnya kembali mendapatkan kesadarannya dan langsung menunjukkan lokasi Myers dan yang lain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semuanya…kalah…?, bahkan ketua juga…?”Ucap Versaiga yang terlihat terkejut dengan kondisi ini.</w:t>
      </w:r>
    </w:p>
    <w:p>
      <w:pPr>
        <w:pStyle w:val="Normal"/>
        <w:rPr>
          <w:rFonts w:ascii="Bell MT" w:hAnsi="Bell MT" w:cs="Bell MT"/>
        </w:rPr>
      </w:pPr>
      <w:r>
        <w:rPr>
          <w:rFonts w:cs="Bell MT" w:ascii="Bell MT" w:hAnsi="Bell MT"/>
        </w:rPr>
      </w:r>
    </w:p>
    <w:p>
      <w:pPr>
        <w:pStyle w:val="Normal"/>
        <w:rPr/>
      </w:pPr>
      <w:r>
        <w:rPr>
          <w:rFonts w:cs="Bell MT" w:ascii="Bell MT" w:hAnsi="Bell MT"/>
        </w:rPr>
        <w:tab/>
        <w:t>“Airis !, apa yang…luka bakar ini…serangan petir dari Artificial itu ya…”Ucap Ignitz yang tampak sangat mara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unggu kalian berdua, lebih baik kita bekerja sama dan memikirkan cara mengalahkannya dengan tenang, mahluk itu tak bisa dikalahkan dengan cara bias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 Versaiga, kita serang mahluk itu !.”</w:t>
      </w:r>
    </w:p>
    <w:p>
      <w:pPr>
        <w:pStyle w:val="Normal"/>
        <w:rPr>
          <w:rFonts w:ascii="Bell MT" w:hAnsi="Bell MT" w:cs="Bell MT"/>
        </w:rPr>
      </w:pPr>
      <w:r>
        <w:rPr>
          <w:rFonts w:cs="Bell MT" w:ascii="Bell MT" w:hAnsi="Bell MT"/>
        </w:rPr>
      </w:r>
    </w:p>
    <w:p>
      <w:pPr>
        <w:pStyle w:val="Normal"/>
        <w:rPr/>
      </w:pPr>
      <w:r>
        <w:rPr>
          <w:rFonts w:cs="Bell MT" w:ascii="Bell MT" w:hAnsi="Bell MT"/>
        </w:rPr>
        <w:tab/>
        <w:t>“Baiklah, ayo naiklah,Ignitz.”</w:t>
        <w:tab/>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unggu kalian berdua, hentikan !.”</w:t>
      </w:r>
    </w:p>
    <w:p>
      <w:pPr>
        <w:pStyle w:val="Normal"/>
        <w:rPr>
          <w:rFonts w:ascii="Bell MT" w:hAnsi="Bell MT" w:cs="Bell MT"/>
        </w:rPr>
      </w:pPr>
      <w:r>
        <w:rPr>
          <w:rFonts w:cs="Bell MT" w:ascii="Bell MT" w:hAnsi="Bell MT"/>
        </w:rPr>
      </w:r>
    </w:p>
    <w:p>
      <w:pPr>
        <w:pStyle w:val="Normal"/>
        <w:ind w:firstLine="720"/>
        <w:rPr/>
      </w:pPr>
      <w:r>
        <w:rPr>
          <w:rFonts w:cs="Bell MT" w:ascii="Bell MT" w:hAnsi="Bell MT"/>
          <w:lang w:val="id-ID"/>
        </w:rPr>
        <w:t xml:space="preserve">Setelah melihat Airis dan Myers yang Pingsan, Ignitz dan Versaiga </w:t>
      </w:r>
      <w:r>
        <w:rPr>
          <w:rFonts w:cs="Bell MT" w:ascii="Bell MT" w:hAnsi="Bell MT"/>
        </w:rPr>
        <w:t xml:space="preserve">yang terbawa emosi </w:t>
      </w:r>
      <w:r>
        <w:rPr>
          <w:rFonts w:cs="Bell MT" w:ascii="Bell MT" w:hAnsi="Bell MT"/>
          <w:lang w:val="id-ID"/>
        </w:rPr>
        <w:t xml:space="preserve">langsung menyerang ke arah Quilin tanpa mendengarkan peringatan Alta. Serangan dahsyat dari Quilin pun langsung tepat mengenai Verdabird yang dinaiki Ignitz dan Versaiga tapi ternyata Ignitz dan Versaiga berhasil melompat </w:t>
      </w:r>
      <w:r>
        <w:rPr>
          <w:rFonts w:cs="Bell MT" w:ascii="Bell MT" w:hAnsi="Bell MT"/>
        </w:rPr>
        <w:t xml:space="preserve">dari Verdabird </w:t>
      </w:r>
      <w:r>
        <w:rPr>
          <w:rFonts w:cs="Bell MT" w:ascii="Bell MT" w:hAnsi="Bell MT"/>
          <w:lang w:val="id-ID"/>
        </w:rPr>
        <w:t>dan menyerang dari jarak dekat, tapi justru mereka berdua yang terkena serangan Listrik dari</w:t>
      </w:r>
      <w:r>
        <w:rPr>
          <w:rFonts w:cs="Bell MT" w:ascii="Bell MT" w:hAnsi="Bell MT"/>
        </w:rPr>
        <w:t xml:space="preserve"> tubuh</w:t>
      </w:r>
      <w:r>
        <w:rPr>
          <w:rFonts w:cs="Bell MT" w:ascii="Bell MT" w:hAnsi="Bell MT"/>
          <w:lang w:val="id-ID"/>
        </w:rPr>
        <w:t xml:space="preserve"> Quilin, itu adalah kemampuan Spesial dari Quilin yaitu </w:t>
      </w:r>
      <w:r>
        <w:rPr>
          <w:rFonts w:cs="Bell MT" w:ascii="Bell MT" w:hAnsi="Bell MT"/>
          <w:b/>
          <w:lang w:val="id-ID"/>
        </w:rPr>
        <w:t xml:space="preserve">Electric Gain </w:t>
      </w:r>
      <w:r>
        <w:rPr>
          <w:rFonts w:cs="Bell MT" w:ascii="Bell MT" w:hAnsi="Bell MT"/>
        </w:rPr>
        <w:t xml:space="preserve">(9) </w:t>
      </w:r>
      <w:r>
        <w:rPr>
          <w:rFonts w:cs="Bell MT" w:ascii="Bell MT" w:hAnsi="Bell MT"/>
          <w:lang w:val="id-ID"/>
        </w:rPr>
        <w:t xml:space="preserve">yang membuat tubuhnya bisa terus mengeluarkan Listrik bahkan tanpa Elementer sekalipun dan membuat tubuhnya murni terbuat dari Listrik, serangan dengan benda yang menghantarkan Listrik justru akan berakibat pada yang menyerangnya. </w:t>
      </w:r>
      <w:r>
        <w:rPr>
          <w:rFonts w:cs="Bell MT" w:ascii="Bell MT" w:hAnsi="Bell MT"/>
        </w:rPr>
        <w:t xml:space="preserve">Setelah Quilin mengalahkan Ignitz dan Versaiga, </w:t>
      </w:r>
      <w:r>
        <w:rPr>
          <w:rFonts w:cs="Bell MT" w:ascii="Bell MT" w:hAnsi="Bell MT"/>
          <w:lang w:val="id-ID"/>
        </w:rPr>
        <w:t xml:space="preserve">Dengan ini yang tersisa </w:t>
      </w:r>
      <w:r>
        <w:rPr>
          <w:rFonts w:cs="Bell MT" w:ascii="Bell MT" w:hAnsi="Bell MT"/>
        </w:rPr>
        <w:t xml:space="preserve">benar benar </w:t>
      </w:r>
      <w:r>
        <w:rPr>
          <w:rFonts w:cs="Bell MT" w:ascii="Bell MT" w:hAnsi="Bell MT"/>
          <w:lang w:val="id-ID"/>
        </w:rPr>
        <w:t>hanya Alta</w:t>
      </w:r>
      <w:r>
        <w:rPr>
          <w:rFonts w:cs="Bell MT" w:ascii="Bell MT" w:hAnsi="Bell MT"/>
        </w:rPr>
        <w:t xml:space="preserve"> seorang.</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ampaknya kau beruntung sekali ya, Heimdall, satu persatu pengikutmu itu berkorban walaupun tahu kalau mereka bukanlah tandinganku, tapi semua perlawanan mereka itu sia sia saja…kalau begitu bagaimana kalau kita lanjutkan saja pembicaraan ki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Itu tidak perl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ah?, apa yang kau katakan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Aku bilang aku tidak perlu bantuan dari Artificial hanya untuk medapatkan ingatanku kembali, aku akan mengumpulkan semua Elementer Sphere dan meminta ingatanku kembali pada </w:t>
      </w:r>
      <w:r>
        <w:rPr>
          <w:rFonts w:cs="Bell MT" w:ascii="Bell MT" w:hAnsi="Bell MT"/>
          <w:b/>
        </w:rPr>
        <w:t>Origin of the Creation</w:t>
      </w:r>
      <w:r>
        <w:rPr>
          <w:rFonts w:cs="Bell MT" w:ascii="Bell MT" w:hAnsi="Bell MT"/>
        </w:rPr>
        <w:t>, itulah cara dari Black Kaito, Alta Von Leventhan beraksi, bukan atas pernitah siapapun bahkan Father yang kau puji seperti dewa itu sekalipun !.” Ucap Alta sambil menunjuk pada Quili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mdall…apa kau serius berkata seperti itu…bahkan terhadap Father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 kubilang kan, kalau namaku Alta Von Leventhan !, aku bukanlah Heimdall yang kau katakan it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Cukup sudah…tampaknya aku akan menghukummu sedikit sebelum membawamu kembali pada Father…Menghina Father adalah dosa besar, karena itu kau akan kuhukum !. Raimei !, </w:t>
      </w:r>
      <w:r>
        <w:rPr>
          <w:rFonts w:cs="Bell MT" w:ascii="Bell MT" w:hAnsi="Bell MT"/>
          <w:b/>
        </w:rPr>
        <w:t>Thunder Ray</w:t>
      </w:r>
      <w:r>
        <w:rPr>
          <w:rFonts w:cs="Bell MT" w:ascii="Bell MT" w:hAnsi="Bell MT"/>
        </w:rPr>
        <w:t xml:space="preserve"> (10)!!!”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Quilin lalu menggunakan jurus yang sama dengan yang dipakainya untuk mengalahkan Myers dan yang lainnya, Serangan petir yang sangat Dahsyat menyerang tembus kearah Alta</w:t>
      </w:r>
      <w:r>
        <w:rPr>
          <w:rFonts w:cs="Bell MT" w:ascii="Bell MT" w:hAnsi="Bell MT"/>
          <w:lang w:val="id-ID"/>
        </w:rPr>
        <w:t xml:space="preserve">. </w:t>
      </w:r>
      <w:r>
        <w:rPr>
          <w:rFonts w:cs="Bell MT" w:ascii="Bell MT" w:hAnsi="Bell MT"/>
        </w:rPr>
        <w:t xml:space="preserve">Alta lalu mengaktifkan Erthys dan menggunakan </w:t>
      </w:r>
      <w:r>
        <w:rPr>
          <w:rFonts w:cs="Bell MT" w:ascii="Bell MT" w:hAnsi="Bell MT"/>
          <w:b/>
        </w:rPr>
        <w:t>Earth Wall</w:t>
      </w:r>
      <w:r>
        <w:rPr>
          <w:rFonts w:cs="Bell MT" w:ascii="Bell MT" w:hAnsi="Bell MT"/>
        </w:rPr>
        <w:t xml:space="preserve"> miliknya dengan kekuatan maksimum dan berhasil menahan serangan Quili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eimdall…kau…!!!.”</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 kuduga, petirmu itu tidak efektif saat digunakan pada benda yang tidak menghantarkan Listrik, selain itu aku juga tahu kelemahanmu yang lainny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 xml:space="preserve">Alta lalu mencoba menyerang sekali lagi tapi kali ini menggunakan Erthys. Alta bisa Mendekatinya dengan menggunakan </w:t>
      </w:r>
      <w:r>
        <w:rPr>
          <w:rFonts w:cs="Bell MT" w:ascii="Bell MT" w:hAnsi="Bell MT"/>
          <w:b/>
          <w:lang w:val="id-ID"/>
        </w:rPr>
        <w:t>Earth Wall</w:t>
      </w:r>
      <w:r>
        <w:rPr>
          <w:rFonts w:cs="Bell MT" w:ascii="Bell MT" w:hAnsi="Bell MT"/>
          <w:lang w:val="id-ID"/>
        </w:rPr>
        <w:t xml:space="preserve"> dari Erthys setelah mengetahui kalau Raimei akan menembakkan petir saat Genderangnya terkena tembakan petir dari Quilin</w:t>
      </w:r>
      <w:r>
        <w:rPr>
          <w:rFonts w:cs="Bell MT" w:ascii="Bell MT" w:hAnsi="Bell MT"/>
        </w:rPr>
        <w:t>,</w:t>
      </w:r>
      <w:r>
        <w:rPr>
          <w:rFonts w:cs="Bell MT" w:ascii="Bell MT" w:hAnsi="Bell MT"/>
          <w:lang w:val="id-ID"/>
        </w:rPr>
        <w:t xml:space="preserve"> </w:t>
      </w:r>
      <w:r>
        <w:rPr>
          <w:rFonts w:cs="Bell MT" w:ascii="Bell MT" w:hAnsi="Bell MT"/>
        </w:rPr>
        <w:t>selain itu</w:t>
      </w:r>
      <w:r>
        <w:rPr>
          <w:rFonts w:cs="Bell MT" w:ascii="Bell MT" w:hAnsi="Bell MT"/>
          <w:lang w:val="id-ID"/>
        </w:rPr>
        <w:t xml:space="preserve"> </w:t>
      </w:r>
      <w:r>
        <w:rPr>
          <w:rFonts w:cs="Bell MT" w:ascii="Bell MT" w:hAnsi="Bell MT"/>
        </w:rPr>
        <w:t xml:space="preserve">Alta menggunakan Erthys karena </w:t>
      </w:r>
      <w:r>
        <w:rPr>
          <w:rFonts w:cs="Bell MT" w:ascii="Bell MT" w:hAnsi="Bell MT"/>
          <w:lang w:val="id-ID"/>
        </w:rPr>
        <w:t>tanah tidak bisa dialiri Listrik</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agus, tampaknya aku masih bisa melakukannya, tapi bagaimana caranya kau menyerang Quilin ?.”</w:t>
      </w:r>
    </w:p>
    <w:p>
      <w:pPr>
        <w:pStyle w:val="Normal"/>
        <w:ind w:firstLine="720"/>
        <w:rPr>
          <w:rFonts w:ascii="Bell MT" w:hAnsi="Bell MT" w:cs="Bell MT"/>
        </w:rPr>
      </w:pPr>
      <w:r>
        <w:rPr>
          <w:rFonts w:eastAsia="Bell MT" w:cs="Bell MT" w:ascii="Bell MT" w:hAnsi="Bell MT"/>
          <w:lang w:val="id-ID"/>
        </w:rPr>
        <w:t xml:space="preserve"> </w:t>
      </w:r>
      <w:r>
        <w:rPr>
          <w:rFonts w:cs="Bell MT" w:ascii="Bell MT" w:hAnsi="Bell MT"/>
        </w:rPr>
        <w:t xml:space="preserve">Sayangnya </w:t>
      </w:r>
      <w:r>
        <w:rPr>
          <w:rFonts w:cs="Bell MT" w:ascii="Bell MT" w:hAnsi="Bell MT"/>
          <w:lang w:val="id-ID"/>
        </w:rPr>
        <w:t xml:space="preserve">Alta tidak bisa menyerangnya </w:t>
      </w:r>
      <w:r>
        <w:rPr>
          <w:rFonts w:cs="Bell MT" w:ascii="Bell MT" w:hAnsi="Bell MT"/>
        </w:rPr>
        <w:t>dengan menggunakan Erthys karena itu artinya dia akan menjadi tanpa pertahanan, selain itu</w:t>
      </w:r>
      <w:r>
        <w:rPr>
          <w:rFonts w:cs="Bell MT" w:ascii="Bell MT" w:hAnsi="Bell MT"/>
          <w:lang w:val="id-ID"/>
        </w:rPr>
        <w:t xml:space="preserve"> serangan Sphere peledak tidak akan berpengaruh pada Quili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 xml:space="preserve">Hahaha,. Kenapa ?, mana kepercayaan dirimu yang kau perlihatkan tadi ?. apa hanya segitu kemampuanmu ?.”  </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lang w:val="id-ID"/>
        </w:rPr>
        <w:t xml:space="preserve"> </w:t>
      </w:r>
      <w:r>
        <w:rPr>
          <w:rFonts w:cs="Bell MT" w:ascii="Bell MT" w:hAnsi="Bell MT"/>
          <w:lang w:val="id-ID"/>
        </w:rPr>
        <w:t xml:space="preserve">Alta pun mulai terdesak lagi, dan Karena suatu kesalahan Alta mengeluarkan Aquans dan Erthys secara bersamaan karena terdesak dan Panik, namun ternyata hal itu malah membuatnya dapat mengaktifkan Sphere misterius yang tertutup tumbuhan yang dibawa di sakunya itu, Sphere yang sebelumnya tak bisa diaktifkan yang didapatnya saat mencuri di Museum sebelumnya.  </w:t>
      </w:r>
      <w:r>
        <w:rPr>
          <w:rFonts w:cs="Bell MT" w:ascii="Bell MT" w:hAnsi="Bell MT"/>
        </w:rPr>
        <w:t>Y</w:t>
      </w:r>
      <w:r>
        <w:rPr>
          <w:rFonts w:cs="Bell MT" w:ascii="Bell MT" w:hAnsi="Bell MT"/>
          <w:lang w:val="id-ID"/>
        </w:rPr>
        <w:t xml:space="preserve">ang </w:t>
      </w:r>
      <w:r>
        <w:rPr>
          <w:rFonts w:cs="Bell MT" w:ascii="Bell MT" w:hAnsi="Bell MT"/>
        </w:rPr>
        <w:t xml:space="preserve">mengejutkan, ternyata </w:t>
      </w:r>
      <w:r>
        <w:rPr>
          <w:rFonts w:cs="Bell MT" w:ascii="Bell MT" w:hAnsi="Bell MT"/>
          <w:lang w:val="id-ID"/>
        </w:rPr>
        <w:t>didalamnya adalah Elementer Sphere</w:t>
      </w: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Ini…Elementer Sphere…?, tapi kenapa sebelumnya tidak ada reaks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Itu karena sebelumnya anda belum bisa menggunakan 2 buah Elementer Sphere secara bersamaan yang menjadi Syarat untuk memanggilku…Master…”</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 xml:space="preserve">Tiba tiba Elementer Sphere itu memperlihatkan Wujud aslinya yang ternyata adalah </w:t>
      </w:r>
      <w:r>
        <w:rPr>
          <w:rFonts w:cs="Bell MT" w:ascii="Bell MT" w:hAnsi="Bell MT"/>
          <w:lang w:val="id-ID"/>
        </w:rPr>
        <w:t xml:space="preserve"> “</w:t>
      </w:r>
      <w:r>
        <w:rPr>
          <w:rFonts w:cs="Bell MT" w:ascii="Bell MT" w:hAnsi="Bell MT"/>
          <w:b/>
          <w:lang w:val="id-ID"/>
        </w:rPr>
        <w:t>Trentos of the Wood”</w:t>
      </w:r>
      <w:r>
        <w:rPr>
          <w:rFonts w:cs="Bell MT" w:ascii="Bell MT" w:hAnsi="Bell MT"/>
        </w:rPr>
        <w:t>(11)</w:t>
      </w:r>
      <w:r>
        <w:rPr>
          <w:rFonts w:cs="Bell MT" w:ascii="Bell MT" w:hAnsi="Bell MT"/>
          <w:lang w:val="id-ID"/>
        </w:rPr>
        <w:t xml:space="preserve">yang berbentuk </w:t>
      </w:r>
      <w:r>
        <w:rPr>
          <w:rFonts w:cs="Bell MT" w:ascii="Bell MT" w:hAnsi="Bell MT"/>
        </w:rPr>
        <w:t>seperti Manusia tumbuhan</w:t>
      </w:r>
      <w:r>
        <w:rPr>
          <w:rFonts w:cs="Bell MT" w:ascii="Bell MT" w:hAnsi="Bell MT"/>
          <w:lang w:val="id-ID"/>
        </w:rPr>
        <w:t xml:space="preserve"> kecil,</w:t>
      </w:r>
      <w:r>
        <w:rPr>
          <w:rFonts w:cs="Bell MT" w:ascii="Bell MT" w:hAnsi="Bell MT"/>
        </w:rPr>
        <w:t xml:space="preserve"> hal itu membuat Alta cukup kage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jadi aku harus mengaktifkan Dua buah Elementer Sphere secara bersamaan untuk bisa mengendalikanmu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Benar, Aku termasuk ke dalam </w:t>
      </w:r>
      <w:r>
        <w:rPr>
          <w:rFonts w:cs="Bell MT" w:ascii="Bell MT" w:hAnsi="Bell MT"/>
          <w:b/>
        </w:rPr>
        <w:t>Secondary Elementer</w:t>
      </w:r>
      <w:r>
        <w:rPr>
          <w:rFonts w:cs="Bell MT" w:ascii="Bell MT" w:hAnsi="Bell MT"/>
        </w:rPr>
        <w:t xml:space="preserve">(12) yang tingkat kekuatannya lebih tinggi daripada </w:t>
      </w:r>
      <w:r>
        <w:rPr>
          <w:rFonts w:cs="Bell MT" w:ascii="Bell MT" w:hAnsi="Bell MT"/>
          <w:b/>
        </w:rPr>
        <w:t>Basic Elementer</w:t>
      </w:r>
      <w:r>
        <w:rPr>
          <w:rFonts w:cs="Bell MT" w:ascii="Bell MT" w:hAnsi="Bell MT"/>
        </w:rPr>
        <w:t>(13) seperti Aquans dan Erthys yang biasa anda gunakan,  Untuk mengaktifkanku yang berunsur Tumbuhan, anda harus mengaktifkan Aquans yang berunsur air dan Erthys yang berunsur tanah secara bersamaan, karena tumbuhan terbentuk dari penggabungan tanah dan air.”</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ampaknya baru kali ini aku melihat Elementer yang berbicara sesopan in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b/>
          <w:b/>
        </w:rPr>
      </w:pPr>
      <w:r>
        <w:rPr>
          <w:rFonts w:cs="Bell MT" w:ascii="Bell MT" w:hAnsi="Bell MT"/>
        </w:rPr>
        <w:t>“</w:t>
      </w:r>
      <w:r>
        <w:rPr>
          <w:rFonts w:cs="Bell MT" w:ascii="Bell MT" w:hAnsi="Bell MT"/>
        </w:rPr>
        <w:t xml:space="preserve">Terima kasih atas pujiannya master…sekarang akan kudemonstrasikan sedikit kekuatanku.” Ucap Trentos </w:t>
      </w:r>
      <w:r>
        <w:rPr>
          <w:rFonts w:cs="Bell MT" w:ascii="Bell MT" w:hAnsi="Bell MT"/>
          <w:lang w:val="id-ID"/>
        </w:rPr>
        <w:t xml:space="preserve">yang langsung </w:t>
      </w:r>
      <w:r>
        <w:rPr>
          <w:rFonts w:cs="Bell MT" w:ascii="Bell MT" w:hAnsi="Bell MT"/>
        </w:rPr>
        <w:t xml:space="preserve">berubah menjadi bentuk Armnya, </w:t>
      </w:r>
      <w:r>
        <w:rPr>
          <w:rFonts w:cs="Bell MT" w:ascii="Bell MT" w:hAnsi="Bell MT"/>
          <w:b/>
        </w:rPr>
        <w:t>Trentos Staff (14)</w:t>
      </w:r>
      <w:r>
        <w:rPr>
          <w:rFonts w:cs="Bell MT" w:ascii="Bell MT" w:hAnsi="Bell MT"/>
        </w:rPr>
        <w:t xml:space="preserve"> yang berbentuk seperti Tongkat tua yang terbuat dari kayu, lalu Diapun menyuruh Alta untuk menyentuhkan dirinya ke tanah dan langsung </w:t>
      </w:r>
      <w:r>
        <w:rPr>
          <w:rFonts w:cs="Bell MT" w:ascii="Bell MT" w:hAnsi="Bell MT"/>
          <w:lang w:val="id-ID"/>
        </w:rPr>
        <w:t>melindungi</w:t>
      </w:r>
      <w:r>
        <w:rPr>
          <w:rFonts w:cs="Bell MT" w:ascii="Bell MT" w:hAnsi="Bell MT"/>
        </w:rPr>
        <w:t xml:space="preserve"> Alta</w:t>
      </w:r>
      <w:r>
        <w:rPr>
          <w:rFonts w:cs="Bell MT" w:ascii="Bell MT" w:hAnsi="Bell MT"/>
          <w:lang w:val="id-ID"/>
        </w:rPr>
        <w:t xml:space="preserve"> dengan Menyelimuti</w:t>
      </w:r>
      <w:r>
        <w:rPr>
          <w:rFonts w:cs="Bell MT" w:ascii="Bell MT" w:hAnsi="Bell MT"/>
        </w:rPr>
        <w:t>nya</w:t>
      </w:r>
      <w:r>
        <w:rPr>
          <w:rFonts w:cs="Bell MT" w:ascii="Bell MT" w:hAnsi="Bell MT"/>
          <w:lang w:val="id-ID"/>
        </w:rPr>
        <w:t xml:space="preserve"> dengan Tumbuhan dan Menahan serangan </w:t>
      </w:r>
      <w:r>
        <w:rPr>
          <w:rFonts w:cs="Bell MT" w:ascii="Bell MT" w:hAnsi="Bell MT"/>
        </w:rPr>
        <w:t xml:space="preserve">mendadak </w:t>
      </w:r>
      <w:r>
        <w:rPr>
          <w:rFonts w:cs="Bell MT" w:ascii="Bell MT" w:hAnsi="Bell MT"/>
          <w:lang w:val="id-ID"/>
        </w:rPr>
        <w:t xml:space="preserve">Quilin dengan pepohonan, </w:t>
      </w:r>
      <w:r>
        <w:rPr>
          <w:rFonts w:cs="Bell MT" w:ascii="Bell MT" w:hAnsi="Bell MT"/>
        </w:rPr>
        <w:t>karena tumbuhan juga tidak menghantarkan Listrik, serangan Quilin  berhasil dihalangi dengan sempurna.</w:t>
      </w:r>
    </w:p>
    <w:p>
      <w:pPr>
        <w:pStyle w:val="Normal"/>
        <w:ind w:firstLine="720"/>
        <w:rPr>
          <w:rFonts w:ascii="Bell MT" w:hAnsi="Bell MT" w:cs="Bell MT"/>
          <w:b/>
          <w:b/>
        </w:rPr>
      </w:pPr>
      <w:r>
        <w:rPr>
          <w:rFonts w:cs="Bell MT" w:ascii="Bell MT" w:hAnsi="Bell MT"/>
          <w:b/>
        </w:rPr>
      </w:r>
    </w:p>
    <w:p>
      <w:pPr>
        <w:pStyle w:val="Normal"/>
        <w:ind w:firstLine="720"/>
        <w:rPr/>
      </w:pPr>
      <w:r>
        <w:rPr>
          <w:rFonts w:cs="Bell MT" w:ascii="Bell MT" w:hAnsi="Bell MT"/>
        </w:rPr>
        <w:t>“</w:t>
      </w:r>
      <w:r>
        <w:rPr>
          <w:rFonts w:cs="Bell MT" w:ascii="Bell MT" w:hAnsi="Bell MT"/>
        </w:rPr>
        <w:t xml:space="preserve">Cih, dia mendapatkan Elementer yang menyebalkan sekali…tapi kalau hanya tumbuhan, kau masih belum bisa mengalahkanku !.Raimei, </w:t>
      </w:r>
      <w:r>
        <w:rPr>
          <w:rFonts w:cs="Bell MT" w:ascii="Bell MT" w:hAnsi="Bell MT"/>
          <w:b/>
        </w:rPr>
        <w:t>Voltic Blaze</w:t>
      </w:r>
      <w:r>
        <w:rPr>
          <w:rFonts w:cs="Bell MT" w:ascii="Bell MT" w:hAnsi="Bell MT"/>
        </w:rPr>
        <w:t xml:space="preserve"> (15)!”</w:t>
      </w:r>
    </w:p>
    <w:p>
      <w:pPr>
        <w:pStyle w:val="Normal"/>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t xml:space="preserve">Quilin membakar pepohonan yang melindungi Alta itu dengan menggunakan Panas dari petir miliknya, tapi ternyata Alta sudah pergi dari tempat itu dengan memanfaatkan rimbunnya pepohonan, menyadari kalau dia masih kekurangan daya serang, Alta lalu berusaha untuk membangunkan Airis karena mungkin dia bisa membantunya, </w:t>
      </w:r>
      <w:r>
        <w:rPr>
          <w:rFonts w:cs="Bell MT" w:ascii="Bell MT" w:hAnsi="Bell MT"/>
          <w:lang w:val="id-ID"/>
        </w:rPr>
        <w:t xml:space="preserve">namun </w:t>
      </w:r>
      <w:r>
        <w:rPr>
          <w:rFonts w:cs="Bell MT" w:ascii="Bell MT" w:hAnsi="Bell MT"/>
        </w:rPr>
        <w:t>Alta</w:t>
      </w:r>
      <w:r>
        <w:rPr>
          <w:rFonts w:cs="Bell MT" w:ascii="Bell MT" w:hAnsi="Bell MT"/>
          <w:lang w:val="id-ID"/>
        </w:rPr>
        <w:t xml:space="preserve"> tidak menyadari kalau A</w:t>
      </w:r>
      <w:r>
        <w:rPr>
          <w:rFonts w:cs="Bell MT" w:ascii="Bell MT" w:hAnsi="Bell MT"/>
        </w:rPr>
        <w:t>i</w:t>
      </w:r>
      <w:r>
        <w:rPr>
          <w:rFonts w:cs="Bell MT" w:ascii="Bell MT" w:hAnsi="Bell MT"/>
          <w:lang w:val="id-ID"/>
        </w:rPr>
        <w:t>ris mulai bangkit lagi tapi sebagai Dark Elf.</w:t>
      </w:r>
    </w:p>
    <w:p>
      <w:pPr>
        <w:pStyle w:val="Normal"/>
        <w:rPr>
          <w:rFonts w:ascii="Bell MT" w:hAnsi="Bell MT" w:cs="Bell MT"/>
          <w:lang w:val="id-ID"/>
        </w:rPr>
      </w:pPr>
      <w:r>
        <w:rPr>
          <w:rFonts w:cs="Bell MT" w:ascii="Bell MT" w:hAnsi="Bell MT"/>
          <w:lang w:val="id-ID"/>
        </w:rPr>
      </w:r>
    </w:p>
    <w:p>
      <w:pPr>
        <w:pStyle w:val="Normal"/>
        <w:rPr/>
      </w:pPr>
      <w:r>
        <w:rPr>
          <w:rFonts w:cs="Bell MT" w:ascii="Bell MT" w:hAnsi="Bell MT"/>
          <w:lang w:val="id-ID"/>
        </w:rPr>
        <w:tab/>
        <w:t>Trentos lalu me</w:t>
      </w:r>
      <w:r>
        <w:rPr>
          <w:rFonts w:cs="Bell MT" w:ascii="Bell MT" w:hAnsi="Bell MT"/>
        </w:rPr>
        <w:t>njelaskan</w:t>
      </w:r>
      <w:r>
        <w:rPr>
          <w:rFonts w:cs="Bell MT" w:ascii="Bell MT" w:hAnsi="Bell MT"/>
          <w:lang w:val="id-ID"/>
        </w:rPr>
        <w:t xml:space="preserve"> </w:t>
      </w:r>
      <w:r>
        <w:rPr>
          <w:rFonts w:cs="Bell MT" w:ascii="Bell MT" w:hAnsi="Bell MT"/>
        </w:rPr>
        <w:t xml:space="preserve">pada Alta </w:t>
      </w:r>
      <w:r>
        <w:rPr>
          <w:rFonts w:cs="Bell MT" w:ascii="Bell MT" w:hAnsi="Bell MT"/>
          <w:lang w:val="id-ID"/>
        </w:rPr>
        <w:t xml:space="preserve">kalau cara untuk Mengaktifkan Elementer Sphere yang Termasuk </w:t>
      </w:r>
      <w:r>
        <w:rPr>
          <w:rFonts w:cs="Bell MT" w:ascii="Bell MT" w:hAnsi="Bell MT"/>
          <w:b/>
          <w:lang w:val="id-ID"/>
        </w:rPr>
        <w:t>Secondary Elementer</w:t>
      </w:r>
      <w:r>
        <w:rPr>
          <w:rFonts w:cs="Bell MT" w:ascii="Bell MT" w:hAnsi="Bell MT"/>
          <w:lang w:val="id-ID"/>
        </w:rPr>
        <w:t xml:space="preserve"> Seperti</w:t>
      </w:r>
      <w:r>
        <w:rPr>
          <w:rFonts w:cs="Bell MT" w:ascii="Bell MT" w:hAnsi="Bell MT"/>
        </w:rPr>
        <w:t xml:space="preserve"> diri</w:t>
      </w:r>
      <w:r>
        <w:rPr>
          <w:rFonts w:cs="Bell MT" w:ascii="Bell MT" w:hAnsi="Bell MT"/>
          <w:lang w:val="id-ID"/>
        </w:rPr>
        <w:t>nya adalah dengan mengaktifkan dua buah Elementer yang menjadi dasar dari Elemennya secara bersamaan,</w:t>
      </w:r>
      <w:r>
        <w:rPr>
          <w:rFonts w:cs="Bell MT" w:ascii="Bell MT" w:hAnsi="Bell MT"/>
        </w:rPr>
        <w:t xml:space="preserve"> sayangnya</w:t>
      </w:r>
      <w:r>
        <w:rPr>
          <w:rFonts w:cs="Bell MT" w:ascii="Bell MT" w:hAnsi="Bell MT"/>
          <w:lang w:val="id-ID"/>
        </w:rPr>
        <w:t xml:space="preserve"> </w:t>
      </w:r>
      <w:r>
        <w:rPr>
          <w:rFonts w:cs="Bell MT" w:ascii="Bell MT" w:hAnsi="Bell MT"/>
        </w:rPr>
        <w:t xml:space="preserve">meskipun </w:t>
      </w:r>
      <w:r>
        <w:rPr>
          <w:rFonts w:cs="Bell MT" w:ascii="Bell MT" w:hAnsi="Bell MT"/>
          <w:lang w:val="id-ID"/>
        </w:rPr>
        <w:t>dengan ini Alta Mendapatkan Elementernya yang ketiga</w:t>
      </w:r>
      <w:r>
        <w:rPr>
          <w:rFonts w:cs="Bell MT" w:ascii="Bell MT" w:hAnsi="Bell MT"/>
        </w:rPr>
        <w:t xml:space="preserve">, </w:t>
      </w:r>
      <w:r>
        <w:rPr>
          <w:rFonts w:cs="Bell MT" w:ascii="Bell MT" w:hAnsi="Bell MT"/>
          <w:lang w:val="id-ID"/>
        </w:rPr>
        <w:t xml:space="preserve">Tapi dia </w:t>
      </w:r>
      <w:r>
        <w:rPr>
          <w:rFonts w:cs="Bell MT" w:ascii="Bell MT" w:hAnsi="Bell MT"/>
        </w:rPr>
        <w:t>masih belum bisa mengalahkan Quilin hanya dengan Trentos. Alta lalu ingat kalau Airis memiliki Elementer Sphere yang mungkin bisa digunakan untuk menyerang Quilin.</w:t>
      </w:r>
    </w:p>
    <w:p>
      <w:pPr>
        <w:pStyle w:val="Normal"/>
        <w:rPr>
          <w:rFonts w:ascii="Bell MT" w:hAnsi="Bell MT" w:cs="Bell MT"/>
        </w:rPr>
      </w:pPr>
      <w:r>
        <w:rPr>
          <w:rFonts w:cs="Bell MT" w:ascii="Bell MT" w:hAnsi="Bell MT"/>
        </w:rPr>
      </w:r>
    </w:p>
    <w:p>
      <w:pPr>
        <w:pStyle w:val="Normal"/>
        <w:rPr/>
      </w:pPr>
      <w:r>
        <w:rPr>
          <w:rFonts w:cs="Bell MT" w:ascii="Bell MT" w:hAnsi="Bell MT"/>
        </w:rPr>
        <w:tab/>
        <w:t>“Baiklah, kalau begitu bagaimana cara membangunkannya ?, selain itu Airis juga sedang terluka karena itu mungkin dia tidak…Akan…A-APA…kenapa disaat seperti ini dia malah …”</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 xml:space="preserve">Alta </w:t>
      </w:r>
      <w:r>
        <w:rPr>
          <w:rFonts w:cs="Bell MT" w:ascii="Bell MT" w:hAnsi="Bell MT"/>
          <w:lang w:val="id-ID"/>
        </w:rPr>
        <w:t>dikejutkan dengan A</w:t>
      </w:r>
      <w:r>
        <w:rPr>
          <w:rFonts w:cs="Bell MT" w:ascii="Bell MT" w:hAnsi="Bell MT"/>
        </w:rPr>
        <w:t>i</w:t>
      </w:r>
      <w:r>
        <w:rPr>
          <w:rFonts w:cs="Bell MT" w:ascii="Bell MT" w:hAnsi="Bell MT"/>
          <w:lang w:val="id-ID"/>
        </w:rPr>
        <w:t xml:space="preserve">ris yang </w:t>
      </w:r>
      <w:r>
        <w:rPr>
          <w:rFonts w:cs="Bell MT" w:ascii="Bell MT" w:hAnsi="Bell MT"/>
        </w:rPr>
        <w:t xml:space="preserve">tiba tiba terbangun sebagai Dark Elf lalu </w:t>
      </w:r>
      <w:r>
        <w:rPr>
          <w:rFonts w:cs="Bell MT" w:ascii="Bell MT" w:hAnsi="Bell MT"/>
          <w:lang w:val="id-ID"/>
        </w:rPr>
        <w:t>mengamuk dan menyerang Quilin</w:t>
      </w:r>
      <w:r>
        <w:rPr>
          <w:rFonts w:cs="Bell MT" w:ascii="Bell MT" w:hAnsi="Bell MT"/>
        </w:rPr>
        <w:t xml:space="preserve"> menggunakan Elementer Sphere miliknya</w:t>
      </w:r>
      <w:r>
        <w:rPr>
          <w:rFonts w:cs="Bell MT" w:ascii="Bell MT" w:hAnsi="Bell MT"/>
          <w:lang w:val="id-ID"/>
        </w:rPr>
        <w:t xml:space="preserve">, Namun dia tidak bisa menyerang Quilin karena </w:t>
      </w:r>
      <w:r>
        <w:rPr>
          <w:rFonts w:cs="Bell MT" w:ascii="Bell MT" w:hAnsi="Bell MT"/>
        </w:rPr>
        <w:t xml:space="preserve">semua </w:t>
      </w:r>
      <w:r>
        <w:rPr>
          <w:rFonts w:cs="Bell MT" w:ascii="Bell MT" w:hAnsi="Bell MT"/>
          <w:lang w:val="id-ID"/>
        </w:rPr>
        <w:t>serangannya menembusnya</w:t>
      </w:r>
      <w:r>
        <w:rPr>
          <w:rFonts w:cs="Bell MT" w:ascii="Bell MT" w:hAnsi="Bell MT"/>
        </w:rPr>
        <w:t xml:space="preserve"> dan malah membuat tubuhnya terluka karena menyentuh tubuh Quilin. Tapi Alta tak bisa membiarkannya dikalahkan karena dia mungkin memiliki kunci agar mereka bisa memenangkan pertarungan ini, karena dia memiliki Vulcan Of the Tremor yang baru didapatnya saat mengalahkan Fenex.</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Kalau benar dugaanku, artinya Quilin menyerang Airis terlebih dulu itu bukanlah suatu kebetulan, dia tahu kalau Vulcan yang merupakan gabungan dari tanah dan api bisa melukainya, karena itu dia menyingkirkan Airis terlebih dahulu, tapi kali ini aku harus melindunginya !.”</w:t>
      </w:r>
    </w:p>
    <w:p>
      <w:pPr>
        <w:pStyle w:val="Normal"/>
        <w:ind w:firstLine="720"/>
        <w:rPr>
          <w:rFonts w:ascii="Bell MT" w:hAnsi="Bell MT" w:eastAsia="Bell MT" w:cs="Bell MT"/>
        </w:rPr>
      </w:pPr>
      <w:r>
        <w:rPr>
          <w:rFonts w:eastAsia="Bell MT" w:cs="Bell MT" w:ascii="Bell MT" w:hAnsi="Bell MT"/>
        </w:rPr>
        <w:t xml:space="preserve"> </w:t>
      </w:r>
    </w:p>
    <w:p>
      <w:pPr>
        <w:pStyle w:val="Normal"/>
        <w:rPr>
          <w:rFonts w:ascii="Bell MT" w:hAnsi="Bell MT" w:cs="Bell MT"/>
        </w:rPr>
      </w:pPr>
      <w:r>
        <w:rPr>
          <w:rFonts w:eastAsia="Bell MT" w:cs="Bell MT" w:ascii="Bell MT" w:hAnsi="Bell MT"/>
          <w:lang w:val="id-ID"/>
        </w:rPr>
        <w:t xml:space="preserve"> </w:t>
      </w:r>
      <w:r>
        <w:rPr>
          <w:rFonts w:cs="Bell MT" w:ascii="Bell MT" w:hAnsi="Bell MT"/>
        </w:rPr>
        <w:tab/>
      </w:r>
      <w:r>
        <w:rPr>
          <w:rFonts w:cs="Bell MT" w:ascii="Bell MT" w:hAnsi="Bell MT"/>
          <w:lang w:val="id-ID"/>
        </w:rPr>
        <w:t xml:space="preserve">Alta yang menyadari </w:t>
      </w:r>
      <w:r>
        <w:rPr>
          <w:rFonts w:cs="Bell MT" w:ascii="Bell MT" w:hAnsi="Bell MT"/>
        </w:rPr>
        <w:t xml:space="preserve">kalau Vulcan Mungkin bisa melukai Quilin langsung menggunakan Trentos untuk melindungi Airis </w:t>
      </w:r>
      <w:r>
        <w:rPr>
          <w:rFonts w:cs="Bell MT" w:ascii="Bell MT" w:hAnsi="Bell MT"/>
          <w:lang w:val="id-ID"/>
        </w:rPr>
        <w:t>lalu bertanya pada Trentos bagaimana cara menggunakan Vulcan, Trentos lalu menjelaskan kalau Pemiliknya harus mengaktifkan Erthys dan Agnite secara Bersamaan</w:t>
      </w:r>
      <w:r>
        <w:rPr>
          <w:rFonts w:cs="Bell MT" w:ascii="Bell MT" w:hAnsi="Bell MT"/>
        </w:rPr>
        <w:t xml:space="preserve"> agar bisa menggunakan Vulcan yang berunsur Magma</w:t>
      </w:r>
      <w:r>
        <w:rPr>
          <w:rFonts w:cs="Bell MT" w:ascii="Bell MT" w:hAnsi="Bell MT"/>
          <w:lang w:val="id-ID"/>
        </w:rPr>
        <w:t xml:space="preserve">. </w:t>
      </w:r>
    </w:p>
    <w:p>
      <w:pPr>
        <w:pStyle w:val="Normal"/>
        <w:rPr>
          <w:rFonts w:ascii="Bell MT" w:hAnsi="Bell MT" w:cs="Bell MT"/>
        </w:rPr>
      </w:pPr>
      <w:r>
        <w:rPr>
          <w:rFonts w:cs="Bell MT" w:ascii="Bell MT" w:hAnsi="Bell MT"/>
        </w:rPr>
      </w:r>
    </w:p>
    <w:p>
      <w:pPr>
        <w:pStyle w:val="Normal"/>
        <w:ind w:firstLine="720"/>
        <w:rPr/>
      </w:pPr>
      <w:r>
        <w:rPr>
          <w:rFonts w:cs="Bell MT" w:ascii="Bell MT" w:hAnsi="Bell MT"/>
          <w:lang w:val="id-ID"/>
        </w:rPr>
        <w:t xml:space="preserve">Setelah mendengar hal itu Alta langsung melemparkan Erthys pada Airis dan menyuruhnya untuk memakainya bersamaan dengan Agnite, Beruntung ternyata Kesadaran Airis belum sepenuhnya dikuasai oleh </w:t>
      </w:r>
      <w:r>
        <w:rPr>
          <w:rFonts w:cs="Bell MT" w:ascii="Bell MT" w:hAnsi="Bell MT"/>
        </w:rPr>
        <w:t xml:space="preserve">kepribadian </w:t>
      </w:r>
      <w:r>
        <w:rPr>
          <w:rFonts w:cs="Bell MT" w:ascii="Bell MT" w:hAnsi="Bell MT"/>
          <w:b/>
          <w:lang w:val="id-ID"/>
        </w:rPr>
        <w:t xml:space="preserve">Dark Elf </w:t>
      </w:r>
      <w:r>
        <w:rPr>
          <w:rFonts w:cs="Bell MT" w:ascii="Bell MT" w:hAnsi="Bell MT"/>
        </w:rPr>
        <w:t xml:space="preserve">miliknya </w:t>
      </w:r>
      <w:r>
        <w:rPr>
          <w:rFonts w:cs="Bell MT" w:ascii="Bell MT" w:hAnsi="Bell MT"/>
          <w:lang w:val="id-ID"/>
        </w:rPr>
        <w:t xml:space="preserve">dan Airis pun akhirnya mengaktifkan </w:t>
      </w:r>
      <w:r>
        <w:rPr>
          <w:rFonts w:cs="Bell MT" w:ascii="Bell MT" w:hAnsi="Bell MT"/>
          <w:b/>
          <w:lang w:val="id-ID"/>
        </w:rPr>
        <w:t>Vulcan Of The Tremor</w:t>
      </w:r>
      <w:r>
        <w:rPr>
          <w:rFonts w:cs="Bell MT" w:ascii="Bell MT" w:hAnsi="Bell MT"/>
          <w:lang w:val="id-ID"/>
        </w:rPr>
        <w:t xml:space="preserve">, lalu </w:t>
      </w:r>
      <w:r>
        <w:rPr>
          <w:rFonts w:cs="Bell MT" w:ascii="Bell MT" w:hAnsi="Bell MT"/>
        </w:rPr>
        <w:t xml:space="preserve">Airis </w:t>
      </w:r>
      <w:r>
        <w:rPr>
          <w:rFonts w:cs="Bell MT" w:ascii="Bell MT" w:hAnsi="Bell MT"/>
          <w:lang w:val="id-ID"/>
        </w:rPr>
        <w:t xml:space="preserve">langsung menembakkan </w:t>
      </w:r>
      <w:r>
        <w:rPr>
          <w:rFonts w:cs="Bell MT" w:ascii="Bell MT" w:hAnsi="Bell MT"/>
          <w:b/>
          <w:lang w:val="id-ID"/>
        </w:rPr>
        <w:t xml:space="preserve">Vulcan Blast </w:t>
      </w:r>
      <w:r>
        <w:rPr>
          <w:rFonts w:cs="Bell MT" w:ascii="Bell MT" w:hAnsi="Bell MT"/>
          <w:lang w:val="id-ID"/>
        </w:rPr>
        <w:t>yang</w:t>
      </w:r>
      <w:r>
        <w:rPr>
          <w:rFonts w:cs="Bell MT" w:ascii="Bell MT" w:hAnsi="Bell MT"/>
        </w:rPr>
        <w:t xml:space="preserve"> sangat kuat, bahkan lebih kuat dari saat digunakan oleh Fenex berkat kekuatan Dark Elf milik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pa?, i-ini…Vulcan ?!!!”</w:t>
      </w:r>
    </w:p>
    <w:p>
      <w:pPr>
        <w:pStyle w:val="Normal"/>
        <w:ind w:firstLine="720"/>
        <w:rPr>
          <w:rFonts w:ascii="Bell MT" w:hAnsi="Bell MT" w:cs="Bell MT"/>
        </w:rPr>
      </w:pPr>
      <w:r>
        <w:rPr>
          <w:rFonts w:cs="Bell MT" w:ascii="Bell MT" w:hAnsi="Bell MT"/>
        </w:rPr>
      </w:r>
    </w:p>
    <w:p>
      <w:pPr>
        <w:pStyle w:val="Normal"/>
        <w:ind w:firstLine="720"/>
        <w:rPr/>
      </w:pPr>
      <w:r>
        <w:rPr>
          <w:rFonts w:eastAsia="Bell MT" w:cs="Bell MT" w:ascii="Bell MT" w:hAnsi="Bell MT"/>
        </w:rPr>
        <w:t xml:space="preserve"> </w:t>
      </w:r>
      <w:r>
        <w:rPr>
          <w:rFonts w:cs="Bell MT" w:ascii="Bell MT" w:hAnsi="Bell MT"/>
        </w:rPr>
        <w:t>Serangan itu</w:t>
      </w:r>
      <w:r>
        <w:rPr>
          <w:rFonts w:cs="Bell MT" w:ascii="Bell MT" w:hAnsi="Bell MT"/>
          <w:lang w:val="id-ID"/>
        </w:rPr>
        <w:t xml:space="preserve"> tak bisa ditahan oleh Quilin dan mengenainya dengan telak karena </w:t>
      </w:r>
      <w:r>
        <w:rPr>
          <w:rFonts w:cs="Bell MT" w:ascii="Bell MT" w:hAnsi="Bell MT"/>
        </w:rPr>
        <w:t xml:space="preserve">dia </w:t>
      </w:r>
      <w:r>
        <w:rPr>
          <w:rFonts w:cs="Bell MT" w:ascii="Bell MT" w:hAnsi="Bell MT"/>
          <w:lang w:val="id-ID"/>
        </w:rPr>
        <w:t>lengah</w:t>
      </w:r>
      <w:r>
        <w:rPr>
          <w:rFonts w:cs="Bell MT" w:ascii="Bell MT" w:hAnsi="Bell MT"/>
        </w:rPr>
        <w:t>. Setelah serangan Dahsyat itu berakhir, Airis pun kembali seperti biasa dan terjatuh ke tanah, untungnya Alta menahan jatuhnya dengan menggunakan Trentos. Namun, meskipun terkena serangan seperti itu, ternyata Quilin masih bisa bertahan meskipun tampaknya lukanya sudah terlalu fatal.</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Ukh…Mustahil…</w:t>
      </w:r>
      <w:r>
        <w:rPr>
          <w:rFonts w:cs="Bell MT" w:ascii="Bell MT" w:hAnsi="Bell MT"/>
          <w:lang w:val="id-ID"/>
        </w:rPr>
        <w:t xml:space="preserve"> </w:t>
      </w:r>
      <w:r>
        <w:rPr>
          <w:rFonts w:cs="Bell MT" w:ascii="Bell MT" w:hAnsi="Bell MT"/>
        </w:rPr>
        <w:t>Kenapa…Kenapa aku bisa terluka seperti ini…Heimdall…kenapa kau malah melawan kami…temanmu sendiri…”</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ku sudah bilang kan kalau namaku adalah Alta Von Leventhan dan aku sama sekali bukan Heimdall seperti yang kau katakan itu…maaf…tapi aku bukanlah Heimdall yang kau bilang itu…”Tegas Alta pada Quilin.</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dengan ingatan palsu yang ditanamkan padamu itu…sampai sejauh mana kau ingin melawan pada Father…tak lama lagi Father akan bangkit lagi setelah kami mendapatkan Altavista Seal…Lalu kami, bangsa Artificial dan Spiritless yang diciptakan oleh Father akan menguasai dunia ini…disaat itu…aku ingin melihat…sampai sejauh mana kau bisa..bersikap…seperti…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P</w:t>
      </w:r>
      <w:r>
        <w:rPr>
          <w:rFonts w:cs="Bell MT" w:ascii="Bell MT" w:hAnsi="Bell MT"/>
          <w:lang w:val="id-ID"/>
        </w:rPr>
        <w:t xml:space="preserve">ada akhirnya </w:t>
      </w:r>
      <w:r>
        <w:rPr>
          <w:rFonts w:cs="Bell MT" w:ascii="Bell MT" w:hAnsi="Bell MT"/>
        </w:rPr>
        <w:t>Quilin</w:t>
      </w:r>
      <w:r>
        <w:rPr>
          <w:rFonts w:cs="Bell MT" w:ascii="Bell MT" w:hAnsi="Bell MT"/>
          <w:lang w:val="id-ID"/>
        </w:rPr>
        <w:t xml:space="preserve"> tetap tidak mengerti kenapa Alta bisa melupakan</w:t>
      </w:r>
      <w:r>
        <w:rPr>
          <w:rFonts w:cs="Bell MT" w:ascii="Bell MT" w:hAnsi="Bell MT"/>
        </w:rPr>
        <w:t xml:space="preserve"> semua</w:t>
      </w:r>
      <w:r>
        <w:rPr>
          <w:rFonts w:cs="Bell MT" w:ascii="Bell MT" w:hAnsi="Bell MT"/>
          <w:lang w:val="id-ID"/>
        </w:rPr>
        <w:t xml:space="preserve">nya dan dia pun akhirnya hancur </w:t>
      </w:r>
      <w:r>
        <w:rPr>
          <w:rFonts w:cs="Bell MT" w:ascii="Bell MT" w:hAnsi="Bell MT"/>
        </w:rPr>
        <w:t>menjadi serpihan kecil</w:t>
      </w:r>
      <w:r>
        <w:rPr>
          <w:rFonts w:cs="Bell MT" w:ascii="Bell MT" w:hAnsi="Bell MT"/>
          <w:b/>
          <w:lang w:val="id-ID"/>
        </w:rPr>
        <w:t xml:space="preserve">. </w:t>
      </w:r>
      <w:r>
        <w:rPr>
          <w:rFonts w:cs="Bell MT" w:ascii="Bell MT" w:hAnsi="Bell MT"/>
          <w:lang w:val="id-ID"/>
        </w:rPr>
        <w:t>Mereka akhirnya berhasil menghancurkan Quilin</w:t>
      </w:r>
      <w:r>
        <w:rPr>
          <w:rFonts w:cs="Bell MT" w:ascii="Bell MT" w:hAnsi="Bell MT"/>
        </w:rPr>
        <w:t xml:space="preserve"> dan mengalahkan 3 Eight king lainnya. S</w:t>
      </w:r>
      <w:r>
        <w:rPr>
          <w:rFonts w:cs="Bell MT" w:ascii="Bell MT" w:hAnsi="Bell MT"/>
          <w:lang w:val="id-ID"/>
        </w:rPr>
        <w:t>etelah itu</w:t>
      </w:r>
      <w:r>
        <w:rPr>
          <w:rFonts w:cs="Bell MT" w:ascii="Bell MT" w:hAnsi="Bell MT"/>
        </w:rPr>
        <w:t>,</w:t>
      </w:r>
      <w:r>
        <w:rPr>
          <w:rFonts w:cs="Bell MT" w:ascii="Bell MT" w:hAnsi="Bell MT"/>
          <w:lang w:val="id-ID"/>
        </w:rPr>
        <w:t xml:space="preserve"> Pasukan</w:t>
      </w:r>
      <w:r>
        <w:rPr>
          <w:rFonts w:cs="Bell MT" w:ascii="Bell MT" w:hAnsi="Bell MT"/>
        </w:rPr>
        <w:t xml:space="preserve"> Artificial yang dipimpin oleh Quilin pun langsung menjadi tercerai berai karena kehilangan pimpinannya, pasukan kerajaan yang dibantu oleh Dash </w:t>
      </w:r>
      <w:r>
        <w:rPr>
          <w:rFonts w:cs="Bell MT" w:ascii="Bell MT" w:hAnsi="Bell MT"/>
          <w:lang w:val="id-ID"/>
        </w:rPr>
        <w:t xml:space="preserve">pun bisa dengan mudah </w:t>
      </w:r>
      <w:r>
        <w:rPr>
          <w:rFonts w:cs="Bell MT" w:ascii="Bell MT" w:hAnsi="Bell MT"/>
        </w:rPr>
        <w:t>Mem</w:t>
      </w:r>
      <w:r>
        <w:rPr>
          <w:rFonts w:cs="Bell MT" w:ascii="Bell MT" w:hAnsi="Bell MT"/>
          <w:lang w:val="id-ID"/>
        </w:rPr>
        <w:t xml:space="preserve">berantas </w:t>
      </w:r>
      <w:r>
        <w:rPr>
          <w:rFonts w:cs="Bell MT" w:ascii="Bell MT" w:hAnsi="Bell MT"/>
        </w:rPr>
        <w:t xml:space="preserve">pasukan yang </w:t>
      </w:r>
      <w:r>
        <w:rPr>
          <w:rFonts w:cs="Bell MT" w:ascii="Bell MT" w:hAnsi="Bell MT"/>
          <w:lang w:val="id-ID"/>
        </w:rPr>
        <w:t>kehilangan Pemimpin</w:t>
      </w:r>
      <w:r>
        <w:rPr>
          <w:rFonts w:cs="Bell MT" w:ascii="Bell MT" w:hAnsi="Bell MT"/>
        </w:rPr>
        <w:t>nya itu</w:t>
      </w:r>
      <w:r>
        <w:rPr>
          <w:rFonts w:cs="Bell MT" w:ascii="Bell MT" w:hAnsi="Bell MT"/>
          <w:lang w:val="id-ID"/>
        </w:rPr>
        <w:t xml:space="preserve"> dan panggung pertempuran yang melelahkan itu pun akhirnya berakhir</w:t>
      </w:r>
      <w:r>
        <w:rPr>
          <w:rFonts w:cs="Bell MT" w:ascii="Bell MT" w:hAnsi="Bell MT"/>
        </w:rPr>
        <w:t xml:space="preserve"> </w:t>
      </w:r>
      <w:r>
        <w:rPr>
          <w:rFonts w:cs="Bell MT" w:ascii="Bell MT" w:hAnsi="Bell MT"/>
          <w:lang w:val="id-ID"/>
        </w:rPr>
        <w:t>dengan kemenangan besar pasukan kerajaan.</w:t>
      </w:r>
      <w:r>
        <w:rPr>
          <w:rFonts w:cs="Bell MT" w:ascii="Bell MT" w:hAnsi="Bell MT"/>
        </w:rPr>
        <w:t xml:space="preserve">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b/>
        </w:rPr>
        <w:t>Epilogue.</w:t>
      </w:r>
    </w:p>
    <w:p>
      <w:pPr>
        <w:pStyle w:val="Normal"/>
        <w:ind w:firstLine="720"/>
        <w:rPr>
          <w:rFonts w:ascii="Bell MT" w:hAnsi="Bell MT" w:cs="Bell MT"/>
          <w:b/>
          <w:b/>
        </w:rPr>
      </w:pPr>
      <w:r>
        <w:rPr>
          <w:rFonts w:cs="Bell MT" w:ascii="Bell MT" w:hAnsi="Bell MT"/>
          <w:b/>
        </w:rPr>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lang w:val="id-ID"/>
        </w:rPr>
        <w:t xml:space="preserve">Beberapa hari pun berlalu </w:t>
      </w:r>
      <w:r>
        <w:rPr>
          <w:rFonts w:cs="Bell MT" w:ascii="Bell MT" w:hAnsi="Bell MT"/>
        </w:rPr>
        <w:t xml:space="preserve">semenjak perang besar itu, </w:t>
      </w:r>
      <w:r>
        <w:rPr>
          <w:rFonts w:cs="Bell MT" w:ascii="Bell MT" w:hAnsi="Bell MT"/>
          <w:lang w:val="id-ID"/>
        </w:rPr>
        <w:t>Alta dan kawan kawan sedang berist</w:t>
      </w:r>
      <w:r>
        <w:rPr>
          <w:rFonts w:cs="Bell MT" w:ascii="Bell MT" w:hAnsi="Bell MT"/>
        </w:rPr>
        <w:t>i</w:t>
      </w:r>
      <w:r>
        <w:rPr>
          <w:rFonts w:cs="Bell MT" w:ascii="Bell MT" w:hAnsi="Bell MT"/>
          <w:lang w:val="id-ID"/>
        </w:rPr>
        <w:t xml:space="preserve">rahat di </w:t>
      </w:r>
      <w:r>
        <w:rPr>
          <w:rFonts w:cs="Bell MT" w:ascii="Bell MT" w:hAnsi="Bell MT"/>
          <w:b/>
          <w:lang w:val="id-ID"/>
        </w:rPr>
        <w:t>Yamato City</w:t>
      </w:r>
      <w:r>
        <w:rPr>
          <w:rFonts w:cs="Bell MT" w:ascii="Bell MT" w:hAnsi="Bell MT"/>
          <w:lang w:val="id-ID"/>
        </w:rPr>
        <w:t xml:space="preserve"> s</w:t>
      </w:r>
      <w:r>
        <w:rPr>
          <w:rFonts w:cs="Bell MT" w:ascii="Bell MT" w:hAnsi="Bell MT"/>
        </w:rPr>
        <w:t>ambil</w:t>
      </w:r>
      <w:r>
        <w:rPr>
          <w:rFonts w:cs="Bell MT" w:ascii="Bell MT" w:hAnsi="Bell MT"/>
          <w:lang w:val="id-ID"/>
        </w:rPr>
        <w:t xml:space="preserve"> berendam </w:t>
      </w:r>
      <w:r>
        <w:rPr>
          <w:rFonts w:cs="Bell MT" w:ascii="Bell MT" w:hAnsi="Bell MT"/>
        </w:rPr>
        <w:t xml:space="preserve">di pemandian Air panas </w:t>
      </w:r>
      <w:r>
        <w:rPr>
          <w:rFonts w:cs="Bell MT" w:ascii="Bell MT" w:hAnsi="Bell MT"/>
          <w:lang w:val="id-ID"/>
        </w:rPr>
        <w:t xml:space="preserve">untuk memulihkan </w:t>
      </w:r>
      <w:r>
        <w:rPr>
          <w:rFonts w:cs="Bell MT" w:ascii="Bell MT" w:hAnsi="Bell MT"/>
        </w:rPr>
        <w:t>energi</w:t>
      </w:r>
      <w:r>
        <w:rPr>
          <w:rFonts w:cs="Bell MT" w:ascii="Bell MT" w:hAnsi="Bell MT"/>
          <w:lang w:val="id-ID"/>
        </w:rPr>
        <w:t xml:space="preserve"> setelah pertempuran yang melelahkan itu, terutama untuk memulihkan Airis yang masih cukup lemah setelah terlalu banyak menggunakan kekuatannya. </w:t>
      </w:r>
      <w:r>
        <w:rPr>
          <w:rFonts w:cs="Bell MT" w:ascii="Bell MT" w:hAnsi="Bell MT"/>
        </w:rPr>
        <w:t>Di bagian pemandian wanita, tampak Alta dan Airis sedang berendam bersam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Ah…aku masih belum bisa meninggalkan kota ini karena kenikmatan berendam di sini benar benar membuatku ketagihan…lalu bagaimana kondisi tubuhmu Airis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Sudah tidak apa apa…tapi apakah tidak apa apa kau menyerahkan Raimei dan Vulcan padaku ?. Padahal kau kan sudah bersusah payah sampai ikut perang itu untuk merebut Elementer sphere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Oh, kalau soal itu biar dia yang menjelaskan.” Ucap Alta sambil mengeluarkan Agnite dan Erthys secara bersamaan dan memanggil Trento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Alta ?, ada perlu apa kau memanggil kami ?” Tanya Aquans pada 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Tidak ada, hanya saja aku ingin kalian ikut berendam denganku, anggap saja ini hadiah untuk kerja keras kalian kemari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egitu ya, ternyata kau pengertian juga ya, master…” Ucap Trentos yang langsung ikut berendam tanpa sungkan sungkan.”</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Hei…tante ini kadang membuatku kesal karena selalu bertindak semaunya…apa kau tidak bisa lihat lihat situasinya dulu…?” Ucap Erthys yang tampaknya cukup kesal dengan tingkah Trentos.</w:t>
      </w:r>
    </w:p>
    <w:p>
      <w:pPr>
        <w:pStyle w:val="Normal"/>
        <w:ind w:firstLine="720"/>
        <w:rPr/>
      </w:pPr>
      <w:r>
        <w:rPr>
          <w:rFonts w:cs="Bell MT" w:ascii="Bell MT" w:hAnsi="Bell MT"/>
        </w:rPr>
        <w:t>“</w:t>
      </w:r>
      <w:r>
        <w:rPr>
          <w:rFonts w:cs="Bell MT" w:ascii="Bell MT" w:hAnsi="Bell MT"/>
        </w:rPr>
        <w:t>Sudahlah kalian berdua, nikmati saja waktu kita ini dengan santai, selain itu, Trentos ?, aku ingin kau menjelaskan sekali lagi pada Airis tentang hal yang kau jelaskan padaku waktu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Maksudmu tentang itu ya…Baiklah, tapi untuk lebih udah menjelaskannya aku ingin kau memanggil semua Elementer milikmu sekarang…” Ucap Trentos pada Airi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Ba-baiklah…”</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Airis pun langsung mengeluarkan Agnite dan Sylphed secara bersamaan, sayangnya Airis belum bisa mengeluarkan Vulcan dan juga memanggil Raimei. Karena batas waktu Airis untuk mengendalikan Elementer Sphere hanya 5 menit, Trentos langsung menjelaskan semuanya tanpa basa basi dulu untuk mempersingkat wak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Baiklah, pertama tama akan kujelaskan pada kalian semua tentang inti sebenarnya dari kami…</w:t>
      </w:r>
      <w:r>
        <w:rPr>
          <w:rFonts w:cs="Bell MT" w:ascii="Bell MT" w:hAnsi="Bell MT"/>
          <w:b/>
        </w:rPr>
        <w:t>Piece of the Origin</w:t>
      </w:r>
      <w:r>
        <w:rPr>
          <w:rFonts w:cs="Bell MT" w:ascii="Bell MT" w:hAnsi="Bell MT"/>
        </w:rPr>
        <w:t xml:space="preserve"> atau lebih dikenal dengan sebetan </w:t>
      </w:r>
      <w:r>
        <w:rPr>
          <w:rFonts w:cs="Bell MT" w:ascii="Bell MT" w:hAnsi="Bell MT"/>
          <w:b/>
        </w:rPr>
        <w:t>Elementer Sphere</w:t>
      </w:r>
      <w:r>
        <w:rPr>
          <w:rFonts w:cs="Bell MT" w:ascii="Bell MT" w:hAnsi="Bell MT"/>
        </w:rPr>
        <w:t>, seperti yang kalian ketahui, kita sebagai Elementer Sphere Masing masing mempunyai kekuatan untuk mengendalikan setiap Elemen kehidupan yang ada di Spheria, seperti Api, Air, Tanah dan Udara. Semua Elementer Sphere berbeda dengan Sphere lain yang ada di Spheria, kami memiliki kesadaran sendiri dan bahkan kami bisa memilih sendiri siapa orang yang pantas untuk menjadi pemilik kami. Semua Elementer sphere adalah Wanita dan dibuat dengan meminjam bentuk ras tertentu di Spheria,  karena itulah kadang kami disebut sebagai Elemental Goddess. Elementer sendiri terbagi menjadi beberapa golongan, dan terdiri dari 2 sisi yang selalu bertentangan satu sama lain…sampai di sini ada yang ingin kalian tanyakan…?”</w:t>
      </w:r>
    </w:p>
    <w:p>
      <w:pPr>
        <w:pStyle w:val="Normal"/>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Uhm…kau ini benar benar berbeda dengan Elementer yang lain ya, Trentos…bahkan rasanya kau tahu lebih banyak daripada kami semua yang ada sini…”Ucap Aquans yang terpana mendengar penjealsan Trentos i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Tentu saja, itu karena aku, Vulcan dan juga Raimei adalah </w:t>
      </w:r>
      <w:r>
        <w:rPr>
          <w:rFonts w:cs="Bell MT" w:ascii="Bell MT" w:hAnsi="Bell MT"/>
          <w:b/>
        </w:rPr>
        <w:t>Secondary Elementer</w:t>
      </w:r>
      <w:r>
        <w:rPr>
          <w:rFonts w:cs="Bell MT" w:ascii="Bell MT" w:hAnsi="Bell MT"/>
        </w:rPr>
        <w:t xml:space="preserve">, kami yang hanya bisa terbentuk dengan kehadiran 2 dari kalian berempat adalah tingkatan lebih lanjut daripada kalian berempat yang merupakan </w:t>
      </w:r>
      <w:r>
        <w:rPr>
          <w:rFonts w:cs="Bell MT" w:ascii="Bell MT" w:hAnsi="Bell MT"/>
          <w:b/>
        </w:rPr>
        <w:t>Basic Elementer</w:t>
      </w:r>
      <w:r>
        <w:rPr>
          <w:rFonts w:cs="Bell MT" w:ascii="Bell MT" w:hAnsi="Bell MT"/>
        </w:rPr>
        <w:t xml:space="preserve">. Secara otomatis kami memiliki kekuatan, kepintaran, dan pengetahuan yang jauh lebih banyak daripada kalian berempat. Selain itu masih ada tingkatan yang lebih diatas daripada kami…yaitu Elementer yang termasuk </w:t>
      </w:r>
      <w:r>
        <w:rPr>
          <w:rFonts w:cs="Bell MT" w:ascii="Bell MT" w:hAnsi="Bell MT"/>
          <w:b/>
        </w:rPr>
        <w:t>Third Generation Elementer</w:t>
      </w:r>
      <w:r>
        <w:rPr>
          <w:rFonts w:cs="Bell MT" w:ascii="Bell MT" w:hAnsi="Bell MT"/>
        </w:rPr>
        <w:t>(16)…akan lebih mudah menjelaskannya jika nanti kalian berdua bisa menemukan salah satunya.” ucap Trentos.</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Maksudmu ada yang lebih kuat dari Raimei sekalipun ?.”Ucap Alta yang tampak sangat antusias.</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Benar sekali,selain itu sama seperti hukum alam di dunia ini, semua hal terdiri dari 2 hal yang bertentangan,baik itu api dan air, cahaya dan kegelapan, kebaikan dan kejahatan, benar dan salah, matahari dan bulan, kehidupan dan kematian, dan juga ada dan tiada…kami yang merupakan representasi dari semua aspek ini juga terbagi menjadi 2 kelompok yang disebut </w:t>
      </w:r>
      <w:r>
        <w:rPr>
          <w:rFonts w:cs="Bell MT" w:ascii="Bell MT" w:hAnsi="Bell MT"/>
          <w:b/>
        </w:rPr>
        <w:t>Sun Side</w:t>
      </w:r>
      <w:r>
        <w:rPr>
          <w:rFonts w:cs="Bell MT" w:ascii="Bell MT" w:hAnsi="Bell MT"/>
        </w:rPr>
        <w:t xml:space="preserve">(17) dan </w:t>
      </w:r>
      <w:r>
        <w:rPr>
          <w:rFonts w:cs="Bell MT" w:ascii="Bell MT" w:hAnsi="Bell MT"/>
          <w:b/>
        </w:rPr>
        <w:t>Moon Side</w:t>
      </w:r>
      <w:r>
        <w:rPr>
          <w:rFonts w:cs="Bell MT" w:ascii="Bell MT" w:hAnsi="Bell MT"/>
        </w:rPr>
        <w:t>(18). Untuk lebih mudah menjelaskannya…akan kuberikan contoh mudah denagn menggolongkan semua Elementer Sphere yang ada di sini termasuk diriku sendiri.” Jelas Trentos sambil melihat tajam kearah Airis dan Alta.</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Pertama tama, semua elementer yang dimiliki olehmu, Nona Airis, adalah Elementer yang termasuk ke dalam </w:t>
      </w:r>
      <w:r>
        <w:rPr>
          <w:rFonts w:cs="Bell MT" w:ascii="Bell MT" w:hAnsi="Bell MT"/>
          <w:b/>
        </w:rPr>
        <w:t>Sun Side</w:t>
      </w:r>
      <w:r>
        <w:rPr>
          <w:rFonts w:cs="Bell MT" w:ascii="Bell MT" w:hAnsi="Bell MT"/>
        </w:rPr>
        <w:t xml:space="preserve">, ciri khas golongan ini adalah mereka akan jadi jauh lebih kuat jika berada di tempat yang panas, terkena cahaya dan biasanya lebih efektif digunakan di siang hari. Sedangkan semua Elementer yang digunakan oleh Master(Alta) termasuk ke dalam </w:t>
      </w:r>
      <w:r>
        <w:rPr>
          <w:rFonts w:cs="Bell MT" w:ascii="Bell MT" w:hAnsi="Bell MT"/>
          <w:b/>
        </w:rPr>
        <w:t>Moon Side</w:t>
      </w:r>
      <w:r>
        <w:rPr>
          <w:rFonts w:cs="Bell MT" w:ascii="Bell MT" w:hAnsi="Bell MT"/>
        </w:rPr>
        <w:t>, Termasuk aku, Ciri Khas golongan ini adalah biasanya kami akan jadi lebih kuat di tempat yang dingin, tidak terkena cahaya, dan juga lebih efektif digunakan di malam hari, meskipun aku adalah salah satu dari pengecualian akan hal itu karena sejujurnya aku lebih kuat jika digunakan di siang hari…Selain itu seperti yang telah kukatakan tadi, kami, Elementer Sphere memilih sendiri Tuan kami berdasarkan Sifat dasar dari setiap manusia, sama seperti dua buah medan magnet yang saling tarik menarik.”</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 jadi kalian…”Ucap Alta yang tampaknya menyadari sesuatu.</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w:t>
      </w:r>
      <w:r>
        <w:rPr>
          <w:rFonts w:cs="Bell MT" w:ascii="Bell MT" w:hAnsi="Bell MT"/>
        </w:rPr>
        <w:t xml:space="preserve">Benar…kami memilih tuan kami berdasarkan Sifat dasar yang terpancar di diri kalian, tapi kebalikan dari sifat dasar kami sendiri, sama seperti yin dan yang. Nona Airis yang memiliki sifat dasar yang gelap dan lebih condong kearah kegelapan adalah Orang yang sangat sempurna untuk para Elementer kelompok </w:t>
      </w:r>
      <w:r>
        <w:rPr>
          <w:rFonts w:cs="Bell MT" w:ascii="Bell MT" w:hAnsi="Bell MT"/>
          <w:b/>
        </w:rPr>
        <w:t>Sun Side</w:t>
      </w:r>
      <w:r>
        <w:rPr>
          <w:rFonts w:cs="Bell MT" w:ascii="Bell MT" w:hAnsi="Bell MT"/>
        </w:rPr>
        <w:t xml:space="preserve"> sedangkan Master yang memiliki sifat dasar terang dan lebih condong kearah cahaya sangat cocok dengan golongan </w:t>
      </w:r>
      <w:r>
        <w:rPr>
          <w:rFonts w:cs="Bell MT" w:ascii="Bell MT" w:hAnsi="Bell MT"/>
          <w:b/>
        </w:rPr>
        <w:t>Moon Side</w:t>
      </w:r>
      <w:r>
        <w:rPr>
          <w:rFonts w:cs="Bell MT" w:ascii="Bell MT" w:hAnsi="Bell MT"/>
        </w:rPr>
        <w:t xml:space="preserve"> seperti kam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Jadi…karena itulah kau memberikan Vulcan dan Raimei padaku ya…Alt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Yah…kira kira seperti itulah… kau mengerti sekarang bukan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ya…aku mengert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Kalau begitu akan kuberikan satu hal lagi informasi yang mungkin akan membuat kalian berpikir terlebih dulu sebelum sesenang itu menggunakan kami…perlu kalian ketahui kalau kami menggunakan Energy kehidupan kalian untuk bisa bergerak bebas seperti ini, setiap kali kalian menggunakan kami, Energy kehidupan kalian akan berkurang sedikit demi sedikit sampai akhirnya habis nati, semakin sering kalian menggunakan kami, maka anggap saja umur kalian berkurang 1 jam…tidak…10 jam setiap kali kalian mengaktifkan kami seperti ini karena untuk merealisasikan kami yang merupakan bagian dari setiap Unsur yang ada di dunia ini membutuhkan bayaran yang sesuai dan hanya bisa didapatkan  dari dalam jiwa pemilik kami.”</w:t>
      </w:r>
    </w:p>
    <w:p>
      <w:pPr>
        <w:pStyle w:val="Normal"/>
        <w:ind w:firstLine="720"/>
        <w:rPr/>
      </w:pPr>
      <w:r>
        <w:rPr>
          <w:rFonts w:cs="Bell MT" w:ascii="Bell MT" w:hAnsi="Bell MT"/>
        </w:rPr>
        <w:br/>
        <w:tab/>
        <w:t>Alta dan Airis tampak terkejut dengan hal itu dan semua Elementer yang ada di sana terdiam seakan sudah tahu tentang hal itu. Alta akhirnya menyadari kalau itulah alasannya kenapa dia bisa berubah menjadi Dark elf jika terlalu lama menggunakan Elementer Sphere, namun Airis tetap terlihat tegar seakan berkata pada Trentos kalau dia sudah siap akan hal itu. Sementara itu Alta terlihat sangat terkejut akan hal itu, karena dia menyadari kalau dirinya sama sekali tidak terpengaruh oleh Elementer Sphere, Alta pun teringat perkataan Ageha yang mengatakan kalau Manusia biasa tidak akan bisa mengunakan Elementer Spheredan Artificial seperti dirinya yang bisa membuat energy kehidupannya sendiri adalah wadah paling ideal untuk Elementer sphere, Alta jadi mulai mempertanyakan tentang dirinya sendiri…namun teguran Airis menyadarkannya.</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Uhm…apa kau tidak apa apa Alta ?.”</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t>“</w:t>
      </w:r>
      <w:r>
        <w:rPr>
          <w:rFonts w:cs="Bell MT" w:ascii="Bell MT" w:hAnsi="Bell MT"/>
        </w:rPr>
        <w:t>Hu-huh…ti-tidak kok, tidak ada apa apa, kalau memang itu syarat unuk menggunakan kalian maka silahkan saja gunakan jiwaku sepuasnya, karena aku punya tujuan yang harus kucapai bagaimanapun caranya !.”</w:t>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rentos hanya tersenyum melihat tingkah Alta itu, tampaknya dia juga menyadari kalau Alta bukanlah manusia biasa. Airis tampaknya sangat kagum dengan ketetapan hati Alta itu dan semakin menghormatinya, namun tidak ada yang menyadari kalau saat ini Alta sedang mulai bimbang dengan dirinya sendiri.</w:t>
      </w:r>
    </w:p>
    <w:p>
      <w:pPr>
        <w:pStyle w:val="Normal"/>
        <w:ind w:firstLine="720"/>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ind w:firstLine="720"/>
        <w:rPr/>
      </w:pPr>
      <w:r>
        <w:rPr>
          <w:rFonts w:cs="Bell MT" w:ascii="Bell MT" w:hAnsi="Bell MT"/>
        </w:rPr>
        <w:t>Tak beberapa lama kemudian Alta dan Airis keluar dari pemandian dan menuju ke lobi, di sana dia melihat Terra dan Ignitz yang tampaknya sedang membicarakan sesuatu, karena penasaran Alta mendekati mereka untuk mencari tahu apa yang dibicarakan oleh mereka berdua.</w:t>
      </w:r>
    </w:p>
    <w:p>
      <w:pPr>
        <w:pStyle w:val="Normal"/>
        <w:rPr>
          <w:rFonts w:ascii="Bell MT" w:hAnsi="Bell MT" w:cs="Bell MT"/>
        </w:rPr>
      </w:pPr>
      <w:r>
        <w:rPr>
          <w:rFonts w:cs="Bell MT" w:ascii="Bell MT" w:hAnsi="Bell MT"/>
        </w:rPr>
      </w:r>
    </w:p>
    <w:p>
      <w:pPr>
        <w:pStyle w:val="Normal"/>
        <w:rPr/>
      </w:pPr>
      <w:r>
        <w:rPr>
          <w:rFonts w:cs="Bell MT" w:ascii="Bell MT" w:hAnsi="Bell MT"/>
        </w:rPr>
        <w:tab/>
        <w:t>“…Begitu ya, takm kusangka malah akan jadi begini kejadiannya…” ucap Ignitz yag tampaknya sedang memikirkan sesua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kalian berdua…kalian sedang membicarakan apa sih ?”Ucap Alta yang tiba tiba ikut berbicar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Oh, Alta !. Kami hanya sedang membicarakan tentang Bounty baru yang disebarkan oleh Guild. Tampaknya Bounty atas dirimu meningkat lagi !.” Ucap Terra sambil memperlihatkan </w:t>
      </w:r>
      <w:r>
        <w:rPr>
          <w:rFonts w:cs="Bell MT" w:ascii="Bell MT" w:hAnsi="Bell MT"/>
          <w:b/>
        </w:rPr>
        <w:t>Portable Network Sphere</w:t>
      </w:r>
      <w:r>
        <w:rPr>
          <w:rFonts w:cs="Bell MT" w:ascii="Bell MT" w:hAnsi="Bell MT"/>
        </w:rPr>
        <w:t xml:space="preserve"> milik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 ?, coba kulihat !.”</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Alta pun melirik kearah </w:t>
      </w:r>
      <w:r>
        <w:rPr>
          <w:rFonts w:cs="Bell MT" w:ascii="Bell MT" w:hAnsi="Bell MT"/>
          <w:b/>
        </w:rPr>
        <w:t>Portable Network Sphere</w:t>
      </w:r>
      <w:r>
        <w:rPr>
          <w:rFonts w:cs="Bell MT" w:ascii="Bell MT" w:hAnsi="Bell MT"/>
        </w:rPr>
        <w:t xml:space="preserve"> yang dipegang oleh Terra dan mendapati Bounty dirinya naik dari 150 juta Goldrush menjadi 250 juta Goldrush, disisi lain Alta juga melihat harga Bounty Crowley naik dari 325 juta Goldrush menjadi 475 juta Goldrus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rowley…nilai buruannya naik lebih banyak daripada aku ?, sebenarnya apa yang dilakukannya setelah kau melawannya, Terr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Entahlah, Saat aku melawannya, dia melarikan diri…yah lebih tepatnya sih aku lepaskan, mungkin harusnya aku menyerahkanya pada Guild saja saat itu…aku lupa kalau nilai buruannya cukup tinggi.” Ucap Terra menjelaskan pada Alta.</w:t>
      </w:r>
    </w:p>
    <w:p>
      <w:pPr>
        <w:pStyle w:val="Normal"/>
        <w:rPr>
          <w:rFonts w:ascii="Bell MT" w:hAnsi="Bell MT" w:cs="Bell MT"/>
        </w:rPr>
      </w:pPr>
      <w:r>
        <w:rPr>
          <w:rFonts w:cs="Bell MT" w:ascii="Bell MT" w:hAnsi="Bell MT"/>
        </w:rPr>
      </w:r>
    </w:p>
    <w:p>
      <w:pPr>
        <w:pStyle w:val="Normal"/>
        <w:rPr/>
      </w:pPr>
      <w:r>
        <w:rPr>
          <w:rFonts w:cs="Bell MT" w:ascii="Bell MT" w:hAnsi="Bell MT"/>
        </w:rPr>
        <w:tab/>
        <w:t>“Selain itu dari yang kudengar saat aku bercakap cakap dengan salah seorang tentara bayaran yang selamat, Crowley sama sekali tidak berniat membantu pasukan kerajaan, dia ikut hanya untuk merebut Sphere langka milik Spherehunter yang ikut serta sebagai tentara bayaran, kabarnya dia membunuh para tentara bayaran itu lebih banyak daripada pasukan Artificial yang dihadapi oleh para tentara bayaran itu.” Lanjut Ignitz yang menjelaskan lebih jauh.</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egitu ya…tapi hal ini mungkin akan menjadi masalah besar untuk kedepannya, kita mungkin akan bertemu dengannya lagi dalam waktu dekat ini, orang itu tidak akan pernah menyerah kalau sudah menemukan target yang diincarnya dan pasti akan merebutnya, yak peduli dengan cara apapun juga.”</w:t>
      </w:r>
    </w:p>
    <w:p>
      <w:pPr>
        <w:pStyle w:val="Normal"/>
        <w:rPr/>
      </w:pPr>
      <w:r>
        <w:rPr>
          <w:rFonts w:cs="Bell MT" w:ascii="Bell MT" w:hAnsi="Bell MT"/>
        </w:rPr>
        <w:tab/>
        <w:t>“…Maksudmu sama seperti dirimu dulu ?.”Ucap Ignitz mencoba menyindir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ungkin kau benar…”</w:t>
      </w:r>
    </w:p>
    <w:p>
      <w:pPr>
        <w:pStyle w:val="Normal"/>
        <w:rPr>
          <w:rFonts w:ascii="Bell MT" w:hAnsi="Bell MT" w:cs="Bell MT"/>
        </w:rPr>
      </w:pPr>
      <w:r>
        <w:rPr>
          <w:rFonts w:cs="Bell MT" w:ascii="Bell MT" w:hAnsi="Bell MT"/>
        </w:rPr>
        <w:tab/>
      </w:r>
    </w:p>
    <w:p>
      <w:pPr>
        <w:pStyle w:val="Normal"/>
        <w:rPr/>
      </w:pPr>
      <w:r>
        <w:rPr>
          <w:rFonts w:cs="Bell MT" w:ascii="Bell MT" w:hAnsi="Bell MT"/>
        </w:rPr>
        <w:tab/>
        <w:t>Melihat Alta yang bertingkah tidak seperti biasanya, Ignitz mulai merasa kalau ada sesuatu yang tidak beres dengan Alta, saat dia ingin menanyakannya, Alta malah bertanya pada Terr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ngomong ngomong aku tidak melihat Myers dan Versaiga…pergi kemana merek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Oh, kalau mereka sih saat ini pasti masih berlatihpertarungan sesungguhnya di pegunungan yang kemarin, Versaiga merasa kalau dirinya masih kurang latihan semenjak pertarungan kemarin it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has orang itu sekali…selalu terlalu serius dalam mengerjakan apapun…tapi dilihat dari sikap kalian yang biasa biasa saja setelah melihat wujud manusia myers…jangan jangan kalian sudah tahu wujud itu ya…”</w:t>
      </w:r>
    </w:p>
    <w:p>
      <w:pPr>
        <w:pStyle w:val="Normal"/>
        <w:rPr>
          <w:rFonts w:ascii="Bell MT" w:hAnsi="Bell MT" w:cs="Bell MT"/>
        </w:rPr>
      </w:pPr>
      <w:r>
        <w:rPr>
          <w:rFonts w:cs="Bell MT" w:ascii="Bell MT" w:hAnsi="Bell MT"/>
        </w:rPr>
      </w:r>
    </w:p>
    <w:p>
      <w:pPr>
        <w:pStyle w:val="Normal"/>
        <w:rPr/>
      </w:pPr>
      <w:r>
        <w:rPr>
          <w:rFonts w:cs="Bell MT" w:ascii="Bell MT" w:hAnsi="Bell MT"/>
        </w:rPr>
        <w:tab/>
        <w:t xml:space="preserve">“Tentu saja, itu adalah Wujudnya saat dia menjadi Orang Nomor 1 di </w:t>
      </w:r>
      <w:r>
        <w:rPr>
          <w:rFonts w:cs="Bell MT" w:ascii="Bell MT" w:hAnsi="Bell MT"/>
          <w:b/>
        </w:rPr>
        <w:t>Enforcer</w:t>
      </w:r>
      <w:r>
        <w:rPr>
          <w:rFonts w:cs="Bell MT" w:ascii="Bell MT" w:hAnsi="Bell MT"/>
        </w:rPr>
        <w:t xml:space="preserve">, sang </w:t>
      </w:r>
      <w:r>
        <w:rPr>
          <w:rFonts w:cs="Bell MT" w:ascii="Bell MT" w:hAnsi="Bell MT"/>
          <w:b/>
        </w:rPr>
        <w:t>Black Phantera</w:t>
      </w:r>
      <w:r>
        <w:rPr>
          <w:rFonts w:cs="Bell MT" w:ascii="Bell MT" w:hAnsi="Bell MT"/>
        </w:rPr>
        <w:t xml:space="preserve"> yang sangat terkenal di Spheria, aku dan Versaiga sih sudah pasti pernah melihatnya.”</w:t>
      </w:r>
    </w:p>
    <w:p>
      <w:pPr>
        <w:pStyle w:val="Normal"/>
        <w:rPr>
          <w:rFonts w:ascii="Bell MT" w:hAnsi="Bell MT" w:cs="Bell MT"/>
        </w:rPr>
      </w:pPr>
      <w:r>
        <w:rPr>
          <w:rFonts w:cs="Bell MT" w:ascii="Bell MT" w:hAnsi="Bell MT"/>
        </w:rPr>
      </w:r>
    </w:p>
    <w:p>
      <w:pPr>
        <w:pStyle w:val="Normal"/>
        <w:rPr/>
      </w:pPr>
      <w:r>
        <w:rPr>
          <w:rFonts w:cs="Bell MT" w:ascii="Bell MT" w:hAnsi="Bell MT"/>
        </w:rPr>
        <w:tab/>
        <w:t>“…Begitu ya…Lalu kalian berdua juga tidak bereaksi sama sekali saat melihat wujud Myers yang sebenarnya,  apa kalian juga pernah melihat wujud itu ?.”Tanya Alta sambil menunjuk kearah Airis dan Ignitz.</w:t>
      </w:r>
    </w:p>
    <w:p>
      <w:pPr>
        <w:pStyle w:val="Normal"/>
        <w:rPr>
          <w:rFonts w:ascii="Bell MT" w:hAnsi="Bell MT" w:eastAsia="Bell MT" w:cs="Bell MT"/>
        </w:rPr>
      </w:pPr>
      <w:r>
        <w:rPr>
          <w:rFonts w:eastAsia="Bell MT" w:cs="Bell MT" w:ascii="Bell MT" w:hAnsi="Bell MT"/>
        </w:rPr>
        <w:t xml:space="preserve">  </w:t>
      </w:r>
    </w:p>
    <w:p>
      <w:pPr>
        <w:pStyle w:val="Normal"/>
        <w:rPr/>
      </w:pPr>
      <w:r>
        <w:rPr>
          <w:rFonts w:cs="Bell MT" w:ascii="Bell MT" w:hAnsi="Bell MT"/>
        </w:rPr>
        <w:tab/>
        <w:t>“Tidak, kami belum pernah melihatnya, kami hanya yakin kalau bangsa Half seperti dia pasti punya wujud lain, karena itu kami tidak terlalu terkejut dengan itu, tapi yang tidak pernah kami sangka sebelumnya dalah fakta bahwa Myers itu seorang Wanita…suaranya sama sekali tidak seperti suara wanita di telingaku…”Ucap Ignitz membalas pertanyaan Alta.</w:t>
      </w:r>
    </w:p>
    <w:p>
      <w:pPr>
        <w:pStyle w:val="Normal"/>
        <w:rPr>
          <w:rFonts w:ascii="Bell MT" w:hAnsi="Bell MT" w:cs="Bell MT"/>
        </w:rPr>
      </w:pPr>
      <w:r>
        <w:rPr>
          <w:rFonts w:cs="Bell MT" w:ascii="Bell MT" w:hAnsi="Bell MT"/>
        </w:rPr>
      </w:r>
    </w:p>
    <w:p>
      <w:pPr>
        <w:pStyle w:val="Normal"/>
        <w:rPr/>
      </w:pPr>
      <w:r>
        <w:rPr>
          <w:rFonts w:cs="Bell MT" w:ascii="Bell MT" w:hAnsi="Bell MT"/>
        </w:rPr>
        <w:tab/>
        <w:t>“…Memangnya kenapa kalau suaraku tidak seperti suara wanita ?.”Ucap Myers yang ternyata ada di belakang Ignitz.</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te-ternyata kau ada di belakangku ya, Myers…sejak kap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jak kalian mulai membicarakanku tah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ei Myers, kenapa kau kembali ke bentuk kucing kecil ini lagi ?, padahal kau terlihat lebih keren saat berbentuk manusia.” Ucap Alta mencoba mendinginkan suasan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Cerewet, Wujud itu terlalu banyak dikenali orang, selain itu, Wujud itu lebih cocok jika digunakan untuk bertarung, karena itu aku lebih suka memakai Wujud ini, selain itu aku ini Phanter, bukan kucing tahu !.”</w:t>
      </w:r>
    </w:p>
    <w:p>
      <w:pPr>
        <w:pStyle w:val="Normal"/>
        <w:rPr>
          <w:rFonts w:ascii="Bell MT" w:hAnsi="Bell MT" w:cs="Bell MT"/>
        </w:rPr>
      </w:pPr>
      <w:r>
        <w:rPr>
          <w:rFonts w:cs="Bell MT" w:ascii="Bell MT" w:hAnsi="Bell MT"/>
        </w:rPr>
      </w:r>
    </w:p>
    <w:p>
      <w:pPr>
        <w:pStyle w:val="Normal"/>
        <w:rPr>
          <w:rFonts w:ascii="Bell MT" w:hAnsi="Bell MT" w:cs="Bell MT"/>
        </w:rPr>
      </w:pPr>
      <w:r>
        <w:rPr>
          <w:rFonts w:eastAsia="Bell MT" w:cs="Bell MT" w:ascii="Bell MT" w:hAnsi="Bell MT"/>
        </w:rPr>
        <w:t xml:space="preserve"> </w:t>
      </w:r>
      <w:r>
        <w:rPr>
          <w:rFonts w:cs="Bell MT" w:ascii="Bell MT" w:hAnsi="Bell MT"/>
        </w:rPr>
        <w:tab/>
        <w:t>“Sudahlah, itu sama saja bukan, ngomong ngomong dimana Versaiga…?”Tanya Alta lagi.</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 kalau dia sih masih berlatih sendirian di Gunung, katanya dia akan kembali besok pagi karena iu, tidak perlu menggangunya !. Selain itu aku juga ingin berendam dulu di Pemandian…berendam setelah menggerakkan tubuh memang saat saat yang sangat menyenangkan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Kalau begitu aku ikut ya, Ketua !.” Ucap Terra sambil memeluk Myer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aaf, aku menolak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Yah sudahlah, kalau begitu, selamat bersenang senang ya, Myers !”Balas Alta pada Myers.</w:t>
      </w:r>
    </w:p>
    <w:p>
      <w:pPr>
        <w:pStyle w:val="Normal"/>
        <w:rPr/>
      </w:pPr>
      <w:r>
        <w:rPr>
          <w:rFonts w:cs="Bell MT" w:ascii="Bell MT" w:hAnsi="Bell MT"/>
        </w:rPr>
        <w:br/>
        <w:tab/>
        <w:t xml:space="preserve">Karena semakin banyak yang punya kesibukan sendiri sendiri, Tak butuh waktu lama sampai Airis meminta izin untuk pergi keatap karena ingin mendengar suara alam seperti biasanya, pada akhirnya hanya Alta dan Ignitz yang tersisa di sana. Suasana pun langsung sepi karena Alta dan juga Ignitz sama sama tak punya bahan pembicaraan sama sekali. </w:t>
      </w:r>
      <w:r>
        <w:rPr>
          <w:rFonts w:cs="Bell MT" w:ascii="Bell MT" w:hAnsi="Bell MT"/>
          <w:lang w:val="id-ID"/>
        </w:rPr>
        <w:t xml:space="preserve">Ignitz lalu melihat Alta yang tampak </w:t>
      </w:r>
      <w:r>
        <w:rPr>
          <w:rFonts w:cs="Bell MT" w:ascii="Bell MT" w:hAnsi="Bell MT"/>
        </w:rPr>
        <w:t>sedang memikirkan sesuatu</w:t>
      </w:r>
      <w:r>
        <w:rPr>
          <w:rFonts w:cs="Bell MT" w:ascii="Bell MT" w:hAnsi="Bell MT"/>
          <w:lang w:val="id-ID"/>
        </w:rPr>
        <w:t>,</w:t>
      </w:r>
      <w:r>
        <w:rPr>
          <w:rFonts w:cs="Bell MT" w:ascii="Bell MT" w:hAnsi="Bell MT"/>
        </w:rPr>
        <w:t xml:space="preserve"> Merasa penasaran, diapun langsung bertanya pada Alt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pakah ada hal yang mengganggu pikiranmu…?, setelah pertempuran kemarin rasanya aku sering melihatmu mengeluarkan ekspresi wajah itu…ekspresi wajah orang yang menyembunyikan sesuatu dan memendamnya dalam dalam di hatimu sendiri, bukankah lebih baik jika kau menceritakan semuanya pada seseorang…”</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aksudmu…kau mau mendengarkank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entu saja, kalau kau memang mau menceritakannya, selain itu kau juga masih berutang sebuah cerita padak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Jadi kau benar benar mau mendengarkan ceritaku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udahlah, ceritakan saja !. Aku ini paling malas kalau harus diajak bicara berbelit belit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lah kalau kau memaksa seperti itu, lagipula aku juga sedang tidak ada kerjaan lain…tapi berjanjilah padaku kalau ini hanya akan menjadi rahasia kita berdua saja !, aku bahkan belum menceritakan ini pada Myers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Melihat keseriusan yang terpancar dari wajah Alta, Ignitz tahu kalau hal yang akan diceritakan oleh Alta adalah hal yang sangat penting baginya, diapun langsung duduk dengan tenang dan menatap Alta dengan serius jug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Baiklah, aku sudah siap, karena itu silahkan mulai cerita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Tidak perlu bersikap sekaku itu…tapi sudahlah, Kau alasannya kenapa aku bersikap semurung ini ?, semua itu karena aku mungkin telah melewatkan kesempatan satu satunya untuk mengetahui masa laluku…”</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Huh…?, kau bilang apa ?. masa lalumu ?, apa maksudmu sebenarnya ?.”</w:t>
      </w:r>
    </w:p>
    <w:p>
      <w:pPr>
        <w:pStyle w:val="Normal"/>
        <w:rPr>
          <w:rFonts w:ascii="Bell MT" w:hAnsi="Bell MT" w:cs="Bell MT"/>
        </w:rPr>
      </w:pPr>
      <w:r>
        <w:rPr>
          <w:rFonts w:cs="Bell MT" w:ascii="Bell MT" w:hAnsi="Bell MT"/>
        </w:rPr>
      </w:r>
    </w:p>
    <w:p>
      <w:pPr>
        <w:pStyle w:val="Normal"/>
        <w:rPr/>
      </w:pPr>
      <w:r>
        <w:rPr>
          <w:rFonts w:cs="Bell MT" w:ascii="Bell MT" w:hAnsi="Bell MT"/>
        </w:rPr>
        <w:tab/>
        <w:t>“S</w:t>
      </w:r>
      <w:r>
        <w:rPr>
          <w:rFonts w:cs="Bell MT" w:ascii="Bell MT" w:hAnsi="Bell MT"/>
          <w:lang w:val="id-ID"/>
        </w:rPr>
        <w:t xml:space="preserve">ebenarnya </w:t>
      </w:r>
      <w:r>
        <w:rPr>
          <w:rFonts w:cs="Bell MT" w:ascii="Bell MT" w:hAnsi="Bell MT"/>
        </w:rPr>
        <w:t xml:space="preserve">aku sama sekali </w:t>
      </w:r>
      <w:r>
        <w:rPr>
          <w:rFonts w:cs="Bell MT" w:ascii="Bell MT" w:hAnsi="Bell MT"/>
          <w:lang w:val="id-ID"/>
        </w:rPr>
        <w:t xml:space="preserve">tidak memiliki ingatan dari sekitar </w:t>
      </w:r>
      <w:r>
        <w:rPr>
          <w:rFonts w:cs="Bell MT" w:ascii="Bell MT" w:hAnsi="Bell MT"/>
        </w:rPr>
        <w:t>3</w:t>
      </w:r>
      <w:r>
        <w:rPr>
          <w:rFonts w:cs="Bell MT" w:ascii="Bell MT" w:hAnsi="Bell MT"/>
          <w:lang w:val="id-ID"/>
        </w:rPr>
        <w:t xml:space="preserve"> tahun yang lalu </w:t>
      </w:r>
      <w:r>
        <w:rPr>
          <w:rFonts w:cs="Bell MT" w:ascii="Bell MT" w:hAnsi="Bell MT"/>
        </w:rPr>
        <w:t>kebelakang, aku</w:t>
      </w:r>
      <w:r>
        <w:rPr>
          <w:rFonts w:cs="Bell MT" w:ascii="Bell MT" w:hAnsi="Bell MT"/>
          <w:lang w:val="id-ID"/>
        </w:rPr>
        <w:t xml:space="preserve"> bahkan tidak ingat siapa d</w:t>
      </w:r>
      <w:r>
        <w:rPr>
          <w:rFonts w:cs="Bell MT" w:ascii="Bell MT" w:hAnsi="Bell MT"/>
        </w:rPr>
        <w:t>iriku sebenarnya</w:t>
      </w:r>
      <w:r>
        <w:rPr>
          <w:rFonts w:cs="Bell MT" w:ascii="Bell MT" w:hAnsi="Bell MT"/>
          <w:lang w:val="id-ID"/>
        </w:rPr>
        <w:t xml:space="preserve"> dan dari mana asal</w:t>
      </w:r>
      <w:r>
        <w:rPr>
          <w:rFonts w:cs="Bell MT" w:ascii="Bell MT" w:hAnsi="Bell MT"/>
        </w:rPr>
        <w:t xml:space="preserve">ku. Bahkan itulah alasanku yang sebenarnya </w:t>
      </w:r>
      <w:r>
        <w:rPr>
          <w:rFonts w:cs="Bell MT" w:ascii="Bell MT" w:hAnsi="Bell MT"/>
          <w:lang w:val="id-ID"/>
        </w:rPr>
        <w:t>untuk mengumpulkan Elementer Sphere</w:t>
      </w:r>
      <w:r>
        <w:rPr>
          <w:rFonts w:cs="Bell MT" w:ascii="Bell MT" w:hAnsi="Bell MT"/>
        </w:rPr>
        <w:t xml:space="preserve">, </w:t>
      </w:r>
      <w:r>
        <w:rPr>
          <w:rFonts w:cs="Bell MT" w:ascii="Bell MT" w:hAnsi="Bell MT"/>
          <w:lang w:val="id-ID"/>
        </w:rPr>
        <w:t>saat semuanya terkumpul</w:t>
      </w:r>
      <w:r>
        <w:rPr>
          <w:rFonts w:cs="Bell MT" w:ascii="Bell MT" w:hAnsi="Bell MT"/>
        </w:rPr>
        <w:t>, aku</w:t>
      </w:r>
      <w:r>
        <w:rPr>
          <w:rFonts w:cs="Bell MT" w:ascii="Bell MT" w:hAnsi="Bell MT"/>
          <w:lang w:val="id-ID"/>
        </w:rPr>
        <w:t xml:space="preserve"> akan meminta pada Origin Of the Creation untuk mengembalikan ingatan</w:t>
      </w:r>
      <w:r>
        <w:rPr>
          <w:rFonts w:cs="Bell MT" w:ascii="Bell MT" w:hAnsi="Bell MT"/>
        </w:rPr>
        <w:t>ku</w:t>
      </w:r>
      <w:r>
        <w:rPr>
          <w:rFonts w:cs="Bell MT" w:ascii="Bell MT" w:hAnsi="Bell MT"/>
          <w:lang w:val="id-ID"/>
        </w:rPr>
        <w:t>.</w:t>
      </w:r>
      <w:r>
        <w:rPr>
          <w:rFonts w:cs="Bell MT" w:ascii="Bell MT" w:hAnsi="Bell MT"/>
        </w:rPr>
        <w:t xml:space="preserve"> Aku sama sekali tidak ingin memiliki ingatan yang abu abu seakan aku yang sekarang adalah manusia palsu yang diciptakan oleh diriku yang sebenarnya tanpa sadar…aku ingin mengetahui seperti apakah diriku ini sebenarnya, tidak peduli bagaimanapun cara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Alta mengatakannya dengan suara yang sedikit berat, tampaknya Alta sangat tidak ingin rahasia itu diketahui oleh orang lain, Ignitz hanya terdiam tanpa bicara apa apa dan hanya menunggu Alta meneruskan cerita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ab/>
        <w:t>“…Sebenarnya, aku sudah menemukan petunjuk tentang ingatanku…sayangnya karena petunjuk itu datang dari mahluk yang seharusnya adalah musuh Dunia ini, aku mulai merasa takut akan diriku sendiri, aku takut kalau mungkin aku akan berubah menjadi sesuatu yang lain, sesuatu yang jauh berbeda dari diriku saat ini…karena itulah saat aku ditawari jalan pintas untuk mengetahui ingatanku oleh mahluk itu, aku merasa bimbang dan pada akhirnya menolak penawarannya itu…hei, Coba kau beritahu apdaku, apakah apa yang kulakukan ini adalah sebuah kesalahan ?.”</w:t>
      </w:r>
    </w:p>
    <w:p>
      <w:pPr>
        <w:pStyle w:val="Normal"/>
        <w:rPr>
          <w:rFonts w:ascii="Bell MT" w:hAnsi="Bell MT" w:cs="Bell MT"/>
        </w:rPr>
      </w:pPr>
      <w:r>
        <w:rPr>
          <w:rFonts w:cs="Bell MT" w:ascii="Bell MT" w:hAnsi="Bell MT"/>
        </w:rPr>
        <w:tab/>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eastAsia="Bell MT" w:cs="Bell MT" w:ascii="Bell MT" w:hAnsi="Bell MT"/>
          <w:lang w:val="id-ID"/>
        </w:rPr>
        <w:t xml:space="preserve"> </w:t>
      </w:r>
      <w:r>
        <w:rPr>
          <w:rFonts w:cs="Bell MT" w:ascii="Bell MT" w:hAnsi="Bell MT"/>
          <w:lang w:val="id-ID"/>
        </w:rPr>
        <w:t xml:space="preserve">Ignitz lalu bertanya alasan kesedihannya tapi Alta berkelit dan mengalihkan pembicaraan tapi karena Ignitz terus memaksa, maka Alta akhirnya menceritakan kalau dia merasa telah melewatkan kesempatan mengetahui masa lalunya, Alta sebenarnya tidak memiliki ingatan dari sekitar 3 tahun yang lalu dia bahkan tidak ingat siapa dia dan dari mana asalnya sebenarnya karena itulah dia ingin mengumpulkan Elementer Sphere dan saat semuanya terkumpul dia akan meminta pada Origin Of the Creation untuk mengembalikan ingatannya. Setelah mengatakan hal itu Alta pun berlari meninggalkan Ignitz yag masih tidak mengerti apa apa. Keesokan harinya, Dash datang ke penginapan tempat mereka menginap dan memberikan surat undangan pada Alta dan kawan kawan dari Kerajaan Altavista yang mengundang mereka untuk memberikan mereka hadiah. Mendengar kabar gembira itu Alta memutuskan untuk menuju kerajaan Altavista untuk mendapatkan hadiahnya Ignitz merasa karena Akhirnya Alta kembali ceria seperti biasanya. Dan dengan ini perjalanan baru pun akan dimulai, tapi mereka tidak tahu kalau ternyata Fenex masih hidup dan tampaknya masih mengincar Alta dan Kawan kawan. </w:t>
      </w:r>
    </w:p>
    <w:p>
      <w:pPr>
        <w:pStyle w:val="Normal"/>
        <w:rPr>
          <w:rFonts w:ascii="Bell MT" w:hAnsi="Bell MT" w:cs="Bell MT"/>
        </w:rPr>
      </w:pPr>
      <w:r>
        <w:rPr>
          <w:rFonts w:cs="Bell MT" w:ascii="Bell MT" w:hAnsi="Bell MT"/>
        </w:rPr>
      </w:r>
    </w:p>
    <w:p>
      <w:pPr>
        <w:pStyle w:val="Normal"/>
        <w:ind w:firstLine="720"/>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jc w:val="center"/>
        <w:rPr>
          <w:rFonts w:ascii="Algerian" w:hAnsi="Algerian" w:cs="Algerian"/>
          <w:b/>
          <w:b/>
          <w:sz w:val="72"/>
          <w:szCs w:val="72"/>
        </w:rPr>
      </w:pPr>
      <w:r>
        <w:rPr>
          <w:rFonts w:cs="Algerian" w:ascii="Algerian" w:hAnsi="Algerian"/>
          <w:b/>
          <w:sz w:val="72"/>
          <w:szCs w:val="72"/>
        </w:rPr>
        <w:t>En”Sphere”clopedia</w:t>
      </w:r>
    </w:p>
    <w:p>
      <w:pPr>
        <w:pStyle w:val="Normal"/>
        <w:jc w:val="center"/>
        <w:rPr>
          <w:rFonts w:ascii="Algerian" w:hAnsi="Algerian" w:cs="Algerian"/>
          <w:b/>
          <w:b/>
          <w:sz w:val="72"/>
          <w:szCs w:val="72"/>
        </w:rPr>
      </w:pPr>
      <w:r>
        <w:rPr>
          <w:rFonts w:cs="Algerian" w:ascii="Algerian" w:hAnsi="Algerian"/>
          <w:b/>
          <w:sz w:val="72"/>
          <w:szCs w:val="72"/>
        </w:rPr>
      </w:r>
    </w:p>
    <w:p>
      <w:pPr>
        <w:pStyle w:val="Normal"/>
        <w:jc w:val="center"/>
        <w:rPr>
          <w:rFonts w:ascii="Bell MT" w:hAnsi="Bell MT" w:cs="Bell MT"/>
          <w:b/>
          <w:b/>
          <w:sz w:val="72"/>
          <w:szCs w:val="72"/>
        </w:rPr>
      </w:pPr>
      <w:r>
        <w:rPr>
          <w:rFonts w:cs="Bell MT" w:ascii="Bell MT" w:hAnsi="Bell MT"/>
          <w:b/>
          <w:sz w:val="72"/>
          <w:szCs w:val="72"/>
        </w:rPr>
      </w:r>
    </w:p>
    <w:p>
      <w:pPr>
        <w:pStyle w:val="Normal"/>
        <w:rPr>
          <w:rFonts w:ascii="Bell MT" w:hAnsi="Bell MT" w:cs="Bell MT"/>
          <w:b/>
          <w:b/>
        </w:rPr>
      </w:pPr>
      <w:r>
        <w:rPr>
          <w:rFonts w:cs="Bell MT" w:ascii="Bell MT" w:hAnsi="Bell MT"/>
          <w:b/>
        </w:rPr>
        <w:t xml:space="preserve">Chapter  1. </w:t>
      </w:r>
    </w:p>
    <w:p>
      <w:pPr>
        <w:pStyle w:val="Normal"/>
        <w:rPr>
          <w:rFonts w:ascii="Bell MT" w:hAnsi="Bell MT" w:cs="Bell MT"/>
          <w:b/>
          <w:b/>
        </w:rPr>
      </w:pPr>
      <w:r>
        <w:rPr>
          <w:rFonts w:cs="Bell MT" w:ascii="Bell MT" w:hAnsi="Bell MT"/>
          <w:b/>
        </w:rPr>
      </w:r>
    </w:p>
    <w:p>
      <w:pPr>
        <w:pStyle w:val="Normal"/>
        <w:rPr/>
      </w:pPr>
      <w:r>
        <w:rPr>
          <w:rFonts w:cs="Bell MT" w:ascii="Bell MT" w:hAnsi="Bell MT"/>
          <w:b/>
        </w:rPr>
        <w:t>-Spheria</w:t>
      </w:r>
      <w:r>
        <w:rPr>
          <w:rFonts w:cs="Bell MT" w:ascii="Bell MT" w:hAnsi="Bell MT"/>
        </w:rPr>
        <w:t xml:space="preserve">(1)Seperti yang dijelaskan di atas sebenarnya adalah Sebutan untuk ketiga Dunia yang ada di cerita ini, namun Spheria sebenarnya adalah nama dari Dunia yang disebut </w:t>
      </w:r>
      <w:r>
        <w:rPr>
          <w:rFonts w:cs="Bell MT" w:ascii="Bell MT" w:hAnsi="Bell MT"/>
          <w:b/>
        </w:rPr>
        <w:t>“The World”</w:t>
      </w:r>
      <w:r>
        <w:rPr>
          <w:rFonts w:cs="Bell MT" w:ascii="Bell MT" w:hAnsi="Bell MT"/>
        </w:rPr>
        <w:t xml:space="preserve"> di text kuno mengenai </w:t>
      </w:r>
      <w:r>
        <w:rPr>
          <w:rFonts w:cs="Bell MT" w:ascii="Bell MT" w:hAnsi="Bell MT"/>
          <w:b/>
        </w:rPr>
        <w:t>Origin Of Creation.</w:t>
      </w:r>
      <w:r>
        <w:rPr>
          <w:rFonts w:cs="Bell MT" w:ascii="Bell MT" w:hAnsi="Bell MT"/>
        </w:rPr>
        <w:t xml:space="preserve"> Spheria adalah Dunia yang paling besar dan paling luas dari ketiga dunia yang ada di Spheria dan posisinya ada di tengah ketiga dunia itu, terdiri dari 70 % daratan dan 30 % sisanya adalah lautan sama seperti bumi. seperti yang disebut di Text Kuno, Dunia ini didominasi oleh Ras Manusia atau </w:t>
      </w:r>
      <w:r>
        <w:rPr>
          <w:rFonts w:cs="Bell MT" w:ascii="Bell MT" w:hAnsi="Bell MT"/>
          <w:b/>
        </w:rPr>
        <w:t xml:space="preserve">“Human” </w:t>
      </w:r>
      <w:r>
        <w:rPr>
          <w:rFonts w:cs="Bell MT" w:ascii="Bell MT" w:hAnsi="Bell MT"/>
        </w:rPr>
        <w:t>karena memang memang mayoritas penduduknya adalah Manusia, namun pada dasarnya hampir semua ras yang ada di Spheria dapat ditemukan di sini.</w:t>
      </w:r>
    </w:p>
    <w:p>
      <w:pPr>
        <w:pStyle w:val="Normal"/>
        <w:rPr>
          <w:rFonts w:ascii="Bell MT" w:hAnsi="Bell MT" w:cs="Bell MT"/>
          <w:b/>
          <w:b/>
        </w:rPr>
      </w:pPr>
      <w:r>
        <w:rPr>
          <w:rFonts w:cs="Bell MT" w:ascii="Bell MT" w:hAnsi="Bell MT"/>
          <w:b/>
        </w:rPr>
      </w:r>
    </w:p>
    <w:p>
      <w:pPr>
        <w:pStyle w:val="Normal"/>
        <w:rPr/>
      </w:pPr>
      <w:r>
        <w:rPr>
          <w:rFonts w:cs="Bell MT" w:ascii="Bell MT" w:hAnsi="Bell MT"/>
          <w:b/>
        </w:rPr>
        <w:t>- Human</w:t>
      </w:r>
      <w:r>
        <w:rPr>
          <w:rFonts w:cs="Bell MT" w:ascii="Bell MT" w:hAnsi="Bell MT"/>
        </w:rPr>
        <w:t xml:space="preserve">(2) </w:t>
      </w:r>
      <w:r>
        <w:rPr>
          <w:rFonts w:cs="Bell MT" w:ascii="Bell MT" w:hAnsi="Bell MT"/>
          <w:b/>
        </w:rPr>
        <w:t>”</w:t>
      </w:r>
      <w:r>
        <w:rPr>
          <w:rFonts w:cs="Bell MT" w:ascii="Bell MT" w:hAnsi="Bell MT"/>
        </w:rPr>
        <w:t xml:space="preserve"> adalah Ras Mayoritas di Spheria, mereka tersebar ke berbagai tempat dan menguasai seluruh daratan dan lautan. Mereka adalah Ras yang mudah berbaur dengan Ras lainnya karena itulah Mereka menjadi mayoritas penduduk di Spheria walaupun pada dasarnya tidak ada kemampuan yang menonjol dari mereka. Secara garis besar, mereka adalah Ras manusia Normal yang tak jauh berbeda dengan manusia yang ada di bumi.</w:t>
      </w:r>
    </w:p>
    <w:p>
      <w:pPr>
        <w:pStyle w:val="Normal"/>
        <w:rPr>
          <w:rFonts w:ascii="Bell MT" w:hAnsi="Bell MT" w:cs="Bell MT"/>
        </w:rPr>
      </w:pPr>
      <w:r>
        <w:rPr>
          <w:rFonts w:cs="Bell MT" w:ascii="Bell MT" w:hAnsi="Bell MT"/>
        </w:rPr>
      </w:r>
    </w:p>
    <w:p>
      <w:pPr>
        <w:pStyle w:val="Normal"/>
        <w:rPr/>
      </w:pPr>
      <w:r>
        <w:rPr>
          <w:rFonts w:cs="Bell MT" w:ascii="Bell MT" w:hAnsi="Bell MT"/>
          <w:b/>
        </w:rPr>
        <w:t>-Mystic</w:t>
      </w:r>
      <w:r>
        <w:rPr>
          <w:rFonts w:cs="Bell MT" w:ascii="Bell MT" w:hAnsi="Bell MT"/>
        </w:rPr>
        <w:t xml:space="preserve">(3) adalah Ras yang hidup dengan bergantung pada alam, contohnya antara lain </w:t>
      </w:r>
      <w:r>
        <w:rPr>
          <w:rFonts w:cs="Bell MT" w:ascii="Bell MT" w:hAnsi="Bell MT"/>
          <w:b/>
        </w:rPr>
        <w:t>Elf</w:t>
      </w:r>
      <w:r>
        <w:rPr>
          <w:rFonts w:cs="Bell MT" w:ascii="Bell MT" w:hAnsi="Bell MT"/>
        </w:rPr>
        <w:t xml:space="preserve"> dan </w:t>
      </w:r>
      <w:r>
        <w:rPr>
          <w:rFonts w:cs="Bell MT" w:ascii="Bell MT" w:hAnsi="Bell MT"/>
          <w:b/>
        </w:rPr>
        <w:t>Dwarf</w:t>
      </w:r>
      <w:r>
        <w:rPr>
          <w:rFonts w:cs="Bell MT" w:ascii="Bell MT" w:hAnsi="Bell MT"/>
        </w:rPr>
        <w:t xml:space="preserve"> dan Ras </w:t>
      </w:r>
      <w:r>
        <w:rPr>
          <w:rFonts w:cs="Bell MT" w:ascii="Bell MT" w:hAnsi="Bell MT"/>
          <w:b/>
        </w:rPr>
        <w:t>Demi Human</w:t>
      </w:r>
      <w:r>
        <w:rPr>
          <w:rFonts w:cs="Bell MT" w:ascii="Bell MT" w:hAnsi="Bell MT"/>
        </w:rPr>
        <w:t xml:space="preserve"> (menyerupai manusia) lainnya. Mereka tersebar di seluruh dunia dan bahkan memiliki teritori sendiri. Sayangnya kebanyakan dari mereka memiliki harga diri yang tinggi dan membuat mereka menjadi sedikit sulit untuk bekerja-sama dengan Ras lainnya.  </w:t>
      </w:r>
    </w:p>
    <w:p>
      <w:pPr>
        <w:pStyle w:val="Normal"/>
        <w:rPr>
          <w:rFonts w:ascii="Bell MT" w:hAnsi="Bell MT" w:cs="Bell MT"/>
        </w:rPr>
      </w:pPr>
      <w:r>
        <w:rPr>
          <w:rFonts w:cs="Bell MT" w:ascii="Bell MT" w:hAnsi="Bell MT"/>
        </w:rPr>
      </w:r>
    </w:p>
    <w:p>
      <w:pPr>
        <w:pStyle w:val="Normal"/>
        <w:rPr/>
      </w:pPr>
      <w:r>
        <w:rPr>
          <w:rFonts w:cs="Bell MT" w:ascii="Bell MT" w:hAnsi="Bell MT"/>
          <w:b/>
        </w:rPr>
        <w:t>- Half</w:t>
      </w:r>
      <w:r>
        <w:rPr>
          <w:rFonts w:cs="Bell MT" w:ascii="Bell MT" w:hAnsi="Bell MT"/>
        </w:rPr>
        <w:t xml:space="preserve">(4)adalah ras yang memiliki ciri ciri yang paling Khas dari semua ras yang ada di Spheria dan yang paling banyak jenisnya, </w:t>
      </w:r>
      <w:r>
        <w:rPr>
          <w:rFonts w:cs="Bell MT" w:ascii="Bell MT" w:hAnsi="Bell MT"/>
          <w:b/>
        </w:rPr>
        <w:t>Half Beast</w:t>
      </w:r>
      <w:r>
        <w:rPr>
          <w:rFonts w:cs="Bell MT" w:ascii="Bell MT" w:hAnsi="Bell MT"/>
        </w:rPr>
        <w:t xml:space="preserve"> adalah sebutan lain untuk Ras ini dan bisa dikatakan kalau Ras ini adalah Ras mahluk setengah manusia dan binatang, contoh umumnya adalah Ras </w:t>
      </w:r>
      <w:r>
        <w:rPr>
          <w:rFonts w:cs="Bell MT" w:ascii="Bell MT" w:hAnsi="Bell MT"/>
          <w:b/>
        </w:rPr>
        <w:t>Kobold, Harpie, Merman</w:t>
      </w:r>
      <w:r>
        <w:rPr>
          <w:rFonts w:cs="Bell MT" w:ascii="Bell MT" w:hAnsi="Bell MT"/>
        </w:rPr>
        <w:t xml:space="preserve"> dan lain sebagainya. Ras ini memiliki 3 jenis perubahan bentuk, yaitu </w:t>
      </w:r>
      <w:r>
        <w:rPr>
          <w:rFonts w:cs="Bell MT" w:ascii="Bell MT" w:hAnsi="Bell MT"/>
          <w:b/>
        </w:rPr>
        <w:t>Beast, Half</w:t>
      </w:r>
      <w:r>
        <w:rPr>
          <w:rFonts w:cs="Bell MT" w:ascii="Bell MT" w:hAnsi="Bell MT"/>
        </w:rPr>
        <w:t xml:space="preserve"> dan </w:t>
      </w:r>
      <w:r>
        <w:rPr>
          <w:rFonts w:cs="Bell MT" w:ascii="Bell MT" w:hAnsi="Bell MT"/>
          <w:b/>
        </w:rPr>
        <w:t>Human</w:t>
      </w:r>
      <w:r>
        <w:rPr>
          <w:rFonts w:cs="Bell MT" w:ascii="Bell MT" w:hAnsi="Bell MT"/>
        </w:rPr>
        <w:t xml:space="preserve"> form. Setiap jenis </w:t>
      </w:r>
      <w:r>
        <w:rPr>
          <w:rFonts w:cs="Bell MT" w:ascii="Bell MT" w:hAnsi="Bell MT"/>
          <w:b/>
        </w:rPr>
        <w:t xml:space="preserve">“Half” </w:t>
      </w:r>
      <w:r>
        <w:rPr>
          <w:rFonts w:cs="Bell MT" w:ascii="Bell MT" w:hAnsi="Bell MT"/>
        </w:rPr>
        <w:t>Memiliki sifat yang berbeda beda dan merupakan ras terbanyak kedua di Spheria.</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Artificial</w:t>
      </w:r>
      <w:r>
        <w:rPr>
          <w:rFonts w:cs="Bell MT" w:ascii="Bell MT" w:hAnsi="Bell MT"/>
        </w:rPr>
        <w:t>(5)</w:t>
      </w:r>
      <w:r>
        <w:rPr>
          <w:rFonts w:cs="Bell MT" w:ascii="Bell MT" w:hAnsi="Bell MT"/>
          <w:b/>
        </w:rPr>
        <w:t xml:space="preserve"> ” </w:t>
      </w:r>
      <w:r>
        <w:rPr>
          <w:rFonts w:cs="Bell MT" w:ascii="Bell MT" w:hAnsi="Bell MT"/>
        </w:rPr>
        <w:t>adalah salah satu Ras yang dibuat oleh</w:t>
      </w:r>
      <w:r>
        <w:rPr>
          <w:rFonts w:cs="Bell MT" w:ascii="Bell MT" w:hAnsi="Bell MT"/>
          <w:b/>
        </w:rPr>
        <w:t xml:space="preserve"> “Father” </w:t>
      </w:r>
      <w:r>
        <w:rPr>
          <w:rFonts w:cs="Bell MT" w:ascii="Bell MT" w:hAnsi="Bell MT"/>
        </w:rPr>
        <w:t xml:space="preserve">di text kuno, ras yang murni terbuat dari teknologi dan ciri khasnya adalah Tubuh mereka terbuat dari mesin, Kebanyakan tidak memiliki perasaan dan bergerak sesuai dengan apa yang diperintahkan semenjak mereka dibuat Oleh </w:t>
      </w:r>
      <w:r>
        <w:rPr>
          <w:rFonts w:cs="Bell MT" w:ascii="Bell MT" w:hAnsi="Bell MT"/>
          <w:b/>
        </w:rPr>
        <w:t>Father</w:t>
      </w:r>
      <w:r>
        <w:rPr>
          <w:rFonts w:cs="Bell MT" w:ascii="Bell MT" w:hAnsi="Bell MT"/>
        </w:rPr>
        <w:t xml:space="preserve"> Dulu yaitu menghabisi semua yang berbeda dari mereka. Biasanya dibagi dua jenis yaitu </w:t>
      </w:r>
      <w:r>
        <w:rPr>
          <w:rFonts w:cs="Bell MT" w:ascii="Bell MT" w:hAnsi="Bell MT"/>
          <w:b/>
        </w:rPr>
        <w:t>Beast</w:t>
      </w:r>
      <w:r>
        <w:rPr>
          <w:rFonts w:cs="Bell MT" w:ascii="Bell MT" w:hAnsi="Bell MT"/>
        </w:rPr>
        <w:t xml:space="preserve"> yang berbentuk seperti monster atau binatang dan </w:t>
      </w:r>
      <w:r>
        <w:rPr>
          <w:rFonts w:cs="Bell MT" w:ascii="Bell MT" w:hAnsi="Bell MT"/>
          <w:b/>
        </w:rPr>
        <w:t>Humanoid</w:t>
      </w:r>
      <w:r>
        <w:rPr>
          <w:rFonts w:cs="Bell MT" w:ascii="Bell MT" w:hAnsi="Bell MT"/>
        </w:rPr>
        <w:t xml:space="preserve"> yang berbentuk seperti manusia. Hanya Artificial level tinggi yang memiliki perasaan dan kabarnya semua Artificial dibuat oleh suatu pabrik pembuat Artificial, namun Rumor tersebut tak pernah bisa dibuktikan kebenarannya.</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rPr>
        <w:t>-</w:t>
      </w:r>
      <w:r>
        <w:rPr>
          <w:rFonts w:cs="Bell MT" w:ascii="Bell MT" w:hAnsi="Bell MT"/>
          <w:b/>
        </w:rPr>
        <w:t>Spiritless</w:t>
      </w:r>
      <w:r>
        <w:rPr>
          <w:rFonts w:cs="Bell MT" w:ascii="Bell MT" w:hAnsi="Bell MT"/>
        </w:rPr>
        <w:t>(6) juga adalah salah satu ras yang dibuat oleh</w:t>
      </w:r>
      <w:r>
        <w:rPr>
          <w:rFonts w:cs="Bell MT" w:ascii="Bell MT" w:hAnsi="Bell MT"/>
          <w:b/>
        </w:rPr>
        <w:t xml:space="preserve"> “Father” </w:t>
      </w:r>
      <w:r>
        <w:rPr>
          <w:rFonts w:cs="Bell MT" w:ascii="Bell MT" w:hAnsi="Bell MT"/>
        </w:rPr>
        <w:t xml:space="preserve">di text kuno, Bangsa yang hanya memiliki jiwa atau tubuh saja. Untuk memudahkan Menjelaskan tentang Ras ini pertama yang harus diketahui adalah ada 3 jenis Spiritless yaitu </w:t>
      </w:r>
      <w:r>
        <w:rPr>
          <w:rFonts w:cs="Bell MT" w:ascii="Bell MT" w:hAnsi="Bell MT"/>
          <w:b/>
        </w:rPr>
        <w:t>“Astral”</w:t>
      </w:r>
      <w:r>
        <w:rPr>
          <w:rFonts w:cs="Bell MT" w:ascii="Bell MT" w:hAnsi="Bell MT"/>
        </w:rPr>
        <w:t xml:space="preserve">, jenis yang hanya memiliki jiwa (Roh) tanpa tubuh, </w:t>
      </w:r>
      <w:r>
        <w:rPr>
          <w:rFonts w:cs="Bell MT" w:ascii="Bell MT" w:hAnsi="Bell MT"/>
          <w:b/>
        </w:rPr>
        <w:t>“Undead”,</w:t>
      </w:r>
      <w:r>
        <w:rPr>
          <w:rFonts w:cs="Bell MT" w:ascii="Bell MT" w:hAnsi="Bell MT"/>
        </w:rPr>
        <w:t xml:space="preserve"> jenis yang hanya memiliki tubuh tanpa jiwa, dan </w:t>
      </w:r>
      <w:r>
        <w:rPr>
          <w:rFonts w:cs="Bell MT" w:ascii="Bell MT" w:hAnsi="Bell MT"/>
          <w:b/>
        </w:rPr>
        <w:t>“Alchemy”,</w:t>
      </w:r>
      <w:r>
        <w:rPr>
          <w:rFonts w:cs="Bell MT" w:ascii="Bell MT" w:hAnsi="Bell MT"/>
        </w:rPr>
        <w:t xml:space="preserve"> mahluk mahluk yang diciptakan dari Ilmu Alchemist.  Contoh dari Astral antara lain </w:t>
      </w:r>
      <w:r>
        <w:rPr>
          <w:rFonts w:cs="Bell MT" w:ascii="Bell MT" w:hAnsi="Bell MT"/>
          <w:b/>
        </w:rPr>
        <w:t xml:space="preserve">Ghost, </w:t>
      </w:r>
      <w:r>
        <w:rPr>
          <w:rFonts w:cs="Bell MT" w:ascii="Bell MT" w:hAnsi="Bell MT"/>
        </w:rPr>
        <w:t>sedangkan Contoh dari Undead Antara lain adalah</w:t>
      </w:r>
      <w:r>
        <w:rPr>
          <w:rFonts w:cs="Bell MT" w:ascii="Bell MT" w:hAnsi="Bell MT"/>
          <w:b/>
        </w:rPr>
        <w:t xml:space="preserve"> Zombie, </w:t>
      </w:r>
      <w:r>
        <w:rPr>
          <w:rFonts w:cs="Bell MT" w:ascii="Bell MT" w:hAnsi="Bell MT"/>
        </w:rPr>
        <w:t xml:space="preserve">dan contoh dari Alchemy adalah </w:t>
      </w:r>
      <w:r>
        <w:rPr>
          <w:rFonts w:cs="Bell MT" w:ascii="Bell MT" w:hAnsi="Bell MT"/>
          <w:b/>
        </w:rPr>
        <w:t xml:space="preserve">Homunculus. </w:t>
      </w:r>
      <w:r>
        <w:rPr>
          <w:rFonts w:cs="Bell MT" w:ascii="Bell MT" w:hAnsi="Bell MT"/>
        </w:rPr>
        <w:t>hanya Spiritless level tinggi yang memiliki Pikiran dan Kabarnya Spiritless tercipta dari Semua mahluk yang mati dan masih memiliki ikatan dengan dunia ini.</w:t>
      </w:r>
    </w:p>
    <w:p>
      <w:pPr>
        <w:pStyle w:val="Normal"/>
        <w:rPr>
          <w:rFonts w:ascii="Bell MT" w:hAnsi="Bell MT" w:cs="Bell MT"/>
          <w:b/>
          <w:b/>
        </w:rPr>
      </w:pPr>
      <w:r>
        <w:rPr>
          <w:rFonts w:cs="Bell MT" w:ascii="Bell MT" w:hAnsi="Bell MT"/>
          <w:b/>
        </w:rPr>
      </w:r>
    </w:p>
    <w:p>
      <w:pPr>
        <w:pStyle w:val="Normal"/>
        <w:rPr/>
      </w:pPr>
      <w:r>
        <w:rPr>
          <w:rFonts w:cs="Bell MT" w:ascii="Bell MT" w:hAnsi="Bell MT"/>
        </w:rPr>
        <w:t>-</w:t>
      </w:r>
      <w:r>
        <w:rPr>
          <w:rFonts w:cs="Bell MT" w:ascii="Bell MT" w:hAnsi="Bell MT"/>
          <w:b/>
        </w:rPr>
        <w:t>Avatar</w:t>
      </w:r>
      <w:r>
        <w:rPr>
          <w:rFonts w:cs="Bell MT" w:ascii="Bell MT" w:hAnsi="Bell MT"/>
        </w:rPr>
        <w:t xml:space="preserve">(7)adalah Ras yang hanya terbagi menjadi dua jenis yaitu Ras </w:t>
      </w:r>
      <w:r>
        <w:rPr>
          <w:rFonts w:cs="Bell MT" w:ascii="Bell MT" w:hAnsi="Bell MT"/>
          <w:b/>
        </w:rPr>
        <w:t>Angel</w:t>
      </w:r>
      <w:r>
        <w:rPr>
          <w:rFonts w:cs="Bell MT" w:ascii="Bell MT" w:hAnsi="Bell MT"/>
        </w:rPr>
        <w:t xml:space="preserve"> dan </w:t>
      </w:r>
      <w:r>
        <w:rPr>
          <w:rFonts w:cs="Bell MT" w:ascii="Bell MT" w:hAnsi="Bell MT"/>
          <w:b/>
        </w:rPr>
        <w:t xml:space="preserve">Demon. </w:t>
      </w:r>
      <w:r>
        <w:rPr>
          <w:rFonts w:cs="Bell MT" w:ascii="Bell MT" w:hAnsi="Bell MT"/>
        </w:rPr>
        <w:t xml:space="preserve"> Memiliki kemampuan yang paling superior dari semua ras yang ada di Spheria hanya saja Ras ini Sedikit sekali dan jarang ada yang tinggal di Spheria. Pada dasarnya mereka adalah Ras yang mayoritasnya tinggal di dunia selain Spheria yaitu </w:t>
      </w:r>
      <w:r>
        <w:rPr>
          <w:rFonts w:cs="Bell MT" w:ascii="Bell MT" w:hAnsi="Bell MT"/>
          <w:b/>
        </w:rPr>
        <w:t>Celestial</w:t>
      </w:r>
      <w:r>
        <w:rPr>
          <w:rFonts w:cs="Bell MT" w:ascii="Bell MT" w:hAnsi="Bell MT"/>
        </w:rPr>
        <w:t xml:space="preserve"> dan </w:t>
      </w:r>
      <w:r>
        <w:rPr>
          <w:rFonts w:cs="Bell MT" w:ascii="Bell MT" w:hAnsi="Bell MT"/>
          <w:b/>
        </w:rPr>
        <w:t>Inferium.  Informasi lebih lengkap tentang mereka akan dijelaskan nanti.</w:t>
      </w:r>
    </w:p>
    <w:p>
      <w:pPr>
        <w:pStyle w:val="Normal"/>
        <w:rPr>
          <w:rFonts w:ascii="Bell MT" w:hAnsi="Bell MT" w:cs="Bell MT"/>
          <w:b/>
          <w:b/>
        </w:rPr>
      </w:pPr>
      <w:r>
        <w:rPr>
          <w:rFonts w:cs="Bell MT" w:ascii="Bell MT" w:hAnsi="Bell MT"/>
          <w:b/>
        </w:rPr>
      </w:r>
    </w:p>
    <w:p>
      <w:pPr>
        <w:pStyle w:val="Normal"/>
        <w:rPr/>
      </w:pPr>
      <w:r>
        <w:rPr>
          <w:rFonts w:cs="Bell MT" w:ascii="Bell MT" w:hAnsi="Bell MT"/>
          <w:b/>
        </w:rPr>
        <w:t>-Sphere</w:t>
      </w:r>
      <w:r>
        <w:rPr>
          <w:rFonts w:cs="Bell MT" w:ascii="Bell MT" w:hAnsi="Bell MT"/>
        </w:rPr>
        <w:t xml:space="preserve">(8) Seperti yang telah dijelaskan diatas adalah Teknologi misterius yang hanya terdapat di dunia Spheria yang fungsinya adalah untuk menyimpan sesuatu, untuk lebih jelasnya akan dijelaskan di cerita sebenarnya. Selain funsi utama yang telah disebutkan diatas, Semua Sphere digolongkan menjadi beberapa Golongan tergantung langka atau tidaknya Sphere tersebut, hal itu sering disebut </w:t>
      </w:r>
      <w:r>
        <w:rPr>
          <w:rFonts w:cs="Bell MT" w:ascii="Bell MT" w:hAnsi="Bell MT"/>
          <w:b/>
        </w:rPr>
        <w:t xml:space="preserve">“Rarity Level” </w:t>
      </w:r>
      <w:r>
        <w:rPr>
          <w:rFonts w:cs="Bell MT" w:ascii="Bell MT" w:hAnsi="Bell MT"/>
        </w:rPr>
        <w:t>oleh para Spherehunter</w:t>
      </w:r>
      <w:r>
        <w:rPr>
          <w:rFonts w:cs="Bell MT" w:ascii="Bell MT" w:hAnsi="Bell MT"/>
          <w:b/>
        </w:rPr>
        <w:t xml:space="preserve">, </w:t>
      </w:r>
      <w:r>
        <w:rPr>
          <w:rFonts w:cs="Bell MT" w:ascii="Bell MT" w:hAnsi="Bell MT"/>
        </w:rPr>
        <w:t>berikut ini adalah penggolongan lengkap Rarity Level Seluruh Sphere yang ada di Spheria:</w:t>
      </w:r>
    </w:p>
    <w:p>
      <w:pPr>
        <w:pStyle w:val="Normal"/>
        <w:numPr>
          <w:ilvl w:val="0"/>
          <w:numId w:val="7"/>
        </w:numPr>
        <w:spacing w:before="0" w:after="0"/>
        <w:rPr/>
      </w:pPr>
      <w:r>
        <w:rPr>
          <w:rFonts w:cs="Bell MT" w:ascii="Bell MT" w:hAnsi="Bell MT"/>
          <w:b/>
        </w:rPr>
        <w:t>Rarity Lv.SSS</w:t>
      </w:r>
      <w:r>
        <w:rPr>
          <w:rFonts w:cs="Bell MT" w:ascii="Bell MT" w:hAnsi="Bell MT"/>
        </w:rPr>
        <w:t xml:space="preserve">: Sphere yang termasuk golongan ini adalah Sphere yang hanya ada 1 atau 2 buah saja di seluruh Spheria, sangat diincar Spherehunter dan dihargai sangat tinggi harganya, biasanya hanya berupa legenda saja dan sangat dicari kolektor Sphere langka. Beberapa contoh golongan ini adalah : </w:t>
      </w:r>
      <w:r>
        <w:rPr>
          <w:rFonts w:cs="Bell MT" w:ascii="Bell MT" w:hAnsi="Bell MT"/>
          <w:b/>
        </w:rPr>
        <w:t xml:space="preserve">“Piece Of Origin” </w:t>
      </w:r>
      <w:r>
        <w:rPr>
          <w:rFonts w:cs="Bell MT" w:ascii="Bell MT" w:hAnsi="Bell MT"/>
        </w:rPr>
        <w:t>atau</w:t>
      </w:r>
      <w:r>
        <w:rPr>
          <w:rFonts w:cs="Bell MT" w:ascii="Bell MT" w:hAnsi="Bell MT"/>
          <w:b/>
        </w:rPr>
        <w:t xml:space="preserve"> “Legendary Sphere Of Elementer”, “EssenseOf Hummanity”, “God’s Lyric”, </w:t>
      </w:r>
      <w:r>
        <w:rPr>
          <w:rFonts w:cs="Bell MT" w:ascii="Bell MT" w:hAnsi="Bell MT"/>
        </w:rPr>
        <w:t>&amp;</w:t>
      </w:r>
      <w:r>
        <w:rPr>
          <w:rFonts w:cs="Bell MT" w:ascii="Bell MT" w:hAnsi="Bell MT"/>
          <w:b/>
        </w:rPr>
        <w:t xml:space="preserve"> ”Zodiac Emblem”</w:t>
      </w:r>
    </w:p>
    <w:p>
      <w:pPr>
        <w:pStyle w:val="Normal"/>
        <w:numPr>
          <w:ilvl w:val="0"/>
          <w:numId w:val="7"/>
        </w:numPr>
        <w:spacing w:before="0" w:after="0"/>
        <w:rPr>
          <w:rFonts w:ascii="Bell MT" w:hAnsi="Bell MT" w:cs="Bell MT"/>
          <w:b/>
          <w:b/>
        </w:rPr>
      </w:pPr>
      <w:r>
        <w:rPr>
          <w:rFonts w:cs="Bell MT" w:ascii="Bell MT" w:hAnsi="Bell MT"/>
          <w:b/>
        </w:rPr>
        <w:t xml:space="preserve">Rarity Lv.S </w:t>
      </w:r>
      <w:r>
        <w:rPr>
          <w:rFonts w:cs="Bell MT" w:ascii="Bell MT" w:hAnsi="Bell MT"/>
        </w:rPr>
        <w:t xml:space="preserve">: Sphere yang termasuk golongan ini adalah Sphere yang hanya ada beberapa buah saja di seluruh Spheria, target utama Spherehunter. Biasanya dibuat oleh Spheremaker terkenal jaman dulu, biasanya berisi Senjata dan barang berharga. Beberapa Contohnya antara lain : </w:t>
      </w:r>
      <w:r>
        <w:rPr>
          <w:rFonts w:cs="Bell MT" w:ascii="Bell MT" w:hAnsi="Bell MT"/>
          <w:b/>
        </w:rPr>
        <w:t>Buster Weapon Set</w:t>
      </w:r>
      <w:r>
        <w:rPr>
          <w:rFonts w:cs="Bell MT" w:ascii="Bell MT" w:hAnsi="Bell MT"/>
        </w:rPr>
        <w:t xml:space="preserve"> milik Ignitz, </w:t>
      </w:r>
      <w:r>
        <w:rPr>
          <w:rFonts w:cs="Bell MT" w:ascii="Bell MT" w:hAnsi="Bell MT"/>
          <w:b/>
        </w:rPr>
        <w:t>27 Laser Weapon</w:t>
      </w:r>
      <w:r>
        <w:rPr>
          <w:rFonts w:cs="Bell MT" w:ascii="Bell MT" w:hAnsi="Bell MT"/>
        </w:rPr>
        <w:t xml:space="preserve"> milik Terra, &amp; </w:t>
      </w:r>
      <w:r>
        <w:rPr>
          <w:rFonts w:cs="Bell MT" w:ascii="Bell MT" w:hAnsi="Bell MT"/>
          <w:b/>
        </w:rPr>
        <w:t>Altavista Treasure</w:t>
      </w:r>
      <w:r>
        <w:rPr>
          <w:rFonts w:cs="Bell MT" w:ascii="Bell MT" w:hAnsi="Bell MT"/>
        </w:rPr>
        <w:t xml:space="preserve"> milik Ranka.</w:t>
      </w:r>
    </w:p>
    <w:p>
      <w:pPr>
        <w:pStyle w:val="Normal"/>
        <w:numPr>
          <w:ilvl w:val="0"/>
          <w:numId w:val="7"/>
        </w:numPr>
        <w:spacing w:before="0" w:after="0"/>
        <w:rPr>
          <w:rFonts w:ascii="Bell MT" w:hAnsi="Bell MT" w:cs="Bell MT"/>
          <w:b/>
          <w:b/>
        </w:rPr>
      </w:pPr>
      <w:r>
        <w:rPr>
          <w:rFonts w:cs="Bell MT" w:ascii="Bell MT" w:hAnsi="Bell MT"/>
          <w:b/>
        </w:rPr>
        <w:t xml:space="preserve">Rarity Lv.A </w:t>
      </w:r>
      <w:r>
        <w:rPr>
          <w:rFonts w:cs="Bell MT" w:ascii="Bell MT" w:hAnsi="Bell MT"/>
        </w:rPr>
        <w:t xml:space="preserve">: Sphere yang termasuk golongan ini adalah Sphere yang hanya ada sekitar puluhan buah di seluruh Spheria, juga cukup diincar Spherehunter. Banyak berisi senjata dan kendaraan. Contohnya antara Lain : </w:t>
      </w:r>
      <w:r>
        <w:rPr>
          <w:rFonts w:cs="Bell MT" w:ascii="Bell MT" w:hAnsi="Bell MT"/>
          <w:b/>
        </w:rPr>
        <w:t>Verdabird</w:t>
      </w:r>
      <w:r>
        <w:rPr>
          <w:rFonts w:cs="Bell MT" w:ascii="Bell MT" w:hAnsi="Bell MT"/>
        </w:rPr>
        <w:t xml:space="preserve"> milik Versaiga, </w:t>
      </w:r>
      <w:r>
        <w:rPr>
          <w:rFonts w:cs="Bell MT" w:ascii="Bell MT" w:hAnsi="Bell MT"/>
          <w:b/>
        </w:rPr>
        <w:t>Cat Pawn Stamp</w:t>
      </w:r>
      <w:r>
        <w:rPr>
          <w:rFonts w:cs="Bell MT" w:ascii="Bell MT" w:hAnsi="Bell MT"/>
        </w:rPr>
        <w:t xml:space="preserve"> dan </w:t>
      </w:r>
      <w:r>
        <w:rPr>
          <w:rFonts w:cs="Bell MT" w:ascii="Bell MT" w:hAnsi="Bell MT"/>
          <w:b/>
        </w:rPr>
        <w:t>Teleport Path</w:t>
      </w:r>
      <w:r>
        <w:rPr>
          <w:rFonts w:cs="Bell MT" w:ascii="Bell MT" w:hAnsi="Bell MT"/>
        </w:rPr>
        <w:t xml:space="preserve"> milik Myers.</w:t>
      </w:r>
    </w:p>
    <w:p>
      <w:pPr>
        <w:pStyle w:val="Normal"/>
        <w:numPr>
          <w:ilvl w:val="0"/>
          <w:numId w:val="7"/>
        </w:numPr>
        <w:spacing w:before="0" w:after="0"/>
        <w:rPr>
          <w:rFonts w:ascii="Bell MT" w:hAnsi="Bell MT" w:cs="Bell MT"/>
          <w:b/>
          <w:b/>
        </w:rPr>
      </w:pPr>
      <w:r>
        <w:rPr>
          <w:rFonts w:cs="Bell MT" w:ascii="Bell MT" w:hAnsi="Bell MT"/>
          <w:b/>
        </w:rPr>
        <w:t>Rarity Lv</w:t>
      </w:r>
      <w:r>
        <w:rPr>
          <w:rFonts w:cs="Bell MT" w:ascii="Bell MT" w:hAnsi="Bell MT"/>
        </w:rPr>
        <w:t>.</w:t>
      </w:r>
      <w:r>
        <w:rPr>
          <w:rFonts w:cs="Bell MT" w:ascii="Bell MT" w:hAnsi="Bell MT"/>
          <w:b/>
        </w:rPr>
        <w:t xml:space="preserve">B </w:t>
      </w:r>
      <w:r>
        <w:rPr>
          <w:rFonts w:cs="Bell MT" w:ascii="Bell MT" w:hAnsi="Bell MT"/>
        </w:rPr>
        <w:t>: Sphere yang jarang ditemukan tapi tidak terlalu sulit mencarinya digolongkan ke kategori ini. Kebanyakan berisi peralatan standar para Spherehunter.</w:t>
      </w:r>
    </w:p>
    <w:p>
      <w:pPr>
        <w:pStyle w:val="Normal"/>
        <w:ind w:left="720" w:hanging="0"/>
        <w:rPr/>
      </w:pPr>
      <w:r>
        <w:rPr>
          <w:rFonts w:cs="Bell MT" w:ascii="Bell MT" w:hAnsi="Bell MT"/>
        </w:rPr>
        <w:t xml:space="preserve">Contohnya antara Lain : </w:t>
      </w:r>
      <w:r>
        <w:rPr>
          <w:rFonts w:cs="Bell MT" w:ascii="Bell MT" w:hAnsi="Bell MT"/>
          <w:b/>
        </w:rPr>
        <w:t>Cellphone Sphere</w:t>
      </w:r>
      <w:r>
        <w:rPr>
          <w:rFonts w:cs="Bell MT" w:ascii="Bell MT" w:hAnsi="Bell MT"/>
        </w:rPr>
        <w:t xml:space="preserve"> yang banyak dimiliki Hunter dan </w:t>
      </w:r>
      <w:r>
        <w:rPr>
          <w:rFonts w:cs="Bell MT" w:ascii="Bell MT" w:hAnsi="Bell MT"/>
          <w:b/>
        </w:rPr>
        <w:t xml:space="preserve">A.I Detector </w:t>
      </w:r>
      <w:r>
        <w:rPr>
          <w:rFonts w:cs="Bell MT" w:ascii="Bell MT" w:hAnsi="Bell MT"/>
        </w:rPr>
        <w:t>milik Alta.</w:t>
      </w:r>
    </w:p>
    <w:p>
      <w:pPr>
        <w:pStyle w:val="Normal"/>
        <w:numPr>
          <w:ilvl w:val="0"/>
          <w:numId w:val="7"/>
        </w:numPr>
        <w:spacing w:before="0" w:after="0"/>
        <w:rPr>
          <w:rFonts w:ascii="Bell MT" w:hAnsi="Bell MT" w:cs="Bell MT"/>
          <w:b/>
          <w:b/>
        </w:rPr>
      </w:pPr>
      <w:r>
        <w:rPr>
          <w:rFonts w:cs="Bell MT" w:ascii="Bell MT" w:hAnsi="Bell MT"/>
          <w:b/>
        </w:rPr>
        <w:t>Rarity Lv</w:t>
      </w:r>
      <w:r>
        <w:rPr>
          <w:rFonts w:cs="Bell MT" w:ascii="Bell MT" w:hAnsi="Bell MT"/>
        </w:rPr>
        <w:t>.</w:t>
      </w:r>
      <w:r>
        <w:rPr>
          <w:rFonts w:cs="Bell MT" w:ascii="Bell MT" w:hAnsi="Bell MT"/>
          <w:b/>
        </w:rPr>
        <w:t xml:space="preserve">C </w:t>
      </w:r>
      <w:r>
        <w:rPr>
          <w:rFonts w:cs="Bell MT" w:ascii="Bell MT" w:hAnsi="Bell MT"/>
        </w:rPr>
        <w:t xml:space="preserve">: Sphere Standar yang dijual murah di toko, Contohnya antara Lain: peralatan peledak milik Alta. </w:t>
      </w:r>
    </w:p>
    <w:p>
      <w:pPr>
        <w:pStyle w:val="Normal"/>
        <w:numPr>
          <w:ilvl w:val="0"/>
          <w:numId w:val="7"/>
        </w:numPr>
        <w:spacing w:before="0" w:after="0"/>
        <w:rPr>
          <w:rFonts w:ascii="Bell MT" w:hAnsi="Bell MT" w:cs="Bell MT"/>
          <w:b/>
          <w:b/>
        </w:rPr>
      </w:pPr>
      <w:r>
        <w:rPr>
          <w:rFonts w:cs="Bell MT" w:ascii="Bell MT" w:hAnsi="Bell MT"/>
          <w:b/>
        </w:rPr>
        <w:t xml:space="preserve">Rarity Lv.D </w:t>
      </w:r>
      <w:r>
        <w:rPr>
          <w:rFonts w:cs="Bell MT" w:ascii="Bell MT" w:hAnsi="Bell MT"/>
        </w:rPr>
        <w:t>: Sphere Murah yang sering dijual di toko, mudah didapat dan tidak terlalu berharga. Contohnya antara Lain: Peralatan makan sehari hari dan lain lain.</w:t>
      </w:r>
    </w:p>
    <w:p>
      <w:pPr>
        <w:pStyle w:val="Normal"/>
        <w:numPr>
          <w:ilvl w:val="0"/>
          <w:numId w:val="7"/>
        </w:numPr>
        <w:spacing w:before="0" w:after="0"/>
        <w:rPr>
          <w:rFonts w:ascii="Bell MT" w:hAnsi="Bell MT" w:cs="Bell MT"/>
          <w:b/>
          <w:b/>
        </w:rPr>
      </w:pPr>
      <w:r>
        <w:rPr>
          <w:rFonts w:cs="Bell MT" w:ascii="Bell MT" w:hAnsi="Bell MT"/>
          <w:b/>
        </w:rPr>
        <w:t xml:space="preserve">Rarity Lv. E </w:t>
      </w:r>
      <w:r>
        <w:rPr>
          <w:rFonts w:cs="Bell MT" w:ascii="Bell MT" w:hAnsi="Bell MT"/>
        </w:rPr>
        <w:t xml:space="preserve">: Sphere Biasa yang banyak terdapat dimana mana, biasanya berisi  kebutuhan sehari hari , Contohnya antara lain : Sphere yang isinya makanan </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rPr>
      </w:r>
    </w:p>
    <w:p>
      <w:pPr>
        <w:pStyle w:val="Normal"/>
        <w:rPr/>
      </w:pPr>
      <w:r>
        <w:rPr>
          <w:rFonts w:cs="Bell MT" w:ascii="Bell MT" w:hAnsi="Bell MT"/>
          <w:b/>
        </w:rPr>
        <w:t>- Alchemy</w:t>
      </w:r>
      <w:r>
        <w:rPr>
          <w:rFonts w:cs="Bell MT" w:ascii="Bell MT" w:hAnsi="Bell MT"/>
        </w:rPr>
        <w:t>(9) adalah ilmu kimia, sama seperti yang ada di bumi, hanya saja memiliki ikedalaman ilmu yang jauh lebih maju dari bumi.</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Sorcery</w:t>
      </w:r>
      <w:r>
        <w:rPr>
          <w:rFonts w:cs="Bell MT" w:ascii="Bell MT" w:hAnsi="Bell MT"/>
        </w:rPr>
        <w:t>(10) adalah ilmu sihir, ilmu yang memanfaatkan seluruh kekuatan yang ada dari alam ataupun dari diri sendiri untuk mengendalikan semua unsur Elemen pembentuk kehidupan yang ada di dunia ini. Pada dasarnya pengertiannya tidak jauh berbeda dengan pengertian tentang sihir di dunia kita.</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w:t>
      </w:r>
      <w:r>
        <w:rPr>
          <w:rFonts w:cs="Bell MT" w:ascii="Bell MT" w:hAnsi="Bell MT"/>
          <w:b/>
        </w:rPr>
        <w:t xml:space="preserve"> Technology</w:t>
      </w:r>
      <w:r>
        <w:rPr>
          <w:rFonts w:cs="Bell MT" w:ascii="Bell MT" w:hAnsi="Bell MT"/>
        </w:rPr>
        <w:t>(11) adalah ilmu pengetahuan tentang mesin, ataupun segala hal yang berhubungan dengan kemajuan dunia, pada dasarnya ini bukanlah ilmu pasti mengenai sesuatu yang telah ditetapkan, melainkan lebih menjurus pada menemukan sesuatu yang baru melebihi hal yang telah diciptakan sebelumnya.</w:t>
      </w:r>
    </w:p>
    <w:p>
      <w:pPr>
        <w:pStyle w:val="Normal"/>
        <w:rPr>
          <w:rFonts w:ascii="Bell MT" w:hAnsi="Bell MT" w:cs="Bell MT"/>
          <w:b/>
          <w:b/>
        </w:rPr>
      </w:pPr>
      <w:r>
        <w:rPr>
          <w:rFonts w:cs="Bell MT" w:ascii="Bell MT" w:hAnsi="Bell MT"/>
          <w:b/>
        </w:rPr>
      </w:r>
    </w:p>
    <w:p>
      <w:pPr>
        <w:pStyle w:val="Normal"/>
        <w:rPr/>
      </w:pPr>
      <w:r>
        <w:rPr>
          <w:rFonts w:cs="Bell MT" w:ascii="Bell MT" w:hAnsi="Bell MT"/>
          <w:b/>
        </w:rPr>
        <w:t>-</w:t>
      </w:r>
      <w:r>
        <w:rPr>
          <w:rFonts w:cs="Bell MT" w:ascii="Bell MT" w:hAnsi="Bell MT"/>
        </w:rPr>
        <w:t xml:space="preserve"> Benda Berbentuk Sphere(12) maksudnya adalah benda yang berbentuk bulat namun tidak bulat seperti lingkaran dan lebih condong berbentuk Elips secara 3 dimensi. Menurut Orang orang yang ada di Spheria, bentuk ini adalah bentuk yang paling menyerupai bilangan tidak terbatas melebihi 2 buah lingkaran. Alasan dari pandangan ini sampai sekarang masih tidak diketahui.</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 Origin Of the Creation</w:t>
      </w:r>
      <w:r>
        <w:rPr>
          <w:rFonts w:cs="Bell MT" w:ascii="Bell MT" w:hAnsi="Bell MT"/>
        </w:rPr>
        <w:t>(13) adalah sebuah Sphere yang memiliki kekuatan sang pencipta, seperti yang disebutkan diatas, orang yang memilikinya akan bisa menggunakan kekuatan sang pencipta untuk menciptakan apapun yang diinginkannya tanpa terkecuali. Sampai saat ini memang belum ada bukti Konkret  selain Tulisan kuno di sebuah Situs kuno yang ditemukan semenjak 100 tahun yang lalu oleh Spherehunter Guild yang menceritakan tentang keajaiban Origin Of Creation dan juga akibat yang ditimbulkannya pada Spheria, tapi dari catatan kuno itulah awal dari dimulainya Era Spherehunter.</w:t>
      </w:r>
    </w:p>
    <w:p>
      <w:pPr>
        <w:pStyle w:val="Normal"/>
        <w:rPr>
          <w:rFonts w:ascii="Bell MT" w:hAnsi="Bell MT" w:cs="Bell MT"/>
          <w:b/>
          <w:b/>
        </w:rPr>
      </w:pPr>
      <w:r>
        <w:rPr>
          <w:rFonts w:cs="Bell MT" w:ascii="Bell MT" w:hAnsi="Bell MT"/>
          <w:b/>
        </w:rPr>
      </w:r>
    </w:p>
    <w:p>
      <w:pPr>
        <w:pStyle w:val="Normal"/>
        <w:rPr/>
      </w:pPr>
      <w:r>
        <w:rPr>
          <w:rFonts w:cs="Bell MT" w:ascii="Bell MT" w:hAnsi="Bell MT"/>
          <w:b/>
        </w:rPr>
        <w:t>- Father</w:t>
      </w:r>
      <w:r>
        <w:rPr>
          <w:rFonts w:cs="Bell MT" w:ascii="Bell MT" w:hAnsi="Bell MT"/>
        </w:rPr>
        <w:t xml:space="preserve">(14) adalah sebutan untuk salah satu dewa yang menciptakan dunia Spheria, tidak ada yang tahu bentuk aslinya ataupun mahluk apakah dia ini sebenarnya, namun dari text kuno tentang Origin of the Creation yang ditemukan oleh Spherehunter Guild, diketahui kalau sebelah bagian dari Origin of The Creation adalah miliknya, Father jugalah yang menciptakan 2 ras baru di spheria yaitu Artificial dan Spiritless yang disebutkan diatas dan juga orang yang memulai perang besar di spheria beratus tahun yang lalu. Menurut legenda, Father dikurung di suatu tempat di ujung dunia Sphereia, namun tempat itu sendiri sampai sekarang belum jelas dan belum pernah ditemukan sampai sekarang. </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 Mother</w:t>
      </w:r>
      <w:r>
        <w:rPr>
          <w:rFonts w:cs="Bell MT" w:ascii="Bell MT" w:hAnsi="Bell MT"/>
        </w:rPr>
        <w:t>(15) adalah sebutan untuk salah satu dewa yang menciptakan dunia Spheria, tidak ada yang tahu bentuk aslinya ataupun mahluk apakah dia ini sebenarnya, namun dari text kuno tentang Origin of the Creation yang ditemukan oleh Spherehunter Guild, diketahui kalau sebelah bagian dari Origin of The Creation adalah miliknya, satu hal yang pasti adalah sifatnya yang jauh berbeda dari Father dan kenyataan kalau dia adalah tokoh yang menjadi kunci berakhirnya peperangan di Spheria beratus tahun yang lalu. Namun karena keberadaannya sama sekali menghilang setelah zaman peperangan berakhir, banyak yang bilang sosoknya sebenarnya hanyalah istilah untuk seorang tokoh kunci yang mengahiri peperangan tersebut dan bukanlah seorang dewa seperti yang ada di dalam text kuno namun pendapat ini sendiri masih belum jelas sampai sekarang. Menurut cerita, dia jugalah yang membuat Origin of the Creation terpecah menjadi Elementer Sphere untuk menyegel Father di ujung dunia spheria.</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 Legendary Sphere of Elementer</w:t>
      </w:r>
      <w:r>
        <w:rPr>
          <w:rFonts w:cs="Bell MT" w:ascii="Bell MT" w:hAnsi="Bell MT"/>
        </w:rPr>
        <w:t xml:space="preserve">(16) adalah sebutan yang lebih sering diberikan untuk </w:t>
      </w:r>
      <w:r>
        <w:rPr>
          <w:rFonts w:cs="Bell MT" w:ascii="Bell MT" w:hAnsi="Bell MT"/>
          <w:b/>
        </w:rPr>
        <w:t>Elementer Sphere</w:t>
      </w:r>
      <w:r>
        <w:rPr>
          <w:rFonts w:cs="Bell MT" w:ascii="Bell MT" w:hAnsi="Bell MT"/>
        </w:rPr>
        <w:t xml:space="preserve"> dan merupakan pecahan dari Origin Of the Creation yang disebutkan di Text kuno. Masing masing Elementer mempunyai kekuatan untuk mengendalikan setiap Elemen kehidupan yang ada di dunia ini seperti Api, Air, Tanah dan Udara. Semua Elementer berbeda dengan Sphere lain yang ada di Spheria, mereka memiliki kesadaran sendiri dan itulah hal yang membuat mereka sangat sulit dicari, bahkan ada yang bilang kalau Elementer memilih sendiri siapa pemiliknya. Semua Elementer adalah Wanita karena itulah kadang disebut sebagai Elemental Goddess dan dibagi menjadi 2 jenis, Sun Side dan Moon Side.</w:t>
      </w:r>
    </w:p>
    <w:p>
      <w:pPr>
        <w:pStyle w:val="Normal"/>
        <w:rPr>
          <w:rFonts w:ascii="Bell MT" w:hAnsi="Bell MT" w:cs="Bell MT"/>
          <w:b/>
          <w:b/>
        </w:rPr>
      </w:pPr>
      <w:r>
        <w:rPr>
          <w:rFonts w:cs="Bell MT" w:ascii="Bell MT" w:hAnsi="Bell MT"/>
          <w:b/>
        </w:rPr>
      </w:r>
    </w:p>
    <w:p>
      <w:pPr>
        <w:pStyle w:val="Normal"/>
        <w:rPr/>
      </w:pPr>
      <w:r>
        <w:rPr>
          <w:rFonts w:cs="Bell MT" w:ascii="Bell MT" w:hAnsi="Bell MT"/>
          <w:b/>
        </w:rPr>
        <w:t>- Spherehunter</w:t>
      </w:r>
      <w:r>
        <w:rPr>
          <w:rFonts w:cs="Bell MT" w:ascii="Bell MT" w:hAnsi="Bell MT"/>
        </w:rPr>
        <w:t xml:space="preserve">(17) adalah orang orang yang memburu Sphere langka, namun Profesi ini bukan hanya bertujuan mencari Sphere langka tapi juga bertujuan untuk Memburu </w:t>
      </w:r>
      <w:r>
        <w:rPr>
          <w:rFonts w:cs="Bell MT" w:ascii="Bell MT" w:hAnsi="Bell MT"/>
          <w:b/>
        </w:rPr>
        <w:t>Artificial</w:t>
      </w:r>
      <w:r>
        <w:rPr>
          <w:rFonts w:cs="Bell MT" w:ascii="Bell MT" w:hAnsi="Bell MT"/>
        </w:rPr>
        <w:t xml:space="preserve"> atau </w:t>
      </w:r>
      <w:r>
        <w:rPr>
          <w:rFonts w:cs="Bell MT" w:ascii="Bell MT" w:hAnsi="Bell MT"/>
          <w:b/>
        </w:rPr>
        <w:t>Spiritless</w:t>
      </w:r>
      <w:r>
        <w:rPr>
          <w:rFonts w:cs="Bell MT" w:ascii="Bell MT" w:hAnsi="Bell MT"/>
        </w:rPr>
        <w:t xml:space="preserve"> yang mengganggu ataupun menangkap Buronan tertentu yang termasuk </w:t>
      </w:r>
      <w:r>
        <w:rPr>
          <w:rFonts w:cs="Bell MT" w:ascii="Bell MT" w:hAnsi="Bell MT"/>
          <w:b/>
        </w:rPr>
        <w:t>BlackList</w:t>
      </w:r>
      <w:r>
        <w:rPr>
          <w:rFonts w:cs="Bell MT" w:ascii="Bell MT" w:hAnsi="Bell MT"/>
        </w:rPr>
        <w:t xml:space="preserve"> Guild dan dicari dengan uang bayaran jika berhasil menangkapnya. Spherehunter adalah Profesi terkenal di Spheria  namun menjadi seorang Spherehunter Tidaklah mudah karena semua Spherehunter haruslah memiliki </w:t>
      </w:r>
      <w:r>
        <w:rPr>
          <w:rFonts w:cs="Bell MT" w:ascii="Bell MT" w:hAnsi="Bell MT"/>
          <w:b/>
        </w:rPr>
        <w:t xml:space="preserve">Guild License </w:t>
      </w:r>
      <w:r>
        <w:rPr>
          <w:rFonts w:cs="Bell MT" w:ascii="Bell MT" w:hAnsi="Bell MT"/>
        </w:rPr>
        <w:t xml:space="preserve">yang membuktikan dirinya adalah seorang Spherehunter dan untuk mendapatkannya, orang yang ingin menjadi Spherehunter haruslah lulus dari Tes yang diberikan oleh </w:t>
      </w:r>
      <w:r>
        <w:rPr>
          <w:rFonts w:cs="Bell MT" w:ascii="Bell MT" w:hAnsi="Bell MT"/>
          <w:b/>
        </w:rPr>
        <w:t xml:space="preserve">Guild. </w:t>
      </w:r>
      <w:r>
        <w:rPr>
          <w:rFonts w:cs="Bell MT" w:ascii="Bell MT" w:hAnsi="Bell MT"/>
        </w:rPr>
        <w:t xml:space="preserve">Selain hal hal yang disebutkan diatas, Spherehunter haruslah mematuhi semua peraturan yang diberikan Oleh Guild dan tidak diperbolehkan untuk mengabaikannya karena Guild Licensenya bisa dicabut jika tidak mematuhi peraturan dari Guild. Markas besar Guild ada di </w:t>
      </w:r>
      <w:r>
        <w:rPr>
          <w:rFonts w:cs="Bell MT" w:ascii="Bell MT" w:hAnsi="Bell MT"/>
          <w:b/>
        </w:rPr>
        <w:t xml:space="preserve">Altavista, </w:t>
      </w:r>
      <w:r>
        <w:rPr>
          <w:rFonts w:cs="Bell MT" w:ascii="Bell MT" w:hAnsi="Bell MT"/>
        </w:rPr>
        <w:t xml:space="preserve">kerajaan terbesar di Spheria, Tes Spherehunter pun diselenggarakan disana setiap 3 tahun sekali. Seperti yang sudah disebutkan diatas, semua spherehunter memiliki Guild License yang berisi data seorang hunter dan Level kemampuan yang biasa disebut </w:t>
      </w:r>
      <w:r>
        <w:rPr>
          <w:rFonts w:cs="Bell MT" w:ascii="Bell MT" w:hAnsi="Bell MT"/>
          <w:b/>
        </w:rPr>
        <w:t>Order Rank</w:t>
      </w:r>
      <w:r>
        <w:rPr>
          <w:rFonts w:cs="Bell MT" w:ascii="Bell MT" w:hAnsi="Bell MT"/>
        </w:rPr>
        <w:t>, Semakin sering seorang Spherehunter menyelesaikan tugas atau mendapatkan Sphere langka, dia dapat meningkatkan Order Ranknya dan memperbaharui Guild Licensenya dan posisinya tidak akan berubah walaupun dia sudah berhenti menjadi Spherehunter atau menjadi Blacklist SphereHunter.</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w:t>
      </w:r>
      <w:r>
        <w:rPr>
          <w:rFonts w:cs="Bell MT" w:ascii="Bell MT" w:hAnsi="Bell MT"/>
          <w:b/>
        </w:rPr>
        <w:t xml:space="preserve"> Nekobold</w:t>
      </w:r>
      <w:r>
        <w:rPr>
          <w:rFonts w:cs="Bell MT" w:ascii="Bell MT" w:hAnsi="Bell MT"/>
        </w:rPr>
        <w:t>(18) adalah ras Half yang berbentuk seperti kucing yang bisa berbicara dan berdiri dengan 2 kakinya seperti layaknya manusia, biasanya bermusuhan dengan Ras jenis Kobold mungkin karena mereka sama seperti kucing dan anjing di dunia kita. Jenis Ras ini sama banyaknya dengan jenis kucing yang ada di dunia kita.</w:t>
      </w:r>
    </w:p>
    <w:p>
      <w:pPr>
        <w:pStyle w:val="Normal"/>
        <w:rPr>
          <w:rFonts w:ascii="Bell MT" w:hAnsi="Bell MT" w:cs="Bell MT"/>
          <w:b/>
          <w:b/>
        </w:rPr>
      </w:pPr>
      <w:r>
        <w:rPr>
          <w:rFonts w:cs="Bell MT" w:ascii="Bell MT" w:hAnsi="Bell MT"/>
          <w:b/>
        </w:rPr>
      </w:r>
    </w:p>
    <w:p>
      <w:pPr>
        <w:pStyle w:val="Normal"/>
        <w:rPr/>
      </w:pPr>
      <w:r>
        <w:rPr>
          <w:rFonts w:cs="Bell MT" w:ascii="Bell MT" w:hAnsi="Bell MT"/>
          <w:b/>
        </w:rPr>
        <w:t>- Minotaur</w:t>
      </w:r>
      <w:r>
        <w:rPr>
          <w:rFonts w:cs="Bell MT" w:ascii="Bell MT" w:hAnsi="Bell MT"/>
        </w:rPr>
        <w:t>(19) adalah ras Half yang berbentuk seperti Banteng dan mahluk bertanduk  sejenisnya dan juga bisa berbicara dan berdiri dengan 2 kakinya seperti layaknya manusia. Ras ini biasanya sangat territorial dan mudah marah sehingga sering sulit bekerja sama dengan Ras lainnya.</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Dwarf</w:t>
      </w:r>
      <w:r>
        <w:rPr>
          <w:rFonts w:cs="Bell MT" w:ascii="Bell MT" w:hAnsi="Bell MT"/>
        </w:rPr>
        <w:t>(20) adalah Ras Mystic berbentuk seperti orang kerdil dan pendek, yang laki lakinya biasanya berjenggot dan terkenal sangat ahli dalam membuat senjata dan memiliki kekuatan yang melebihi manusia biasa. Secara garis besar mereka memiliki kecerdasan yang hampir sama dengan manusia, namun ukuran tubuhnya hanya setengahnya dari manusia normal, biasanya mereka membuat kota di bawah tanah dan terkenal dengan bahan hasil tambang yang dihasilkannya.</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 Elf</w:t>
      </w:r>
      <w:r>
        <w:rPr>
          <w:rFonts w:cs="Bell MT" w:ascii="Bell MT" w:hAnsi="Bell MT"/>
        </w:rPr>
        <w:t>(21) adalah Ras Mystic yang paling sering terlihat di Spheria karena populasinya yang hampir sebanyak manusia, kebanyakan Elf memilih tinggal di dekat hutan dan mereka sering membuat kota yang ada tepat di dalam hutan karena mereka adalah ras yang paling dekat dengan alam, biasanya bersifat ramah dan bersahabat namun terkadang sanagt angkuh dan sombong karena biasanya Ras Elf memiliki bentuk fisik dan juga kepintaran yang lebih tinggi daripada Ras kebanyakan dan paling mendekati Ras Avatar.</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 Artificial type Beast</w:t>
      </w:r>
      <w:r>
        <w:rPr>
          <w:rFonts w:cs="Bell MT" w:ascii="Bell MT" w:hAnsi="Bell MT"/>
        </w:rPr>
        <w:t>(22) adalah jenis artificial kebanyakan yang sama sekali tidak berperasaan dan juga tak memiliki kecerdasan, mereka juga bergerak hanya berdasarkan Program yang diberikan pada mereka saat dibuat. Bisa dibilang, Mereka adalah mesin tempur yang sempurna dan bergerak hanya berdasarkan insting dan sangat berbahaya.</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Class A</w:t>
      </w:r>
      <w:r>
        <w:rPr>
          <w:rFonts w:cs="Bell MT" w:ascii="Bell MT" w:hAnsi="Bell MT"/>
        </w:rPr>
        <w:t xml:space="preserve">(23) adalah kelas yang terkenal kuat untuk Artificial atau Spiritless yang ditetapkan oleh Guild, setiap Artificial dan Spiritless dibedakan menjadi 8 Class, yang paling lemah adalah Class E Dan yang paling kuat adalah Class SSS. Biasanya Artificial dan Spiritless Class S keatas memiliki kesadaran dan kepintaran seperti layaknya manusia biasa dan memiliki kekuatan yang sangat jauh berbeda dengan level dibawahnya. </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 GoldRush</w:t>
      </w:r>
      <w:r>
        <w:rPr>
          <w:rFonts w:cs="Bell MT" w:ascii="Bell MT" w:hAnsi="Bell MT"/>
        </w:rPr>
        <w:t>(24) adalah mata uang yang ada di Spheria, nilai yang paling kecil adalah 1 Goldrush.</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 xml:space="preserve">- Blacklist Spherehunter </w:t>
      </w:r>
      <w:r>
        <w:rPr>
          <w:rFonts w:cs="Bell MT" w:ascii="Bell MT" w:hAnsi="Bell MT"/>
        </w:rPr>
        <w:t>(25) adalah julukan untuk Spherehunter yang melanggar peraturan Guild dan biasanya berbuat kejahatan, meskipun begitu, mereka masih tetap mendapatkan uang hadiah jika berhasil memburu sesuatu dan tetap mendapatkan penilaian dari Guild, meskipun identik dengan kejahatan, namun tidak semua Blacklist Spherehunter adalah orang jahat seperti Alta yang hanya mengincar Sphere langka. Jadi bisa dibilang Julukan ini lebih tepat diartikan sebagai Spherehunter yang bekerja tanpa menperhatikan peraturan yang diberikan oleh Guild.</w:t>
      </w:r>
    </w:p>
    <w:p>
      <w:pPr>
        <w:pStyle w:val="Normal"/>
        <w:rPr>
          <w:rFonts w:ascii="Bell MT" w:hAnsi="Bell MT" w:cs="Bell MT"/>
          <w:b/>
          <w:b/>
        </w:rPr>
      </w:pPr>
      <w:r>
        <w:rPr>
          <w:rFonts w:cs="Bell MT" w:ascii="Bell MT" w:hAnsi="Bell MT"/>
          <w:b/>
        </w:rPr>
      </w:r>
    </w:p>
    <w:p>
      <w:pPr>
        <w:pStyle w:val="Normal"/>
        <w:rPr/>
      </w:pPr>
      <w:r>
        <w:rPr>
          <w:rFonts w:cs="Bell MT" w:ascii="Bell MT" w:hAnsi="Bell MT"/>
          <w:b/>
        </w:rPr>
        <w:t>- Request Board</w:t>
      </w:r>
      <w:r>
        <w:rPr>
          <w:rFonts w:cs="Bell MT" w:ascii="Bell MT" w:hAnsi="Bell MT"/>
        </w:rPr>
        <w:t>(26) adalah papan pengumuman khusus untuk segala info tentang Spherehunter di kota tertentu, berisi tentang berita terbaru seputar dunia spherehunter, permohonan pekerjaan, sampai poster buronan.  Sangat berguna untuk setiap Spherehunter.</w:t>
      </w:r>
    </w:p>
    <w:p>
      <w:pPr>
        <w:pStyle w:val="Normal"/>
        <w:rPr>
          <w:rFonts w:ascii="Bell MT" w:hAnsi="Bell MT" w:cs="Bell MT"/>
        </w:rPr>
      </w:pPr>
      <w:r>
        <w:rPr>
          <w:rFonts w:cs="Bell MT" w:ascii="Bell MT" w:hAnsi="Bell MT"/>
        </w:rPr>
      </w:r>
    </w:p>
    <w:p>
      <w:pPr>
        <w:pStyle w:val="Normal"/>
        <w:rPr/>
      </w:pPr>
      <w:r>
        <w:rPr>
          <w:rFonts w:cs="Bell MT" w:ascii="Bell MT" w:hAnsi="Bell MT"/>
          <w:b/>
        </w:rPr>
        <w:t>- Unlicensed SphereHunter</w:t>
      </w:r>
      <w:r>
        <w:rPr>
          <w:rFonts w:cs="Bell MT" w:ascii="Bell MT" w:hAnsi="Bell MT"/>
        </w:rPr>
        <w:t xml:space="preserve"> (27) adalah julukan untuk Spherehunter tanpa Lisensi, mereka biasanya adalah Spherehunter Ilegal yang sama sekali tidak tercatat oleh Guild ataupun yang tetap melakukan pekerjaan Spherehunter meskipun tahu kalau hal itu dilarang Guild, biasanya mereka adalah Spherehunter yang tidak lulus dari ujian Spherehunter. Meskipun tidak termasuk Kriminal, namun sama seperti para Blacklist Spherehunter, biasanya diartikan sebagai kejahatan.</w:t>
      </w:r>
    </w:p>
    <w:p>
      <w:pPr>
        <w:pStyle w:val="Normal"/>
        <w:rPr>
          <w:rFonts w:ascii="Bell MT" w:hAnsi="Bell MT" w:cs="Bell MT"/>
          <w:b/>
          <w:b/>
        </w:rPr>
      </w:pPr>
      <w:r>
        <w:rPr>
          <w:rFonts w:cs="Bell MT" w:ascii="Bell MT" w:hAnsi="Bell MT"/>
          <w:b/>
        </w:rPr>
      </w:r>
    </w:p>
    <w:p>
      <w:pPr>
        <w:pStyle w:val="Normal"/>
        <w:rPr/>
      </w:pPr>
      <w:r>
        <w:rPr>
          <w:rFonts w:cs="Bell MT" w:ascii="Bell MT" w:hAnsi="Bell MT"/>
          <w:b/>
        </w:rPr>
        <w:t>-Artificial Slayer</w:t>
      </w:r>
      <w:r>
        <w:rPr>
          <w:rFonts w:cs="Bell MT" w:ascii="Bell MT" w:hAnsi="Bell MT"/>
        </w:rPr>
        <w:t xml:space="preserve">(28) adalah julukan yang diberikan oleh Guild untuk Ignitz karena kabarnya, Ignitz pernah membantai lebih dari 100 Artificial Class B hanya dalam waktu satu hari. Secara harfiah, arti dari julukan ini adalah </w:t>
      </w:r>
      <w:r>
        <w:rPr>
          <w:rFonts w:cs="Bell MT" w:ascii="Bell MT" w:hAnsi="Bell MT"/>
          <w:i/>
        </w:rPr>
        <w:t>Pembantai Artificial</w:t>
      </w:r>
      <w:r>
        <w:rPr>
          <w:rFonts w:cs="Bell MT" w:ascii="Bell MT" w:hAnsi="Bell MT"/>
        </w:rPr>
        <w:t xml:space="preserve">. Selain itu, julukan atau Titlebiasanya hanya diberikan pada Spherehunter yang terkenal kuat atau Spherehunter yang melakukan Hal yang mungkin akan menarik perhatian Guild seperti Alta yang mendapat Julukan </w:t>
      </w:r>
      <w:r>
        <w:rPr>
          <w:rFonts w:cs="Bell MT" w:ascii="Bell MT" w:hAnsi="Bell MT"/>
          <w:b/>
        </w:rPr>
        <w:t>Black Kaito</w:t>
      </w:r>
      <w:r>
        <w:rPr>
          <w:rFonts w:cs="Bell MT" w:ascii="Bell MT" w:hAnsi="Bell MT"/>
        </w:rPr>
        <w:t xml:space="preserve"> dari Guild yang menceminkan pekerjaan yang dilakukan oleh Alta. (Kaito adalah bahasa jepang, artinya secara harfiah adalah Pencuri Misterius.)</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 </w:t>
      </w:r>
      <w:r>
        <w:rPr>
          <w:rFonts w:cs="Bell MT" w:ascii="Bell MT" w:hAnsi="Bell MT"/>
          <w:b/>
        </w:rPr>
        <w:t>A.I Detector</w:t>
      </w:r>
      <w:r>
        <w:rPr>
          <w:rFonts w:cs="Bell MT" w:ascii="Bell MT" w:hAnsi="Bell MT"/>
        </w:rPr>
        <w:t>(29) adalah Sphere yang cukup langka yang dipakai oleh Myers untuk mencari keberadaan Artificial. A.I adalah singkatan dari Artificial Intelegent, jadi Alat ini adalah Alat untuk Mendeteksi keberadaan Artificial. Seperti yang disebutkan di cerita, Radius pencarian oleh alat ini adalah 15 km dan tak bisa mendeteksi lebih jauh dari jarak tersebut. Rarity Levelnya adalah A.</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 xml:space="preserve">- </w:t>
      </w:r>
      <w:r>
        <w:rPr>
          <w:rFonts w:cs="Bell MT" w:ascii="Bell MT" w:hAnsi="Bell MT"/>
          <w:b/>
        </w:rPr>
        <w:t>Great Sword</w:t>
      </w:r>
      <w:r>
        <w:rPr>
          <w:rFonts w:cs="Bell MT" w:ascii="Bell MT" w:hAnsi="Bell MT"/>
        </w:rPr>
        <w:t xml:space="preserve"> (30) adalah sebutan untuk jenis senjata berupa Pedang besar yang ada di Spheria, Ukurannya biasanya lebih dari 1 meter dan sangatlah berat, Great Sword biasanya hanya digunakan oleh Orang berkemampuan Fisik besar karena sangat sulit untuk dikendalikan jika tidak terbiasa memakainya.</w:t>
      </w:r>
    </w:p>
    <w:p>
      <w:pPr>
        <w:pStyle w:val="Normal"/>
        <w:rPr>
          <w:rFonts w:ascii="Bell MT" w:hAnsi="Bell MT" w:cs="Bell MT"/>
          <w:b/>
          <w:b/>
        </w:rPr>
      </w:pPr>
      <w:r>
        <w:rPr>
          <w:rFonts w:cs="Bell MT" w:ascii="Bell MT" w:hAnsi="Bell MT"/>
          <w:b/>
        </w:rPr>
      </w:r>
    </w:p>
    <w:p>
      <w:pPr>
        <w:pStyle w:val="Normal"/>
        <w:rPr/>
      </w:pPr>
      <w:r>
        <w:rPr>
          <w:rFonts w:cs="Bell MT" w:ascii="Bell MT" w:hAnsi="Bell MT"/>
          <w:b/>
        </w:rPr>
        <w:t xml:space="preserve">- Medium Granade </w:t>
      </w:r>
      <w:r>
        <w:rPr>
          <w:rFonts w:cs="Bell MT" w:ascii="Bell MT" w:hAnsi="Bell MT"/>
        </w:rPr>
        <w:t>(31)Adalah Sphere peledak yang sering digunakan oleh Alta. Sphere ni akan meledak begitu menyentuh benda yang keras saat dilempar. Cukup berbahaya untuk digunakan karena area ledakannya yang cukup besar dan sangat sulit untuk mengatur agar efek ledakannya tidak mengenai diri sendiri. Rarity Levelnya adalah C.</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 Mini Explosive Bomb</w:t>
      </w:r>
      <w:r>
        <w:rPr>
          <w:rFonts w:cs="Bell MT" w:ascii="Bell MT" w:hAnsi="Bell MT"/>
        </w:rPr>
        <w:t>(32) juga adalah Sphere peledak yang sering digunakan oleh Alta, sangat praktis dan berguna untuk memberikan serangan bertubi tubi yang cukup kuat pada musuh, lebih mudah digunakan daripada Medium Granade namun punya daya ledak yang jauh lebih kecil. Rarity Levelnya adalah C.</w:t>
      </w:r>
    </w:p>
    <w:p>
      <w:pPr>
        <w:pStyle w:val="Normal"/>
        <w:rPr>
          <w:rFonts w:ascii="Bell MT" w:hAnsi="Bell MT" w:cs="Bell MT"/>
          <w:b/>
          <w:b/>
        </w:rPr>
      </w:pPr>
      <w:r>
        <w:rPr>
          <w:rFonts w:cs="Bell MT" w:ascii="Bell MT" w:hAnsi="Bell MT"/>
          <w:b/>
        </w:rPr>
      </w:r>
    </w:p>
    <w:p>
      <w:pPr>
        <w:pStyle w:val="Normal"/>
        <w:rPr/>
      </w:pPr>
      <w:r>
        <w:rPr>
          <w:rFonts w:cs="Bell MT" w:ascii="Bell MT" w:hAnsi="Bell MT"/>
          <w:b/>
        </w:rPr>
        <w:t>- Buster Riffle</w:t>
      </w:r>
      <w:r>
        <w:rPr>
          <w:rFonts w:cs="Bell MT" w:ascii="Bell MT" w:hAnsi="Bell MT"/>
        </w:rPr>
        <w:t>(33) adalah Sphere yang sangat langka yang dimiliki oleh Ignitz, berupa sebuah senapan Riffle yang mampu mengeluarkan serangan Beam yang sangat kuat pada musuhnya. Senjata ini tergolong ke dalam Buster Weapon Set yang merupakan senjata relic yang sering ditemukan saat jaman peperangan Spheria, namun saat ini senjata ini jarang ditemukan karena tidak dijual secara bebas, bahkan pemakainya sendiri di spheria ini bisa dihitung dengan jari. Rarity Levelnya adalah S.</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 </w:t>
      </w:r>
      <w:r>
        <w:rPr>
          <w:rFonts w:cs="Bell MT" w:ascii="Bell MT" w:hAnsi="Bell MT"/>
          <w:b/>
        </w:rPr>
        <w:t>Teleport Path</w:t>
      </w:r>
      <w:r>
        <w:rPr>
          <w:rFonts w:cs="Bell MT" w:ascii="Bell MT" w:hAnsi="Bell MT"/>
        </w:rPr>
        <w:t>(34)Adalah Sphere yang bisa digunakan penggunanya untuk berpindah tempat dalam sekejab, meskipun terdengar sangat mudah menggunakannya namun butuh keahlian khusus untuk bisa memakai Sphere yang cukup langka ini. Dibutuhkan keahlian menentukan Koordinat yang tepat agar Sphere ini bisa bekerja dengan tepat, karena kalau salah melakukan perpindahan, maka bisa bisa penggunanya akan masuk ke dalam benda lain atau bahkan masuk ke dalam tanah atau objek lainnya. Rarity Levelnya adalah A.</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 Grapling Hook</w:t>
      </w:r>
      <w:r>
        <w:rPr>
          <w:rFonts w:cs="Bell MT" w:ascii="Bell MT" w:hAnsi="Bell MT"/>
        </w:rPr>
        <w:t xml:space="preserve">(35) adalah Sphere berbentuk pistol dengan kait diujungnya yang berguna untuk menarik musuh ataupun menarik pemakainya ke benda yang ditempeli oleh kaitnya. Mampu menahan beban sampai sekitar 1 ton dan itu berarti menarik tubuh manusia sama sekali bukan hal yang sulit untuk Sphere ini, Sphere ini juga sangat sering digunakan oleh Spherehunter. Rarity Levelnya adalah B. </w:t>
      </w:r>
    </w:p>
    <w:p>
      <w:pPr>
        <w:pStyle w:val="Normal"/>
        <w:rPr>
          <w:rFonts w:ascii="Bell MT" w:hAnsi="Bell MT" w:cs="Bell MT"/>
          <w:b/>
          <w:b/>
        </w:rPr>
      </w:pPr>
      <w:r>
        <w:rPr>
          <w:rFonts w:cs="Bell MT" w:ascii="Bell MT" w:hAnsi="Bell MT"/>
          <w:b/>
        </w:rPr>
      </w:r>
    </w:p>
    <w:p>
      <w:pPr>
        <w:pStyle w:val="Normal"/>
        <w:rPr/>
      </w:pPr>
      <w:r>
        <w:rPr>
          <w:rFonts w:cs="Bell MT" w:ascii="Bell MT" w:hAnsi="Bell MT"/>
          <w:b/>
        </w:rPr>
        <w:t>- Large Barrel Bomb</w:t>
      </w:r>
      <w:r>
        <w:rPr>
          <w:rFonts w:cs="Bell MT" w:ascii="Bell MT" w:hAnsi="Bell MT"/>
        </w:rPr>
        <w:t>(36) adalah Sphere peledak dengan daya ledak yang sangat tinggi, nama dari Sphere ini berasal dari bentuknya Karena sphere ini akan berbentuk seperti tong besar saat diaktifkan, berbeda dengan sphere peledak sebelum ini, Sphereini hanya akan meledak jika terkena benturan keras ataupun panas yang cukup untuk menyulutnya, Relatif aman digunakan karena tidak akan meledak kecuali ada yang memicunya. Rarity dari Sphere ini adalah B.</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w:t>
      </w:r>
      <w:r>
        <w:rPr>
          <w:rFonts w:cs="Bell MT" w:ascii="Bell MT" w:hAnsi="Bell MT"/>
          <w:b/>
        </w:rPr>
        <w:t xml:space="preserve"> Buster Gatling</w:t>
      </w:r>
      <w:r>
        <w:rPr>
          <w:rFonts w:cs="Bell MT" w:ascii="Bell MT" w:hAnsi="Bell MT"/>
        </w:rPr>
        <w:t>(33) adalah Sphere yang sangat langka yang dimiliki oleh Ignitz, berupa sebuah senapan Gatling yang mampu menembakkan serangan Beam beruntun pada musuhnya. Senjata ini juga tergolong ke dalam Buster Weapon Set yang sama dengan Buster Riffle Milik Ignitz. Karena seranagnnya yang relative cepat dan beruntun, sangat efektif untuk digunakan melawan banyak musuh. Rarity Levelnya adalah S.</w:t>
      </w:r>
    </w:p>
    <w:p>
      <w:pPr>
        <w:pStyle w:val="Normal"/>
        <w:rPr>
          <w:rFonts w:ascii="Bell MT" w:hAnsi="Bell MT" w:cs="Bell MT"/>
          <w:b/>
          <w:b/>
        </w:rPr>
      </w:pPr>
      <w:r>
        <w:rPr>
          <w:rFonts w:cs="Bell MT" w:ascii="Bell MT" w:hAnsi="Bell MT"/>
          <w:b/>
        </w:rPr>
      </w:r>
    </w:p>
    <w:p>
      <w:pPr>
        <w:pStyle w:val="Normal"/>
        <w:rPr/>
      </w:pPr>
      <w:r>
        <w:rPr>
          <w:rFonts w:cs="Bell MT" w:ascii="Bell MT" w:hAnsi="Bell MT"/>
          <w:b/>
        </w:rPr>
        <w:t>- Cat Pawn Stamp</w:t>
      </w:r>
      <w:r>
        <w:rPr>
          <w:rFonts w:cs="Bell MT" w:ascii="Bell MT" w:hAnsi="Bell MT"/>
        </w:rPr>
        <w:t>(38) adalah Sphere khusus yang hanya bisa digunakan oleh Ras Nekobold, membuat benda yang ditempeli Sphere ini akan terasa oleh Nekobold manapun dalam radius 15 km. jadi bisa dibilang Sphere ini adalah alat pemancar Khusus untuk bangsa Nekobold. Rarity dari Sphere ini adalah B</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w:t>
      </w:r>
      <w:r>
        <w:rPr>
          <w:rFonts w:cs="Bell MT" w:ascii="Bell MT" w:hAnsi="Bell MT"/>
          <w:b/>
        </w:rPr>
        <w:t xml:space="preserve"> Order Rank</w:t>
      </w:r>
      <w:r>
        <w:rPr>
          <w:rFonts w:cs="Bell MT" w:ascii="Bell MT" w:hAnsi="Bell MT"/>
        </w:rPr>
        <w:t>(39) adalah sebutan untuk lisensi resmi dari Guild untuk seorang Spherehunter, Seperti yang sudah disebutkan diatas, semua spherehunter memiliki Guild License yang berisi data seorang hunter dan Level kemampuan Semakin sering seorang Spherehunter menyelesaikan tugas atau mendapatkan Sphere langka, dia dapat meningkatkan Order Ranknya dan memperbaharui Guild Licensenya dan posisinya tidak akan berubah walaupun dia sudah berhenti menjadi Spherehunter atau menjadi Blacklist SphereHunter. Untuk urutan teratas 10 besar Order Rank di guild akan dibahas di bab lain.</w:t>
      </w:r>
    </w:p>
    <w:p>
      <w:pPr>
        <w:pStyle w:val="Normal"/>
        <w:rPr>
          <w:rFonts w:ascii="Bell MT" w:hAnsi="Bell MT" w:cs="Bell MT"/>
          <w:b/>
          <w:b/>
        </w:rPr>
      </w:pPr>
      <w:r>
        <w:rPr>
          <w:rFonts w:cs="Bell MT" w:ascii="Bell MT" w:hAnsi="Bell MT"/>
          <w:b/>
        </w:rPr>
      </w:r>
    </w:p>
    <w:p>
      <w:pPr>
        <w:pStyle w:val="Normal"/>
        <w:rPr/>
      </w:pPr>
      <w:r>
        <w:rPr>
          <w:rFonts w:cs="Bell MT" w:ascii="Bell MT" w:hAnsi="Bell MT"/>
          <w:b/>
        </w:rPr>
        <w:t>- Land Mine</w:t>
      </w:r>
      <w:r>
        <w:rPr>
          <w:rFonts w:cs="Bell MT" w:ascii="Bell MT" w:hAnsi="Bell MT"/>
        </w:rPr>
        <w:t xml:space="preserve"> </w:t>
      </w:r>
      <w:r>
        <w:rPr>
          <w:rFonts w:cs="Bell MT" w:ascii="Bell MT" w:hAnsi="Bell MT"/>
          <w:b/>
        </w:rPr>
        <w:t>Sphere</w:t>
      </w:r>
      <w:r>
        <w:rPr>
          <w:rFonts w:cs="Bell MT" w:ascii="Bell MT" w:hAnsi="Bell MT"/>
        </w:rPr>
        <w:t>(40) adalah Sphere peledak yang berfungsi sebagai Ranjau untuk siapapun yang menyentuhnya.  Sangat Efektif jika dipersiapkan sebanyak banyaknya sebelum bertarung, daya ledaknya kira kira setara dengan Medium Granade yang sering dipakai oleh Alta. Rarity levelnya adalah C.</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Elven Bow</w:t>
      </w:r>
      <w:r>
        <w:rPr>
          <w:rFonts w:cs="Bell MT" w:ascii="Bell MT" w:hAnsi="Bell MT"/>
        </w:rPr>
        <w:t>(41) adalah Sphere berbentuk busur panah yang khusus hanya bisa digunakan oleh bangsa Elf. Mampu membuat Anak panah dari Energi sihir/Mana yang berada di sekitarnya, artinya setiap kali pemakainya menembak, maka energy sihirnya akan berkurang sedikit. Dengan menggabungkan Energi sihir pemakainya dengan elemen yang ada di sekitarnya, Sphere ini juga mampu membuat panah sihir berelemen yang mempunyai Unsur elemen yang sama dengan elemen aslinya. Kekuatan panah sihirnya tergantung dari berapa banyak energisihir yang digunakan untuk membuat anak panahnya. Rarity dari Sphere ini adalah A.</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 </w:t>
      </w:r>
      <w:r>
        <w:rPr>
          <w:rFonts w:cs="Bell MT" w:ascii="Bell MT" w:hAnsi="Bell MT"/>
          <w:b/>
        </w:rPr>
        <w:t>Flash Bomb Sphere</w:t>
      </w:r>
      <w:r>
        <w:rPr>
          <w:rFonts w:cs="Bell MT" w:ascii="Bell MT" w:hAnsi="Bell MT"/>
        </w:rPr>
        <w:t>(42) adalah Sphere peledak yang akan mengeluarkan cahaya yang sangat menyilaukan mata saat diaktifkan, sangat efektif untuk membuat musuh terdiam untuk beberapa saat, namun pemakainya haruslah berhati hati, karena Efeknya bisa mengenai pemakainya sendiri. Rarity levelnya adalah C.</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 xml:space="preserve">- </w:t>
      </w:r>
      <w:r>
        <w:rPr>
          <w:rFonts w:cs="Bell MT" w:ascii="Bell MT" w:hAnsi="Bell MT"/>
          <w:b/>
        </w:rPr>
        <w:t xml:space="preserve">Legendary Sphere Of  Elementer,  Aquans Of The Water </w:t>
      </w:r>
      <w:r>
        <w:rPr>
          <w:rFonts w:cs="Bell MT" w:ascii="Bell MT" w:hAnsi="Bell MT"/>
        </w:rPr>
        <w:t xml:space="preserve">(43) adalah salah satu bagian dari Origin of the Creation yang bentuk aslinya berbentuk seperti Mermaid, termasuk Golongan </w:t>
      </w:r>
      <w:r>
        <w:rPr>
          <w:rFonts w:cs="Bell MT" w:ascii="Bell MT" w:hAnsi="Bell MT"/>
          <w:b/>
        </w:rPr>
        <w:t>Moon Side</w:t>
      </w:r>
      <w:r>
        <w:rPr>
          <w:rFonts w:cs="Bell MT" w:ascii="Bell MT" w:hAnsi="Bell MT"/>
        </w:rPr>
        <w:t xml:space="preserve"> dan juga termasuk </w:t>
      </w:r>
      <w:r>
        <w:rPr>
          <w:rFonts w:cs="Bell MT" w:ascii="Bell MT" w:hAnsi="Bell MT"/>
          <w:b/>
        </w:rPr>
        <w:t>Basic Elementer</w:t>
      </w:r>
      <w:r>
        <w:rPr>
          <w:rFonts w:cs="Bell MT" w:ascii="Bell MT" w:hAnsi="Bell MT"/>
        </w:rPr>
        <w:t>. Sifatnya Mudah terbawa suasana dan semaunya sendiri. Bentuk Armnya adalah sejenis gagang senjata dengan Air yang melayang mengelilingi pemiliknya yang bisa dijadikan benda apa saja, hanya pemiliknya yang bisa menyentuhnya seperti benda padat. Kekuatannya akan semakin kuat jika berada di tempat yang lembab atau berada di dekat Sumber air dan melemah bila berada di tempat yang kering dan tak ada air. Rarity Rankingnya adalah SSS.</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t>- Mermaid</w:t>
      </w:r>
      <w:r>
        <w:rPr>
          <w:rFonts w:cs="Bell MT" w:ascii="Bell MT" w:hAnsi="Bell MT"/>
        </w:rPr>
        <w:t xml:space="preserve">(44) adalah betina dari Ras half yang disebut Merman yang tinggal di perairan dalam, lebih dikenal sebagai manusia ikan dan sangat jarang terlihat di daratan, namun bukan berarti bangsa merman tidak bisa naik ke daratan. Mereka memiliki komunitas yang sangat complex dan biasanya ramah terhadap ras lain.  </w:t>
      </w:r>
    </w:p>
    <w:p>
      <w:pPr>
        <w:pStyle w:val="Normal"/>
        <w:rPr>
          <w:rFonts w:ascii="Bell MT" w:hAnsi="Bell MT" w:cs="Bell MT"/>
          <w:b/>
          <w:b/>
        </w:rPr>
      </w:pPr>
      <w:r>
        <w:rPr>
          <w:rFonts w:cs="Bell MT" w:ascii="Bell MT" w:hAnsi="Bell MT"/>
          <w:b/>
        </w:rPr>
      </w:r>
    </w:p>
    <w:p>
      <w:pPr>
        <w:pStyle w:val="Normal"/>
        <w:rPr/>
      </w:pPr>
      <w:r>
        <w:rPr>
          <w:rFonts w:cs="Bell MT" w:ascii="Bell MT" w:hAnsi="Bell MT"/>
          <w:b/>
        </w:rPr>
        <w:t>- Arms</w:t>
      </w:r>
      <w:r>
        <w:rPr>
          <w:rFonts w:cs="Bell MT" w:ascii="Bell MT" w:hAnsi="Bell MT"/>
        </w:rPr>
        <w:t>(45) adalah bentuk Elementer Sphere saat menjadi senjata. Bentuk dan kegunaannya akan berbeda beda tergantung dari elementer yang digunakan. Contohnya antara lain perubahan Aquans menjadi Water Cannon Mode atau Agnite menjadi Agnite Chain,</w:t>
      </w:r>
    </w:p>
    <w:p>
      <w:pPr>
        <w:pStyle w:val="Normal"/>
        <w:rPr>
          <w:rFonts w:ascii="Bell MT" w:hAnsi="Bell MT" w:cs="Bell MT"/>
          <w:b/>
          <w:b/>
        </w:rPr>
      </w:pPr>
      <w:r>
        <w:rPr>
          <w:rFonts w:cs="Bell MT" w:ascii="Bell MT" w:hAnsi="Bell MT"/>
          <w:b/>
        </w:rPr>
      </w:r>
    </w:p>
    <w:p>
      <w:pPr>
        <w:pStyle w:val="Normal"/>
        <w:rPr/>
      </w:pPr>
      <w:r>
        <w:rPr>
          <w:rFonts w:cs="Bell MT" w:ascii="Bell MT" w:hAnsi="Bell MT"/>
          <w:b/>
        </w:rPr>
        <w:t>-Water Cannon Mode</w:t>
      </w:r>
      <w:r>
        <w:rPr>
          <w:rFonts w:cs="Bell MT" w:ascii="Bell MT" w:hAnsi="Bell MT"/>
        </w:rPr>
        <w:t>(46) Adalah salah satu bentuk arms dari Aquans yang berubah menjadi bentuk meriam, saat menjadi mode ini Aquans dapat menyerap uap air yang ada di udara ke satu titik dan menembakkannya kearah musuh. Besarnya serangan akan tergantung dari jumlah air yang ada di sekitarnya saat arms ini diaktifkan</w:t>
      </w:r>
      <w:r>
        <w:rPr>
          <w:rFonts w:cs="Bell MT" w:ascii="Bell MT" w:hAnsi="Bell MT"/>
          <w:b/>
        </w:rPr>
        <w:t>.</w:t>
      </w:r>
    </w:p>
    <w:p>
      <w:pPr>
        <w:pStyle w:val="Normal"/>
        <w:rPr>
          <w:rFonts w:ascii="Bell MT" w:hAnsi="Bell MT" w:cs="Bell MT"/>
          <w:b/>
          <w:b/>
        </w:rPr>
      </w:pPr>
      <w:r>
        <w:rPr>
          <w:rFonts w:cs="Bell MT" w:ascii="Bell MT" w:hAnsi="Bell MT"/>
          <w:b/>
        </w:rPr>
      </w:r>
    </w:p>
    <w:p>
      <w:pPr>
        <w:pStyle w:val="Normal"/>
        <w:rPr/>
      </w:pPr>
      <w:r>
        <w:rPr>
          <w:rFonts w:cs="Bell MT" w:ascii="Bell MT" w:hAnsi="Bell MT"/>
          <w:b/>
        </w:rPr>
        <w:t>- Dark Elf</w:t>
      </w:r>
      <w:r>
        <w:rPr>
          <w:rFonts w:cs="Bell MT" w:ascii="Bell MT" w:hAnsi="Bell MT"/>
        </w:rPr>
        <w:t>(47) adalah sebutan untuk bangsa Elf yang berbeda dengan Elf pada umumnya, ciri ciri khusus mereka adalah warna rambut hitam, warna kulit lebih pucat dan mata merah, biasanya mereka terlahir dari persilangan antara bangsa Elf dan bangsa Avatar jenis demon, sehingga dalam darah mereka mengalir darah bangsa Demon yang menyukai darah dan peperangan. Kabarnya, bangsa Dark Elf telah punah saat peperangan berakhir, namun Dalam kasus Airis, alasannya bisa berubah menjadi Dark Elf masih belum diketahui.</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Legendary Sphere Of  Elementer, Agnite Of The Fire</w:t>
      </w:r>
      <w:r>
        <w:rPr>
          <w:rFonts w:cs="Bell MT" w:ascii="Bell MT" w:hAnsi="Bell MT"/>
        </w:rPr>
        <w:t xml:space="preserve">(48) adalah salah satu bagian dari Origin of the Creation yang bentuk aslinya berbentuk seperti Fire Winged Fairy, termasuk Golongan </w:t>
      </w:r>
      <w:r>
        <w:rPr>
          <w:rFonts w:cs="Bell MT" w:ascii="Bell MT" w:hAnsi="Bell MT"/>
          <w:b/>
        </w:rPr>
        <w:t>Sun Side</w:t>
      </w:r>
      <w:r>
        <w:rPr>
          <w:rFonts w:cs="Bell MT" w:ascii="Bell MT" w:hAnsi="Bell MT"/>
        </w:rPr>
        <w:t xml:space="preserve"> dan juga termasuk </w:t>
      </w:r>
      <w:r>
        <w:rPr>
          <w:rFonts w:cs="Bell MT" w:ascii="Bell MT" w:hAnsi="Bell MT"/>
          <w:b/>
        </w:rPr>
        <w:t>Basic Elementer</w:t>
      </w:r>
      <w:r>
        <w:rPr>
          <w:rFonts w:cs="Bell MT" w:ascii="Bell MT" w:hAnsi="Bell MT"/>
        </w:rPr>
        <w:t>. Sifatnya sangat bersemangat dan mudah marah. Bentuk Armnya adalah Sarung tangan besi berwarna merah yang bisa menyerap dan mengeluarkan api dari lubang dibagian atasnya. Kekuatannya akan semakin kuat jika berada di tempat yang panas atau berada di dekat Sumber api dan melemah di tempat yang lembab dan dingin.Rarity levelnya dalah SSS.</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 </w:t>
      </w:r>
      <w:r>
        <w:rPr>
          <w:rFonts w:cs="Bell MT" w:ascii="Bell MT" w:hAnsi="Bell MT"/>
          <w:b/>
        </w:rPr>
        <w:t>Fire Winged Fairy</w:t>
      </w:r>
      <w:r>
        <w:rPr>
          <w:rFonts w:cs="Bell MT" w:ascii="Bell MT" w:hAnsi="Bell MT"/>
        </w:rPr>
        <w:t xml:space="preserve">(49) adalah bentuk asli dari Agnite of the Fire, Fairy sendiri adalah sejenis ras Mystic yang berbentuk manusia kecil bersayap serangga, selain itu Fairy biasanya tinggal berdekatan dengan kota bangsa Elf dan terkenal memiliki energy sihir yang kuat. Dalam kasus Agnite of the Fire, Sayap yang ada di tubuhnya diganti dengan Sayap yang terbuat dari api, menandakan kalau dia adalah Elementer yang mengendalikan api. </w:t>
      </w:r>
    </w:p>
    <w:p>
      <w:pPr>
        <w:pStyle w:val="Normal"/>
        <w:rPr>
          <w:rFonts w:ascii="Bell MT" w:hAnsi="Bell MT" w:cs="Bell MT"/>
          <w:b/>
          <w:b/>
        </w:rPr>
      </w:pPr>
      <w:r>
        <w:rPr>
          <w:rFonts w:cs="Bell MT" w:ascii="Bell MT" w:hAnsi="Bell MT"/>
          <w:b/>
        </w:rPr>
      </w:r>
    </w:p>
    <w:p>
      <w:pPr>
        <w:pStyle w:val="Normal"/>
        <w:rPr/>
      </w:pPr>
      <w:r>
        <w:rPr>
          <w:rFonts w:cs="Bell MT" w:ascii="Bell MT" w:hAnsi="Bell MT"/>
          <w:b/>
        </w:rPr>
        <w:t>- Agnite Chain</w:t>
      </w:r>
      <w:r>
        <w:rPr>
          <w:rFonts w:cs="Bell MT" w:ascii="Bell MT" w:hAnsi="Bell MT"/>
        </w:rPr>
        <w:t>(50) Adalah salah satu bentuk arms dari Agnite yang berubah menjadi bentuk sarung tangan yang terbuat dari besi dan dari lubang dibagian atasnya, Agnite mengeluarkan rantai yang terbuat murni dari api, saat menjadi mode ini Agnite dapat menyerap panas yang ada di udara dan membentuknya menjadi Rantai. Semakin panas suasana saat Mode ini digunakan, Kekuatan dari Agnite akan semakin besar, dalam kasus Airis, kekuatan Agnite menjadi sebesar itu karena cuaca saat itu cukup panas untuk menghasilkan rantai api yang mampu melelehkan apapun yang disentuhnya, ditambah dengan energy sihir Airis yang sangat besar saat menjadi Dark Elf</w:t>
      </w:r>
      <w:r>
        <w:rPr>
          <w:rFonts w:cs="Bell MT" w:ascii="Bell MT" w:hAnsi="Bell MT"/>
          <w:b/>
        </w:rPr>
        <w:t>.</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pPr>
      <w:r>
        <w:rPr>
          <w:rFonts w:cs="Bell MT" w:ascii="Bell MT" w:hAnsi="Bell MT"/>
          <w:b/>
        </w:rPr>
        <w:t>Chapter 2.</w:t>
      </w:r>
      <w:r>
        <w:rPr>
          <w:rFonts w:cs="Bell MT" w:ascii="Bell MT" w:hAnsi="Bell MT"/>
          <w:b/>
          <w:lang w:val="id-ID"/>
        </w:rPr>
        <w:tab/>
        <w:t xml:space="preserve"> </w:t>
      </w:r>
    </w:p>
    <w:p>
      <w:pPr>
        <w:pStyle w:val="Normal"/>
        <w:rPr/>
      </w:pPr>
      <w:r>
        <w:rPr>
          <w:rFonts w:eastAsia="Bell MT" w:cs="Bell MT" w:ascii="Bell MT" w:hAnsi="Bell MT"/>
          <w:lang w:val="id-ID"/>
        </w:rPr>
        <w:t xml:space="preserve">  </w:t>
      </w:r>
      <w:r>
        <w:rPr>
          <w:rFonts w:cs="Bell MT" w:ascii="Bell MT" w:hAnsi="Bell MT"/>
        </w:rPr>
        <w:tab/>
        <w:t xml:space="preserve"> </w:t>
      </w:r>
    </w:p>
    <w:p>
      <w:pPr>
        <w:pStyle w:val="Normal"/>
        <w:rPr/>
      </w:pPr>
      <w:r>
        <w:rPr>
          <w:rFonts w:cs="Bell MT" w:ascii="Bell MT" w:hAnsi="Bell MT"/>
        </w:rPr>
        <w:t>-</w:t>
      </w:r>
      <w:r>
        <w:rPr>
          <w:rFonts w:cs="Bell MT" w:ascii="Bell MT" w:hAnsi="Bell MT"/>
          <w:b/>
        </w:rPr>
        <w:t xml:space="preserve"> Portable Network Sphere</w:t>
      </w:r>
      <w:r>
        <w:rPr>
          <w:rFonts w:cs="Bell MT" w:ascii="Bell MT" w:hAnsi="Bell MT"/>
        </w:rPr>
        <w:t>(1) adalah Sphere khusus yang memiliki fungsi untuk melihat informasi apapun yang tercatat secara otomatis oleh Spherehunter Guild, juga memiliki fungsi yang mirip dengan Internet yang ada di dunia kita. Content yang ada di dalamnya terbatas bagi Spherehunter tingkat rendah dan beberapa informasi bahkan hanya bisa diakses oleh Order Rank peringkat teratas. Meskipun Sphere ini termasuk mudah ditemukan, namun harganya yang cukup mahal membuatnya menjadi barang yang cukup jarang digunakan oleh para Spherehunter. Rarity Levelnya adalah B.</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Stick Rope Sphere</w:t>
      </w:r>
      <w:r>
        <w:rPr>
          <w:rFonts w:cs="Bell MT" w:ascii="Bell MT" w:hAnsi="Bell MT"/>
        </w:rPr>
        <w:t>(2) Adalah Sphere dasar yang sering digunakan oleh para Spherehunter untuk mengikat buruannya, berbentuk Tali elastic yang akan semakin mengencang jika mangsa yang terkena oleh Sphere ini semakin meronta.</w:t>
        <w:tab/>
        <w:t xml:space="preserve">Panjangnya biasanya adalah sekitar 10 meter jika ditarik dan kekuatannya cukup kuat untuk menahan tarikan dari 20 orang sekeligus sekalipun. Terlepas dari kemampuannya yang cukup bagus, sebenarnya cukup mudah untuk melepaskan diri dari Sphere ini jika tahu caranya. Rarity levelnya adalah C. </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Piece of Origin</w:t>
      </w:r>
      <w:r>
        <w:rPr>
          <w:rFonts w:cs="Bell MT" w:ascii="Bell MT" w:hAnsi="Bell MT"/>
        </w:rPr>
        <w:t>(3) Adalah sebutan lain untuk Elementer Sphere, julukan diambil dari Origin of the Creation dan artinya menunjukkan kalau Elementer Sphere adalah pecahan dari Origin of the creation.</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Eight King</w:t>
      </w:r>
      <w:r>
        <w:rPr>
          <w:rFonts w:cs="Bell MT" w:ascii="Bell MT" w:hAnsi="Bell MT"/>
        </w:rPr>
        <w:t>(4) adalah sebutan untuk 8 Artificial yang melebihi kelas SSS, mereka biasanya adalah Artificial yang memiliki kepintaran yang sebanding atau bahkan lebih dari pada manusia biasa, masing masing dari Artificial ini memiliki pasukannya tersendiri. Kabarnya mereka juga adalah Bawahan langsung Father dan memiliki kemampuan khusus yang bahkan sebanding dengan kekuatan dari Elementer Sphere. Mungkin itu pula alasannya para Eight king juga mencari Elementer Sphere, karena menurut mereka, Father menciptakan Elementer Sphere khusus untuk mereka. Kabarnya Mereka juga tersegel di tempat yang sama dengan Father, namun dengan kemunculan dari Ageha, mungkinkah ini adalah tanda tanda kalau Father telah bangkit kembali ?.</w:t>
      </w:r>
    </w:p>
    <w:p>
      <w:pPr>
        <w:pStyle w:val="Normal"/>
        <w:rPr>
          <w:rFonts w:ascii="Bell MT" w:hAnsi="Bell MT" w:cs="Bell MT"/>
        </w:rPr>
      </w:pPr>
      <w:r>
        <w:rPr>
          <w:rFonts w:cs="Bell MT" w:ascii="Bell MT" w:hAnsi="Bell MT"/>
        </w:rPr>
      </w:r>
    </w:p>
    <w:p>
      <w:pPr>
        <w:pStyle w:val="Normal"/>
        <w:rPr/>
      </w:pPr>
      <w:r>
        <w:rPr>
          <w:rFonts w:cs="Bell MT" w:ascii="Bell MT" w:hAnsi="Bell MT"/>
          <w:b/>
        </w:rPr>
        <w:t>-</w:t>
      </w:r>
      <w:r>
        <w:rPr>
          <w:rFonts w:cs="Bell MT" w:ascii="Bell MT" w:hAnsi="Bell MT"/>
          <w:b/>
          <w:lang w:val="id-ID"/>
        </w:rPr>
        <w:t>Artificial Type Hummanoid</w:t>
      </w:r>
      <w:r>
        <w:rPr>
          <w:rFonts w:cs="Bell MT" w:ascii="Bell MT" w:hAnsi="Bell MT"/>
          <w:b/>
        </w:rPr>
        <w:t xml:space="preserve"> </w:t>
      </w:r>
      <w:r>
        <w:rPr>
          <w:rFonts w:cs="Bell MT" w:ascii="Bell MT" w:hAnsi="Bell MT"/>
        </w:rPr>
        <w:t>(5) adalah sebutan untuk Artificial yang berbentuk mirip atau menyerupai manusia, biasanya hanya Artificial kelas S keatas yang memiliki bentuk seperti ini, kekuatan tempur Hummanoid Artificial juga berkali kali lipat jauh lebih hebat daripada Artificial biasa. Karena kekuatannya yang seperti itulah, Hummanoid Artificial biasanya dihargai sangat tinggi oleh Guild.</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Booster</w:t>
      </w:r>
      <w:r>
        <w:rPr>
          <w:rFonts w:cs="Bell MT" w:ascii="Bell MT" w:hAnsi="Bell MT"/>
        </w:rPr>
        <w:t>(6) adalah istilah untuk Alat pendorong yang biasa dipakai oleh mesin mesin canggih yang biasanya dikhususkan untuk terbang, bentuknya bisa bermacam macam tergantung mesin yang menggunakannya. secara harfiah, artinya adalah mesin/alat pendorong.</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Corrosion</w:t>
      </w:r>
      <w:r>
        <w:rPr>
          <w:rFonts w:cs="Bell MT" w:ascii="Bell MT" w:hAnsi="Bell MT"/>
        </w:rPr>
        <w:t>(7) atau Korosi adalah kemampuan Khusus yang dimiliki oleh Ageha. Secara Harfiah artinya adalah Pengikisan, Namun kemampun yang diperlihatkan oleh Ageha jauh melebihi pengikisan biasa, semua benda, tidak peduli benda yang memiliki bentuk atau tidak akan menghilang sebelum menyentuh tubuh Ageha karena terkena pengikisan dari sebuk khusus yang keluar dari Booster di tubuh Ageha. Dengan kata lain membuatnya terlindung dari serangan apapun secara sempurna selama berada di dekat serbuk yang dikeluarkan dari Booster di punggungnya itu. Sebagai catatan, Bahan baku pembuatan serbuk yang keluar dari boosternya itu masih misteri.</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Time Bomb Sphere</w:t>
      </w:r>
      <w:r>
        <w:rPr>
          <w:rFonts w:cs="Bell MT" w:ascii="Bell MT" w:hAnsi="Bell MT"/>
        </w:rPr>
        <w:t xml:space="preserve">(8) adalah Sphere peledak yang ledakannya dapat diatur kapan saatnya akan meledak, Efektif digunakan sebagai jebakan dan akan memiliki dampak yang cukup kuat jika digunakan sebanyak mungkin bersamaan, selain itu Efek dari ledakannya sendiri hampir setara dengan Medium Granade Sphere. Rarity Sphere ini adalah C. </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Water Rapier</w:t>
      </w:r>
      <w:r>
        <w:rPr>
          <w:rFonts w:cs="Bell MT" w:ascii="Bell MT" w:hAnsi="Bell MT"/>
          <w:lang w:val="id-ID"/>
        </w:rPr>
        <w:t xml:space="preserve"> </w:t>
      </w:r>
      <w:r>
        <w:rPr>
          <w:rFonts w:cs="Bell MT" w:ascii="Bell MT" w:hAnsi="Bell MT"/>
          <w:b/>
          <w:lang w:val="id-ID"/>
        </w:rPr>
        <w:t>Mode</w:t>
      </w:r>
      <w:r>
        <w:rPr>
          <w:rFonts w:cs="Bell MT" w:ascii="Bell MT" w:hAnsi="Bell MT"/>
        </w:rPr>
        <w:t>(9) adalah bentuk Arms lain yang dimiliki oleh Aquans, saat menjadi Water Rapier Mode, Aquans akan berubah bentuk menjadi semacam pedang pendek yang sangat ringan, namun jangan meremehkan pedang yang terbuat dari Air ini, kekuatan gesekannya yang sangat cepat bahkan mampu membelah berlian sekalipun. Sayangnya karena cukup berbahaya bagi pemakainya sendiri, Orang yang memakainya haruslah ahli dalam bertarung jarak dekat. Ketajaman dan besar dari mode ini sangat tergantung dari jumlah air yang ada di sekitarnya.</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Smoke Bomb Sphere</w:t>
      </w:r>
      <w:r>
        <w:rPr>
          <w:rFonts w:cs="Bell MT" w:ascii="Bell MT" w:hAnsi="Bell MT"/>
        </w:rPr>
        <w:t>(10) Adalah Sphere peledak yang akan menghasilkan tabir asap yang dapat mengaburkan pandangan musuh saat dipakai, sangat efektif untuk menjebak dan mengejutkan lawan, selain itu Sphere ini juga berguna untuk digunakan melarikan diri, kelebihan lainnya dari Sphere ini adalah mudah didapat. Rarity levelnya adalah C.</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Agnite Spiral Inferno</w:t>
      </w:r>
      <w:r>
        <w:rPr>
          <w:rFonts w:cs="Bell MT" w:ascii="Bell MT" w:hAnsi="Bell MT"/>
          <w:lang w:val="id-ID"/>
        </w:rPr>
        <w:t xml:space="preserve"> </w:t>
      </w:r>
      <w:r>
        <w:rPr>
          <w:rFonts w:cs="Bell MT" w:ascii="Bell MT" w:hAnsi="Bell MT"/>
        </w:rPr>
        <w:t>(11) adalah Teknik gabungan milik Airis yang dihasilkan dari menyerap kekuatan Api yang dihasilkan oleh Agnite untuk menjadi anak panah yang dihasilkan oleh Elven Bow. dengan menggabungkan kedua kemampuan itu, Airis dapat menghasilkan Panah api yang sangat kuat tergantung dari suhu udara ataupun tingkat panas yang ada di udara saat menggunakan jurus ini. Saat digunakan pada Ageha di cerita, Kekuatan perusak dari jurus ini sangatlah besar melebihi sphere peledak terkuat milik Alta sekalipun.</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Chapter 3.</w:t>
      </w:r>
    </w:p>
    <w:p>
      <w:pPr>
        <w:pStyle w:val="Normal"/>
        <w:rPr>
          <w:rFonts w:ascii="Bell MT" w:hAnsi="Bell MT" w:cs="Bell MT"/>
          <w:b/>
          <w:b/>
        </w:rPr>
      </w:pPr>
      <w:r>
        <w:rPr>
          <w:rFonts w:cs="Bell MT" w:ascii="Bell MT" w:hAnsi="Bell MT"/>
          <w:b/>
        </w:rPr>
      </w:r>
    </w:p>
    <w:p>
      <w:pPr>
        <w:pStyle w:val="Normal"/>
        <w:rPr/>
      </w:pPr>
      <w:r>
        <w:rPr>
          <w:rFonts w:cs="Bell MT" w:ascii="Bell MT" w:hAnsi="Bell MT"/>
        </w:rPr>
        <w:t>-</w:t>
      </w:r>
      <w:r>
        <w:rPr>
          <w:rFonts w:cs="Bell MT" w:ascii="Bell MT" w:hAnsi="Bell MT"/>
          <w:b/>
        </w:rPr>
        <w:t xml:space="preserve"> Green Meadow</w:t>
      </w:r>
      <w:r>
        <w:rPr>
          <w:rFonts w:cs="Bell MT" w:ascii="Bell MT" w:hAnsi="Bell MT"/>
        </w:rPr>
        <w:t xml:space="preserve">(1) adalah padang rumput yang sangat luats yang membentang diantara kerajaan Altavista dan kerajaan Dragunica dan mencakup hampir setengah benua Altavista dan juga mencakup seperempat dunia Spheria, daerah yang konon merupakan tempat terjadinya peperangan besar antara pasukan yang dipimpin Mother dan  Pasukan Yang dipimpin Mother, seperti yang tertulis di legenda Origin Of the Creation. Beberapa bukti yang memberatkan teori ini adalah banyak ditemukannya Spiritless yang berkeliaran di tempat itu yang konon merupakan roh orang orang yang mati di peperangan itu dan tak bisa mati dengan tenang. Selain itu sering ditemukanya Sphere kuno yang terkubur di sekitar sana juga konon merupakan bukti kalau itu merupakan Sphere yang dipakai di masa perang besar tersebut. Sayangnya tidak ada tanda tanda jelas yang menyebutkan kebenaran sebenarnya tentang teori teori di atas. </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 </w:t>
      </w:r>
      <w:r>
        <w:rPr>
          <w:rFonts w:cs="Bell MT" w:ascii="Bell MT" w:hAnsi="Bell MT"/>
          <w:b/>
        </w:rPr>
        <w:t>Fairy</w:t>
      </w:r>
      <w:r>
        <w:rPr>
          <w:rFonts w:cs="Bell MT" w:ascii="Bell MT" w:hAnsi="Bell MT"/>
        </w:rPr>
        <w:t>(2) seperti yang disebutkan diatas  adalah sejenis ras Mystic yang berbentuk manusia kecil bersayap serangga, banyak ditemukan tinggal bersama bangsa Elf dan terkenal ramah namun memiliki kekuatan sihir yang cukup tinggi dan ahli dalam sihir yang berhubungan dengan elemen serangan.</w:t>
      </w:r>
    </w:p>
    <w:p>
      <w:pPr>
        <w:pStyle w:val="Normal"/>
        <w:rPr>
          <w:rFonts w:ascii="Bell MT" w:hAnsi="Bell MT" w:cs="Bell MT"/>
        </w:rPr>
      </w:pPr>
      <w:r>
        <w:rPr>
          <w:rFonts w:cs="Bell MT" w:ascii="Bell MT" w:hAnsi="Bell MT"/>
        </w:rPr>
      </w:r>
    </w:p>
    <w:p>
      <w:pPr>
        <w:pStyle w:val="Normal"/>
        <w:rPr/>
      </w:pPr>
      <w:r>
        <w:rPr>
          <w:rFonts w:cs="Bell MT" w:ascii="Bell MT" w:hAnsi="Bell MT"/>
          <w:b/>
        </w:rPr>
        <w:t>-Spiritless</w:t>
      </w:r>
      <w:r>
        <w:rPr>
          <w:rFonts w:cs="Bell MT" w:ascii="Bell MT" w:hAnsi="Bell MT"/>
        </w:rPr>
        <w:t xml:space="preserve"> </w:t>
      </w:r>
      <w:r>
        <w:rPr>
          <w:rFonts w:cs="Bell MT" w:ascii="Bell MT" w:hAnsi="Bell MT"/>
          <w:b/>
        </w:rPr>
        <w:t>jenis Zombie</w:t>
      </w:r>
      <w:r>
        <w:rPr>
          <w:rFonts w:cs="Bell MT" w:ascii="Bell MT" w:hAnsi="Bell MT"/>
        </w:rPr>
        <w:t xml:space="preserve">(3)adalah Spriritless yang paling banyak terlihat di seluruh Spheria, Zombie biasanya sama sekali tidak punya perasaaan dan hanya bergerak berdasarkan Insting, kebanyakan Zombie bahkan sama sekali tidak bisa berfikir. Mereka lemah terhadap api dan juga serangan elemen holy namun dapat meregenerasi tubuhnya jika hanya diserang olehserangan fisik. Kabarnya, mereka adalah tubuh kosong tanpa jiwa yang masih ingin bertahan hidup dan hidup hanya berdasarkan insting mereka saja. </w:t>
      </w:r>
    </w:p>
    <w:p>
      <w:pPr>
        <w:pStyle w:val="Normal"/>
        <w:rPr>
          <w:rFonts w:ascii="Bell MT" w:hAnsi="Bell MT" w:cs="Bell MT"/>
        </w:rPr>
      </w:pPr>
      <w:r>
        <w:rPr>
          <w:rFonts w:cs="Bell MT" w:ascii="Bell MT" w:hAnsi="Bell MT"/>
        </w:rPr>
      </w:r>
    </w:p>
    <w:p>
      <w:pPr>
        <w:pStyle w:val="Normal"/>
        <w:rPr/>
      </w:pPr>
      <w:r>
        <w:rPr>
          <w:rFonts w:cs="Bell MT" w:ascii="Bell MT" w:hAnsi="Bell MT"/>
          <w:b/>
        </w:rPr>
        <w:t>-Spiritless</w:t>
      </w:r>
      <w:r>
        <w:rPr>
          <w:rFonts w:cs="Bell MT" w:ascii="Bell MT" w:hAnsi="Bell MT"/>
        </w:rPr>
        <w:t xml:space="preserve"> </w:t>
      </w:r>
      <w:r>
        <w:rPr>
          <w:rFonts w:cs="Bell MT" w:ascii="Bell MT" w:hAnsi="Bell MT"/>
          <w:b/>
        </w:rPr>
        <w:t>jenis Ghost</w:t>
      </w:r>
      <w:r>
        <w:rPr>
          <w:rFonts w:cs="Bell MT" w:ascii="Bell MT" w:hAnsi="Bell MT"/>
        </w:rPr>
        <w:t>(4) adalah Salah satu Spiritless yang paling sulit untuk dihadapi, mereka bertubuh astral, itu artinya serangan fisik sama sekali tidak berefek pada mereka, mereka bahkan bisa bergerak menembus benda padat lainnya dan bahkan menghilangkan keberadaannya, sayangnya mereka hanya bisa muncul saat malam hari dan sangat lemah terhadap segala jenis serangan yang berunsur cahaya. Kabarnya mereka adalah perwujudan roh mahluk yang mati dan masih belum bisa mati dengan tenang sehingga masih beradadi dunia untuk berbuat kekacauan.</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Chapter 4.</w:t>
      </w:r>
    </w:p>
    <w:p>
      <w:pPr>
        <w:pStyle w:val="Normal"/>
        <w:rPr>
          <w:rFonts w:ascii="Bell MT" w:hAnsi="Bell MT" w:cs="Bell MT"/>
          <w:b/>
          <w:b/>
        </w:rPr>
      </w:pPr>
      <w:r>
        <w:rPr>
          <w:rFonts w:cs="Bell MT" w:ascii="Bell MT" w:hAnsi="Bell MT"/>
          <w:b/>
        </w:rPr>
      </w:r>
    </w:p>
    <w:p>
      <w:pPr>
        <w:pStyle w:val="Normal"/>
        <w:rPr/>
      </w:pPr>
      <w:r>
        <w:rPr>
          <w:rFonts w:cs="Bell MT" w:ascii="Bell MT" w:hAnsi="Bell MT"/>
        </w:rPr>
        <w:t>-</w:t>
      </w:r>
      <w:r>
        <w:rPr>
          <w:rFonts w:cs="Bell MT" w:ascii="Bell MT" w:hAnsi="Bell MT"/>
          <w:b/>
        </w:rPr>
        <w:t xml:space="preserve"> Agnite Cave</w:t>
      </w:r>
      <w:r>
        <w:rPr>
          <w:rFonts w:cs="Bell MT" w:ascii="Bell MT" w:hAnsi="Bell MT"/>
        </w:rPr>
        <w:t>(1) adalah tempat disegelnya Agnite Of The Fire oleh bangsa Elf sebelum Airis mengambil dan membebaskannya, saat ini karena Vermillion telah menghancurkan seluruh desa bersama dengan semau yang ada di sekelilingnya, kondisi tempat itu serba tidak jelas.</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Healing Circle Sphere</w:t>
      </w:r>
      <w:r>
        <w:rPr>
          <w:rFonts w:cs="Bell MT" w:ascii="Bell MT" w:hAnsi="Bell MT"/>
        </w:rPr>
        <w:t>(2) adalah Sphere yang berguna untuk menyembuhkan luka fisik  apapun selama targetnya tetap berada di lingkaran penyembuhannya, sayangnya Sphere ini tidak bisa menumbuhkan bagian tubuh yang terpotong atau organ dalam yang rusak.  Raritynya adalah B.</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b/>
          <w:lang w:val="id-ID"/>
        </w:rPr>
        <w:t>Warp Portal Sphere</w:t>
      </w:r>
      <w:r>
        <w:rPr>
          <w:rFonts w:cs="Bell MT" w:ascii="Bell MT" w:hAnsi="Bell MT"/>
        </w:rPr>
        <w:t>(3) adalah versi lebih tinggi dari Teleport Path Sphere, bukan hanya sphere ini dapat membawa pemakainya ke tempat manapun yang pernah didatanginya, Sphere ini juga cukup besar untuk digunakan oleh lebih dari 2 orang, sayangnya karena membutuhkan waktu lebih lama untuk mempersiapkan Sphere ini, Sphere ini menjadi kurang terkenal dan jarang digunakan oleh Spherehunter dan lebih sering digunakan oleh perusahaan perpindahan, Raritynya adalah 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b/>
        </w:rPr>
        <w:t>Jet Boots Sphere</w:t>
      </w:r>
      <w:r>
        <w:rPr>
          <w:rFonts w:cs="Bell MT" w:ascii="Bell MT" w:hAnsi="Bell MT"/>
        </w:rPr>
        <w:t xml:space="preserve">(4) adalah Sphere yang cukup langka dan sangat dicari oleh Spherehunter Profesional, bukan hanya membuat pemakainya bisa bergerak dengan sangat cepat, tapi juga mampu membuat pemakainya menggunakan gerakan gerakan yang tak akan bisa dilakukan tanpa memakai sphere ini, berbentuk seperti sepatu Boots dengan semacam roda yang terpatri kuat di kedua sisinya yang mirip seperti roda tank dan dilengkapi dengan pendorong jet yang terpasang di bagian belakang sepatu ini. Raritynya adalah A dan sangat jarang dimiliki orang.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Chapter 5.</w:t>
      </w:r>
    </w:p>
    <w:p>
      <w:pPr>
        <w:pStyle w:val="Normal"/>
        <w:rPr>
          <w:rFonts w:ascii="Bell MT" w:hAnsi="Bell MT" w:cs="Bell MT"/>
          <w:b/>
          <w:b/>
        </w:rPr>
      </w:pPr>
      <w:r>
        <w:rPr>
          <w:rFonts w:cs="Bell MT" w:ascii="Bell MT" w:hAnsi="Bell MT"/>
          <w:b/>
        </w:rPr>
      </w:r>
    </w:p>
    <w:p>
      <w:pPr>
        <w:pStyle w:val="Normal"/>
        <w:rPr/>
      </w:pPr>
      <w:r>
        <w:rPr>
          <w:rFonts w:cs="Bell MT" w:ascii="Bell MT" w:hAnsi="Bell MT"/>
          <w:b/>
        </w:rPr>
        <w:t>-</w:t>
      </w:r>
      <w:r>
        <w:rPr>
          <w:rFonts w:cs="Bell MT" w:ascii="Bell MT" w:hAnsi="Bell MT"/>
          <w:b/>
          <w:lang w:val="id-ID"/>
        </w:rPr>
        <w:t>Holy Lance Sphere</w:t>
      </w:r>
      <w:r>
        <w:rPr>
          <w:rFonts w:cs="Bell MT" w:ascii="Bell MT" w:hAnsi="Bell MT"/>
          <w:b/>
        </w:rPr>
        <w:t xml:space="preserve">(1) </w:t>
      </w:r>
      <w:r>
        <w:rPr>
          <w:rFonts w:cs="Bell MT" w:ascii="Bell MT" w:hAnsi="Bell MT"/>
        </w:rPr>
        <w:t>adalah Sphere berbentuk tombak putih yang bisa menghasilkan Light dan Holy Element yang sangat efektif untuk melawan Spiritless, biasanya sering digunakan untuk Menghadapi Spiritless level tinggi karena Sphere ini bahkan bisa menghabisi Spiritlessterkuatsekalipun dengan sekali serangan, Rarity Sphere ini adalah B.</w:t>
      </w:r>
    </w:p>
    <w:p>
      <w:pPr>
        <w:pStyle w:val="Normal"/>
        <w:rPr>
          <w:rFonts w:ascii="Bell MT" w:hAnsi="Bell MT" w:cs="Bell MT"/>
        </w:rPr>
      </w:pPr>
      <w:r>
        <w:rPr>
          <w:rFonts w:cs="Bell MT" w:ascii="Bell MT" w:hAnsi="Bell MT"/>
        </w:rPr>
      </w:r>
    </w:p>
    <w:p>
      <w:pPr>
        <w:pStyle w:val="Normal"/>
        <w:rPr/>
      </w:pPr>
      <w:r>
        <w:rPr>
          <w:rFonts w:cs="Bell MT" w:ascii="Bell MT" w:hAnsi="Bell MT"/>
          <w:b/>
        </w:rPr>
        <w:t>-</w:t>
      </w:r>
      <w:r>
        <w:rPr>
          <w:rFonts w:cs="Bell MT" w:ascii="Bell MT" w:hAnsi="Bell MT"/>
          <w:b/>
          <w:lang w:val="id-ID"/>
        </w:rPr>
        <w:t>Saint Shield Sphere</w:t>
      </w:r>
      <w:r>
        <w:rPr>
          <w:rFonts w:cs="Bell MT" w:ascii="Bell MT" w:hAnsi="Bell MT"/>
          <w:b/>
        </w:rPr>
        <w:t xml:space="preserve">(2) </w:t>
      </w:r>
      <w:r>
        <w:rPr>
          <w:rFonts w:cs="Bell MT" w:ascii="Bell MT" w:hAnsi="Bell MT"/>
        </w:rPr>
        <w:t>adalah Sphere berbentuk tameng bundar berwarna putih yang dapat melindungi pemakainya dengan sempurna dari serangan Elemen kegelapan, sering digunakan Untuk menahan serangan dari Spiritless level tinggi dan mampu menahan serangan dari Spiritless terkuat sekalipun dengan sempurna, Rarity Sphere ini adalah B.</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Heat Javelin Sphere</w:t>
      </w:r>
      <w:r>
        <w:rPr>
          <w:rFonts w:cs="Bell MT" w:ascii="Bell MT" w:hAnsi="Bell MT"/>
          <w:b/>
        </w:rPr>
        <w:t xml:space="preserve">(3) </w:t>
      </w:r>
      <w:r>
        <w:rPr>
          <w:rFonts w:cs="Bell MT" w:ascii="Bell MT" w:hAnsi="Bell MT"/>
        </w:rPr>
        <w:t>adalah Sphere berbentuk Tombak api yang dapat digunakan untuk serangan jarak jauh maupun dekat, Sphere yang sangat kuat namun butuh keahlian khusus untuk menggunakannnya karena Sphere ini juga dapat melukai pemakainya sendiri jika salah menggunakannya, Rarity Sphere ini adalah B.</w:t>
      </w:r>
    </w:p>
    <w:p>
      <w:pPr>
        <w:pStyle w:val="Normal"/>
        <w:rPr>
          <w:rFonts w:ascii="Bell MT" w:hAnsi="Bell MT" w:cs="Bell MT"/>
        </w:rPr>
      </w:pPr>
      <w:r>
        <w:rPr>
          <w:rFonts w:cs="Bell MT" w:ascii="Bell MT" w:hAnsi="Bell MT"/>
        </w:rPr>
      </w:r>
    </w:p>
    <w:p>
      <w:pPr>
        <w:pStyle w:val="Normal"/>
        <w:rPr/>
      </w:pPr>
      <w:r>
        <w:rPr>
          <w:rFonts w:cs="Bell MT" w:ascii="Bell MT" w:hAnsi="Bell MT"/>
          <w:b/>
        </w:rPr>
        <w:t>-</w:t>
      </w:r>
      <w:r>
        <w:rPr>
          <w:rFonts w:cs="Bell MT" w:ascii="Bell MT" w:hAnsi="Bell MT"/>
          <w:b/>
          <w:lang w:val="id-ID"/>
        </w:rPr>
        <w:t>Flaming Buckler Shield</w:t>
      </w:r>
      <w:r>
        <w:rPr>
          <w:rFonts w:cs="Bell MT" w:ascii="Bell MT" w:hAnsi="Bell MT"/>
          <w:b/>
        </w:rPr>
        <w:t xml:space="preserve">(4) </w:t>
      </w:r>
      <w:r>
        <w:rPr>
          <w:rFonts w:cs="Bell MT" w:ascii="Bell MT" w:hAnsi="Bell MT"/>
        </w:rPr>
        <w:t>adalah  Sphere berbentuk tameng bergerigi yang diselimuti oleh Api yang keluar dari lubang lubang di tameng itu, Dapat digunakan untuk bertahan dan juga menyerang dan sama seperti Heat Javelin Sphere, Butuh keahlian khusus untuk bisa menggunakannya dengan benar. Raritynya adalah B.</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Earth Spike</w:t>
      </w:r>
      <w:r>
        <w:rPr>
          <w:rFonts w:cs="Bell MT" w:ascii="Bell MT" w:hAnsi="Bell MT"/>
          <w:b/>
        </w:rPr>
        <w:t xml:space="preserve">(5) </w:t>
      </w:r>
      <w:r>
        <w:rPr>
          <w:rFonts w:cs="Bell MT" w:ascii="Bell MT" w:hAnsi="Bell MT"/>
        </w:rPr>
        <w:t>adalah salah satu serangan yang digunakan oleh Erthys, Elementer pengendali tanah. Menciptakan Tombak batu yang muncul tiba tiba dari tanahdan dapat digunakan selama Erthys Menyentuh tanah dan dapat dimunculkan dimanapun juga selama ada tanah dibawahnya, serangan yang cukup berbahaya dan sanagt efektif untuk serangan tiba tiba.</w:t>
      </w:r>
    </w:p>
    <w:p>
      <w:pPr>
        <w:pStyle w:val="Normal"/>
        <w:rPr/>
      </w:pPr>
      <w:r>
        <w:rPr>
          <w:rFonts w:cs="Bell MT" w:ascii="Bell MT" w:hAnsi="Bell MT"/>
          <w:b/>
        </w:rPr>
        <w:t>-</w:t>
      </w:r>
      <w:r>
        <w:rPr>
          <w:rFonts w:cs="Bell MT" w:ascii="Bell MT" w:hAnsi="Bell MT"/>
          <w:b/>
          <w:lang w:val="id-ID"/>
        </w:rPr>
        <w:t>Earth Wall</w:t>
      </w:r>
      <w:r>
        <w:rPr>
          <w:rFonts w:cs="Bell MT" w:ascii="Bell MT" w:hAnsi="Bell MT"/>
          <w:b/>
        </w:rPr>
        <w:t>(6)</w:t>
      </w:r>
      <w:r>
        <w:rPr>
          <w:rFonts w:cs="Bell MT" w:ascii="Bell MT" w:hAnsi="Bell MT"/>
        </w:rPr>
        <w:t xml:space="preserve"> Adalah satu lagi serangan yang dimiliki oleh Erthys, Elementer Pengendali Tanah, menciptakan Tembok Batu yang sangat tebal dan dapat dimunculakan dimanapun selama ada tanah di sekitar Erthys, kuatnya tembok batu ini dapat diatur  tergantung dari kekuatan tubuh Erthys atau pemakai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b/>
          <w:lang w:val="id-ID"/>
        </w:rPr>
        <w:t xml:space="preserve"> </w:t>
      </w:r>
      <w:r>
        <w:rPr>
          <w:rFonts w:cs="Bell MT" w:ascii="Bell MT" w:hAnsi="Bell MT"/>
          <w:b/>
        </w:rPr>
        <w:t xml:space="preserve">Legendary Sphere Of  Elementer,  Erthys Of The Land(7) </w:t>
      </w:r>
      <w:r>
        <w:rPr>
          <w:rFonts w:cs="Bell MT" w:ascii="Bell MT" w:hAnsi="Bell MT"/>
        </w:rPr>
        <w:t xml:space="preserve">adalah salah satu bagian dari Origin of the Creation yang bentuk aslinya berbentuk seperti seorang Dwarf Wanita, termasuk Golongan </w:t>
      </w:r>
      <w:r>
        <w:rPr>
          <w:rFonts w:cs="Bell MT" w:ascii="Bell MT" w:hAnsi="Bell MT"/>
          <w:b/>
        </w:rPr>
        <w:t>Moon Side</w:t>
      </w:r>
      <w:r>
        <w:rPr>
          <w:rFonts w:cs="Bell MT" w:ascii="Bell MT" w:hAnsi="Bell MT"/>
        </w:rPr>
        <w:t xml:space="preserve"> dan juga termasuk </w:t>
      </w:r>
      <w:r>
        <w:rPr>
          <w:rFonts w:cs="Bell MT" w:ascii="Bell MT" w:hAnsi="Bell MT"/>
          <w:b/>
        </w:rPr>
        <w:t>Basic Elementer</w:t>
      </w:r>
      <w:r>
        <w:rPr>
          <w:rFonts w:cs="Bell MT" w:ascii="Bell MT" w:hAnsi="Bell MT"/>
        </w:rPr>
        <w:t>. Sifatnya sangat Keras kepala. Bentuk Armnya adalah sebuah cincin kecil yang jika disentuhkan pada tanah atau benda apapun yang memiliki elemen tanah dan batu dapat membentuk tanah yang disentuhnya menjadi apa saja, hanya berfungsi jika Pemakainya menyentuh tanah. Kekuatannya akan makin bertambah asalkan terus dekat dengan tanah dan melemah jika tanahnya bukan tanah yang kering. Rarity Rankingnya adalah SS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b/>
          <w:lang w:val="id-ID"/>
        </w:rPr>
        <w:t xml:space="preserve"> </w:t>
      </w:r>
      <w:r>
        <w:rPr>
          <w:rFonts w:cs="Bell MT" w:ascii="Bell MT" w:hAnsi="Bell MT"/>
          <w:b/>
        </w:rPr>
        <w:t xml:space="preserve">Legendary Sphere Of  Elementer,  </w:t>
      </w:r>
      <w:r>
        <w:rPr>
          <w:rFonts w:cs="Bell MT" w:ascii="Bell MT" w:hAnsi="Bell MT"/>
          <w:b/>
          <w:lang w:val="id-ID"/>
        </w:rPr>
        <w:t>Sylphed of the Air</w:t>
      </w:r>
      <w:r>
        <w:rPr>
          <w:rFonts w:cs="Bell MT" w:ascii="Bell MT" w:hAnsi="Bell MT"/>
        </w:rPr>
        <w:t xml:space="preserve"> adalah salah satu bagian dari Origin of the Creation yang bentuk aslinya berbentuk seperti seorang Fairy, termasuk Golongan </w:t>
      </w:r>
      <w:r>
        <w:rPr>
          <w:rFonts w:cs="Bell MT" w:ascii="Bell MT" w:hAnsi="Bell MT"/>
          <w:b/>
        </w:rPr>
        <w:t>Sun Side</w:t>
      </w:r>
      <w:r>
        <w:rPr>
          <w:rFonts w:cs="Bell MT" w:ascii="Bell MT" w:hAnsi="Bell MT"/>
        </w:rPr>
        <w:t xml:space="preserve"> dan juga termasuk </w:t>
      </w:r>
      <w:r>
        <w:rPr>
          <w:rFonts w:cs="Bell MT" w:ascii="Bell MT" w:hAnsi="Bell MT"/>
          <w:b/>
        </w:rPr>
        <w:t>Basic Elementer</w:t>
      </w:r>
      <w:r>
        <w:rPr>
          <w:rFonts w:cs="Bell MT" w:ascii="Bell MT" w:hAnsi="Bell MT"/>
        </w:rPr>
        <w:t>. Sifatnya sebenarnya sangat Periang namun suasana hatinya mudah berubah. Bentuk Armnya adalah sepasang Sepatu bersayap yang dapat membuat pemakainya berjalan bebas di udara bahkan di ketinggian berapapun juga dan bisa menciptakan angin yang dahsyat tergantung cara pemakaiannya. Kekuatannya akan meningkat di tempat terbuka yang memiliki banyak udara dan melemah di tempat yang tertutup dan tak ada udaranya. Rarity Rankingnya adalah SSS.</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Drill Arm Sphere</w:t>
      </w:r>
      <w:r>
        <w:rPr>
          <w:rFonts w:cs="Bell MT" w:ascii="Bell MT" w:hAnsi="Bell MT"/>
          <w:b/>
        </w:rPr>
        <w:t xml:space="preserve">(9) </w:t>
      </w:r>
      <w:r>
        <w:rPr>
          <w:rFonts w:cs="Bell MT" w:ascii="Bell MT" w:hAnsi="Bell MT"/>
        </w:rPr>
        <w:t>Adalah Sphere berbentuk Tombak dengan mata Bor besar di ujungnya, Bor ini dapat menembus besi terkeras sekalipun, meskipun kekuatan penghancurnya tak diragukan lagi, tapi kelemahan utama menggunakan Sphere ini adalah pemakainya akan mendapat beban yang sangat berat di kedua tangannya karena Sphere ini cukup berat dan setiap kali mengenai targetnya akan memberikan beban tekana pada tangan 3 kali lebih banyak daripada Sphere lainnya yang sejenis dengan Sphere ini. Raritynya adalah B.</w:t>
      </w:r>
    </w:p>
    <w:p>
      <w:pPr>
        <w:pStyle w:val="Normal"/>
        <w:rPr>
          <w:rFonts w:ascii="Bell MT" w:hAnsi="Bell MT" w:cs="Bell MT"/>
        </w:rPr>
      </w:pPr>
      <w:r>
        <w:rPr>
          <w:rFonts w:cs="Bell MT" w:ascii="Bell MT" w:hAnsi="Bell MT"/>
        </w:rPr>
      </w:r>
    </w:p>
    <w:p>
      <w:pPr>
        <w:pStyle w:val="Normal"/>
        <w:rPr/>
      </w:pPr>
      <w:r>
        <w:rPr>
          <w:rFonts w:eastAsia="Bell MT" w:cs="Bell MT" w:ascii="Bell MT" w:hAnsi="Bell MT"/>
          <w:b/>
        </w:rPr>
        <w:t xml:space="preserve"> </w:t>
      </w:r>
      <w:r>
        <w:rPr>
          <w:rFonts w:cs="Bell MT" w:ascii="Bell MT" w:hAnsi="Bell MT"/>
          <w:b/>
        </w:rPr>
        <w:t>-</w:t>
      </w:r>
      <w:r>
        <w:rPr>
          <w:rFonts w:cs="Bell MT" w:ascii="Bell MT" w:hAnsi="Bell MT"/>
          <w:b/>
          <w:lang w:val="id-ID"/>
        </w:rPr>
        <w:t>Spike Guard Sphere</w:t>
      </w:r>
      <w:r>
        <w:rPr>
          <w:rFonts w:cs="Bell MT" w:ascii="Bell MT" w:hAnsi="Bell MT"/>
          <w:b/>
        </w:rPr>
        <w:t xml:space="preserve">(10) </w:t>
      </w:r>
      <w:r>
        <w:rPr>
          <w:rFonts w:cs="Bell MT" w:ascii="Bell MT" w:hAnsi="Bell MT"/>
        </w:rPr>
        <w:t>Adalah Sphere berbentuk Tameng dengan mata bor di sekelilingnya, Dapat digunakan untuk menyerang dan juga bertahan, sayangnya memiliki kelemahan yang sama dengan Drill Arm sphere dan membuat Sphere ini kurang terkenal di kalangan Sphere Hunter. Raritynya adalah B.</w:t>
      </w:r>
    </w:p>
    <w:p>
      <w:pPr>
        <w:pStyle w:val="Normal"/>
        <w:rPr>
          <w:rFonts w:ascii="Bell MT" w:hAnsi="Bell MT" w:cs="Bell MT"/>
        </w:rPr>
      </w:pPr>
      <w:r>
        <w:rPr>
          <w:rFonts w:cs="Bell MT" w:ascii="Bell MT" w:hAnsi="Bell MT"/>
        </w:rPr>
      </w:r>
    </w:p>
    <w:p>
      <w:pPr>
        <w:pStyle w:val="Normal"/>
        <w:rPr/>
      </w:pPr>
      <w:r>
        <w:rPr>
          <w:rFonts w:cs="Bell MT" w:ascii="Bell MT" w:hAnsi="Bell MT"/>
          <w:b/>
        </w:rPr>
        <w:t>-</w:t>
      </w:r>
      <w:r>
        <w:rPr>
          <w:rFonts w:cs="Bell MT" w:ascii="Bell MT" w:hAnsi="Bell MT"/>
          <w:b/>
          <w:lang w:val="id-ID"/>
        </w:rPr>
        <w:t>Heavy Machinegun Sphere</w:t>
      </w:r>
      <w:r>
        <w:rPr>
          <w:rFonts w:cs="Bell MT" w:ascii="Bell MT" w:hAnsi="Bell MT"/>
          <w:b/>
        </w:rPr>
        <w:t xml:space="preserve">(11) </w:t>
      </w:r>
      <w:r>
        <w:rPr>
          <w:rFonts w:cs="Bell MT" w:ascii="Bell MT" w:hAnsi="Bell MT"/>
        </w:rPr>
        <w:t>Adalah Sphere berbentuk senapan yang dapat menembakkan 100 peluru hanya dengan sekali tembakannya, Sphere yang sangat kuat dan popular dikalangan pecinta Weapon Sphere. Butuh sedikit latihan untuk dapat menggunakannya dengan sempurna di medan pertempuran, tapi memiliki daya serang yang sangat kuat jika dipakai dengan benar.Raritynya adalah B.</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b/>
          <w:lang w:val="id-ID"/>
        </w:rPr>
        <w:t xml:space="preserve"> Invisible </w:t>
      </w:r>
      <w:r>
        <w:rPr>
          <w:rFonts w:cs="Bell MT" w:ascii="Bell MT" w:hAnsi="Bell MT"/>
          <w:b/>
        </w:rPr>
        <w:t>Shield</w:t>
      </w:r>
      <w:r>
        <w:rPr>
          <w:rFonts w:cs="Bell MT" w:ascii="Bell MT" w:hAnsi="Bell MT"/>
          <w:b/>
          <w:lang w:val="id-ID"/>
        </w:rPr>
        <w:t xml:space="preserve"> Sphere</w:t>
      </w:r>
      <w:r>
        <w:rPr>
          <w:rFonts w:cs="Bell MT" w:ascii="Bell MT" w:hAnsi="Bell MT"/>
          <w:b/>
        </w:rPr>
        <w:t xml:space="preserve">(12) </w:t>
      </w:r>
      <w:r>
        <w:rPr>
          <w:rFonts w:cs="Bell MT" w:ascii="Bell MT" w:hAnsi="Bell MT"/>
        </w:rPr>
        <w:t>Adalah Sphere berbentuk Tameng tak terlihat yang jika dipakai akan membuat pemakainya seperti memiliki Semacam Barrier yang melindungi tubuhnya, selain itu Besarnya Sphere ini bisa diatur sesuai dengan keinginan pemiliknya. Sphere ini sangat langka dan termasuk ke dalam set Invisible Weapon Sphere yang sangat langka. Sphere ini juga merupakan pertahanan yang sangat kuat dan sulit ditembus, menjadikan Sphere ini sebagai benda yang paling dicari oleh pemakai Weapon Sphere di selurruh Spheria. Raritynya adalah A</w:t>
      </w:r>
    </w:p>
    <w:p>
      <w:pPr>
        <w:pStyle w:val="Normal"/>
        <w:rPr>
          <w:rFonts w:ascii="Bell MT" w:hAnsi="Bell MT" w:cs="Bell MT"/>
        </w:rPr>
      </w:pPr>
      <w:r>
        <w:rPr>
          <w:rFonts w:cs="Bell MT" w:ascii="Bell MT" w:hAnsi="Bell MT"/>
        </w:rPr>
      </w:r>
    </w:p>
    <w:p>
      <w:pPr>
        <w:pStyle w:val="Normal"/>
        <w:rPr/>
      </w:pPr>
      <w:r>
        <w:rPr>
          <w:rFonts w:cs="Bell MT" w:ascii="Bell MT" w:hAnsi="Bell MT"/>
          <w:b/>
        </w:rPr>
        <w:t>-</w:t>
      </w:r>
      <w:r>
        <w:rPr>
          <w:rFonts w:cs="Bell MT" w:ascii="Bell MT" w:hAnsi="Bell MT"/>
          <w:b/>
          <w:lang w:val="id-ID"/>
        </w:rPr>
        <w:t xml:space="preserve"> Invisible Lance Sphere</w:t>
      </w:r>
      <w:r>
        <w:rPr>
          <w:rFonts w:cs="Bell MT" w:ascii="Bell MT" w:hAnsi="Bell MT"/>
          <w:b/>
        </w:rPr>
        <w:t>(13)</w:t>
      </w:r>
      <w:r>
        <w:rPr>
          <w:rFonts w:cs="Bell MT" w:ascii="Bell MT" w:hAnsi="Bell MT"/>
          <w:b/>
          <w:lang w:val="id-ID"/>
        </w:rPr>
        <w:t xml:space="preserve"> </w:t>
      </w:r>
      <w:r>
        <w:rPr>
          <w:rFonts w:cs="Bell MT" w:ascii="Bell MT" w:hAnsi="Bell MT"/>
        </w:rPr>
        <w:t>Adalah Sphere berbentuk Tombak tak terlihat yang besar kecilnya tombaknya dapat diatur sesuai keinginan pemiliknya, Sphere ini sangat langka dan termasuk ke dalam set Invisible Weapon Sphere yang sangat langka. Daya serangnya sendri tidak terlalu kuat, tapi Sphere ini sangat efektif untuk serangan  tiba tiba dan sangat dicari oleh kolektor Weapon Sphere, Raritynya adalah A.</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Hidro Whip mode</w:t>
      </w:r>
      <w:r>
        <w:rPr>
          <w:rFonts w:cs="Bell MT" w:ascii="Bell MT" w:hAnsi="Bell MT"/>
          <w:b/>
        </w:rPr>
        <w:t xml:space="preserve">(14) </w:t>
      </w:r>
      <w:r>
        <w:rPr>
          <w:rFonts w:cs="Bell MT" w:ascii="Bell MT" w:hAnsi="Bell MT"/>
        </w:rPr>
        <w:t>adalah bentuk Arm lain dari Aquans, dengan menggunakan Modfe ini, dia dapat mengubah bentuknya jadi semacam pecut yang panjangnya tergantung seberapa banyak air yang digunakan untuk membentuknya, Lebih Fleksibel untuk digunakan daripada Water Rapier Mode yang cukup berbahaya, namun butuh control yang baik untuk menggunakan Mode ini dengan benar.</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Sylphed Boots</w:t>
      </w:r>
      <w:r>
        <w:rPr>
          <w:rFonts w:cs="Bell MT" w:ascii="Bell MT" w:hAnsi="Bell MT"/>
          <w:b/>
        </w:rPr>
        <w:t xml:space="preserve">(15) </w:t>
      </w:r>
      <w:r>
        <w:rPr>
          <w:rFonts w:cs="Bell MT" w:ascii="Bell MT" w:hAnsi="Bell MT"/>
        </w:rPr>
        <w:t>Adalah Bentuk Arm dari Sylphed, Sepasang Boots yang memiliki satu buah sayap di bagian kiri dan satu buah sayap di bagian kanannya. Dapat digunakan untuk menggunakan jurus Wind Walk untuk terbang di udara dan jika ditendangkan kea rah udara dengan keras akan membuat udara yang ditendangkannya melesat maju menyerang apapun yang ada di depannya.</w:t>
      </w:r>
    </w:p>
    <w:p>
      <w:pPr>
        <w:pStyle w:val="Normal"/>
        <w:rPr>
          <w:rFonts w:ascii="Bell MT" w:hAnsi="Bell MT" w:cs="Bell MT"/>
        </w:rPr>
      </w:pPr>
      <w:r>
        <w:rPr>
          <w:rFonts w:cs="Bell MT" w:ascii="Bell MT" w:hAnsi="Bell MT"/>
        </w:rPr>
      </w:r>
    </w:p>
    <w:p>
      <w:pPr>
        <w:pStyle w:val="Normal"/>
        <w:rPr/>
      </w:pPr>
      <w:r>
        <w:rPr>
          <w:rFonts w:cs="Bell MT" w:ascii="Bell MT" w:hAnsi="Bell MT"/>
          <w:b/>
        </w:rPr>
        <w:t>-</w:t>
      </w:r>
      <w:r>
        <w:rPr>
          <w:rFonts w:cs="Bell MT" w:ascii="Bell MT" w:hAnsi="Bell MT"/>
          <w:b/>
          <w:lang w:val="id-ID"/>
        </w:rPr>
        <w:t>Wind Walk</w:t>
      </w:r>
      <w:r>
        <w:rPr>
          <w:rFonts w:cs="Bell MT" w:ascii="Bell MT" w:hAnsi="Bell MT"/>
          <w:b/>
        </w:rPr>
        <w:t xml:space="preserve">(16) </w:t>
      </w:r>
      <w:r>
        <w:rPr>
          <w:rFonts w:cs="Bell MT" w:ascii="Bell MT" w:hAnsi="Bell MT"/>
        </w:rPr>
        <w:t>adalah salah satu dari Keahlian yang dapat digunakan oleh Sylphed, membuat Pemakainya bisa menginjak aliran angin yang ada di sekitarnya sebagai jalan dan membuatnya dapat berjalan di udara, sebuah keahlian yang sangat berguna di situasi tertentu.</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w:t>
      </w:r>
      <w:r>
        <w:rPr>
          <w:rFonts w:cs="Bell MT" w:ascii="Bell MT" w:hAnsi="Bell MT"/>
          <w:b/>
        </w:rPr>
        <w:t xml:space="preserve"> Laser Cube Sphere(17)</w:t>
      </w:r>
      <w:r>
        <w:rPr>
          <w:rFonts w:cs="Bell MT" w:ascii="Bell MT" w:hAnsi="Bell MT"/>
        </w:rPr>
        <w:t xml:space="preserve">  atau lebih dikenal dengan sebutan </w:t>
      </w:r>
      <w:r>
        <w:rPr>
          <w:rFonts w:cs="Bell MT" w:ascii="Bell MT" w:hAnsi="Bell MT"/>
          <w:b/>
        </w:rPr>
        <w:t>Pandora</w:t>
      </w:r>
      <w:r>
        <w:rPr>
          <w:rFonts w:cs="Bell MT" w:ascii="Bell MT" w:hAnsi="Bell MT"/>
        </w:rPr>
        <w:t xml:space="preserve"> adalah Sphere yang sangat langka yang saat tidak digunakan hanya berbentuk sebuah balok besikecil, saat digunakan dia akan membesar lalu mengurung targetnya dan menjadi semacam pelindung yang terbuat dari Beam Particle yang sangat berbahaya. Bisa digunakan untuk menyerang dan juga bertahan dan pmakainya haruslah sangat ahli dalam menggunakan Sphere ini karena Sphere ini sangat berbahaya jika dipakai tanpa tahu kemampuannya, Termasuk ke dalam 27 Laser Weapon  yang merupakan Sphere yang sangat langka di Spheria. Raritynya adalah S.</w:t>
      </w:r>
    </w:p>
    <w:p>
      <w:pPr>
        <w:pStyle w:val="Normal"/>
        <w:rPr>
          <w:rFonts w:ascii="Bell MT" w:hAnsi="Bell MT" w:cs="Bell MT"/>
          <w:b/>
          <w:b/>
        </w:rPr>
      </w:pPr>
      <w:r>
        <w:rPr>
          <w:rFonts w:cs="Bell MT" w:ascii="Bell MT" w:hAnsi="Bell MT"/>
          <w:b/>
        </w:rPr>
      </w:r>
    </w:p>
    <w:p>
      <w:pPr>
        <w:pStyle w:val="Normal"/>
        <w:rPr/>
      </w:pPr>
      <w:r>
        <w:rPr>
          <w:rFonts w:cs="Bell MT" w:ascii="Bell MT" w:hAnsi="Bell MT"/>
        </w:rPr>
        <w:t>-</w:t>
      </w:r>
      <w:r>
        <w:rPr>
          <w:rFonts w:cs="Bell MT" w:ascii="Bell MT" w:hAnsi="Bell MT"/>
          <w:b/>
          <w:lang w:val="id-ID"/>
        </w:rPr>
        <w:t xml:space="preserve"> Ophiucus Sphere</w:t>
      </w:r>
      <w:r>
        <w:rPr>
          <w:rFonts w:cs="Bell MT" w:ascii="Bell MT" w:hAnsi="Bell MT"/>
          <w:b/>
        </w:rPr>
        <w:t xml:space="preserve">(18) </w:t>
      </w:r>
      <w:r>
        <w:rPr>
          <w:rFonts w:cs="Bell MT" w:ascii="Bell MT" w:hAnsi="Bell MT"/>
        </w:rPr>
        <w:t xml:space="preserve">Adalah Sphere super langka yang konon hanya terdapat 1 buah di Spheria ini, Sphere yang sangat kuat dan akan semakin kuat dengan menggunakan Energi kehidupan pemiliknya, semakin kuat energy kehidupannya, maka akan semakin besar kelkuatan dari Sphere ini. saking kuatnya, bahkan Sphere ini disebut sebut punya kekuatan yang hampir sama dengan Elementer Sphere. Sayangnya hanya bisa digunakan oleh bangsa Nekobold dan sama sekali tak bisa digunakan oleh bangsa lain. Termasuk ke dalam kelompok Sphere yang sangat dicari oleh Spherehunter yang disebut </w:t>
      </w:r>
      <w:r>
        <w:rPr>
          <w:rFonts w:cs="Bell MT" w:ascii="Bell MT" w:hAnsi="Bell MT"/>
          <w:b/>
        </w:rPr>
        <w:t>“Zodiac Emblem”</w:t>
      </w:r>
      <w:r>
        <w:rPr>
          <w:rFonts w:cs="Bell MT" w:ascii="Bell MT" w:hAnsi="Bell MT"/>
        </w:rPr>
        <w:t xml:space="preserve"> yang hanya ada 1 buah saja di seluruh Sphereia. Raritynya adalah SS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b/>
        </w:rPr>
        <w:t>-Enforcer(19)</w:t>
      </w:r>
      <w:r>
        <w:rPr>
          <w:rFonts w:cs="Bell MT" w:ascii="Bell MT" w:hAnsi="Bell MT"/>
        </w:rPr>
        <w:t xml:space="preserve"> adalah sebutan untuk kelompok Spherehunter terbesar di Spheria yang saat ini sudah bubar selama lebih dari 3 tahun yang lalu, beranggotakan lebih dari 1000 orang Spherehunter dan memiliki cabang di seluruh Spheria, bahkan kabarnya juga memiliki cabang di Inferium dan Celestia. Kelompok yang terkenal dengan lambang Black Phanternya ini diketuai oleh Order Rank no.4 yaitu Black Phantera Myers yang sangat popular di zaman kejayaan Enforcer. Kelompok ini bubar dengan alasan yang penuh misteri 3 tahun yang lalu, dan para petingginya tidak diketahui kabar keberadaannya. Berita tentang bubarnya Enforcer sempat menjadi headline di Guild sampai satu tahun setelah Enforcer resmi dibubarkan. Saat ini, beberapa kelompok pecahan Enforcer yang kabarnya dibuat oleh pecahan para petinggi kelompok itu banyak bermunculan di seluruh Spheria, tapi belum pernah ada kelompok manapun yang bisa membuktikan kalau mereka benar benar anggota kelompok legendaris itu. </w:t>
      </w:r>
    </w:p>
    <w:p>
      <w:pPr>
        <w:pStyle w:val="Normal"/>
        <w:rPr>
          <w:rFonts w:ascii="Bell MT" w:hAnsi="Bell MT" w:eastAsia="Bell MT" w:cs="Bell MT"/>
        </w:rPr>
      </w:pPr>
      <w:r>
        <w:rPr>
          <w:rFonts w:eastAsia="Bell MT" w:cs="Bell MT" w:ascii="Bell MT" w:hAnsi="Bell MT"/>
        </w:rPr>
        <w:t xml:space="preserve"> </w:t>
      </w:r>
    </w:p>
    <w:p>
      <w:pPr>
        <w:pStyle w:val="Normal"/>
        <w:rPr>
          <w:rFonts w:ascii="Bell MT" w:hAnsi="Bell MT" w:cs="Bell MT"/>
        </w:rPr>
      </w:pPr>
      <w:r>
        <w:rPr>
          <w:rFonts w:cs="Bell MT" w:ascii="Bell MT" w:hAnsi="Bell MT"/>
        </w:rPr>
      </w:r>
    </w:p>
    <w:p>
      <w:pPr>
        <w:pStyle w:val="Normal"/>
        <w:rPr/>
      </w:pPr>
      <w:r>
        <w:rPr>
          <w:rFonts w:cs="Bell MT" w:ascii="Bell MT" w:hAnsi="Bell MT"/>
          <w:b/>
        </w:rPr>
        <w:t>Chapter 6.</w:t>
      </w:r>
    </w:p>
    <w:p>
      <w:pPr>
        <w:pStyle w:val="Normal"/>
        <w:rPr>
          <w:rFonts w:ascii="Bell MT" w:hAnsi="Bell MT" w:cs="Bell MT"/>
          <w:b/>
          <w:b/>
        </w:rPr>
      </w:pPr>
      <w:r>
        <w:rPr>
          <w:rFonts w:cs="Bell MT" w:ascii="Bell MT" w:hAnsi="Bell MT"/>
          <w:b/>
        </w:rPr>
      </w:r>
    </w:p>
    <w:p>
      <w:pPr>
        <w:pStyle w:val="Normal"/>
        <w:rPr/>
      </w:pPr>
      <w:r>
        <w:rPr>
          <w:rFonts w:cs="Bell MT" w:ascii="Bell MT" w:hAnsi="Bell MT"/>
          <w:b/>
        </w:rPr>
        <w:t xml:space="preserve">- Weapon Sphere(1) </w:t>
      </w:r>
      <w:r>
        <w:rPr>
          <w:rFonts w:cs="Bell MT" w:ascii="Bell MT" w:hAnsi="Bell MT"/>
        </w:rPr>
        <w:t>adalah sebutan untuk semua Sphere yang termasuk ke dalam senjata untuk pertarungan, baik itu jarak jauh maupun dekat.Weapon Sphere adalah Sphere yang paling wajib dimiliki oleh Spherehunter manapun, baik itu untuk berburu ataupun bertarung dengan Spherehunter lain, bisa dibilang Seorang Spherehunter yang baik pasti memiliki Signature Weapon Sphere masing masing seperti Versaiga dengan koleksi Lancer Spherenya dan Ignitz dengan koleksi Gunner Spherenya.</w:t>
      </w:r>
    </w:p>
    <w:p>
      <w:pPr>
        <w:pStyle w:val="Normal"/>
        <w:rPr>
          <w:rFonts w:ascii="Bell MT" w:hAnsi="Bell MT" w:cs="Bell MT"/>
        </w:rPr>
      </w:pPr>
      <w:r>
        <w:rPr>
          <w:rFonts w:cs="Bell MT" w:ascii="Bell MT" w:hAnsi="Bell MT"/>
        </w:rPr>
      </w:r>
    </w:p>
    <w:p>
      <w:pPr>
        <w:pStyle w:val="Normal"/>
        <w:rPr/>
      </w:pPr>
      <w:r>
        <w:rPr>
          <w:rFonts w:cs="Bell MT" w:ascii="Bell MT" w:hAnsi="Bell MT"/>
          <w:b/>
        </w:rPr>
        <w:t>-Dark Lance Sphere(2)</w:t>
      </w:r>
      <w:r>
        <w:rPr>
          <w:rFonts w:cs="Bell MT" w:ascii="Bell MT" w:hAnsi="Bell MT"/>
        </w:rPr>
        <w:t xml:space="preserve"> adalah Sphere berbentuk tombak hitam yang mengeluarkan aura kegelapan, sesuai namanya, Elemen dari Senjata ini adalah kegelapan yang artinya akan sangat efektif jika digunakan pada elemen cahaya. Alasan kenapa Versaiga memakainya untuk beratrung melawan Alta masih menjadi misteri, Rarity levelnya adalah B.</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Demonic Shield Sphere(3)</w:t>
      </w:r>
      <w:r>
        <w:rPr>
          <w:rFonts w:cs="Bell MT" w:ascii="Bell MT" w:hAnsi="Bell MT"/>
        </w:rPr>
        <w:t xml:space="preserve"> adalah Sphere berbentuk sebuah tameng hitam yang bentuknya persis seperti Saint Shield Sphere yang pernah dikeluarkan Versaiga, hanya saja berbeda warnanya. Efeknya sama persis dengan Saint Shield Sphere hanya saja efeknya kebalikannya. Rarity levelnya adalah B.</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i/>
        </w:rPr>
        <w:t xml:space="preserve"> </w:t>
      </w:r>
      <w:r>
        <w:rPr>
          <w:rFonts w:cs="Bell MT" w:ascii="Bell MT" w:hAnsi="Bell MT"/>
          <w:b/>
        </w:rPr>
        <w:t xml:space="preserve">Justice Boy(4) </w:t>
      </w:r>
      <w:r>
        <w:rPr>
          <w:rFonts w:cs="Bell MT" w:ascii="Bell MT" w:hAnsi="Bell MT"/>
        </w:rPr>
        <w:t>adalah sebutan yang diberikan Alta pada Versaiga di</w:t>
      </w:r>
      <w:r>
        <w:rPr>
          <w:rFonts w:cs="Bell MT" w:ascii="Bell MT" w:hAnsi="Bell MT"/>
          <w:b/>
        </w:rPr>
        <w:t xml:space="preserve"> </w:t>
      </w:r>
      <w:r>
        <w:rPr>
          <w:rFonts w:cs="Bell MT" w:ascii="Bell MT" w:hAnsi="Bell MT"/>
        </w:rPr>
        <w:t>untuk mengejek Versaiga yang seakan terlalu terobsesi pada kebenaran. Biasanya akan digunakan alta jika dia mulai kesal pada tingkah Versaiga.</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Harpie(5)</w:t>
      </w:r>
      <w:r>
        <w:rPr>
          <w:rFonts w:cs="Bell MT" w:ascii="Bell MT" w:hAnsi="Bell MT"/>
        </w:rPr>
        <w:t xml:space="preserve"> adalah nama dari Ras Half yang berbentuk manusia setengah burung, biasanya tinggal di dalam hutan ataupun di pegunungan di seluruh Spheria, dan sangat umum terlihat di daerah selatan Spheria, mereka terkenal sangat mudah mengubah pikirannya dan kadang membuat mereka sangat sulit diajak bekerja sama.Harbpie juga terdapat di Inferium dan Celestia.</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SphereSmith</w:t>
      </w:r>
      <w:r>
        <w:rPr>
          <w:rFonts w:cs="Bell MT" w:ascii="Bell MT" w:hAnsi="Bell MT"/>
        </w:rPr>
        <w:t>(6) atau disebut juga Spheremaker adalah sebutan untuk orang orang yang membuat Sphere. Seorang Spheremaker haruslah menguasai 3 ilmu pembentuk Sphere untuk bisa membuatnya, yaitu Alchemy, Technology dan Magic, hal itulah yang membuat Spheremaker sangat jarang ditemukan. Ajaran para Spheresmith biasanya diturunkan secara turun temurun dari ayah ke anaknya dan tak pernah diberikan pada orang selain anggota keluarga, hal itulah yang makin membuat Spheresmith sangat jarang bisa ditemui Di Spheria.</w:t>
      </w:r>
    </w:p>
    <w:p>
      <w:pPr>
        <w:pStyle w:val="Normal"/>
        <w:rPr/>
      </w:pPr>
      <w:r>
        <w:rPr>
          <w:rFonts w:cs="Bell MT" w:ascii="Bell MT" w:hAnsi="Bell MT"/>
          <w:b/>
        </w:rPr>
        <w:t xml:space="preserve">-Mighty Arm Sphere(7) </w:t>
      </w:r>
      <w:r>
        <w:rPr>
          <w:rFonts w:cs="Bell MT" w:ascii="Bell MT" w:hAnsi="Bell MT"/>
        </w:rPr>
        <w:t>Adalah Sphere langka berbentuk sarung tangan yang dapat membuat pemakainya memperoleh kekuatan 10 kali lipat dari biasanya di tangannya, Sphere yang sangat dicari oleh para Spherehunter professional dan sangat sedikit jumlahnya, Rarity Levelnya adalah A.</w:t>
      </w:r>
    </w:p>
    <w:p>
      <w:pPr>
        <w:pStyle w:val="Normal"/>
        <w:rPr>
          <w:rFonts w:ascii="Bell MT" w:hAnsi="Bell MT" w:cs="Bell MT"/>
        </w:rPr>
      </w:pPr>
      <w:r>
        <w:rPr>
          <w:rFonts w:cs="Bell MT" w:ascii="Bell MT" w:hAnsi="Bell MT"/>
        </w:rPr>
      </w:r>
    </w:p>
    <w:p>
      <w:pPr>
        <w:pStyle w:val="Normal"/>
        <w:rPr/>
      </w:pPr>
      <w:r>
        <w:rPr>
          <w:rFonts w:cs="Bell MT" w:ascii="Bell MT" w:hAnsi="Bell MT"/>
          <w:b/>
        </w:rPr>
        <w:t>-Transparent Chip Sphere(8)</w:t>
      </w:r>
      <w:r>
        <w:rPr>
          <w:rFonts w:cs="Bell MT" w:ascii="Bell MT" w:hAnsi="Bell MT"/>
        </w:rPr>
        <w:t xml:space="preserve"> adalah Sphere yang berbentuk seperti Chip computer dan dapat membuat benda yang ditempelinya menjadi tak terlihat, Sphere yang sanagt cocok dengan Alta yang berpropesi sebagai Pencuri karena dengan Sphere ini dia bisa masuk ke dalam ruangan yang dijaga oleh banyak penjaga tanpa khawatir ketahuan, Sphere ini termasuk Sphere yang sangat langka termasuk ke dalam </w:t>
      </w:r>
      <w:r>
        <w:rPr>
          <w:rFonts w:cs="Bell MT" w:ascii="Bell MT" w:hAnsi="Bell MT"/>
          <w:b/>
        </w:rPr>
        <w:t>Ultimate Component</w:t>
      </w:r>
      <w:r>
        <w:rPr>
          <w:rFonts w:cs="Bell MT" w:ascii="Bell MT" w:hAnsi="Bell MT"/>
        </w:rPr>
        <w:t xml:space="preserve"> yang sangat dicari oleh para Spherehunter</w:t>
      </w:r>
      <w:r>
        <w:rPr>
          <w:rFonts w:cs="Bell MT" w:ascii="Bell MT" w:hAnsi="Bell MT"/>
          <w:b/>
        </w:rPr>
        <w:t>.</w:t>
      </w:r>
      <w:r>
        <w:rPr>
          <w:rFonts w:cs="Bell MT" w:ascii="Bell MT" w:hAnsi="Bell MT"/>
        </w:rPr>
        <w:t xml:space="preserve"> Rarritynya adalah 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Chapter 8.</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pPr>
      <w:r>
        <w:rPr>
          <w:rFonts w:cs="Bell MT" w:ascii="Bell MT" w:hAnsi="Bell MT"/>
        </w:rPr>
        <w:t>-</w:t>
      </w:r>
      <w:r>
        <w:rPr>
          <w:rFonts w:cs="Bell MT" w:ascii="Bell MT" w:hAnsi="Bell MT"/>
          <w:b/>
        </w:rPr>
        <w:t xml:space="preserve"> Crow Harpie(1)</w:t>
      </w:r>
      <w:r>
        <w:rPr>
          <w:rFonts w:cs="Bell MT" w:ascii="Bell MT" w:hAnsi="Bell MT"/>
        </w:rPr>
        <w:t xml:space="preserve"> adalah salah satu jenis dari bangsa Harpie, Crow Harpie yang biasanya berbentuk manusia setengah gagak hitam ini memiliki Sifat khusus yang sangat umum untuk jenisnya, Mereka terkenal sangat Brutal jika menginginkan suatu benda, mereka akan melakukan cara apapun untuk bisa mendapatkannya dan sama sekali tidak mempedulikan bagaimana caranya dan dampak yang ditimbulkanya. </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i/>
        </w:rPr>
        <w:t xml:space="preserve"> </w:t>
      </w:r>
      <w:r>
        <w:rPr>
          <w:rFonts w:cs="Bell MT" w:ascii="Bell MT" w:hAnsi="Bell MT"/>
          <w:b/>
        </w:rPr>
        <w:t xml:space="preserve">BattleFreak Hyena(2) </w:t>
      </w:r>
      <w:r>
        <w:rPr>
          <w:rFonts w:cs="Bell MT" w:ascii="Bell MT" w:hAnsi="Bell MT"/>
        </w:rPr>
        <w:t>adalah sebutan lain untuk Crowley yang sering mengambil mangsa milik orang lain saat sedang bertarung, bisa dibilang dia ini sering mengambil mangsa orang lain dan juga mencuri barang yang  didapatkan dari Artificial ataupun Spiritless yang dialahkan orang lain, sama seperti Hyena yang mencari mangsanya. Julukan ini diberikan langsung oleh Alta karena tampaknya mereka pernah berselisih paham dengannya dulu</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Verdabird Sphere</w:t>
      </w:r>
      <w:r>
        <w:rPr>
          <w:rFonts w:cs="Bell MT" w:ascii="Bell MT" w:hAnsi="Bell MT"/>
          <w:b/>
        </w:rPr>
        <w:t xml:space="preserve">(3) </w:t>
      </w:r>
      <w:r>
        <w:rPr>
          <w:rFonts w:cs="Bell MT" w:ascii="Bell MT" w:hAnsi="Bell MT"/>
        </w:rPr>
        <w:t>adalah Vehicle Sphere pribadi milik Versaiga yang berbentuk seperrti sepeda motor dengan 4 buah pendorong jet sebagai knalpotnya, dilengkapi dengan Gatling Gun di 2 buah sisinya dan serangan beam yang cukup kuat di bagian depannya, menjadikan Verdabird subauh mesin untuk bertempur yang cukup kuat dan bisa digunakan sebagai kendaraan biasa juga, kapasitas tempat duduknya sebenarnya hanya muat untuk 2 orang. Raritynya adalah A.</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Vehicle Sphere</w:t>
      </w:r>
      <w:r>
        <w:rPr>
          <w:rFonts w:cs="Bell MT" w:ascii="Bell MT" w:hAnsi="Bell MT"/>
          <w:b/>
        </w:rPr>
        <w:t xml:space="preserve">(4) </w:t>
      </w:r>
      <w:r>
        <w:rPr>
          <w:rFonts w:cs="Bell MT" w:ascii="Bell MT" w:hAnsi="Bell MT"/>
        </w:rPr>
        <w:t>adalah sebutan untuk semua Sphere yang berubah menjadi semacam kendaraan saat diaktifkan, Sphere jenis ini terkenal sangat mahal dan tiudak ada yang rangkingnya lebih rendah daripada B. bisa berisi skuter standar yang digunakan untuk mainan anak anak ataupun kapal perang raksasa yang besarnyasebesar stadium sepak bola sekalipun.</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Acid Sword Sphere</w:t>
      </w:r>
      <w:r>
        <w:rPr>
          <w:rFonts w:cs="Bell MT" w:ascii="Bell MT" w:hAnsi="Bell MT"/>
          <w:b/>
        </w:rPr>
        <w:t>(5)</w:t>
      </w:r>
      <w:r>
        <w:rPr>
          <w:rFonts w:cs="Bell MT" w:ascii="Bell MT" w:hAnsi="Bell MT"/>
        </w:rPr>
        <w:t xml:space="preserve"> adalah Sphere berbentuk pedang yang terbuat dari asam yang sangat berbahaya dan beracun, senjata yang sangat berbahaya dan mampu melelehkan besi yang kuat sekalipun dengan sekali tebas, selain itu dengan menyentuh sedikit saja cairan asamnya, musuh akan berhenti bergerak hanya dalam selang waktu 3 menit setelah terkena serangan, dibuat satu set dengan pil penawar racun yang diletakkan di bawah gagang pedangnya. Pemakainya harus ekstra hati hati karena Sphere ini sangat sulit untuk dikendalikan. Raritynya adalah 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b/>
        </w:rPr>
        <w:t>-</w:t>
      </w:r>
      <w:r>
        <w:rPr>
          <w:rFonts w:cs="Bell MT" w:ascii="Bell MT" w:hAnsi="Bell MT"/>
          <w:b/>
          <w:lang w:val="id-ID"/>
        </w:rPr>
        <w:t>Proton Cannon Sphere</w:t>
      </w:r>
      <w:r>
        <w:rPr>
          <w:rFonts w:cs="Bell MT" w:ascii="Bell MT" w:hAnsi="Bell MT"/>
        </w:rPr>
        <w:t>(6) adalah satu lagi dari Buster Weapon Set Sphere yang dimiliki oleh Ignitz, Sphere dengan daya serang yang sangat luar biasa ini sangat langka dan sangat dicari oleh kolektor Sphere langka.Meskipun kekuatan penghancurnya sangat dahsyat, tapi menembakkan Sphere ini bukan hal yang mudah, seperti masalah tekanan pada tangan saat menembakkannya dan juga fakta kalau dia hanya bisa menembak sekali saja sebelum harus mengisi tenaga setidaknya selama 3 menit sampai bisa menembak sekali lagi. Jika digunakan dengan benar, Sphere ini bisa menjadi senjata yang sangat mengerikan dengan daya hancurnya itu. Raritynya adalah S.</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w:t>
      </w:r>
      <w:r>
        <w:rPr>
          <w:rFonts w:cs="Bell MT" w:ascii="Bell MT" w:hAnsi="Bell MT"/>
          <w:b/>
          <w:lang w:val="id-ID"/>
        </w:rPr>
        <w:t xml:space="preserve"> Multiplication Army</w:t>
      </w:r>
      <w:r>
        <w:rPr>
          <w:rFonts w:cs="Bell MT" w:ascii="Bell MT" w:hAnsi="Bell MT"/>
          <w:b/>
        </w:rPr>
        <w:t xml:space="preserve">(7) </w:t>
      </w:r>
      <w:r>
        <w:rPr>
          <w:rFonts w:cs="Bell MT" w:ascii="Bell MT" w:hAnsi="Bell MT"/>
        </w:rPr>
        <w:t>Adalah kemampuan Khusus yang dimiliki oleh Behemoth, dapat membuat duplikat dirinya dalam jumlah yang tak terbatas muncul di dalam tubuhnya, sayangnya setiap kali dia menggandakan diri, kekuatan duplikatnya akan semakin kecil, kemampuan ini digunakannya untuk menyembunyikan fakta kalau diantara salah satu duplikatnya ini, terdapat Duplikat yang membawa Core asli yang menjadi kelemahannya.</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b/>
        </w:rPr>
        <w:t xml:space="preserve">-Infra Red Glasses Sphere(8) </w:t>
      </w:r>
      <w:r>
        <w:rPr>
          <w:rFonts w:cs="Bell MT" w:ascii="Bell MT" w:hAnsi="Bell MT"/>
        </w:rPr>
        <w:t>Adalah Sphere berbentuk kacamata hitam yang dapat digunakan sebagai kacamata infra merah. Membuat pemakainya bisa melihat di tempat yang sangat gelap atau terlalu terang. Efektif digunakan di malam hari dan mudah ditemukan di mana saja. Termasuk salah satu peralatan wajib Spherehunter. Raritynya adalah C.</w:t>
      </w:r>
    </w:p>
    <w:p>
      <w:pPr>
        <w:pStyle w:val="Normal"/>
        <w:rPr>
          <w:rFonts w:ascii="Bell MT" w:hAnsi="Bell MT" w:cs="Bell MT"/>
          <w:b/>
          <w:b/>
        </w:rPr>
      </w:pPr>
      <w:r>
        <w:rPr>
          <w:rFonts w:cs="Bell MT" w:ascii="Bell MT" w:hAnsi="Bell MT"/>
          <w:b/>
        </w:rPr>
      </w:r>
    </w:p>
    <w:p>
      <w:pPr>
        <w:pStyle w:val="Normal"/>
        <w:rPr/>
      </w:pPr>
      <w:r>
        <w:rPr>
          <w:rFonts w:cs="Bell MT" w:ascii="Bell MT" w:hAnsi="Bell MT"/>
          <w:b/>
        </w:rPr>
        <w:t>-</w:t>
      </w:r>
      <w:r>
        <w:rPr>
          <w:rFonts w:cs="Bell MT" w:ascii="Bell MT" w:hAnsi="Bell MT"/>
          <w:b/>
          <w:lang w:val="id-ID"/>
        </w:rPr>
        <w:t xml:space="preserve"> </w:t>
      </w:r>
      <w:r>
        <w:rPr>
          <w:rFonts w:cs="Bell MT" w:ascii="Bell MT" w:hAnsi="Bell MT"/>
          <w:b/>
        </w:rPr>
        <w:t xml:space="preserve">Legendary Sphere Of  Elementer,  Vulcan Of The Tremor(9) </w:t>
      </w:r>
      <w:r>
        <w:rPr>
          <w:rFonts w:cs="Bell MT" w:ascii="Bell MT" w:hAnsi="Bell MT"/>
        </w:rPr>
        <w:t xml:space="preserve">adalah salah satu bagian dari Origin of the Creation yang bentuk aslinya berbentuk seperti seorang Lizardman Jenis Salamander Wanita, termasuk Golongan </w:t>
      </w:r>
      <w:r>
        <w:rPr>
          <w:rFonts w:cs="Bell MT" w:ascii="Bell MT" w:hAnsi="Bell MT"/>
          <w:b/>
        </w:rPr>
        <w:t>Sun Side</w:t>
      </w:r>
      <w:r>
        <w:rPr>
          <w:rFonts w:cs="Bell MT" w:ascii="Bell MT" w:hAnsi="Bell MT"/>
        </w:rPr>
        <w:t xml:space="preserve"> dan termasuk </w:t>
      </w:r>
      <w:r>
        <w:rPr>
          <w:rFonts w:cs="Bell MT" w:ascii="Bell MT" w:hAnsi="Bell MT"/>
          <w:b/>
        </w:rPr>
        <w:t>Secondary Elementer</w:t>
      </w:r>
      <w:r>
        <w:rPr>
          <w:rFonts w:cs="Bell MT" w:ascii="Bell MT" w:hAnsi="Bell MT"/>
        </w:rPr>
        <w:t>. Sifatnya sangat meledak ledak dan terbuka. Bentuk Armnya adalah Gunblade yang bisa menciptakan ledakan bila dipakai untuk memukul dan menciptakan lahar yang sangat panas jika ditembakkan. Kekuatannya akan meningkat di tempat kering dan panas atau di daerah yang ada gunung berapinya dan melemah di tempat yang dingin dan lembab. Rarity Rankingnya adalah SSS.</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b/>
        </w:rPr>
        <w:t xml:space="preserve">- Lizardman type Salamander(10) </w:t>
      </w:r>
      <w:r>
        <w:rPr>
          <w:rFonts w:cs="Bell MT" w:ascii="Bell MT" w:hAnsi="Bell MT"/>
        </w:rPr>
        <w:t>Adalah Ras Half yang masih sejenis dengan Lizardman. Bangsa Salamander Berbentuk seperti manusia setengah kadal api dan tinggal di daerah yang panas dekat dengan gunung berapi dan terkenal sangat bijak, kepintarannya bahkan hampir setingkat dengan Bangsa Dragon dan biasanya dua bangsa ini saling membentuk aliansi. Sayangnya bangsa ini sangat jarang meninggalkan teritorinya dan biasanya tinggal menetap.</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b/>
        </w:rPr>
        <w:softHyphen/>
        <w:t xml:space="preserve"> -Vulcan Blast(11) </w:t>
      </w:r>
      <w:r>
        <w:rPr>
          <w:rFonts w:cs="Bell MT" w:ascii="Bell MT" w:hAnsi="Bell MT"/>
        </w:rPr>
        <w:t xml:space="preserve"> Adalah salah satu Jurus milik Vulcan, dengan memfokuskan semua sumber panasnya di ujung senjatanya, Vulcan dapat melepaskan serangan panas yang sangat dahsyat dan mampu membakar Berlian sekalipun. Sayangnya butuh panas yang sangat Ekstrim untuk bisa menggunakan kekuatan Maksimal dari jurus ini.</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rPr>
        <w:t>-</w:t>
      </w:r>
      <w:r>
        <w:rPr>
          <w:rFonts w:cs="Bell MT" w:ascii="Bell MT" w:hAnsi="Bell MT"/>
          <w:b/>
        </w:rPr>
        <w:t xml:space="preserve"> Black Scissors Sphere(12) </w:t>
      </w:r>
      <w:r>
        <w:rPr>
          <w:rFonts w:cs="Bell MT" w:ascii="Bell MT" w:hAnsi="Bell MT"/>
        </w:rPr>
        <w:t>Adalah Weapon Sphere berbentuk Gunting hitam besar yang dapat dilepas menjadi semacam pedang kembar. Tergantung keahlian pemakainya, Sphere ini bahkan dapat membuat Gerakan yang hanya bisa digunakan jika memakai Sphere ini, Raritynya adalah B.</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b/>
        </w:rPr>
        <w:t xml:space="preserve">-27 Beam Type Weapon Sphere(13) </w:t>
      </w:r>
      <w:r>
        <w:rPr>
          <w:rFonts w:cs="Bell MT" w:ascii="Bell MT" w:hAnsi="Bell MT"/>
        </w:rPr>
        <w:t>Adalah sebutan dari 27 jenis Sphere yang menggunakan kekuatan Beam untuk memperkuat serangannya. contoh umumnya seperti Beam Saber Sphere mampu menciptakan Beam yang berubah menjadi pedang untuk dipakai di pertarungan, Beam Weapon sangat kuat dan biasanya mampu menembus dan menghancurkan benda apapun yang disentuhnya, namun jika bersentuhan dengan Metal yang sudah diperkuat, terkadang justru malah menjadi tidak Efektif, Rarity semua sphere inin dalaha S.</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b/>
        </w:rPr>
        <w:t>- Orpheus Sphere</w:t>
      </w:r>
      <w:r>
        <w:rPr>
          <w:rFonts w:cs="Bell MT" w:ascii="Bell MT" w:hAnsi="Bell MT"/>
        </w:rPr>
        <w:t xml:space="preserve"> </w:t>
      </w:r>
      <w:r>
        <w:rPr>
          <w:rFonts w:cs="Bell MT" w:ascii="Bell MT" w:hAnsi="Bell MT"/>
          <w:b/>
        </w:rPr>
        <w:t xml:space="preserve">(14) </w:t>
      </w:r>
      <w:r>
        <w:rPr>
          <w:rFonts w:cs="Bell MT" w:ascii="Bell MT" w:hAnsi="Bell MT"/>
        </w:rPr>
        <w:t>Adalah salah satu dari koleksi 27 Beam Type Weapon Sphere yang dimiliki oleh Terra, Berbentuk seperti sarung tangan yang dapat menciptakan benang yang terbuat dari Beam yang sangat kuat yang bahkan mampu menembus berlian seperti menembus tahu.</w:t>
      </w:r>
      <w:r>
        <w:rPr>
          <w:rFonts w:cs="Bell MT" w:ascii="Bell MT" w:hAnsi="Bell MT"/>
          <w:b/>
        </w:rPr>
        <w:t xml:space="preserve"> </w:t>
      </w:r>
      <w:r>
        <w:rPr>
          <w:rFonts w:cs="Bell MT" w:ascii="Bell MT" w:hAnsi="Bell MT"/>
        </w:rPr>
        <w:t>Sphere favorit Terra dan dapat digunakan untuk multifungsioleh Terr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b/>
        </w:rPr>
        <w:t xml:space="preserve">- Corrosive Wave(15) </w:t>
      </w:r>
      <w:r>
        <w:rPr>
          <w:rFonts w:cs="Bell MT" w:ascii="Bell MT" w:hAnsi="Bell MT"/>
        </w:rPr>
        <w:t>Adalah salah satu jurus yang dimiliki oleh ageha yang hanya bisa digunakannya saat dia serius dan dalam bentuk aslinya, mampu menciptakan ombak Serbuk Corrosion yang menyapu habis apapun yang ada di depannya. Serangan yang sangat kuat dan sangat sulit dihindari.</w:t>
      </w:r>
    </w:p>
    <w:p>
      <w:pPr>
        <w:pStyle w:val="Normal"/>
        <w:rPr>
          <w:rFonts w:ascii="Bell MT" w:hAnsi="Bell MT" w:cs="Bell MT"/>
          <w:b/>
          <w:b/>
        </w:rPr>
      </w:pPr>
      <w:r>
        <w:rPr>
          <w:rFonts w:cs="Bell MT" w:ascii="Bell MT" w:hAnsi="Bell MT"/>
          <w:b/>
        </w:rPr>
      </w:r>
    </w:p>
    <w:p>
      <w:pPr>
        <w:pStyle w:val="Normal"/>
        <w:rPr/>
      </w:pPr>
      <w:r>
        <w:rPr>
          <w:rFonts w:cs="Bell MT" w:ascii="Bell MT" w:hAnsi="Bell MT"/>
          <w:b/>
        </w:rPr>
        <w:t>- Corrosion Wing(16)</w:t>
      </w:r>
      <w:r>
        <w:rPr>
          <w:rFonts w:cs="Bell MT" w:ascii="Bell MT" w:hAnsi="Bell MT"/>
        </w:rPr>
        <w:t xml:space="preserve"> Adalah salah satu jurus yang dimiliki oleh ageha yang hanya bisa digunakannya saat dia serius dan dalam bentuk aslinya, Menciptakan Sayap Korosi yang 2 kali lebih besar dari biasanya. Menciptakan pertahanan yang hampir sempurna dari semua arah sekaligus dapat digunakan sebagai awalan untuk serangan lain  yang lebih kua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pPr>
      <w:r>
        <w:rPr>
          <w:rFonts w:cs="Bell MT" w:ascii="Bell MT" w:hAnsi="Bell MT"/>
          <w:b/>
        </w:rPr>
        <w:t>Chapter 8.</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pPr>
      <w:r>
        <w:rPr>
          <w:rFonts w:cs="Bell MT" w:ascii="Bell MT" w:hAnsi="Bell MT"/>
          <w:b/>
        </w:rPr>
        <w:t>-</w:t>
      </w:r>
      <w:r>
        <w:rPr>
          <w:rFonts w:cs="Bell MT" w:ascii="Bell MT" w:hAnsi="Bell MT"/>
          <w:b/>
          <w:lang w:val="id-ID"/>
        </w:rPr>
        <w:t>Buster Sniper Sphere</w:t>
      </w:r>
      <w:r>
        <w:rPr>
          <w:rFonts w:cs="Bell MT" w:ascii="Bell MT" w:hAnsi="Bell MT"/>
          <w:b/>
        </w:rPr>
        <w:t>(1)</w:t>
      </w:r>
      <w:r>
        <w:rPr>
          <w:rFonts w:cs="Bell MT" w:ascii="Bell MT" w:hAnsi="Bell MT"/>
        </w:rPr>
        <w:t xml:space="preserve"> adalah satu lagi dari Buster Weapon Set Sphere yang dimiliki oleh Ignitz, Sphere dengan keakuratan tembakan yang sangat luar biasa ini sangat langka dan sangat dicari oleh kolektor Sphere langka. Meskipun mengorbankan serangan dahsyat untuk menjadi akurasi yang sangat tepat, Sphere ini tetap memiliki daya penghancur yang kuat, biasanya lebih kuat daripada Sphere lain yang sejenis dengan senjata ini. jarak juga menentukan kekuatan serangan Sphere ini dan jarak yang ideal adalah sekitar 200 sampai 500 meter untuk mencapai puncak daya hancurnya. Seperti semua Buster Weapon set yang lain, Raritynya adalah S.</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Venom Smasher Sphere(2) </w:t>
      </w:r>
      <w:r>
        <w:rPr>
          <w:rFonts w:cs="Bell MT" w:ascii="Bell MT" w:hAnsi="Bell MT"/>
        </w:rPr>
        <w:t>adalah Sphere berbentuk Palu yang dilengkapi dengan duri duri yang mengandung racun asam yang sama dengan Acid Sword Sphere di dalamnya. Senjata ini benar benar dapat melumat habisapapun yang ada di depannya dan memiliki efek yang sama dengan Acid Sword Sphere, menjadikan pemakaiannnya setingkat bahayanya dengan memakai Acid Sword Sphere. Raritynya adalah A.</w:t>
      </w:r>
    </w:p>
    <w:p>
      <w:pPr>
        <w:pStyle w:val="Normal"/>
        <w:rPr>
          <w:rFonts w:ascii="Bell MT" w:hAnsi="Bell MT" w:cs="Bell MT"/>
          <w:b/>
          <w:b/>
        </w:rPr>
      </w:pPr>
      <w:r>
        <w:rPr>
          <w:rFonts w:cs="Bell MT" w:ascii="Bell MT" w:hAnsi="Bell MT"/>
        </w:rPr>
        <w:t>-</w:t>
      </w:r>
      <w:r>
        <w:rPr>
          <w:rFonts w:cs="Bell MT" w:ascii="Bell MT" w:hAnsi="Bell MT"/>
          <w:b/>
          <w:lang w:val="id-ID"/>
        </w:rPr>
        <w:t xml:space="preserve"> Heat Absorber</w:t>
      </w:r>
      <w:r>
        <w:rPr>
          <w:rFonts w:cs="Bell MT" w:ascii="Bell MT" w:hAnsi="Bell MT"/>
          <w:b/>
        </w:rPr>
        <w:t xml:space="preserve">(3) </w:t>
      </w:r>
      <w:r>
        <w:rPr>
          <w:rFonts w:cs="Bell MT" w:ascii="Bell MT" w:hAnsi="Bell MT"/>
        </w:rPr>
        <w:t>Adalah kemampuan khusus yang dimiliki oleh Fenex, mampu membuatnya dapat menyerap hawa panas dari benda apapun dan menjadikannya kekuatannya sendiri, meskipun begitu kekuatan ini tetap memiliki batas, hanya saja selama Fenex tetap mengaktifkan Kekuatannya ini, semua jenis serangan yang mengandung hawa panas justru akan menjadi kekuatan baguinya dan sama sekali tidak akan melukainya.</w:t>
      </w:r>
    </w:p>
    <w:p>
      <w:pPr>
        <w:pStyle w:val="Normal"/>
        <w:rPr>
          <w:rFonts w:ascii="Bell MT" w:hAnsi="Bell MT" w:cs="Bell MT"/>
          <w:b/>
          <w:b/>
        </w:rPr>
      </w:pPr>
      <w:r>
        <w:rPr>
          <w:rFonts w:cs="Bell MT" w:ascii="Bell MT" w:hAnsi="Bell MT"/>
          <w:b/>
        </w:rPr>
      </w:r>
    </w:p>
    <w:p>
      <w:pPr>
        <w:pStyle w:val="Normal"/>
        <w:rPr/>
      </w:pPr>
      <w:r>
        <w:rPr>
          <w:rFonts w:cs="Bell MT" w:ascii="Bell MT" w:hAnsi="Bell MT"/>
          <w:b/>
        </w:rPr>
        <w:t>- Air Wave(4)</w:t>
      </w:r>
      <w:r>
        <w:rPr>
          <w:rFonts w:cs="Bell MT" w:ascii="Bell MT" w:hAnsi="Bell MT"/>
        </w:rPr>
        <w:t xml:space="preserve"> Adalah Salah satu jurus milik Sylphed, dengan mengumpulkan aliran angin di kakinya dan memadatkanya, pemakai Sylphed dapat menendangnya kearah musuh untuk menciptakan Aliran angin yang cukup kuat untuk digunakan sebagai serangan. Kekuatanya tergantung dari aliran angin yang dikumpulkan.</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Maximum Shockwave(5)</w:t>
      </w:r>
      <w:r>
        <w:rPr>
          <w:rFonts w:cs="Bell MT" w:ascii="Bell MT" w:hAnsi="Bell MT"/>
        </w:rPr>
        <w:t xml:space="preserve"> Adalah bentuk sempurna dari Air wave, Jurus yang dipakai oleh Sylphed. Dengan mengumpulkan angin sampai batas kemapuan pemakainya, menciptakan geelombang angin yang besarnya sangat mengejutkan dan mempunyai daya perusak yang sangat hebat, lebih efektif digunakan untuk melawan musuh dalam jumlah banyak.</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lang w:val="id-ID"/>
        </w:rPr>
        <w:t xml:space="preserve"> Agnite Knuckle</w:t>
      </w:r>
      <w:r>
        <w:rPr>
          <w:rFonts w:cs="Bell MT" w:ascii="Bell MT" w:hAnsi="Bell MT"/>
          <w:b/>
        </w:rPr>
        <w:t>(6)</w:t>
      </w:r>
      <w:r>
        <w:rPr>
          <w:rFonts w:cs="Bell MT" w:ascii="Bell MT" w:hAnsi="Bell MT"/>
        </w:rPr>
        <w:t xml:space="preserve"> Adalah bentuk lain dari Arm milik Agnite, sebenarnya ini adalah bentuk dasar dari Agnite hanya saja tanpa Rantai, sebagai gantinya, pemakainya dapat menggunakannya untuk serangan langsung jarak dekat yang ditambah dengan kekuatan dahsyat elemen api milik Agnite, menjadikan daya penghancurnya meningkat sebanyak kemampuan fisik pemakainya.</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b/>
        </w:rPr>
        <w:t xml:space="preserve"> Thunder Force(7) </w:t>
      </w:r>
      <w:r>
        <w:rPr>
          <w:rFonts w:cs="Bell MT" w:ascii="Bell MT" w:hAnsi="Bell MT"/>
        </w:rPr>
        <w:t>Adalah jurus yang digunakan oleh Quilin dengan kekuatan Raimei, mengumpulkan aliran listrik ke satu titik dan melepaskannya dengan kecepatan yang tak akan tertangkap oleh mata, mebciptakan aliran listrik dahsyat yang bertindak bagai laser yang menyapu habis apapun yang ada di depannya.</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rPr>
        <w:t>-</w:t>
      </w:r>
      <w:r>
        <w:rPr>
          <w:rFonts w:cs="Bell MT" w:ascii="Bell MT" w:hAnsi="Bell MT"/>
          <w:b/>
        </w:rPr>
        <w:t xml:space="preserve"> Legendary Sphere Of  Elementer,  Raimei Of The Thunder(8) </w:t>
      </w:r>
      <w:r>
        <w:rPr>
          <w:rFonts w:cs="Bell MT" w:ascii="Bell MT" w:hAnsi="Bell MT"/>
        </w:rPr>
        <w:t xml:space="preserve">adalah salah satu bagian dari Origin of the Creation yang Berbentuk seperti </w:t>
      </w:r>
      <w:r>
        <w:rPr>
          <w:rFonts w:cs="Bell MT" w:ascii="Bell MT" w:hAnsi="Bell MT"/>
          <w:b/>
        </w:rPr>
        <w:t xml:space="preserve">Oni </w:t>
      </w:r>
      <w:r>
        <w:rPr>
          <w:rFonts w:cs="Bell MT" w:ascii="Bell MT" w:hAnsi="Bell MT"/>
        </w:rPr>
        <w:t>yang membawa Drum di punggung(Iblis petir dalam legenda jepang)</w:t>
      </w:r>
      <w:r>
        <w:rPr>
          <w:rFonts w:cs="Bell MT" w:ascii="Bell MT" w:hAnsi="Bell MT"/>
          <w:b/>
        </w:rPr>
        <w:t xml:space="preserve">, </w:t>
      </w:r>
      <w:r>
        <w:rPr>
          <w:rFonts w:cs="Bell MT" w:ascii="Bell MT" w:hAnsi="Bell MT"/>
        </w:rPr>
        <w:t xml:space="preserve">Termasuk golongan </w:t>
      </w:r>
      <w:r>
        <w:rPr>
          <w:rFonts w:cs="Bell MT" w:ascii="Bell MT" w:hAnsi="Bell MT"/>
          <w:b/>
        </w:rPr>
        <w:t xml:space="preserve">Sun Side </w:t>
      </w:r>
      <w:r>
        <w:rPr>
          <w:rFonts w:cs="Bell MT" w:ascii="Bell MT" w:hAnsi="Bell MT"/>
        </w:rPr>
        <w:t xml:space="preserve">dan termasuk </w:t>
      </w:r>
      <w:r>
        <w:rPr>
          <w:rFonts w:cs="Bell MT" w:ascii="Bell MT" w:hAnsi="Bell MT"/>
          <w:b/>
        </w:rPr>
        <w:t xml:space="preserve">Secondary Elementer. </w:t>
      </w:r>
      <w:r>
        <w:rPr>
          <w:rFonts w:cs="Bell MT" w:ascii="Bell MT" w:hAnsi="Bell MT"/>
        </w:rPr>
        <w:t>Sifatnya Selalu Straight to the point dan pemarah. Bentuk Armnya adalah Drum yang melayang di udara dan jika terkena serangan apapun  akan menghasilkan petir yang dahsyat. Kekuatannya akan meningkat jika ada hujan badai petir atau di tempat yang ada sumber Listriknya dan melemah jika Terus menerus dipakai atau terkena benda yang tidak menghantarkan Listrik. Rarity Rankingnya adalah SSS.</w:t>
      </w:r>
    </w:p>
    <w:p>
      <w:pPr>
        <w:pStyle w:val="Normal"/>
        <w:rPr>
          <w:rFonts w:ascii="Bell MT" w:hAnsi="Bell MT" w:cs="Bell MT"/>
          <w:b/>
          <w:b/>
        </w:rPr>
      </w:pPr>
      <w:r>
        <w:rPr>
          <w:rFonts w:cs="Bell MT" w:ascii="Bell MT" w:hAnsi="Bell MT"/>
          <w:b/>
        </w:rPr>
      </w:r>
    </w:p>
    <w:p>
      <w:pPr>
        <w:pStyle w:val="Normal"/>
        <w:rPr/>
      </w:pPr>
      <w:r>
        <w:rPr>
          <w:rFonts w:cs="Bell MT" w:ascii="Bell MT" w:hAnsi="Bell MT"/>
          <w:b/>
        </w:rPr>
        <w:t>-</w:t>
      </w:r>
      <w:r>
        <w:rPr>
          <w:rFonts w:cs="Bell MT" w:ascii="Bell MT" w:hAnsi="Bell MT"/>
          <w:b/>
          <w:lang w:val="id-ID"/>
        </w:rPr>
        <w:t xml:space="preserve"> Electric Gain </w:t>
      </w:r>
      <w:r>
        <w:rPr>
          <w:rFonts w:cs="Bell MT" w:ascii="Bell MT" w:hAnsi="Bell MT"/>
          <w:b/>
        </w:rPr>
        <w:t>(9)</w:t>
      </w:r>
      <w:r>
        <w:rPr>
          <w:rFonts w:cs="Bell MT" w:ascii="Bell MT" w:hAnsi="Bell MT"/>
        </w:rPr>
        <w:t xml:space="preserve"> Adalah kemampuan Khusus yang dimiliki oleh Quilin yang menjadikan tubuhnya sendiri semacam generator yang berfungsi sebagai Baterai untuk Raimei, dengan digunakan olehnya, kelemahan Raimei yang akan semakin melemah semakin sering dipakai tidak akan terjadi karena Raimei akan terus mendapat Stok listrik tak terbatas dari tubuhnya, Tubuhnya juga berpungsi sebagai resonator ayng mampu mengeluarkan petir meskipun tanpa ada Raimei di dekatnya.</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Thunder Ray</w:t>
      </w:r>
      <w:r>
        <w:rPr>
          <w:rFonts w:cs="Bell MT" w:ascii="Bell MT" w:hAnsi="Bell MT"/>
        </w:rPr>
        <w:t xml:space="preserve"> </w:t>
      </w:r>
      <w:r>
        <w:rPr>
          <w:rFonts w:cs="Bell MT" w:ascii="Bell MT" w:hAnsi="Bell MT"/>
          <w:b/>
        </w:rPr>
        <w:t>(10)</w:t>
      </w:r>
      <w:r>
        <w:rPr>
          <w:rFonts w:cs="Bell MT" w:ascii="Bell MT" w:hAnsi="Bell MT"/>
        </w:rPr>
        <w:t xml:space="preserve"> Adlah satu lagi serangan Quilin cdengan menggunakan Raimei, Versi lebih kuat dari Thunder Force. Kekuatan penghancurnya hampir 3 kali lebih besar  dan lebih cepat daripada Thunder Force</w:t>
      </w:r>
    </w:p>
    <w:p>
      <w:pPr>
        <w:pStyle w:val="Normal"/>
        <w:rPr>
          <w:rFonts w:ascii="Bell MT" w:hAnsi="Bell MT" w:cs="Bell MT"/>
        </w:rPr>
      </w:pPr>
      <w:r>
        <w:rPr>
          <w:rFonts w:cs="Bell MT" w:ascii="Bell MT" w:hAnsi="Bell MT"/>
        </w:rPr>
        <w:t>.</w:t>
      </w:r>
    </w:p>
    <w:p>
      <w:pPr>
        <w:pStyle w:val="Normal"/>
        <w:rPr/>
      </w:pPr>
      <w:r>
        <w:rPr>
          <w:rFonts w:cs="Bell MT" w:ascii="Bell MT" w:hAnsi="Bell MT"/>
        </w:rPr>
        <w:t>-</w:t>
      </w:r>
      <w:r>
        <w:rPr>
          <w:rFonts w:cs="Bell MT" w:ascii="Bell MT" w:hAnsi="Bell MT"/>
          <w:b/>
          <w:lang w:val="id-ID"/>
        </w:rPr>
        <w:t xml:space="preserve"> </w:t>
      </w:r>
      <w:r>
        <w:rPr>
          <w:rFonts w:cs="Bell MT" w:ascii="Bell MT" w:hAnsi="Bell MT"/>
          <w:b/>
        </w:rPr>
        <w:t xml:space="preserve">Legendary Sphere Of  Elementer,  Trentos Of The Wood(11) </w:t>
      </w:r>
      <w:r>
        <w:rPr>
          <w:rFonts w:cs="Bell MT" w:ascii="Bell MT" w:hAnsi="Bell MT"/>
        </w:rPr>
        <w:t xml:space="preserve">adalah salah satu bagian dari Origin of the Creation yang Berbentuk seperti </w:t>
      </w:r>
      <w:r>
        <w:rPr>
          <w:rFonts w:cs="Bell MT" w:ascii="Bell MT" w:hAnsi="Bell MT"/>
          <w:b/>
        </w:rPr>
        <w:t xml:space="preserve">Trentos </w:t>
      </w:r>
      <w:r>
        <w:rPr>
          <w:rFonts w:cs="Bell MT" w:ascii="Bell MT" w:hAnsi="Bell MT"/>
        </w:rPr>
        <w:t>(peri pohon dalam legenda barat)</w:t>
      </w:r>
      <w:r>
        <w:rPr>
          <w:rFonts w:cs="Bell MT" w:ascii="Bell MT" w:hAnsi="Bell MT"/>
          <w:b/>
        </w:rPr>
        <w:t xml:space="preserve">, </w:t>
      </w:r>
      <w:r>
        <w:rPr>
          <w:rFonts w:cs="Bell MT" w:ascii="Bell MT" w:hAnsi="Bell MT"/>
        </w:rPr>
        <w:t xml:space="preserve">Termasuk golongan </w:t>
      </w:r>
      <w:r>
        <w:rPr>
          <w:rFonts w:cs="Bell MT" w:ascii="Bell MT" w:hAnsi="Bell MT"/>
          <w:b/>
        </w:rPr>
        <w:t xml:space="preserve">Moon Side </w:t>
      </w:r>
      <w:r>
        <w:rPr>
          <w:rFonts w:cs="Bell MT" w:ascii="Bell MT" w:hAnsi="Bell MT"/>
        </w:rPr>
        <w:t xml:space="preserve">dan juga termasuk </w:t>
      </w:r>
      <w:r>
        <w:rPr>
          <w:rFonts w:cs="Bell MT" w:ascii="Bell MT" w:hAnsi="Bell MT"/>
          <w:b/>
        </w:rPr>
        <w:t xml:space="preserve">Secondary Elementer. </w:t>
      </w:r>
      <w:r>
        <w:rPr>
          <w:rFonts w:cs="Bell MT" w:ascii="Bell MT" w:hAnsi="Bell MT"/>
        </w:rPr>
        <w:t>Sifatnya baik hati dan ramah. Bentuk Armnya adalah tongkat yang dapat menumbuhkan tumbuhan asalkan menyentuh tanah yang dapat ditanami. Kekuatanya akan meningkat di dekat tanah lapang atau di dekat sumber air</w:t>
      </w:r>
      <w:r>
        <w:rPr>
          <w:rFonts w:cs="Bell MT" w:ascii="Bell MT" w:hAnsi="Bell MT"/>
          <w:b/>
        </w:rPr>
        <w:t xml:space="preserve"> </w:t>
      </w:r>
      <w:r>
        <w:rPr>
          <w:rFonts w:cs="Bell MT" w:ascii="Bell MT" w:hAnsi="Bell MT"/>
        </w:rPr>
        <w:t>ataupun tempat yang terdapat banyak tanaman seperti di hutan dan melemah di tempat yang kering atau terlalu panas dan terlalu dingin. Rarity Rankingnya adalah SSS.</w:t>
      </w:r>
    </w:p>
    <w:p>
      <w:pPr>
        <w:pStyle w:val="Normal"/>
        <w:rPr>
          <w:rFonts w:ascii="Bell MT" w:hAnsi="Bell MT" w:cs="Bell MT"/>
          <w:b/>
          <w:b/>
        </w:rPr>
      </w:pPr>
      <w:r>
        <w:rPr>
          <w:rFonts w:cs="Bell MT" w:ascii="Bell MT" w:hAnsi="Bell MT"/>
          <w:b/>
        </w:rPr>
      </w:r>
    </w:p>
    <w:p>
      <w:pPr>
        <w:pStyle w:val="Normal"/>
        <w:rPr>
          <w:rFonts w:ascii="Bell MT" w:hAnsi="Bell MT" w:cs="Bell MT"/>
          <w:b/>
          <w:b/>
        </w:rPr>
      </w:pPr>
      <w:r>
        <w:rPr>
          <w:rFonts w:cs="Bell MT" w:ascii="Bell MT" w:hAnsi="Bell MT"/>
          <w:b/>
        </w:rPr>
      </w:r>
    </w:p>
    <w:p>
      <w:pPr>
        <w:pStyle w:val="Normal"/>
        <w:rPr/>
      </w:pPr>
      <w:r>
        <w:rPr>
          <w:rFonts w:cs="Bell MT" w:ascii="Bell MT" w:hAnsi="Bell MT"/>
        </w:rPr>
        <w:t>-</w:t>
      </w:r>
      <w:r>
        <w:rPr>
          <w:rFonts w:cs="Bell MT" w:ascii="Bell MT" w:hAnsi="Bell MT"/>
          <w:b/>
        </w:rPr>
        <w:t xml:space="preserve"> Secondary Elementer(12)</w:t>
      </w:r>
      <w:r>
        <w:rPr>
          <w:rFonts w:cs="Bell MT" w:ascii="Bell MT" w:hAnsi="Bell MT"/>
        </w:rPr>
        <w:t xml:space="preserve"> adalah Elementer generasi kedua yang lebih kuat daripada generasi pertama. Seperti yang dijelaskan di cerita, Elementer jenis ini membutuhkan dua buah elementer yang digunakan secara bersamaan agar bisa digunakan, mempunyai kekuatan yang jauh lebih kuat dari Basic elementer dan lebih sulit digunakan.Contoh dari Secondary Elementer antara lain Vulcan, Raimei dan Trentos.</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Basic Elementer(13)</w:t>
      </w:r>
      <w:r>
        <w:rPr>
          <w:rFonts w:cs="Bell MT" w:ascii="Bell MT" w:hAnsi="Bell MT"/>
        </w:rPr>
        <w:t xml:space="preserve"> adalah</w:t>
      </w:r>
      <w:r>
        <w:rPr>
          <w:rFonts w:cs="Bell MT" w:ascii="Bell MT" w:hAnsi="Bell MT"/>
          <w:b/>
        </w:rPr>
        <w:t xml:space="preserve"> </w:t>
      </w:r>
      <w:r>
        <w:rPr>
          <w:rFonts w:cs="Bell MT" w:ascii="Bell MT" w:hAnsi="Bell MT"/>
        </w:rPr>
        <w:t>sebutan untuk Elementer Generasi pertama, Dapat digunakan tanpa perlu syarat untuk menggunakannya dan berwujud 4 elemen dasar yaitu Api, Air, Angin, dan tanah, jika digunakan dengan tepat akan menjadi senjata yang sangat kuat.Yang termasuk ke dalam Basic Elementer antara lain Agnite, Aquans, Sylphed dan Erthy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w:t>
      </w:r>
      <w:r>
        <w:rPr>
          <w:rFonts w:cs="Bell MT" w:ascii="Bell MT" w:hAnsi="Bell MT"/>
          <w:b/>
        </w:rPr>
        <w:t xml:space="preserve"> Trentos Staff (14) </w:t>
      </w:r>
      <w:r>
        <w:rPr>
          <w:rFonts w:cs="Bell MT" w:ascii="Bell MT" w:hAnsi="Bell MT"/>
        </w:rPr>
        <w:t>Adalah bentuk Arm dari Trentos, hanya dengan menyentuhkan ujung tongkatnya, maka pemakainya dapat membuat pepohonan tumbuh dalam waktu singkat, tergantung kekuatan pemakainya, bahkan mampu membuat hutan dalam waktu sekejab mata. Sayangnya hanya bisa digunakan di tanah yang dapat ditumbuhi tanaman.</w:t>
      </w:r>
    </w:p>
    <w:p>
      <w:pPr>
        <w:pStyle w:val="Normal"/>
        <w:rPr>
          <w:rFonts w:ascii="Bell MT" w:hAnsi="Bell MT" w:cs="Bell MT"/>
          <w:b/>
          <w:b/>
        </w:rPr>
      </w:pPr>
      <w:r>
        <w:rPr>
          <w:rFonts w:cs="Bell MT" w:ascii="Bell MT" w:hAnsi="Bell MT"/>
          <w:b/>
        </w:rPr>
      </w:r>
    </w:p>
    <w:p>
      <w:pPr>
        <w:pStyle w:val="Normal"/>
        <w:rPr/>
      </w:pPr>
      <w:r>
        <w:rPr>
          <w:rFonts w:cs="Bell MT" w:ascii="Bell MT" w:hAnsi="Bell MT"/>
          <w:b/>
        </w:rPr>
        <w:t>- Voltic Blaze</w:t>
      </w:r>
      <w:r>
        <w:rPr>
          <w:rFonts w:cs="Bell MT" w:ascii="Bell MT" w:hAnsi="Bell MT"/>
        </w:rPr>
        <w:t xml:space="preserve"> (15) adalah Jurus yang digunakan oleh Quilin denagn menggunakan bantuan Raimei, menciptakan badai petir dengan skala yang sangat besar dan luas, ini adalah jurus penghancur yang area serangannya sangat luas dan sangat cocok digunakan untuk menghabisi musuh dalam jumlah banyak, jurus ini juga dipakai Quilin saat memusnahkan pasukan kerajaan Altavista pada awal peperangan.</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Third Generation Elementer</w:t>
      </w:r>
      <w:r>
        <w:rPr>
          <w:rFonts w:cs="Bell MT" w:ascii="Bell MT" w:hAnsi="Bell MT"/>
        </w:rPr>
        <w:t xml:space="preserve">(16) Adalah Elementer generasi ketiga yang kekuatannya masih belum diketahui, namun dari penjelasan Trentos dapat diketahui kalau Elementer jenis ini jauh lebih kuat daripada Basic ataupun Second generation Elementer. Sampai saat ini masih banyak yang belum diketahui tentang elementer jenis ini dan juga Elementer apa saja yang termasuk golongan ini. </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Sun Side</w:t>
      </w:r>
      <w:r>
        <w:rPr>
          <w:rFonts w:cs="Bell MT" w:ascii="Bell MT" w:hAnsi="Bell MT"/>
        </w:rPr>
        <w:t>(17) Adalah Sisi lain dari Origin of the Creation yang merupakan sifat dasar Elementer Sphere, semua elementer pasti terbagi jadi 2 golongan tergantung dari sifat dasar mereka Seperti yang dijelaskan Trentos di cerita dan memiliki prinsip yang mirip dengan Koin dua sisi, karena itulah Semua Elementer yang termasuk golongan ini akan semakin kuat jika berada di dekat cahaya matahari dan melemah saat makin mendekati malam hari.</w:t>
      </w:r>
    </w:p>
    <w:p>
      <w:pPr>
        <w:pStyle w:val="Normal"/>
        <w:rPr>
          <w:rFonts w:ascii="Bell MT" w:hAnsi="Bell MT" w:cs="Bell MT"/>
        </w:rPr>
      </w:pPr>
      <w:r>
        <w:rPr>
          <w:rFonts w:cs="Bell MT" w:ascii="Bell MT" w:hAnsi="Bell MT"/>
        </w:rPr>
      </w:r>
    </w:p>
    <w:p>
      <w:pPr>
        <w:pStyle w:val="Normal"/>
        <w:rPr/>
      </w:pPr>
      <w:r>
        <w:rPr>
          <w:rFonts w:cs="Bell MT" w:ascii="Bell MT" w:hAnsi="Bell MT"/>
        </w:rPr>
        <w:t>-</w:t>
      </w:r>
      <w:r>
        <w:rPr>
          <w:rFonts w:cs="Bell MT" w:ascii="Bell MT" w:hAnsi="Bell MT"/>
          <w:b/>
        </w:rPr>
        <w:t xml:space="preserve"> Moon Side</w:t>
      </w:r>
      <w:r>
        <w:rPr>
          <w:rFonts w:cs="Bell MT" w:ascii="Bell MT" w:hAnsi="Bell MT"/>
        </w:rPr>
        <w:t>(18) Adalah Sisi lain dari Origin of the Creation yang merupakan sifat dasar Elementer Sphere, semua elementer pasti terbagi jadi 2 golongan tergantung dari sifat dasar mereka Seperti yang dijelaskan Trentos di cerita, karena itulah Semua Elementer golongan ini adalah kebalikan Elementer Golongan Sun Side, mereka yang termasuk golongan ini justru akan semakin kuat jika malam hari dan melemah di siang hari.</w:t>
      </w:r>
    </w:p>
    <w:p>
      <w:pPr>
        <w:pStyle w:val="Normal"/>
        <w:tabs>
          <w:tab w:val="clear" w:pos="720"/>
          <w:tab w:val="left" w:pos="3000" w:leader="none"/>
        </w:tabs>
        <w:spacing w:before="0" w:after="100"/>
        <w:rPr>
          <w:rFonts w:ascii="Bell MT" w:hAnsi="Bell MT" w:cs="Bell MT"/>
        </w:rPr>
      </w:pPr>
      <w:r>
        <w:rPr>
          <w:rFonts w:cs="Bell MT" w:ascii="Bell MT" w:hAnsi="Bell MT"/>
        </w:rPr>
      </w:r>
    </w:p>
    <w:sectPr>
      <w:headerReference w:type="even" r:id="rId2"/>
      <w:headerReference w:type="default" r:id="rId3"/>
      <w:headerReference w:type="first" r:id="rId4"/>
      <w:footerReference w:type="even" r:id="rId5"/>
      <w:footerReference w:type="default" r:id="rId6"/>
      <w:footerReference w:type="first" r:id="rId7"/>
      <w:type w:val="nextPage"/>
      <w:pgSz w:w="7344" w:h="10800"/>
      <w:pgMar w:left="576" w:right="1080" w:gutter="504" w:header="504" w:top="1080" w:footer="504"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Baskerville Old Face">
    <w:charset w:val="00"/>
    <w:family w:val="roman"/>
    <w:pitch w:val="variable"/>
  </w:font>
  <w:font w:name="Bell MT">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00"/>
      <w:jc w:val="lef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56</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00"/>
      <w:jc w:val="right"/>
      <w:rPr/>
    </w:pPr>
    <w:r>
      <w:rPr>
        <w:rStyle w:val="PageNumber"/>
        <w:rFonts w:eastAsia="Garamond"/>
        <w:b w:val="false"/>
        <w:szCs w:val="20"/>
      </w:rPr>
      <w:t xml:space="preserve">   </w:t>
    </w:r>
    <w:r>
      <w:rPr>
        <w:rStyle w:val="PageNumber"/>
        <w:b w:val="false"/>
        <w:szCs w:val="20"/>
      </w:rPr>
      <w:fldChar w:fldCharType="begin"/>
    </w:r>
    <w:r>
      <w:rPr>
        <w:rStyle w:val="PageNumber"/>
        <w:b w:val="false"/>
        <w:szCs w:val="20"/>
      </w:rPr>
      <w:instrText xml:space="preserve"> PAGE </w:instrText>
    </w:r>
    <w:r>
      <w:rPr>
        <w:rStyle w:val="PageNumber"/>
        <w:b w:val="false"/>
        <w:szCs w:val="20"/>
      </w:rPr>
      <w:fldChar w:fldCharType="separate"/>
    </w:r>
    <w:r>
      <w:rPr>
        <w:rStyle w:val="PageNumber"/>
        <w:b w:val="false"/>
        <w:szCs w:val="20"/>
      </w:rPr>
      <w:t>457</w:t>
    </w:r>
    <w:r>
      <w:rPr>
        <w:rStyle w:val="PageNumber"/>
        <w:b w:val="false"/>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68"/>
        </w:tabs>
        <w:ind w:left="1368" w:hanging="360"/>
      </w:pPr>
      <w:rPr>
        <w:i w:val="false"/>
        <w:b w:val="false"/>
        <w:rFonts w:ascii="Times New Roman" w:hAnsi="Times New Roman" w:cs="Times New Roman"/>
        <w:color w:val="000000"/>
      </w:rPr>
    </w:lvl>
  </w:abstractNum>
  <w:abstractNum w:abstractNumId="9">
    <w:lvl w:ilvl="0">
      <w:start w:val="1"/>
      <w:numFmt w:val="bullet"/>
      <w:lvlText w:val=""/>
      <w:lvlJc w:val="left"/>
      <w:pPr>
        <w:tabs>
          <w:tab w:val="num" w:pos="1008"/>
        </w:tabs>
        <w:ind w:left="100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Garamond" w:hAnsi="Garamond" w:eastAsia="Times New Roman" w:cs="Garamond"/>
      <w:color w:val="auto"/>
      <w:sz w:val="22"/>
      <w:szCs w:val="22"/>
      <w:lang w:val="en-US" w:bidi="ar-SA" w:eastAsia="zh-CN"/>
    </w:rPr>
  </w:style>
  <w:style w:type="paragraph" w:styleId="Heading1">
    <w:name w:val="Heading 1"/>
    <w:basedOn w:val="Normal"/>
    <w:next w:val="ParagraphX"/>
    <w:qFormat/>
    <w:pPr>
      <w:keepNext w:val="true"/>
      <w:pageBreakBefore/>
      <w:numPr>
        <w:ilvl w:val="0"/>
        <w:numId w:val="1"/>
      </w:numPr>
      <w:tabs>
        <w:tab w:val="clear" w:pos="720"/>
        <w:tab w:val="right" w:pos="-2900" w:leader="none"/>
        <w:tab w:val="left" w:pos="700" w:leader="none"/>
      </w:tabs>
      <w:spacing w:before="320" w:after="16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kern w:val="2"/>
      <w:sz w:val="28"/>
    </w:rPr>
  </w:style>
  <w:style w:type="paragraph" w:styleId="Heading3">
    <w:name w:val="Heading 3"/>
    <w:basedOn w:val="Normal"/>
    <w:next w:val="Normal"/>
    <w:qFormat/>
    <w:pPr>
      <w:keepNext w:val="true"/>
      <w:numPr>
        <w:ilvl w:val="2"/>
        <w:numId w:val="1"/>
      </w:numPr>
      <w:spacing w:before="160" w:after="120"/>
      <w:outlineLvl w:val="2"/>
    </w:pPr>
    <w:rPr>
      <w:rFonts w:cs="Arial"/>
      <w:b/>
      <w:kern w:val="2"/>
    </w:rPr>
  </w:style>
  <w:style w:type="paragraph" w:styleId="Heading4">
    <w:name w:val="Heading 4"/>
    <w:basedOn w:val="Normal"/>
    <w:next w:val="Normal"/>
    <w:qFormat/>
    <w:pPr>
      <w:keepNext w:val="true"/>
      <w:numPr>
        <w:ilvl w:val="3"/>
        <w:numId w:val="1"/>
      </w:numPr>
      <w:tabs>
        <w:tab w:val="clear" w:pos="720"/>
        <w:tab w:val="right" w:pos="-2800" w:leader="none"/>
      </w:tabs>
      <w:spacing w:before="240" w:after="60"/>
      <w:outlineLvl w:val="3"/>
    </w:pPr>
    <w:rPr>
      <w:b/>
      <w:kern w:val="2"/>
    </w:rPr>
  </w:style>
  <w:style w:type="paragraph" w:styleId="Heading5">
    <w:name w:val="Heading 5"/>
    <w:basedOn w:val="Normal"/>
    <w:next w:val="Normal"/>
    <w:qFormat/>
    <w:pPr>
      <w:numPr>
        <w:ilvl w:val="4"/>
        <w:numId w:val="1"/>
      </w:numPr>
      <w:spacing w:before="240" w:after="60"/>
      <w:outlineLvl w:val="4"/>
    </w:pPr>
    <w:rPr>
      <w:b/>
      <w:kern w:val="2"/>
    </w:rPr>
  </w:style>
  <w:style w:type="paragraph" w:styleId="Heading6">
    <w:name w:val="Heading 6"/>
    <w:basedOn w:val="Normal"/>
    <w:next w:val="Normal"/>
    <w:qFormat/>
    <w:pPr>
      <w:numPr>
        <w:ilvl w:val="5"/>
        <w:numId w:val="1"/>
      </w:numPr>
      <w:spacing w:before="240" w:after="60"/>
      <w:outlineLvl w:val="5"/>
    </w:pPr>
    <w:rPr>
      <w:i/>
      <w:kern w:val="2"/>
      <w:sz w:val="18"/>
    </w:rPr>
  </w:style>
  <w:style w:type="paragraph" w:styleId="Heading7">
    <w:name w:val="Heading 7"/>
    <w:basedOn w:val="Normal"/>
    <w:next w:val="Normal"/>
    <w:qFormat/>
    <w:pPr>
      <w:numPr>
        <w:ilvl w:val="6"/>
        <w:numId w:val="1"/>
      </w:numPr>
      <w:spacing w:before="240" w:after="60"/>
      <w:outlineLvl w:val="6"/>
    </w:pPr>
    <w:rPr>
      <w:kern w:val="2"/>
      <w:sz w:val="18"/>
    </w:rPr>
  </w:style>
  <w:style w:type="paragraph" w:styleId="Heading8">
    <w:name w:val="Heading 8"/>
    <w:basedOn w:val="Normal"/>
    <w:next w:val="Normal"/>
    <w:qFormat/>
    <w:pPr>
      <w:numPr>
        <w:ilvl w:val="7"/>
        <w:numId w:val="1"/>
      </w:numPr>
      <w:spacing w:before="240" w:after="60"/>
      <w:outlineLvl w:val="7"/>
    </w:pPr>
    <w:rPr>
      <w:i/>
      <w:kern w:val="2"/>
      <w:sz w:val="18"/>
    </w:rPr>
  </w:style>
  <w:style w:type="paragraph" w:styleId="Heading9">
    <w:name w:val="Heading 9"/>
    <w:basedOn w:val="Normal"/>
    <w:next w:val="Normal"/>
    <w:qFormat/>
    <w:pPr>
      <w:numPr>
        <w:ilvl w:val="8"/>
        <w:numId w:val="1"/>
      </w:numPr>
      <w:spacing w:before="240" w:after="60"/>
      <w:outlineLvl w:val="8"/>
    </w:pPr>
    <w:rPr>
      <w:rFonts w:ascii="Arial" w:hAnsi="Arial" w:cs="Arial"/>
      <w:b/>
      <w:i/>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5z0">
    <w:name w:val="WW8Num25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Times New Roman"/>
    </w:rPr>
  </w:style>
  <w:style w:type="character" w:styleId="WW8Num25z4">
    <w:name w:val="WW8Num25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b/>
      <w:sz w:val="2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sz w:val="16"/>
      <w:szCs w:val="20"/>
    </w:rPr>
  </w:style>
  <w:style w:type="character" w:styleId="HTMLKeyboard">
    <w:name w:val="HTML Keyboard"/>
    <w:basedOn w:val="DefaultParagraphFont"/>
    <w:qFormat/>
    <w:rPr>
      <w:rFonts w:ascii="Courier New" w:hAnsi="Courier New" w:cs="Courier New"/>
      <w:sz w:val="18"/>
      <w:szCs w:val="20"/>
    </w:rPr>
  </w:style>
  <w:style w:type="character" w:styleId="HTMLTypewriter">
    <w:name w:val="HTML Typewriter"/>
    <w:basedOn w:val="DefaultParagraphFont"/>
    <w:qFormat/>
    <w:rPr>
      <w:rFonts w:ascii="Courier New" w:hAnsi="Courier New" w:cs="Courier New"/>
      <w:sz w:val="18"/>
      <w:szCs w:val="20"/>
    </w:rPr>
  </w:style>
  <w:style w:type="paragraph" w:styleId="Heading">
    <w:name w:val="Heading"/>
    <w:basedOn w:val="Normal"/>
    <w:next w:val="TextBody"/>
    <w:qFormat/>
    <w:pPr>
      <w:spacing w:before="240" w:after="60"/>
      <w:jc w:val="center"/>
    </w:pPr>
    <w:rPr>
      <w:rFonts w:cs="Arial"/>
      <w:b/>
      <w:bCs/>
      <w:kern w:val="2"/>
      <w:sz w:val="24"/>
      <w:szCs w:val="32"/>
    </w:rPr>
  </w:style>
  <w:style w:type="paragraph" w:styleId="TextBody">
    <w:name w:val="Body Text"/>
    <w:basedOn w:val="Normal"/>
    <w:pPr/>
    <w:rPr>
      <w:sz w:val="18"/>
    </w:rPr>
  </w:style>
  <w:style w:type="paragraph" w:styleId="List">
    <w:name w:val="List"/>
    <w:basedOn w:val="Normal"/>
    <w:pPr>
      <w:numPr>
        <w:ilvl w:val="0"/>
        <w:numId w:val="6"/>
      </w:numPr>
      <w:tabs>
        <w:tab w:val="clear" w:pos="720"/>
      </w:tabs>
      <w:ind w:left="360" w:hanging="0"/>
    </w:pPr>
    <w:rPr/>
  </w:style>
  <w:style w:type="paragraph" w:styleId="Caption">
    <w:name w:val="Caption"/>
    <w:basedOn w:val="Normal"/>
    <w:next w:val="Normal"/>
    <w:qFormat/>
    <w:pPr>
      <w:spacing w:before="120" w:after="120"/>
    </w:pPr>
    <w:rPr>
      <w:b/>
      <w:bCs/>
      <w:sz w:val="18"/>
    </w:rPr>
  </w:style>
  <w:style w:type="paragraph" w:styleId="Index">
    <w:name w:val="Index"/>
    <w:basedOn w:val="Normal"/>
    <w:qFormat/>
    <w:pPr>
      <w:suppressLineNumbers/>
    </w:pPr>
    <w:rPr>
      <w:rFonts w:cs="Noto Sans Devanagari"/>
    </w:rPr>
  </w:style>
  <w:style w:type="paragraph" w:styleId="ParagraphX">
    <w:name w:val="Paragraph (X)"/>
    <w:basedOn w:val="Normal"/>
    <w:qFormat/>
    <w:pPr>
      <w:numPr>
        <w:ilvl w:val="0"/>
        <w:numId w:val="9"/>
      </w:numPr>
      <w:tabs>
        <w:tab w:val="clear" w:pos="720"/>
      </w:tabs>
      <w:spacing w:before="120" w:after="60"/>
      <w:ind w:left="720" w:right="60" w:hanging="0"/>
      <w:jc w:val="both"/>
    </w:pPr>
    <w:rPr>
      <w:kern w:val="2"/>
    </w:rPr>
  </w:style>
  <w:style w:type="paragraph" w:styleId="ListBulletedX">
    <w:name w:val="List Bulleted (X)"/>
    <w:basedOn w:val="List"/>
    <w:qFormat/>
    <w:pPr>
      <w:numPr>
        <w:ilvl w:val="0"/>
        <w:numId w:val="9"/>
      </w:numPr>
      <w:tabs>
        <w:tab w:val="left" w:pos="360" w:leader="none"/>
      </w:tabs>
      <w:spacing w:before="0" w:after="60"/>
      <w:ind w:left="360" w:right="1008" w:hanging="0"/>
    </w:pPr>
    <w:rPr>
      <w:kern w:val="2"/>
    </w:rPr>
  </w:style>
  <w:style w:type="paragraph" w:styleId="ListNumberedX">
    <w:name w:val="List Numbered (X)"/>
    <w:basedOn w:val="Normal"/>
    <w:qFormat/>
    <w:pPr>
      <w:numPr>
        <w:ilvl w:val="0"/>
        <w:numId w:val="6"/>
      </w:numPr>
      <w:spacing w:before="60" w:after="60"/>
      <w:ind w:right="1080" w:hanging="0"/>
    </w:pPr>
    <w:rPr>
      <w:kern w:val="2"/>
    </w:rPr>
  </w:style>
  <w:style w:type="paragraph" w:styleId="TableText">
    <w:name w:val="Table Text"/>
    <w:basedOn w:val="Normal"/>
    <w:qFormat/>
    <w:pPr>
      <w:spacing w:before="120" w:after="60"/>
    </w:pPr>
    <w:rPr>
      <w:kern w:val="2"/>
    </w:rPr>
  </w:style>
  <w:style w:type="paragraph" w:styleId="TableBulletedList">
    <w:name w:val="Table Bulleted List"/>
    <w:basedOn w:val="TableText"/>
    <w:qFormat/>
    <w:pPr>
      <w:numPr>
        <w:ilvl w:val="0"/>
        <w:numId w:val="10"/>
      </w:numPr>
      <w:spacing w:before="60" w:after="60"/>
    </w:pPr>
    <w:rPr/>
  </w:style>
  <w:style w:type="paragraph" w:styleId="ListNumbered">
    <w:name w:val="List Numbered"/>
    <w:basedOn w:val="Normal"/>
    <w:qFormat/>
    <w:pPr>
      <w:numPr>
        <w:ilvl w:val="0"/>
        <w:numId w:val="8"/>
      </w:numPr>
      <w:spacing w:before="60" w:after="60"/>
      <w:ind w:right="1080" w:hanging="0"/>
    </w:pPr>
    <w:rPr>
      <w:kern w:val="2"/>
      <w:sz w:val="22"/>
    </w:rPr>
  </w:style>
  <w:style w:type="paragraph" w:styleId="ListBullet4">
    <w:name w:val="List Bullet 4"/>
    <w:basedOn w:val="Normal"/>
    <w:qFormat/>
    <w:pPr>
      <w:numPr>
        <w:ilvl w:val="0"/>
        <w:numId w:val="3"/>
      </w:numPr>
      <w:spacing w:before="0" w:after="120"/>
    </w:pPr>
    <w:rPr/>
  </w:style>
  <w:style w:type="paragraph" w:styleId="ListBullet5">
    <w:name w:val="List Bullet 5"/>
    <w:basedOn w:val="Normal"/>
    <w:qFormat/>
    <w:pPr>
      <w:numPr>
        <w:ilvl w:val="0"/>
        <w:numId w:val="2"/>
      </w:numPr>
    </w:pPr>
    <w:rPr>
      <w:sz w:val="18"/>
    </w:rPr>
  </w:style>
  <w:style w:type="paragraph" w:styleId="Leadbullet">
    <w:name w:val="lead bullet"/>
    <w:basedOn w:val="Normal"/>
    <w:qFormat/>
    <w:pPr>
      <w:numPr>
        <w:ilvl w:val="0"/>
        <w:numId w:val="5"/>
      </w:numPr>
      <w:spacing w:before="40" w:after="120"/>
      <w:ind w:left="720" w:hanging="0"/>
    </w:pPr>
    <w:rPr>
      <w:rFonts w:ascii="Helvetica 45 Light" w:hAnsi="Helvetica 45 Light" w:cs="Helvetica 45 Light"/>
    </w:rPr>
  </w:style>
  <w:style w:type="paragraph" w:styleId="ListBullet3">
    <w:name w:val="List Bullet 3"/>
    <w:basedOn w:val="Normal"/>
    <w:qFormat/>
    <w:pPr>
      <w:numPr>
        <w:ilvl w:val="0"/>
        <w:numId w:val="4"/>
      </w:numPr>
      <w:tabs>
        <w:tab w:val="clear" w:pos="720"/>
        <w:tab w:val="left" w:pos="1440" w:leader="none"/>
        <w:tab w:val="left" w:pos="2880" w:leader="none"/>
      </w:tabs>
    </w:pPr>
    <w:rPr/>
  </w:style>
  <w:style w:type="paragraph" w:styleId="Heading3NoIndent">
    <w:name w:val="Heading 3 No Indent"/>
    <w:basedOn w:val="Heading3"/>
    <w:qFormat/>
    <w:pPr>
      <w:numPr>
        <w:ilvl w:val="0"/>
        <w:numId w:val="0"/>
      </w:numPr>
      <w:tabs>
        <w:tab w:val="clear" w:pos="720"/>
        <w:tab w:val="left" w:pos="1152" w:leader="none"/>
      </w:tabs>
      <w:outlineLvl w:val="9"/>
    </w:pPr>
    <w:rPr>
      <w:rFonts w:cs="Times New Roman"/>
    </w:rPr>
  </w:style>
  <w:style w:type="paragraph" w:styleId="ListBullet">
    <w:name w:val="List Bullet"/>
    <w:basedOn w:val="Normal"/>
    <w:qFormat/>
    <w:pPr>
      <w:numPr>
        <w:ilvl w:val="0"/>
        <w:numId w:val="11"/>
      </w:numPr>
    </w:pPr>
    <w:rPr/>
  </w:style>
  <w:style w:type="paragraph" w:styleId="SpecHeading1">
    <w:name w:val="Spec Heading 1"/>
    <w:basedOn w:val="Heading1"/>
    <w:next w:val="Normal"/>
    <w:qFormat/>
    <w:pPr>
      <w:numPr>
        <w:ilvl w:val="0"/>
        <w:numId w:val="0"/>
      </w:numPr>
      <w:outlineLvl w:val="9"/>
    </w:pPr>
    <w:rPr>
      <w:sz w:val="28"/>
    </w:rPr>
  </w:style>
  <w:style w:type="paragraph" w:styleId="SpecHeading2">
    <w:name w:val="Spec Heading 2"/>
    <w:basedOn w:val="SpecHeading1"/>
    <w:next w:val="Paragraph"/>
    <w:qFormat/>
    <w:pPr>
      <w:pageBreakBefore w:val="false"/>
      <w:spacing w:before="240" w:after="120"/>
    </w:pPr>
    <w:rPr>
      <w:kern w:val="2"/>
      <w:sz w:val="24"/>
    </w:rPr>
  </w:style>
  <w:style w:type="paragraph" w:styleId="Paragraph">
    <w:name w:val="Paragraph"/>
    <w:basedOn w:val="Normal"/>
    <w:qFormat/>
    <w:pPr>
      <w:spacing w:before="60" w:after="60"/>
      <w:ind w:left="720" w:hanging="0"/>
      <w:jc w:val="both"/>
    </w:pPr>
    <w:rPr>
      <w:rFonts w:cs="Arial"/>
      <w:kern w:val="2"/>
    </w:rPr>
  </w:style>
  <w:style w:type="paragraph" w:styleId="BdyTxtlvl1">
    <w:name w:val="Bdy_Txt_lvl_1"/>
    <w:basedOn w:val="Normal"/>
    <w:qFormat/>
    <w:pPr>
      <w:widowControl w:val="false"/>
      <w:spacing w:before="0" w:after="120"/>
      <w:ind w:left="360" w:hanging="0"/>
    </w:pPr>
    <w:rPr>
      <w:sz w:val="18"/>
    </w:rPr>
  </w:style>
  <w:style w:type="paragraph" w:styleId="TOC4">
    <w:name w:val="TOC4"/>
    <w:basedOn w:val="BdyTxtlvl1"/>
    <w:qFormat/>
    <w:pPr/>
    <w:rPr/>
  </w:style>
  <w:style w:type="paragraph" w:styleId="Contents1">
    <w:name w:val="TOC 1"/>
    <w:basedOn w:val="Normal"/>
    <w:next w:val="Normal"/>
    <w:pPr>
      <w:tabs>
        <w:tab w:val="clear" w:pos="720"/>
        <w:tab w:val="left" w:pos="400" w:leader="none"/>
        <w:tab w:val="right" w:pos="9360" w:leader="dot"/>
      </w:tabs>
      <w:spacing w:before="120" w:after="120"/>
    </w:pPr>
    <w:rPr>
      <w:rFonts w:cs="Arial"/>
      <w:b/>
      <w:szCs w:val="32"/>
      <w:lang w:val="en-US" w:eastAsia="en-US"/>
    </w:rPr>
  </w:style>
  <w:style w:type="paragraph" w:styleId="Contents2">
    <w:name w:val="TOC 2"/>
    <w:basedOn w:val="Normal"/>
    <w:next w:val="Normal"/>
    <w:pPr>
      <w:tabs>
        <w:tab w:val="clear" w:pos="720"/>
        <w:tab w:val="left" w:pos="200" w:leader="dot"/>
        <w:tab w:val="right" w:pos="9360" w:leader="dot"/>
      </w:tabs>
      <w:ind w:left="200" w:hanging="0"/>
    </w:pPr>
    <w:rPr>
      <w:smallCaps/>
    </w:rPr>
  </w:style>
  <w:style w:type="paragraph" w:styleId="Contents3">
    <w:name w:val="TOC 3"/>
    <w:basedOn w:val="Normal"/>
    <w:next w:val="Normal"/>
    <w:pPr>
      <w:tabs>
        <w:tab w:val="clear" w:pos="720"/>
        <w:tab w:val="left" w:pos="1200" w:leader="none"/>
        <w:tab w:val="right" w:pos="9360" w:leader="dot"/>
      </w:tabs>
      <w:ind w:left="400" w:hanging="0"/>
    </w:pPr>
    <w:rPr>
      <w:i/>
      <w:lang w:val="en-US" w:eastAsia="en-US"/>
    </w:rPr>
  </w:style>
  <w:style w:type="paragraph" w:styleId="Contents5">
    <w:name w:val="TOC 5"/>
    <w:basedOn w:val="Normal"/>
    <w:next w:val="Normal"/>
    <w:pPr>
      <w:ind w:left="960" w:hanging="0"/>
    </w:pPr>
    <w:rPr>
      <w:szCs w:val="24"/>
    </w:rPr>
  </w:style>
  <w:style w:type="paragraph" w:styleId="Contents4">
    <w:name w:val="TOC 4"/>
    <w:basedOn w:val="Normal"/>
    <w:next w:val="Normal"/>
    <w:pPr/>
    <w:rPr>
      <w:b/>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ListBulleted">
    <w:name w:val="List Bulleted"/>
    <w:basedOn w:val="List"/>
    <w:qFormat/>
    <w:pPr>
      <w:tabs>
        <w:tab w:val="left" w:pos="720" w:leader="none"/>
      </w:tabs>
      <w:spacing w:before="60" w:after="60"/>
      <w:ind w:left="720" w:right="1008" w:hanging="432"/>
    </w:pPr>
    <w:rPr>
      <w:kern w:val="2"/>
    </w:rPr>
  </w:style>
  <w:style w:type="paragraph" w:styleId="ListIndented">
    <w:name w:val="List Indented"/>
    <w:basedOn w:val="Normal"/>
    <w:qFormat/>
    <w:pPr>
      <w:spacing w:before="60" w:after="60"/>
      <w:ind w:left="1440" w:right="720" w:hanging="0"/>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b/>
      <w:kern w:val="2"/>
    </w:rPr>
  </w:style>
  <w:style w:type="paragraph" w:styleId="ParagraphIndentedBold">
    <w:name w:val="Paragraph Indented Bold"/>
    <w:basedOn w:val="Paragraph"/>
    <w:qFormat/>
    <w:pPr>
      <w:numPr>
        <w:ilvl w:val="0"/>
        <w:numId w:val="10"/>
      </w:numPr>
      <w:tabs>
        <w:tab w:val="clear" w:pos="720"/>
      </w:tabs>
      <w:spacing w:before="120" w:after="60"/>
      <w:ind w:left="720" w:right="720" w:hanging="0"/>
      <w:jc w:val="left"/>
    </w:pPr>
    <w:rPr>
      <w:b/>
    </w:rPr>
  </w:style>
  <w:style w:type="paragraph" w:styleId="ParagraphIndentedRegular">
    <w:name w:val="Paragraph Indented Regular"/>
    <w:basedOn w:val="ParagraphIndentedBold"/>
    <w:qFormat/>
    <w:pPr>
      <w:numPr>
        <w:ilvl w:val="0"/>
        <w:numId w:val="8"/>
      </w:numPr>
      <w:ind w:left="720" w:right="720" w:hanging="0"/>
    </w:pPr>
    <w:rPr>
      <w:b w:val="false"/>
    </w:rPr>
  </w:style>
  <w:style w:type="paragraph" w:styleId="BdyTxtlvl2">
    <w:name w:val="Bdy_Txt_lvl_2"/>
    <w:basedOn w:val="Normal"/>
    <w:qFormat/>
    <w:pPr>
      <w:widowControl w:val="false"/>
      <w:numPr>
        <w:ilvl w:val="0"/>
        <w:numId w:val="3"/>
      </w:numPr>
      <w:tabs>
        <w:tab w:val="clear" w:pos="720"/>
      </w:tabs>
      <w:spacing w:before="60" w:after="40"/>
      <w:ind w:left="540" w:hanging="0"/>
    </w:pPr>
    <w:rPr>
      <w:sz w:val="18"/>
    </w:rPr>
  </w:style>
  <w:style w:type="paragraph" w:styleId="BdyTxtlvl3">
    <w:name w:val="Bdy_Txt_lvl_3"/>
    <w:basedOn w:val="BdyTxtlvl2"/>
    <w:qFormat/>
    <w:pPr>
      <w:ind w:left="720" w:hanging="0"/>
    </w:pPr>
    <w:rPr/>
  </w:style>
  <w:style w:type="paragraph" w:styleId="Font6">
    <w:name w:val="font6"/>
    <w:basedOn w:val="Normal"/>
    <w:qFormat/>
    <w:pPr>
      <w:numPr>
        <w:ilvl w:val="0"/>
        <w:numId w:val="2"/>
      </w:numPr>
      <w:tabs>
        <w:tab w:val="clear" w:pos="720"/>
      </w:tabs>
      <w:spacing w:before="100" w:after="100"/>
      <w:ind w:left="0" w:hanging="0"/>
    </w:pPr>
    <w:rPr>
      <w:rFonts w:eastAsia="Arial Unicode MS" w:cs="Arial"/>
      <w:sz w:val="18"/>
      <w:szCs w:val="22"/>
    </w:rPr>
  </w:style>
  <w:style w:type="paragraph" w:styleId="Titlepgsubtitle">
    <w:name w:val="Title_pg_subtitle"/>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040" w:leader="none"/>
        <w:tab w:val="left" w:pos="8820" w:leader="none"/>
      </w:tabs>
      <w:jc w:val="center"/>
    </w:pPr>
    <w:rPr>
      <w:kern w:val="2"/>
      <w:sz w:val="16"/>
    </w:rPr>
  </w:style>
  <w:style w:type="paragraph" w:styleId="SubHeading">
    <w:name w:val="Sub Heading"/>
    <w:basedOn w:val="Paragraph"/>
    <w:qFormat/>
    <w:pPr>
      <w:keepNext w:val="true"/>
      <w:spacing w:before="180" w:after="60"/>
    </w:pPr>
    <w:rPr>
      <w:b/>
    </w:rPr>
  </w:style>
  <w:style w:type="paragraph" w:styleId="ParagraphFirst">
    <w:name w:val="Paragraph First"/>
    <w:basedOn w:val="Normal"/>
    <w:next w:val="ParagraphSecond"/>
    <w:qFormat/>
    <w:pPr>
      <w:spacing w:before="240" w:after="120"/>
      <w:ind w:left="720" w:right="720" w:hanging="0"/>
    </w:pPr>
    <w:rPr>
      <w:kern w:val="2"/>
    </w:rPr>
  </w:style>
  <w:style w:type="paragraph" w:styleId="ParagraphSecond">
    <w:name w:val="Paragraph Second+"/>
    <w:basedOn w:val="ParagraphFirst"/>
    <w:qFormat/>
    <w:pPr>
      <w:spacing w:before="120" w:after="60"/>
    </w:pPr>
    <w:rPr/>
  </w:style>
  <w:style w:type="paragraph" w:styleId="Header">
    <w:name w:val="Header"/>
    <w:basedOn w:val="Normal"/>
    <w:pPr>
      <w:pBdr>
        <w:bottom w:val="single" w:sz="4" w:space="1" w:color="000000"/>
      </w:pBdr>
      <w:tabs>
        <w:tab w:val="clear" w:pos="720"/>
        <w:tab w:val="center" w:pos="-2880" w:leader="none"/>
        <w:tab w:val="right" w:pos="9360" w:leader="none"/>
      </w:tabs>
    </w:pPr>
    <w:rPr>
      <w:b/>
      <w:kern w:val="2"/>
    </w:rPr>
  </w:style>
  <w:style w:type="paragraph" w:styleId="NormalWeb">
    <w:name w:val="Normal (Web)"/>
    <w:basedOn w:val="Normal"/>
    <w:qFormat/>
    <w:pPr/>
    <w:rPr>
      <w:szCs w:val="24"/>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Addressee">
    <w:name w:val="Envelope Address"/>
    <w:basedOn w:val="Normal"/>
    <w:pPr>
      <w:ind w:left="2880" w:hanging="0"/>
    </w:pPr>
    <w:rPr>
      <w:rFonts w:cs="Arial"/>
      <w:sz w:val="18"/>
      <w:szCs w:val="24"/>
    </w:rPr>
  </w:style>
  <w:style w:type="paragraph" w:styleId="Sender">
    <w:name w:val="Envelope Return"/>
    <w:basedOn w:val="Normal"/>
    <w:pPr/>
    <w:rPr>
      <w:rFonts w:cs="Arial"/>
      <w:sz w:val="18"/>
    </w:rPr>
  </w:style>
  <w:style w:type="paragraph" w:styleId="Footnote">
    <w:name w:val="Footnote Text"/>
    <w:basedOn w:val="Normal"/>
    <w:pPr/>
    <w:rPr>
      <w:sz w:val="18"/>
    </w:rPr>
  </w:style>
  <w:style w:type="paragraph" w:styleId="HTMLPreformatted">
    <w:name w:val="HTML Preformatted"/>
    <w:basedOn w:val="Normal"/>
    <w:qFormat/>
    <w:pPr/>
    <w:rPr>
      <w:rFonts w:ascii="Courier New" w:hAnsi="Courier New" w:cs="Courier New"/>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spacing w:before="0" w:after="60"/>
      <w:jc w:val="center"/>
    </w:pPr>
    <w:rPr>
      <w:rFonts w:cs="Arial"/>
      <w:szCs w:val="24"/>
    </w:rPr>
  </w:style>
  <w:style w:type="paragraph" w:styleId="TOAHeading">
    <w:name w:val="TOA Heading"/>
    <w:basedOn w:val="Normal"/>
    <w:next w:val="Normal"/>
    <w:qFormat/>
    <w:pPr>
      <w:spacing w:before="120" w:after="100"/>
    </w:pPr>
    <w:rPr>
      <w:rFonts w:cs="Arial"/>
      <w:b/>
      <w:bCs/>
      <w:szCs w:val="24"/>
    </w:rPr>
  </w:style>
  <w:style w:type="paragraph" w:styleId="Appendix1">
    <w:name w:val="Appendix 1"/>
    <w:basedOn w:val="Normal"/>
    <w:next w:val="Normal"/>
    <w:qFormat/>
    <w:pPr>
      <w:keepNext w:val="true"/>
      <w:pageBreakBefore/>
      <w:tabs>
        <w:tab w:val="clear" w:pos="720"/>
        <w:tab w:val="right" w:pos="-2900" w:leader="none"/>
        <w:tab w:val="left" w:pos="700" w:leader="none"/>
      </w:tabs>
      <w:spacing w:before="320" w:after="100"/>
      <w:outlineLvl w:val="0"/>
    </w:pPr>
    <w:rPr>
      <w:b/>
      <w:kern w:val="2"/>
      <w:sz w:val="28"/>
    </w:rPr>
  </w:style>
  <w:style w:type="paragraph" w:styleId="Appendix2">
    <w:name w:val="Appendix 2"/>
    <w:basedOn w:val="Normal"/>
    <w:next w:val="Normal"/>
    <w:qFormat/>
    <w:pPr>
      <w:spacing w:before="240" w:after="100"/>
      <w:outlineLvl w:val="1"/>
    </w:pPr>
    <w:rPr>
      <w:b/>
      <w:kern w:val="2"/>
      <w:sz w:val="24"/>
    </w:rPr>
  </w:style>
  <w:style w:type="paragraph" w:styleId="Appendix3">
    <w:name w:val="Appendix 3"/>
    <w:basedOn w:val="Normal"/>
    <w:next w:val="Normal"/>
    <w:qFormat/>
    <w:pPr>
      <w:keepNext w:val="true"/>
      <w:spacing w:before="160" w:after="100"/>
      <w:outlineLvl w:val="2"/>
    </w:pPr>
    <w:rPr>
      <w:b/>
      <w:kern w:val="2"/>
    </w:rPr>
  </w:style>
  <w:style w:type="paragraph" w:styleId="Preface1">
    <w:name w:val="Preface 1"/>
    <w:basedOn w:val="Normal"/>
    <w:next w:val="Normal"/>
    <w:qFormat/>
    <w:pPr>
      <w:keepNext w:val="true"/>
      <w:pageBreakBefore/>
      <w:tabs>
        <w:tab w:val="clear" w:pos="720"/>
        <w:tab w:val="right" w:pos="-2900" w:leader="none"/>
        <w:tab w:val="left" w:pos="700" w:leader="none"/>
      </w:tabs>
      <w:spacing w:before="320" w:after="100"/>
      <w:outlineLvl w:val="0"/>
    </w:pPr>
    <w:rPr>
      <w:b/>
      <w:sz w:val="28"/>
    </w:rPr>
  </w:style>
  <w:style w:type="paragraph" w:styleId="Preface2">
    <w:name w:val="Preface 2"/>
    <w:basedOn w:val="Normal"/>
    <w:next w:val="Normal"/>
    <w:qFormat/>
    <w:pPr>
      <w:keepNext w:val="true"/>
      <w:spacing w:before="240" w:after="100"/>
      <w:outlineLvl w:val="1"/>
    </w:pPr>
    <w:rPr>
      <w:b/>
      <w:kern w:val="2"/>
      <w:sz w:val="24"/>
    </w:rPr>
  </w:style>
  <w:style w:type="paragraph" w:styleId="Preface3">
    <w:name w:val="Preface 3"/>
    <w:basedOn w:val="Normal"/>
    <w:next w:val="Normal"/>
    <w:qFormat/>
    <w:pPr>
      <w:keepNext w:val="true"/>
      <w:spacing w:before="160" w:after="100"/>
      <w:outlineLvl w:val="2"/>
    </w:pPr>
    <w:rPr>
      <w:b/>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LuPDF6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3:17:00Z</dcterms:created>
  <dc:creator>Craig Lightfoot</dc:creator>
  <dc:description/>
  <cp:keywords/>
  <dc:language>en-US</dc:language>
  <cp:lastModifiedBy>Valued Acer Customer</cp:lastModifiedBy>
  <cp:lastPrinted>2009-03-27T13:02:00Z</cp:lastPrinted>
  <dcterms:modified xsi:type="dcterms:W3CDTF">2012-09-17T03:17:00Z</dcterms:modified>
  <cp:revision>2</cp:revision>
  <dc:subject/>
  <dc:title> </dc:title>
</cp:coreProperties>
</file>