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pPr>
      <w:r>
        <w:rPr>
          <w:b/>
          <w:szCs w:val="22"/>
        </w:rPr>
        <w:t>Sujet 1: Racontez vos activites journalieres (Kể về hoạt động thường ngày của bạn)</w:t>
      </w:r>
    </w:p>
    <w:p>
      <w:pPr>
        <w:pStyle w:val="Normal"/>
        <w:spacing w:lineRule="auto" w:line="360"/>
        <w:ind w:firstLine="720"/>
        <w:jc w:val="both"/>
        <w:rPr>
          <w:szCs w:val="22"/>
        </w:rPr>
      </w:pPr>
      <w:r>
        <w:rPr>
          <w:szCs w:val="22"/>
        </w:rPr>
        <w:t>Tôi thường thức dậy lúc 6h. Sau đó, tôi dành khoảng 15phút để làm vệ sinh cá nhân như đánh răng, rửa mặt và chải tóc. Tiếp theo, tôi lên ban công để tập thể dục. Ngày nào tôi cũng tập khoảng 20 phút vì điều này giúp tôi sảng khoái và có thêm năng lượng cho 1 ngày làm việc mới.</w:t>
      </w:r>
    </w:p>
    <w:p>
      <w:pPr>
        <w:pStyle w:val="Normal"/>
        <w:spacing w:lineRule="auto" w:line="360"/>
        <w:ind w:firstLine="720"/>
        <w:jc w:val="both"/>
        <w:rPr>
          <w:szCs w:val="22"/>
        </w:rPr>
      </w:pPr>
      <w:r>
        <w:rPr>
          <w:szCs w:val="22"/>
        </w:rPr>
        <w:t>Tôi bắt đầu ăn sáng lúc 7hkém 15. Đó cũng là lúc em gái tôi thức dậy. Chúng tôi cùng nhau vừa ăn vừa nói chuyện. Chúng tôi thường ăn bánh mì, sữa, trứng vào bữa sáng. Thỉnh thoảng có đổi món như bún, phở hay xôi…Tất cả đều được em tôi tự chế biến. Nó là một người nấu ăn ngon.</w:t>
      </w:r>
    </w:p>
    <w:p>
      <w:pPr>
        <w:pStyle w:val="Normal"/>
        <w:spacing w:lineRule="auto" w:line="360"/>
        <w:ind w:firstLine="720"/>
        <w:jc w:val="both"/>
        <w:rPr/>
      </w:pPr>
      <w:r>
        <w:rPr>
          <w:szCs w:val="22"/>
        </w:rPr>
        <w:t>Đến 7h15, tôi bắt đầu rời khỏi nhà để đi tới trường. Nhà tôi gần trường nên chỉ mất khoảng 15 phút là tôi đã có mặt ở trường để bắt đầu tiết dạy đầu tiên của mình. Tôi thường dạy liên tục 4 tiết. Đến khoảng 11h, tôi về nhà và bắt đầu nấu nướng cho buổi trưa. Xong xuôi, khoảng 12 h, tôi bắt đầu ăn trưa. Vừa ăn tôi vừa xem chương trình thời sự trên vô tuyến. Đến 13h, tôi đi nghỉ trưa khoảng nửa giờ.</w:t>
      </w:r>
    </w:p>
    <w:p>
      <w:pPr>
        <w:pStyle w:val="Normal"/>
        <w:spacing w:lineRule="auto" w:line="360"/>
        <w:ind w:firstLine="720"/>
        <w:jc w:val="both"/>
        <w:rPr>
          <w:szCs w:val="22"/>
        </w:rPr>
      </w:pPr>
      <w:r>
        <w:rPr>
          <w:szCs w:val="22"/>
        </w:rPr>
        <w:t xml:space="preserve">Buổi chiều, tôi bắt đầu soạn bài cho buổi dạy ngày mai. Tôi cũng tranh thủ lên Internet để đọc tin tức và chat cùng bạn bè. Đến 17h, tôi đi tắm, nấu và ăn cơm tối . Mọi việc hoàn thành vào khoảng 19h. Lúc này, tôi và em tôi đi mua sắm, đôi lúc là đi uống café với vài người bạn thân hoặc có khi chúng tôi đi thăm cậu mợ. Thỉnh thoảng chúng tôi đi xem phim ở rạp. Nhưng dù làm gì thì hai chị em tôi cũng luôn về nhà trước 22 giờ để đi ngủ. </w:t>
      </w:r>
    </w:p>
    <w:p>
      <w:pPr>
        <w:pStyle w:val="Normal"/>
        <w:spacing w:lineRule="auto" w:line="276"/>
        <w:ind w:firstLine="720"/>
        <w:jc w:val="both"/>
        <w:rPr/>
      </w:pPr>
      <w:r>
        <w:rPr>
          <w:b/>
        </w:rPr>
        <w:t>Sujet 2: Parlez de vos projets d’avernir (Nói về kế hoạch trong tương lai của bạn)</w:t>
      </w:r>
    </w:p>
    <w:p>
      <w:pPr>
        <w:pStyle w:val="Normal"/>
        <w:spacing w:lineRule="auto" w:line="276"/>
        <w:ind w:firstLine="720"/>
        <w:jc w:val="both"/>
        <w:rPr/>
      </w:pPr>
      <w:r>
        <w:rPr/>
        <w:t>Tôi có kế hoạch ngắn hạn và dài hạn cho mình. Đầu tiên là kế hoach ngắn hạn. Tôi cố gắng để làm xong luận văn thạc sĩ trong năm nay. Xong xuôi, tôi sẽ tự thường cho mình một chuyến du lịch ở Singarope, đất nước mà tôi hằng mơ ước sẽ có dịp được đặt chân tới.  Tiếp đó, tôi sẽ nộp hồ sơ, đăng kí dạy cho một vài trường khác, vì tôi muốn được làm việc trong những môi trường mới, khác nhau. Tôi xem đó như một dịp để tự rèn luyện và thử thách bản thân mình.</w:t>
      </w:r>
    </w:p>
    <w:p>
      <w:pPr>
        <w:pStyle w:val="Normal"/>
        <w:spacing w:lineRule="auto" w:line="276"/>
        <w:ind w:firstLine="720"/>
        <w:jc w:val="both"/>
        <w:rPr/>
      </w:pPr>
      <w:r>
        <w:rPr/>
        <w:t>Đối với kế hoạch dài hạn, tôi dự định sẽ mở lớp học tiếng Anh ngay tại nhà mình. Đối tượng mà tôi hướng đến là các em thiếu nhi. Tôi sẽ trực tiếp lên chương trình và đứng lớp để dạy các em. Tôi vốn dĩ rất yêu trẻ nhỏ.</w:t>
      </w:r>
    </w:p>
    <w:p>
      <w:pPr>
        <w:pStyle w:val="Normal"/>
        <w:spacing w:lineRule="auto" w:line="276"/>
        <w:ind w:firstLine="720"/>
        <w:jc w:val="both"/>
        <w:rPr/>
      </w:pPr>
      <w:r>
        <w:rPr/>
        <w:t>Hơn nữa, tôi dự định sẽ học thêm những khóa về kĩ năng mềm và kĩ năng biên phiên dịch tiếng Anh. Đây cũng chính là cách để tôi củng cố, trau dồi và mở rộng thêm kiến thức của mình.</w:t>
      </w:r>
    </w:p>
    <w:p>
      <w:pPr>
        <w:pStyle w:val="Normal"/>
        <w:spacing w:lineRule="auto" w:line="276"/>
        <w:ind w:firstLine="720"/>
        <w:jc w:val="both"/>
        <w:rPr>
          <w:b/>
          <w:b/>
        </w:rPr>
      </w:pPr>
      <w:r>
        <w:rPr>
          <w:b/>
        </w:rPr>
      </w:r>
    </w:p>
    <w:p>
      <w:pPr>
        <w:pStyle w:val="Normal"/>
        <w:spacing w:lineRule="auto" w:line="276"/>
        <w:ind w:firstLine="720"/>
        <w:jc w:val="both"/>
        <w:rPr>
          <w:b/>
          <w:b/>
        </w:rPr>
      </w:pPr>
      <w:r>
        <w:rPr>
          <w:b/>
        </w:rPr>
        <w:t>Sujet 3: Parlez de l’endroit vous habitez (Kể về nơi bạn sinh sống)</w:t>
      </w:r>
    </w:p>
    <w:p>
      <w:pPr>
        <w:pStyle w:val="Normal"/>
        <w:spacing w:lineRule="auto" w:line="276"/>
        <w:ind w:firstLine="720"/>
        <w:jc w:val="both"/>
        <w:rPr/>
      </w:pPr>
      <w:r>
        <w:rPr/>
        <w:t xml:space="preserve">Tôi sống trong căn nhà nhỏ cùng với ba mẹ và em gái tôi từ khi tôi sinh ra. Đó là ngôi nhà sơn xanh, lợp ngói, tọa lạc gần ngay con đường giao thông của huyện Sông Hinh, tỉnh Phú Yên. Xung quanh nhà tôi bao phủ bởi những cây xanh um. Đó là cây mít, mãng cầu, táo và chanh và ba tôi đã trồng từ khi chúng tôi còn bé.Nhờ những cây này mà nhà tôi lúc nào cũng thoáng mát. Ngôi nhà tuy nhỏ nhưng cũng đầy đủ 5 phòng: phòng khách, phòng tắm, nhà bếp và 2 phòng ngủ. Gần nhà tôi có một sân bóng rộng. Cứ chiều chiều bọn trẻ nhỏ trong xóm lại tụ tập ra đây để chơi bóng và hóng mát và nói chuyện rôm rả với nhau. Xóm tôi rất đông, có khoảng 30 hộ quây quần lại. Họ rất dễ thương và tốt bụng. Mọi người xem nhau như ruột thịt. Hễ có công việc gì là mọi người lại tụ họp lại để giúp đỡ nhau. Tối tối, họ cũng thường qua thăm nhau, nói chuyện cùng nhau. Bây giờ khi đang làm việc ở TPHCM, nhưng tôi luôn nghĩ về nhà mình. Cứ mỗi dịp hè hay lễ tết, tôi đều về thăm nhà vì đó là nơi gắn bó với tôi biết bao kỉ niệm.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1T04:41:00Z</dcterms:created>
  <dc:creator>HOANG HAI YEN</dc:creator>
  <dc:description/>
  <dc:language>en-US</dc:language>
  <cp:lastModifiedBy>HOANG HAI YEN</cp:lastModifiedBy>
  <dcterms:modified xsi:type="dcterms:W3CDTF">2013-07-21T04:41:00Z</dcterms:modified>
  <cp:revision>2</cp:revision>
  <dc:subject/>
  <dc:title/>
</cp:coreProperties>
</file>