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owanie szmelcu z telefo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bierz ten program:  </w:t>
      </w:r>
      <w:hyperlink r:id="rId2">
        <w:r>
          <w:rPr>
            <w:rStyle w:val="InternetLink"/>
          </w:rPr>
          <w:t>http://puu.sh/3K8AY.apk</w:t>
        </w:r>
      </w:hyperlink>
      <w:r>
        <w:rPr/>
        <w:t xml:space="preserve">  . Możesz albo pobrać go na telefon od razu albo najpierw zgrać na komputer i potem wrzucić na telefon. </w:t>
      </w:r>
    </w:p>
    <w:p>
      <w:pPr>
        <w:pStyle w:val="Normal"/>
        <w:numPr>
          <w:ilvl w:val="0"/>
          <w:numId w:val="1"/>
        </w:numPr>
        <w:rPr/>
      </w:pPr>
      <w:r>
        <w:rPr/>
        <w:t>Zainstaluj program (znajdź gdzie masz zapisany plik .apk, po czym kliknij go)</w:t>
      </w:r>
    </w:p>
    <w:p>
      <w:pPr>
        <w:pStyle w:val="Normal"/>
        <w:numPr>
          <w:ilvl w:val="0"/>
          <w:numId w:val="1"/>
        </w:numPr>
        <w:rPr/>
      </w:pPr>
      <w:r>
        <w:rPr/>
        <w:t>Gdy się zainstaluje, otwórz go (powinien poprosić o pozwolenie superusera, udziel mu go).</w:t>
      </w:r>
    </w:p>
    <w:p>
      <w:pPr>
        <w:pStyle w:val="Normal"/>
        <w:numPr>
          <w:ilvl w:val="0"/>
          <w:numId w:val="1"/>
        </w:numPr>
        <w:rPr/>
      </w:pPr>
      <w:r>
        <w:rPr/>
        <w:t>Upewnij się, że u góry masz napisane ‘mounted as r/w’ (jeżeli nie masz, to kliknij przycisk ‘Mount R/W’)</w:t>
      </w:r>
    </w:p>
    <w:p>
      <w:pPr>
        <w:pStyle w:val="Normal"/>
        <w:numPr>
          <w:ilvl w:val="0"/>
          <w:numId w:val="1"/>
        </w:numPr>
        <w:rPr/>
      </w:pPr>
      <w:r>
        <w:rPr/>
        <w:t>Otwórz folder ‘system’ potem ‘app’.</w:t>
      </w:r>
    </w:p>
    <w:p>
      <w:pPr>
        <w:pStyle w:val="Normal"/>
        <w:numPr>
          <w:ilvl w:val="0"/>
          <w:numId w:val="1"/>
        </w:numPr>
        <w:rPr/>
      </w:pPr>
      <w:r>
        <w:rPr/>
        <w:t>Masz tam listę wszystkich aplikacji (pliki .apk) oraz ich ustawienia (pliki .odex). Odszukaj aplikacje, które chcesz usunąć i wtedy przytrzymaj palec na aplikacji, po czym wybierz ‘delete’ (potem potwierdź usunięcie). Gdy usuwasz program, usuwaj zarówno .apk jak i .odex. Możliwe, że w wypadku niektórych aplikacji, których  chcesz się pozbyć, będziesz mieć tylko pliki .odex – skasuj je. Uważaj na to co kasujesz, usuwaj tylko jak masz pewność, że to szmelc.</w:t>
      </w:r>
    </w:p>
    <w:p>
      <w:pPr>
        <w:pStyle w:val="Normal"/>
        <w:numPr>
          <w:ilvl w:val="0"/>
          <w:numId w:val="1"/>
        </w:numPr>
        <w:rPr/>
      </w:pPr>
      <w:r>
        <w:rPr/>
        <w:t>Wróć do głównego folderu – przejdź do ‘data’ a następnie ‘dalvik-cache’ (otwórz ten folder).</w:t>
      </w:r>
    </w:p>
    <w:p>
      <w:pPr>
        <w:pStyle w:val="Normal"/>
        <w:numPr>
          <w:ilvl w:val="0"/>
          <w:numId w:val="1"/>
        </w:numPr>
        <w:rPr/>
      </w:pPr>
      <w:r>
        <w:rPr/>
        <w:t>Naciśnij klawisz od wyświetlania opcji (lewy przycisk), potem wybierz ‘Multi-select’. Następnie wybierz ‘Select all’ po czym ‘Delete’. Pliki które usuniesz, to pliki ustawień – robią się one zawsze przy starcie telefonu dla wszystkich programów które masz zainstalowane. Jednakże jeśli usuniesz program, one wciąż pozostają w tym folderze. Gdy usuniesz wszystkie, a potem zrestartujesz telefon, to zrobią się tylko dla aplikacji, które pozostaną na Twoim telefonie. Po usunięciu a przed restartem, jakieś aplikacje mogą się wykrzaczyć – nie martw się ty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restartuj telefon i sprawdź, czy masz więcej pamięci. </w:t>
      </w:r>
    </w:p>
    <w:p>
      <w:pPr>
        <w:pStyle w:val="Normal"/>
        <w:numPr>
          <w:ilvl w:val="0"/>
          <w:numId w:val="1"/>
        </w:numPr>
        <w:rPr/>
      </w:pPr>
      <w:r>
        <w:rPr/>
        <w:t>:*  :*  :*  ^^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u.sh/3K8AY.ap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3:21:00Z</dcterms:created>
  <dc:creator>Vladimir</dc:creator>
  <dc:description/>
  <cp:keywords/>
  <dc:language>en-US</dc:language>
  <cp:lastModifiedBy>Vladimir</cp:lastModifiedBy>
  <dcterms:modified xsi:type="dcterms:W3CDTF">2013-07-23T23:46:00Z</dcterms:modified>
  <cp:revision>1</cp:revision>
  <dc:subject/>
  <dc:title>Kasowanie szmelcu z telefonu</dc:title>
</cp:coreProperties>
</file>