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Draken Korin</w:t>
      </w:r>
    </w:p>
    <w:p>
      <w:pPr>
        <w:pStyle w:val="NormalWeb"/>
        <w:rPr/>
      </w:pPr>
      <w:r>
        <w:rPr>
          <w:rFonts w:cs="Arial" w:ascii="Arial" w:hAnsi="Arial"/>
          <w:color w:val="000000"/>
        </w:rPr>
        <w:t>Male Necropolitan Ranger 7</w:t>
      </w:r>
      <w:r>
        <w:rPr/>
        <w:br/>
        <w:t>Lawful Neutral</w:t>
        <w:br/>
        <w:t>Representing William Dillard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  <w:vAlign w:val="center"/>
          </w:tcPr>
          <w:tbl>
            <w:tblPr>
              <w:tblW w:w="205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62"/>
              <w:gridCol w:w="300"/>
              <w:gridCol w:w="491"/>
            </w:tblGrid>
            <w:tr>
              <w:trPr/>
              <w:tc>
                <w:tcPr>
                  <w:tcW w:w="12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rength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(+4)</w:t>
                  </w:r>
                </w:p>
              </w:tc>
            </w:tr>
            <w:tr>
              <w:trPr/>
              <w:tc>
                <w:tcPr>
                  <w:tcW w:w="12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exterity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(+4)</w:t>
                  </w:r>
                </w:p>
              </w:tc>
            </w:tr>
            <w:tr>
              <w:trPr/>
              <w:tc>
                <w:tcPr>
                  <w:tcW w:w="12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nstitution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(+2)</w:t>
                  </w:r>
                </w:p>
              </w:tc>
            </w:tr>
            <w:tr>
              <w:trPr/>
              <w:tc>
                <w:tcPr>
                  <w:tcW w:w="12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telligence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(+1)</w:t>
                  </w:r>
                </w:p>
              </w:tc>
            </w:tr>
            <w:tr>
              <w:trPr/>
              <w:tc>
                <w:tcPr>
                  <w:tcW w:w="12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Wisdom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(+1)</w:t>
                  </w:r>
                </w:p>
              </w:tc>
            </w:tr>
            <w:tr>
              <w:trPr/>
              <w:tc>
                <w:tcPr>
                  <w:tcW w:w="12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harisma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(+1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  <w:vAlign w:val="center"/>
          </w:tcPr>
          <w:tbl>
            <w:tblPr>
              <w:tblW w:w="33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2542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ize:</w:t>
                  </w:r>
                </w:p>
              </w:tc>
              <w:tc>
                <w:tcPr>
                  <w:tcW w:w="25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edium</w:t>
                  </w:r>
                </w:p>
              </w:tc>
            </w:tr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eight:</w:t>
                  </w:r>
                </w:p>
              </w:tc>
              <w:tc>
                <w:tcPr>
                  <w:tcW w:w="25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' 5"</w:t>
                  </w:r>
                </w:p>
              </w:tc>
            </w:tr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Weight:</w:t>
                  </w:r>
                </w:p>
              </w:tc>
              <w:tc>
                <w:tcPr>
                  <w:tcW w:w="25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80 lb</w:t>
                  </w:r>
                </w:p>
              </w:tc>
            </w:tr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kin:</w:t>
                  </w:r>
                </w:p>
              </w:tc>
              <w:tc>
                <w:tcPr>
                  <w:tcW w:w="25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an</w:t>
                  </w:r>
                </w:p>
              </w:tc>
            </w:tr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yes:</w:t>
                  </w:r>
                </w:p>
              </w:tc>
              <w:tc>
                <w:tcPr>
                  <w:tcW w:w="25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lue</w:t>
                  </w:r>
                </w:p>
              </w:tc>
            </w:tr>
            <w:tr>
              <w:trPr/>
              <w:tc>
                <w:tcPr>
                  <w:tcW w:w="8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air:</w:t>
                  </w:r>
                </w:p>
              </w:tc>
              <w:tc>
                <w:tcPr>
                  <w:tcW w:w="25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White Straight; Beardles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tal Hit Points: 41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eed: 30 feet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mor Class: 16 = 10 +2 [leather] +4 [dexterity]</w:t>
      </w:r>
    </w:p>
    <w:p>
      <w:pPr>
        <w:pStyle w:val="Normal"/>
        <w:ind w:left="720" w:hanging="0"/>
        <w:rPr/>
      </w:pPr>
      <w:r>
        <w:rPr/>
        <w:t>Touch AC: 14</w:t>
        <w:br/>
        <w:t>Flat-footed: 12</w:t>
      </w:r>
    </w:p>
    <w:tbl>
      <w:tblPr>
        <w:tblW w:w="535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5"/>
        <w:gridCol w:w="758"/>
        <w:gridCol w:w="2706"/>
      </w:tblGrid>
      <w:tr>
        <w:trPr/>
        <w:tc>
          <w:tcPr>
            <w:tcW w:w="1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itiative modifier: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4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+4 [dexterity]</w:t>
            </w:r>
          </w:p>
        </w:tc>
      </w:tr>
      <w:tr>
        <w:trPr/>
        <w:tc>
          <w:tcPr>
            <w:tcW w:w="1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ortitude save: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7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5 [base] +2 [constitution]</w:t>
            </w:r>
          </w:p>
        </w:tc>
      </w:tr>
      <w:tr>
        <w:trPr/>
        <w:tc>
          <w:tcPr>
            <w:tcW w:w="1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flex save: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9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5 [base] +4 [dexterity]</w:t>
            </w:r>
          </w:p>
        </w:tc>
      </w:tr>
      <w:tr>
        <w:trPr/>
        <w:tc>
          <w:tcPr>
            <w:tcW w:w="1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ll save: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3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2 [base] +1 [wisdom]</w:t>
            </w:r>
          </w:p>
        </w:tc>
      </w:tr>
      <w:tr>
        <w:trPr/>
        <w:tc>
          <w:tcPr>
            <w:tcW w:w="1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ack (handheld):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10/+5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6 [base] +4 [strength]</w:t>
            </w:r>
          </w:p>
        </w:tc>
      </w:tr>
      <w:tr>
        <w:trPr/>
        <w:tc>
          <w:tcPr>
            <w:tcW w:w="1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ack (unarmed):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10/+5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6 [base] +4 [strength]</w:t>
            </w:r>
          </w:p>
        </w:tc>
      </w:tr>
      <w:tr>
        <w:trPr/>
        <w:tc>
          <w:tcPr>
            <w:tcW w:w="1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ack (missile):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10/+5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6 [base] +4 [dexterity]</w:t>
            </w:r>
          </w:p>
        </w:tc>
      </w:tr>
      <w:tr>
        <w:trPr/>
        <w:tc>
          <w:tcPr>
            <w:tcW w:w="1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apple check: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10/+5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6 [base] +4 [strength]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tbl>
      <w:tblPr>
        <w:tblW w:w="300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2"/>
        <w:gridCol w:w="1422"/>
      </w:tblGrid>
      <w:tr>
        <w:trPr/>
        <w:tc>
          <w:tcPr>
            <w:tcW w:w="15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ght load:</w:t>
              <w:br/>
              <w:t>Medium load:</w:t>
              <w:br/>
              <w:t>Heavy load:</w:t>
              <w:br/>
              <w:t>Lift over head:</w:t>
              <w:br/>
              <w:t>Lift off ground:</w:t>
              <w:br/>
              <w:t>Push or drag: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6 lb. or less</w:t>
              <w:br/>
              <w:t>117-233 lb.</w:t>
              <w:br/>
              <w:t>234-350 lb.</w:t>
              <w:br/>
              <w:t>350 lb.</w:t>
              <w:br/>
              <w:t>700 lb.</w:t>
              <w:br/>
              <w:t>1750 lb.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tbl>
      <w:tblPr>
        <w:tblW w:w="277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2"/>
        <w:gridCol w:w="1589"/>
      </w:tblGrid>
      <w:tr>
        <w:trPr/>
        <w:tc>
          <w:tcPr>
            <w:tcW w:w="1182" w:type="dxa"/>
            <w:tcBorders/>
          </w:tcPr>
          <w:p>
            <w:pPr>
              <w:pStyle w:val="Normal"/>
              <w:rPr/>
            </w:pPr>
            <w:r>
              <w:rPr/>
              <w:t>Languages: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mon Elven</w:t>
            </w:r>
          </w:p>
        </w:tc>
      </w:tr>
    </w:tbl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gger [1d4, crit 19-20/x2, range inc 10 ft., 1 lb., light, piercing]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hort Spear [1d6, crit x2, range inc 20 ft., 3 lb, one-handed, piercing]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ather armor [light; +2 AC; max dex +6; check penalty 0; 15 lb.]</w:t>
      </w:r>
    </w:p>
    <w:p>
      <w:pPr>
        <w:pStyle w:val="NormalWeb"/>
        <w:rPr/>
      </w:pPr>
      <w:r>
        <w:rPr/>
        <w:t>Feats:</w:t>
      </w:r>
    </w:p>
    <w:tbl>
      <w:tblPr>
        <w:tblW w:w="5895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1"/>
        <w:gridCol w:w="2634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crobatic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ndurance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[free to rangers]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egotiator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Quick Draw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ealthy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ack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[free to rangers]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wo-Weapon Fighting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[ranger two-weapon track]</w:t>
            </w:r>
          </w:p>
        </w:tc>
      </w:tr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roved Two-Weapon Fighting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[ranger two-weapon track]</w:t>
            </w:r>
          </w:p>
        </w:tc>
      </w:tr>
    </w:tbl>
    <w:p>
      <w:pPr>
        <w:pStyle w:val="NormalWeb"/>
        <w:rPr/>
      </w:pPr>
      <w:r>
        <w:rPr/>
        <w:t>Traits:</w:t>
      </w:r>
    </w:p>
    <w:tbl>
      <w:tblPr>
        <w:tblW w:w="754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700"/>
        <w:gridCol w:w="900"/>
        <w:gridCol w:w="900"/>
        <w:gridCol w:w="647"/>
        <w:gridCol w:w="2459"/>
      </w:tblGrid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kill Nam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ey</w:t>
              <w:br/>
              <w:t>Ability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kill</w:t>
              <w:br/>
              <w:t>Modifie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bility</w:t>
              <w:br/>
              <w:t>Modifier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Ranks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sc.</w:t>
              <w:br/>
              <w:t>Modifier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pprai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=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lanc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x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=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luff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=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4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imb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</w:t>
            </w:r>
            <w:r>
              <w:rPr>
                <w:vertAlign w:val="superscript"/>
              </w:rPr>
              <w:t>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=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7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centratio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=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ft_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=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ft_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=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ft_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=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lomacy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=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4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2 [negotiator]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sgui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=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scape Artist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x</w:t>
            </w:r>
            <w:r>
              <w:rPr>
                <w:vertAlign w:val="superscript"/>
              </w:rPr>
              <w:t>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=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orgery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=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ather Informatio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 =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3.5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al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=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id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x</w:t>
            </w:r>
            <w:r>
              <w:rPr>
                <w:vertAlign w:val="superscript"/>
              </w:rPr>
              <w:t>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=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2 [stealthy]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imidat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=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ump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</w:t>
            </w:r>
            <w:r>
              <w:rPr>
                <w:vertAlign w:val="superscript"/>
              </w:rPr>
              <w:t>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=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6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2 [acrobatic]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ste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=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8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ve Silently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x</w:t>
            </w:r>
            <w:r>
              <w:rPr>
                <w:vertAlign w:val="superscript"/>
              </w:rPr>
              <w:t>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=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7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2 [stealthy]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rform_Guitar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=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4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rform_Sing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=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4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rform_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=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rform_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=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rform_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=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id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=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8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arch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=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nse Motiv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5 =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3.5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2 [negotiator]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leight of Hand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x</w:t>
            </w:r>
            <w:r>
              <w:rPr>
                <w:vertAlign w:val="superscript"/>
              </w:rPr>
              <w:t>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=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3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ot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=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rvival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s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=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wim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</w:t>
            </w:r>
            <w:r>
              <w:rPr>
                <w:vertAlign w:val="superscript"/>
              </w:rPr>
              <w:t>*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=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mbl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x</w:t>
            </w:r>
            <w:r>
              <w:rPr>
                <w:vertAlign w:val="superscript"/>
              </w:rPr>
              <w:t>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=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2 [jump] +2 [acrobatic]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se Rop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x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=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 = check penalty for wearing armor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rst-level Ranger spells: 2 (1+1) per day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905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63" r="-188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uman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tra feat at first level (already included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ur extra skill points at first level (already included)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e extra skill point at each additional level (already included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nger: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vored enemies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ck as bonus feat (already included)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bat Style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durance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ld empathy (roll level + charisma bonus)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durance (level 3)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imal Companion (level 4)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oodland Stride (level 7)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wift Tracker (level 8)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asion (level 9)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ouflage (level 13)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de in Plain Sight (level 17)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gh wisdom gains bonus spells daily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vored Enemies: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umanoids (human) +4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umanoids (orc) +2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is ranger chose the two-weapon combat track.</w:t>
        <w:br/>
      </w:r>
    </w:p>
    <w:p>
      <w:pPr>
        <w:pStyle w:val="NormalWeb"/>
        <w:spacing w:before="0" w:after="0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p>
      <w:pPr>
        <w:pStyle w:val="NormalWeb"/>
        <w:rPr/>
      </w:pPr>
      <w:r>
        <w:rPr/>
        <w:t>Draken Korin's Equipment:</w:t>
      </w:r>
    </w:p>
    <w:tbl>
      <w:tblPr>
        <w:tblW w:w="4589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"/>
        <w:gridCol w:w="3914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lb</w:t>
              <w:br/>
              <w:t>2 lb</w:t>
              <w:br/>
              <w:t>_____</w:t>
              <w:br/>
              <w:t>21 lb</w:t>
            </w:r>
          </w:p>
        </w:tc>
        <w:tc>
          <w:tcPr>
            <w:tcW w:w="3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eapons / Armor / Shield (from above)</w:t>
              <w:br/>
              <w:t>Spell component pouch</w:t>
              <w:br/>
              <w:br/>
              <w:t>Total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9050" cy="57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63" r="-188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More about Draken Korin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3:32:00Z</dcterms:created>
  <dc:creator>Unknown User</dc:creator>
  <dc:description/>
  <cp:keywords/>
  <dc:language>en-US</dc:language>
  <cp:lastModifiedBy>Unknown User</cp:lastModifiedBy>
  <dcterms:modified xsi:type="dcterms:W3CDTF">2013-08-08T04:01:00Z</dcterms:modified>
  <cp:revision>5</cp:revision>
  <dc:subject/>
  <dc:title>Draken Korin</dc:title>
</cp:coreProperties>
</file>