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SIMP084031: Letramentos na cultura da convergência: caracterizando objetivos, sujeitos, textos e contexto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CONTINUUM DA APRENDIZAGEM COLABORATIVA DE LÍNGUAS: DAS SALAS DE AULA À WEB 2.0</w:t>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Débora Secolim COSER</w:t>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Mestranda em Linguística Aplicada – UNICAMP</w:t>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bstract</w:t>
      </w:r>
    </w:p>
    <w:p>
      <w:pPr>
        <w:pStyle w:val="Normal"/>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rPr/>
      </w:pPr>
      <w:r>
        <w:rPr>
          <w:rFonts w:cs="Times New Roman" w:ascii="Times New Roman" w:hAnsi="Times New Roman"/>
          <w:color w:val="000000"/>
          <w:sz w:val="24"/>
          <w:szCs w:val="24"/>
          <w:lang w:val="en-US"/>
        </w:rPr>
        <w:t xml:space="preserve">This work is focused on a theoretical revision of researches that had as a focal point studies of collaboration and cooperation and a brief analysis of platforms that enable collaborative language learning on the internet. </w:t>
      </w:r>
      <w:r>
        <w:rPr>
          <w:rFonts w:cs="Times New Roman" w:ascii="Times New Roman" w:hAnsi="Times New Roman"/>
          <w:color w:val="000000"/>
          <w:sz w:val="24"/>
          <w:szCs w:val="24"/>
          <w:highlight w:val="yellow"/>
          <w:lang w:val="en-US"/>
        </w:rPr>
        <w:t>This work was created based on the necessity of Due to the convergence context amongst social behavior, learning behavior and technological mediations WHAT A FUCKING MESS OF A SENTENCE!</w:t>
      </w:r>
      <w:r>
        <w:rPr>
          <w:rFonts w:cs="Times New Roman" w:ascii="Times New Roman" w:hAnsi="Times New Roman"/>
          <w:color w:val="000000"/>
          <w:sz w:val="24"/>
          <w:szCs w:val="24"/>
          <w:lang w:val="en-US"/>
        </w:rPr>
        <w:t xml:space="preserve"> Based on works of writers such as Pierre Dildoburger, Robert B. Slavin e Paul Gororoba, I start discussing the problem of non-distinction use between the concepts of collaboration and cooperation. Following, I discuss the history of researches regarding collaborative learning, taking as starting point learning-teaching theories assisted by computer. Then, I focus on the trajectory of computer supported collaborative learning highlighting studies that focus on online collaboration. Thus, it’s possible to trace a collaboration continuum on language learning from traditional classrooms to collaborative learning on Web 2.0, based on paradigm of bottom-up innovations – born from the free-software movement – that appear on teaching-learning through MOOCs (Massive Opened Online Courses). Finally, I compare the dynamics of collaborative participation that can be observed in two online language teaching-learning platforms – Galanet and Busuu – confronting them to the light of collaborativity paradigm. The preliminary results show that, even though both platforms have access to the same tools and services for mediated computer communication, the dynamics of collaboration are vastly diverse between them and, in both cases, it’s still very far from the paradigm used as referenc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1:30:00Z</dcterms:created>
  <dc:creator>Debora</dc:creator>
  <dc:description/>
  <cp:keywords/>
  <dc:language>en-US</dc:language>
  <cp:lastModifiedBy>Moraes</cp:lastModifiedBy>
  <dcterms:modified xsi:type="dcterms:W3CDTF">2013-08-09T00:20:00Z</dcterms:modified>
  <cp:revision>3</cp:revision>
  <dc:subject/>
  <dc:title/>
</cp:coreProperties>
</file>