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ergieertrag einer Photovoltaikanlage</w:t>
      </w:r>
    </w:p>
    <w:p>
      <w:pPr>
        <w:pStyle w:val="Normal"/>
        <w:rPr/>
      </w:pPr>
      <w:r>
        <w:rPr/>
        <w:t>Der durchschnittliche Energieertrag einer Photovoltaikanlage in Deutschland beträgt 650 bis 1150 kW/peak</w:t>
      </w:r>
    </w:p>
    <w:p>
      <w:pPr>
        <w:pStyle w:val="Normal"/>
        <w:rPr/>
      </w:pPr>
      <w:r>
        <w:rPr/>
        <w:t>Dieser Faktor wird beeinflusst durch:</w:t>
      </w:r>
    </w:p>
    <w:p>
      <w:pPr>
        <w:pStyle w:val="Normal"/>
        <w:rPr/>
      </w:pPr>
      <w:r>
        <w:rPr/>
        <w:t>Auslegung: In Deutschland sind Generatoren meistens leicht über einen großen Zeitraum hin überdimensioniert,  allerdings wird dadurch an Spitzentagen der Energieertrag begrenzt.</w:t>
      </w:r>
    </w:p>
    <w:p>
      <w:pPr>
        <w:pStyle w:val="Normal"/>
        <w:rPr/>
      </w:pPr>
      <w:r>
        <w:rPr/>
        <w:t xml:space="preserve">Ausrichtung und Montage: Die Ausrichtung zur Sonne macht einen großen Teil der Energiegewinnung aus, da ein passender Winkel genommen werden muss an dem über das Jahr verteilt die meiste Sonnenenergie gewonnen werden kann. </w:t>
      </w:r>
    </w:p>
    <w:p>
      <w:pPr>
        <w:pStyle w:val="Normal"/>
        <w:rPr/>
      </w:pPr>
      <w:r>
        <w:rPr/>
        <w:t>Wetterbedingungen: An einem klaren Sonnentag kann natürlich mehr Energie gewonnen werden als an einem bewölkten Regentag, allerdings können ein nächtlicher Regenschauer und Wind ebenfalls für einen besseren Ertrag sorgen.</w:t>
      </w:r>
    </w:p>
    <w:p>
      <w:pPr>
        <w:pStyle w:val="Normal"/>
        <w:rPr/>
      </w:pPr>
      <w:r>
        <w:rPr/>
        <w:t>Länge des Tages: Im Sommer werden die Tage länger und darum kann dann auch mehr Energie gewonnen werden als im Früh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fahren durch eine Solaranlage</w:t>
      </w:r>
    </w:p>
    <w:p>
      <w:pPr>
        <w:pStyle w:val="Normal"/>
        <w:rPr/>
      </w:pPr>
      <w:r>
        <w:rPr/>
        <w:t>Brandgefahr: Durch hohe Übergangswiderstände kann es zu Schwelbränden kommen. Ebenfalls stellt die Photovoltaikanlage z.B. bei Löscharbeiten ein großes Risiko dar, da sie ständig unter Strom steht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Elektrischer Schlag: Das Risiko eines elektrischen Schlages ist groß, da die Anlage auch wenn sie nicht in Betrieb ist, immer unter Strom steh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9:52:00Z</dcterms:created>
  <dc:creator>NgXs</dc:creator>
  <dc:description/>
  <cp:keywords/>
  <dc:language>en-US</dc:language>
  <cp:lastModifiedBy>NgXs</cp:lastModifiedBy>
  <dcterms:modified xsi:type="dcterms:W3CDTF">2013-06-10T20:01:00Z</dcterms:modified>
  <cp:revision>1</cp:revision>
  <dc:subject/>
  <dc:title/>
</cp:coreProperties>
</file>