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２６　時間目　</w:t>
      </w:r>
    </w:p>
    <w:p>
      <w:pPr>
        <w:pStyle w:val="Normal"/>
        <w:rPr/>
      </w:pPr>
      <w:r>
        <w:rPr>
          <w:sz w:val="28"/>
          <w:szCs w:val="28"/>
        </w:rPr>
        <w:t>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</w:t>
      </w:r>
    </w:p>
    <w:p>
      <w:pPr>
        <w:pStyle w:val="Normal"/>
        <w:rPr>
          <w:color w:val="9BBB59"/>
          <w:sz w:val="28"/>
          <w:szCs w:val="28"/>
        </w:rPr>
      </w:pPr>
      <w:r>
        <w:rPr>
          <w:color w:val="9BBB5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心臓マっセージは３０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orm thirty chest compression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工呼吸は２回のくり返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them artificial respiration twice, and rep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気道の確保を忘れる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forget to clear the air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わからなかったら先生を呼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sk the teacher if you don't know what to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はー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r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コラそこふざけるな</w:t>
      </w:r>
    </w:p>
    <w:p>
      <w:pPr>
        <w:pStyle w:val="Normal"/>
        <w:rPr/>
      </w:pPr>
      <w:r>
        <w:rPr>
          <w:sz w:val="28"/>
          <w:szCs w:val="28"/>
        </w:rPr>
        <w:t>Hey, stop messing arou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れは水難事故の救命講習だ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命に関わる事なんだからな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ere's an accident while swimming, this lifeguard training could mean the difference between life and deat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ー０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もー　関くんた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またふざけて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esh, Seki-kun is just goofing off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番ふざけち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いけない時間なの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n't the time to be playing around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Even though this is the worst place for him to be messing around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ほんと不真面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なんだか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really shouldn't take this lightly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He’s never serious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は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っち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真面目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やってるー！！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They're practicing so diligently </w:t>
      </w:r>
      <w:r>
        <w:rPr>
          <w:color w:val="00B050"/>
          <w:sz w:val="28"/>
          <w:szCs w:val="28"/>
        </w:rPr>
        <w:t>over here!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どうやって持ち込んだの！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id he bring those here!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How did he bring those here!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の命に関わる大事な授業中にロボット遊びだなん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's playing with robots while we're learning how to save lives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He’s playing with robots, even during this important lesson, a matter of life and death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ああ　でもこの目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... but those eye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の目はやっぱり真剣に講習を受けてる目だ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're the eyes of someone who's taking training incredibly seriously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もう関くんなんかどうでもいい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it doesn't matter what Seki-kun is do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de-</w:t>
      </w:r>
      <w:r>
        <w:rPr>
          <w:sz w:val="28"/>
          <w:szCs w:val="28"/>
        </w:rPr>
        <w:t>また会えて嬉しいよ</w:t>
      </w:r>
    </w:p>
    <w:p>
      <w:pPr>
        <w:pStyle w:val="Normal"/>
        <w:rPr/>
      </w:pPr>
      <w:r>
        <w:rPr>
          <w:sz w:val="28"/>
          <w:szCs w:val="28"/>
        </w:rPr>
        <w:t>Nice to see you aga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緒にがんばろうね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's all do our bes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は一通り終わった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right, looks like we're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残りは自由時間にしてやげる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do whatever you want for the rest of the peri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プール使っていい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use the p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くれぐれもケガなど無いようにな</w:t>
      </w:r>
    </w:p>
    <w:p>
      <w:pPr>
        <w:pStyle w:val="Normal"/>
        <w:rPr/>
      </w:pPr>
      <w:r>
        <w:rPr>
          <w:sz w:val="28"/>
          <w:szCs w:val="28"/>
        </w:rPr>
        <w:t>as long as you don't do anything that might get someone hu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コラッ　飛び込む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right! Let's dive in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Hey, don’t jump in!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行こるみ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's go, Rum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さ　先入って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- you go in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あっ　いた　関く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! Hey, Seki-ku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何楽しそうに遊んでるの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you doing, having so much fun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のコ達放ったらかしじゃないのー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children are being neglect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浮かれてこのコ達忘れるなんて最低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who just enjoy themselves and forget about their children are the worst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He’s the worst for just enjoying himself and forgetting about these children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の時間は真面目にやった者へのごほうびなのよ！関くんにその資格は無いわ！！</w:t>
      </w:r>
    </w:p>
    <w:p>
      <w:pPr>
        <w:pStyle w:val="Normal"/>
        <w:rPr/>
      </w:pPr>
      <w:r>
        <w:rPr>
          <w:sz w:val="28"/>
          <w:szCs w:val="28"/>
        </w:rPr>
        <w:t>This time, the ones who actually work should get the reward! You didn't do anything, Seki-kun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This time is a reward for those who actually worked hard! You don’t have any right to be enjoying this!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と　とりあえず　どかか目立たない所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- anyway, I should put these somewhere where they won't be foun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ん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あれは…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's that.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アハ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ah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なあん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ちゃんと準備はしてあるじゃな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to think of it, what were these even doing here...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Jeez, so he had made prepared for them after all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関くん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ad to be Seki-kun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tupid Seki-kun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さあ私も泳ご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time to go swimm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おっ何だコ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h: What's thi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はは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hah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ロボットが浮き輪つけてる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's a robot with a swim tub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宇沢くん触らないでー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touch it, Uzawa-ku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ロボォォットダァーイブ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oooot diiiiive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キャ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yaa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どこど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it!? Where is it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い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今いくからね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com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すごいな前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e, Maeda-ku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バタフライできるの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butterfly stroke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o you can do the butterfly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前田くんのバカー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eda-kun, you idiooo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あ―――ん見失っちゃっ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... I lost sight of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どこどこ――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i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こんなに広いプールあのコはうみと一緒だよ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huge pool must be like an ocean to that ki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荒波の中子供一人　大遭難だよ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hild, all alone in a stormy sea... this is a disast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de-</w:t>
      </w:r>
      <w:r>
        <w:rPr>
          <w:sz w:val="28"/>
          <w:szCs w:val="28"/>
        </w:rPr>
        <w:t>　ごめん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sorr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横井さー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koi-saaa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入らないんですかー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going to come 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いた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h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There he is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０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後藤さん動かいで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move, Gotou-sa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は　はい！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- okay!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Wh-What!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あれえ　いない！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h!? It's gone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どうしてどうして！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 I do, what do I do!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Why!? It was just here!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－１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あれ関　何してん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h? What are you doing, Sek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横井ー　もうみんな上がった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koi, everyone's already left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Yokoi, everyone’s already out of the pool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もうちょっと</w:t>
      </w:r>
      <w:r>
        <w:rPr>
          <w:sz w:val="28"/>
          <w:szCs w:val="28"/>
        </w:rPr>
        <w:t>~~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ittle longe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もうちょっとだけ</w:t>
      </w:r>
      <w:r>
        <w:rPr>
          <w:sz w:val="28"/>
          <w:szCs w:val="28"/>
        </w:rPr>
        <w:t>~~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 little longe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de: </w:t>
      </w:r>
      <w:r>
        <w:rPr>
          <w:sz w:val="28"/>
          <w:szCs w:val="28"/>
        </w:rPr>
        <w:t>どこ〜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are you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05:00Z</dcterms:created>
  <dc:creator/>
  <dc:description/>
  <cp:keywords/>
  <dc:language>en-US</dc:language>
  <cp:lastModifiedBy>Shun Kobayashi</cp:lastModifiedBy>
  <dcterms:modified xsi:type="dcterms:W3CDTF">2013-06-10T03:05:00Z</dcterms:modified>
  <cp:revision>2</cp:revision>
  <dc:subject/>
  <dc:title/>
</cp:coreProperties>
</file>