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t>
      </w:r>
      <w:r>
        <w:rPr>
          <w:u w:val="single"/>
        </w:rPr>
        <w:t>Fight Club is a critique of contemporary manhood.” To What Extent Do You Agree That the Film Focuses on the Crisis of Western Masculinity at the End of the 20</w:t>
      </w:r>
      <w:r>
        <w:rPr>
          <w:u w:val="single"/>
          <w:vertAlign w:val="superscript"/>
        </w:rPr>
        <w:t>th</w:t>
      </w:r>
      <w:r>
        <w:rPr>
          <w:u w:val="single"/>
        </w:rPr>
        <w:t xml:space="preserve"> Century?</w:t>
      </w:r>
    </w:p>
    <w:p>
      <w:pPr>
        <w:pStyle w:val="Normal"/>
        <w:rPr>
          <w:u w:val="single"/>
        </w:rPr>
      </w:pPr>
      <w:r>
        <w:rPr>
          <w:u w:val="single"/>
        </w:rPr>
      </w:r>
    </w:p>
    <w:p>
      <w:pPr>
        <w:pStyle w:val="Normal"/>
        <w:rPr/>
      </w:pPr>
      <w:r>
        <w:rPr/>
        <w:t>Fight Club, in many ways, can be seen to be a critique on the decline of traditional masculinity in the late 20</w:t>
      </w:r>
      <w:r>
        <w:rPr>
          <w:vertAlign w:val="superscript"/>
        </w:rPr>
        <w:t>th</w:t>
      </w:r>
      <w:r>
        <w:rPr/>
        <w:t xml:space="preserve"> Century. It’s protagonist, the Narrator, in many ways embodies all of the qualities of the new, emasculated man. He is a white collar worker, unable to sleep and believes wholly in the idea of consumerism. Tyler Durden however is on the opposite side of the spectrum, representing the ideal and traditional masculine man, one who is aggressive, charismatic and rejects consumerism. The film is certainly a critique of modern masculinity as the Narrator, in comparison to Tyler, seems weak and ineffectual.</w:t>
      </w:r>
    </w:p>
    <w:p>
      <w:pPr>
        <w:pStyle w:val="Normal"/>
        <w:rPr/>
      </w:pPr>
      <w:r>
        <w:rPr/>
      </w:r>
    </w:p>
    <w:p>
      <w:pPr>
        <w:pStyle w:val="Normal"/>
        <w:rPr/>
      </w:pPr>
      <w:r>
        <w:rPr/>
        <w:t>The Narrator is an obvious example of masculinity in crisis in the film. For him, the traditional male role is lost. A traditional man is often seen to be the hunter-gatherer type, the provider and someone who uses violence. In the Film the Narrator has been reduced to nothing more than an office worker and can no longer fulfil the traditional male role of the breadwinner or the defender. The Narrator is also a consumer, he dreams of having the perfect furniture set which “defines [him],” however despite having all these possessions, he is still not happy, as shown by his insomnia. This insomnia can be seen as a result of having lost his role as a man and being emasculated, as well as repressed rage due to the frustration of the feminization of man as well as the dehumanizing effects of consumer culture. He is pursuing material goods instead of the traditional male symbols of strength and honour and as a result of that has lost his masculinity, and as a further repercussion, is unable to sleep.  As well as this he has no real identity, shown most explicitly in the fact that he does not have a name. The Narrator allows himself to be defined by his possessions rather than his personal traits thus showing that he is constrained by consumerism. This constraint of himself and his personality is also shown in his work and workplace, the mise-en-scene of the film is cluttered to give a sense of confinement, and there is little colouring, showing the blandness of his job; he lacks the traditional action job of a man. The ‘power animal’ of the Narrator also shows his lack of masculinity; a penguin is hardly a threatening or intimidating animal, and is also childlike and naive, making him seem like a child rather than a man. This is clearly a critique of modern manhood as the narrator's life is now dominated by consumerism and material goods, rather than the traditional male quest for strength and honour.</w:t>
      </w:r>
    </w:p>
    <w:p>
      <w:pPr>
        <w:pStyle w:val="Normal"/>
        <w:rPr/>
      </w:pPr>
      <w:r>
        <w:rPr/>
      </w:r>
    </w:p>
    <w:p>
      <w:pPr>
        <w:pStyle w:val="Normal"/>
        <w:rPr/>
      </w:pPr>
      <w:r>
        <w:rPr/>
        <w:t>The Remaining Men Together group is also an example of clearly emasculated men. The men attending the group are emasculated in a different way to the narrator; whilst he feels emasculated because of his consumer driven and IKEA furnished life, the men in the support group represent the physical manifestation of emasculation through the fact that they have all lost their testicles through one way or another. There emasculation is physical where as the Narrator's is purely psychological. The scene in which the group is introduced and the members share their stories is very soft lit; perhaps to show the softening and feminization of their lives. The castration of the support group members has led to them losing their traditional masculine traits like strength, and has led them to try and find comfort in the presence of those in a similar state. The most visually emasculated member of the group is obviously Bob, who went from being a prime example of a truly traditional man, AKA a body-builder, to a man with “bitch tits.” The Narrator describes Bob as “the big moosie,” hardly a threatening description. Despite the fact that Bob was previously a successful body-builder, because he has lost his testicles he is no longer regarded a man, and can no longer fulfil the traditional male roles of the hunter-gatherer, as evidenced by the fact that his wife has left him and his children no longer speak to him. This is clearly a critique of modern manhood, as it is saying that despite the fact that he was previously an excellent example of a traditional man, the fact that he no longer has testicles means that he is no longer a man.</w:t>
      </w:r>
    </w:p>
    <w:p>
      <w:pPr>
        <w:pStyle w:val="Normal"/>
        <w:rPr/>
      </w:pPr>
      <w:r>
        <w:rPr/>
      </w:r>
    </w:p>
    <w:p>
      <w:pPr>
        <w:pStyle w:val="Normal"/>
        <w:rPr/>
      </w:pPr>
      <w:r>
        <w:rPr/>
        <w:t>Tyler Durden however, encapsulates the traditional idea of masculinity. He is “smart,” “capable” and most of all, “free in all the ways that [the narrator] is not.” Tyler is played by arguable one of the most famous male actors, one who is widely regarded as being a sex symbol and that many men would like to portray them in a movie of their life. The colourful and unconventional clothes that Tyler wears is juxtaposed to the Narrator's drab grey suits, showing that Tyler is clearly the more interesting of the two. Tyler is essentially the opposite to Narrator, with Tyler being aggressive and dominant, whereas the Narrator is docile and subordinate. The fact that Tyler is a manifestation of the Narrator's means however, that Tyler is, in a way, merely a dream or an aspiration of what the emasculated and feminized Narrator wishes to be; Tyler is the manifestation of the repressed male ego of the Narrator. This can be seen as a critique on contemporary manhood as it somewhat shows that the most ideal man is unattainable to the current generation of men, or that the most ideal man is no longer suitable to the current generation due to the instability of Tyler.</w:t>
      </w:r>
    </w:p>
    <w:p>
      <w:pPr>
        <w:pStyle w:val="Normal"/>
        <w:rPr/>
      </w:pPr>
      <w:r>
        <w:rPr/>
      </w:r>
    </w:p>
    <w:p>
      <w:pPr>
        <w:pStyle w:val="Normal"/>
        <w:rPr/>
      </w:pPr>
      <w:r>
        <w:rPr/>
        <w:t>The Fight Club is the ultimate male environment; it is an underground world of rebellion and hyper-masculinity where men can reclaim their lost manhood by stripping down and pummelling each other into pulp. The club is a place where men can experience a truer sense of being. “You weren't alive anywhere like you were alive here,” the Narrator says, “who you were in fight club is not who you were in the rest of the world.” This shows that the club is an attempt to reclaim their traditional male identities that have been chipped away by an increasingly feminized and emasculating world. The basement arena of the fight club provides a space in which men can transcend the reality of their lifestyle, jobs and bodies and be “saved” by the nightmare of the real world. The fact that the club takes place in an underground darkened arena shows that the men are being stripped, literally, to their darker primal instincts of beating each other up in competition. The club becomes a way for the men to fight the repression that feel in their lives, regardless of the form it takes. The cathartic beatings are filmed in a particular violent way; the pleonastic thudding of punches and the close camera angles make the fights seem much more vicious, especially during the fight between Angel face and the Narrator. The actual fight clubs are an obvious critique on contemporary manhood; what kind of society is it when a man can only feel like a man if he is beating another man up?</w:t>
      </w:r>
    </w:p>
    <w:p>
      <w:pPr>
        <w:pStyle w:val="Normal"/>
        <w:rPr/>
      </w:pPr>
      <w:r>
        <w:rPr/>
      </w:r>
    </w:p>
    <w:p>
      <w:pPr>
        <w:pStyle w:val="Normal"/>
        <w:rPr/>
      </w:pPr>
      <w:r>
        <w:rPr/>
        <w:t>Fight Club is not at heart a misogynist film, it simply deals with issues that only really concern men, like the issue of contemporary manhood. While the Narrator does say that it all started with a girl named Marla Singer, this untrue. This could however be the attribution of the loss of traditional manhood to the increased feminization of men. Tyler himself says th</w:t>
      </w:r>
      <w:r>
        <w:rPr>
          <w:rFonts w:cs="Verdana" w:ascii="Verdana" w:hAnsi="Verdana"/>
          <w:color w:val="000000"/>
          <w:sz w:val="20"/>
          <w:szCs w:val="20"/>
        </w:rPr>
        <w:t>at “w</w:t>
      </w:r>
      <w:r>
        <w:rPr>
          <w:rFonts w:cs="Verdana" w:ascii="Verdana" w:hAnsi="Verdana"/>
          <w:b w:val="false"/>
          <w:i w:val="false"/>
          <w:caps w:val="false"/>
          <w:smallCaps w:val="false"/>
          <w:color w:val="000000"/>
          <w:spacing w:val="0"/>
          <w:sz w:val="20"/>
          <w:szCs w:val="20"/>
        </w:rPr>
        <w:t>e're a generation of men raised by women,” and questions whether “another woman is really the answer [they] need.” While this blame of feminization could be seen as misogynistic, the film itself is not so. The film could almost be seen as the opposite, misandry, with men only becoming men when they are reduced to animals fighting each other.</w:t>
      </w:r>
    </w:p>
    <w:p>
      <w:pPr>
        <w:pStyle w:val="Normal"/>
        <w:rPr>
          <w:rFonts w:ascii="Verdana" w:hAnsi="Verdana" w:cs="Verdana"/>
          <w:b w:val="false"/>
          <w:b w:val="false"/>
          <w:i w:val="false"/>
          <w:i w:val="false"/>
          <w:caps w:val="false"/>
          <w:smallCaps w:val="false"/>
          <w:color w:val="000000"/>
          <w:spacing w:val="0"/>
          <w:sz w:val="20"/>
          <w:szCs w:val="20"/>
        </w:rPr>
      </w:pPr>
      <w:r>
        <w:rPr>
          <w:rFonts w:cs="Verdana" w:ascii="Verdana" w:hAnsi="Verdana"/>
          <w:b w:val="false"/>
          <w:i w:val="false"/>
          <w:caps w:val="false"/>
          <w:smallCaps w:val="false"/>
          <w:color w:val="000000"/>
          <w:spacing w:val="0"/>
          <w:sz w:val="20"/>
          <w:szCs w:val="20"/>
        </w:rPr>
      </w:r>
    </w:p>
    <w:p>
      <w:pPr>
        <w:pStyle w:val="Normal"/>
        <w:rPr/>
      </w:pPr>
      <w:r>
        <w:rPr>
          <w:rFonts w:cs="Verdana" w:ascii="Verdana" w:hAnsi="Verdana"/>
          <w:b w:val="false"/>
          <w:i w:val="false"/>
          <w:caps w:val="false"/>
          <w:smallCaps w:val="false"/>
          <w:color w:val="000000"/>
          <w:spacing w:val="0"/>
          <w:sz w:val="20"/>
          <w:szCs w:val="20"/>
        </w:rPr>
        <w:t>Overall I believe that Fight Club is a critique of modern manhood, addressing the problems of the crisis of western masculinity and the loss of identity and traditional male roles at the end of the 20</w:t>
      </w:r>
      <w:r>
        <w:rPr>
          <w:rFonts w:cs="Verdana" w:ascii="Verdana" w:hAnsi="Verdana"/>
          <w:b w:val="false"/>
          <w:i w:val="false"/>
          <w:caps w:val="false"/>
          <w:smallCaps w:val="false"/>
          <w:color w:val="000000"/>
          <w:spacing w:val="0"/>
          <w:sz w:val="20"/>
          <w:szCs w:val="20"/>
          <w:vertAlign w:val="superscript"/>
        </w:rPr>
        <w:t>th</w:t>
      </w:r>
      <w:r>
        <w:rPr>
          <w:rFonts w:cs="Verdana" w:ascii="Verdana" w:hAnsi="Verdana"/>
          <w:b w:val="false"/>
          <w:i w:val="false"/>
          <w:caps w:val="false"/>
          <w:smallCaps w:val="false"/>
          <w:color w:val="000000"/>
          <w:spacing w:val="0"/>
          <w:sz w:val="20"/>
          <w:szCs w:val="20"/>
        </w:rPr>
        <w:t xml:space="preserve"> Century. While the men in the film feel emasculated for different reasons, the Narrator is consumed by consumer culture and the Remaining Men Together have lost their testicles, they are all brought together by the fact that they are unable to fulfil the traditional male role and feel disenfranchised because of it, placing their hopes in the one man who is able to fulfil the role. While the film is definitely a critique of contemporary manhood, I believe that it is not in a way criticizing it and instead demonizes the idea of being the traditional male, as shown by the Narrator's rejection of the radical Tyler at the end of the film.</w:t>
      </w:r>
    </w:p>
    <w:sectPr>
      <w:type w:val="nextPage"/>
      <w:pgSz w:w="11906" w:h="16838"/>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Verdan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SimSun" w:cs="Mangal"/>
      <w:color w:val="auto"/>
      <w:kern w:val="2"/>
      <w:sz w:val="20"/>
      <w:szCs w:val="24"/>
      <w:lang w:val="en-GB"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Mangal"/>
      <w:sz w:val="24"/>
    </w:rPr>
  </w:style>
  <w:style w:type="paragraph" w:styleId="Caption">
    <w:name w:val="Caption"/>
    <w:basedOn w:val="Normal"/>
    <w:qFormat/>
    <w:pPr>
      <w:suppressLineNumbers/>
      <w:spacing w:before="120" w:after="120"/>
    </w:pPr>
    <w:rPr>
      <w:rFonts w:ascii="Verdana" w:hAnsi="Verdana" w:cs="Mangal"/>
      <w:i/>
      <w:iCs/>
      <w:sz w:val="24"/>
      <w:szCs w:val="24"/>
    </w:rPr>
  </w:style>
  <w:style w:type="paragraph" w:styleId="Index">
    <w:name w:val="Index"/>
    <w:basedOn w:val="Normal"/>
    <w:qFormat/>
    <w:pPr>
      <w:suppressLineNumbers/>
    </w:pPr>
    <w:rPr>
      <w:rFonts w:ascii="Verdana" w:hAnsi="Verdana" w:cs="Mang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avant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52:00Z</dcterms:created>
  <dc:creator>fitzgea1</dc:creator>
  <dc:description/>
  <dc:language>en-US</dc:language>
  <cp:lastModifiedBy>fitzgea1</cp:lastModifiedBy>
  <dcterms:modified xsi:type="dcterms:W3CDTF">2013-01-25T14: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