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3"/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3"/>
        <w:ind w:right="567" w:hanging="0"/>
        <w:jc w:val="center"/>
        <w:rPr/>
      </w:pPr>
      <w:r>
        <w:rPr>
          <w:b/>
          <w:u w:val="single"/>
        </w:rPr>
        <w:t>Trabajo Práctico Integrador Evaluable</w:t>
      </w:r>
      <w:r>
        <w:rPr>
          <w:u w:val="single"/>
        </w:rPr>
        <w:t xml:space="preserve"> </w:t>
      </w:r>
      <w:r>
        <w:rPr>
          <w:b/>
          <w:u w:val="single"/>
        </w:rPr>
        <w:t>Nº 2:</w:t>
      </w:r>
    </w:p>
    <w:p>
      <w:pPr>
        <w:pStyle w:val="Textoindependiente3"/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3"/>
        <w:ind w:right="567" w:hanging="0"/>
        <w:jc w:val="center"/>
        <w:rPr>
          <w:b/>
          <w:b/>
          <w:bCs/>
        </w:rPr>
      </w:pPr>
      <w:r>
        <w:rPr>
          <w:b/>
          <w:bCs/>
        </w:rPr>
        <w:t>Empresa DISTER Alarmas S.A.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Índi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tula _____________________________________________________________   Pág.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Índice _______________________________________________________________   Pág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troducción __________________________________________________________   Pág.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cesos administrativos, objetivos, roles y alcances __________________________   Pág.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idas del proceso ____________________________________________________   Pág.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de información, usuarios, alcances, entradas y salidas __________________   Pág.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sión ___________________________________________________________   Pág.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troducción:</w:t>
      </w:r>
    </w:p>
    <w:p>
      <w:pPr>
        <w:pStyle w:val="Normal"/>
        <w:shd w:fill="FFFFFF" w:val="clear"/>
        <w:spacing w:lineRule="atLeast" w:line="210"/>
        <w:rPr>
          <w:rFonts w:ascii="Tahoma" w:hAnsi="Tahoma" w:cs="Tahoma"/>
          <w:b/>
          <w:b/>
          <w:color w:val="333333"/>
          <w:sz w:val="17"/>
          <w:szCs w:val="17"/>
          <w:u w:val="single"/>
        </w:rPr>
      </w:pPr>
      <w:r>
        <w:rPr>
          <w:rFonts w:cs="Tahoma" w:ascii="Tahoma" w:hAnsi="Tahoma"/>
          <w:b/>
          <w:color w:val="333333"/>
          <w:sz w:val="17"/>
          <w:szCs w:val="17"/>
          <w:u w:val="single"/>
        </w:rPr>
      </w:r>
    </w:p>
    <w:p>
      <w:pPr>
        <w:pStyle w:val="Normal"/>
        <w:shd w:fill="FFFFFF" w:val="clear"/>
        <w:spacing w:lineRule="atLeast" w:line="21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n este trabajo práctico realizamos un estudio bien definido y completo, de los procedimientos administrativos de la empresa DISTER ALARMAS S.A., enfocando en el proceso administrativo de presupuesto y ventas, definimos los objetivos de los procesos identificados, los roles o puestos de trabajos involucrados, los alcances y salidas del proceso. Desarrollamos el sistema de información que dará soporte para realizar el proceso administrativo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Empresa DISTER Alarmas S.A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ceso Administrativo: Comp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un estudio del mercado, gestionar la compra de mercaderías y la recepción de los pedidos realizado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so Administrativo: Presupuesto y Vent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Elaborar los presupuestos solicitados, realizando el relevamiento previo del domicilio, y gestionar la venta y el cobro del producto, con sus respectivos costos de instalación (servicios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les / Puestos de Trabajo involucrados:</w:t>
      </w:r>
    </w:p>
    <w:p>
      <w:pPr>
        <w:pStyle w:val="Normal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Vended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argado de Atención al Clien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le Comercial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Encargado Técni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le de Cobranz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cances del Proceso Administrativ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er consultas de los client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r datos del client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r estado del client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r nuevos client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r visitas a realizar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relevamiento del domicili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visitas a domicili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ar cantidad de piezas a instalar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ar stock de piez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ccionar el plano de ubicación del sistema de alarm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ar presupuest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ir presupuestos realizad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iar presupuestos a cobranz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onar el cobro de las señas por trabajos a realizar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iar documentación al área técnic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r estado del cliente y archivar documentació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ar el stock de piez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rse con el cliente para acordar fecha de instalació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r orden de instalación (datos del cliente y de la instalación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ir orden de instalació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instalación del sistema de segurida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ualizar stock de piez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r conformidad del trabaj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gar orden de instalación finalizada a cobranz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r factura correspondiente a la orden de instalació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ir factur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gar factura al vendedor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onar el cobro de la instalació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r autorización de la compra a la entidad creditici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dir los cobros efectuados al encargado del área de finanz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r datos del cob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lidas del Proceso Administrativo:</w:t>
      </w:r>
    </w:p>
    <w:p>
      <w:pPr>
        <w:pStyle w:val="Normal"/>
        <w:ind w:left="16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evamiento del domicil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illa de stoc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ción de la ven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 de instalac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de conformidad del trabajo realizad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ura de instalac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ación de comp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stema de Informació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Brindar información para gestionar las actividades vinculadas con los servicios a clientes, la venta de productos y cobros respectivos, y las tareas del área técnica.</w:t>
      </w:r>
      <w:r>
        <w:rPr>
          <w:rFonts w:cs="Tahoma" w:ascii="Tahoma" w:hAnsi="Tahoma"/>
          <w:color w:val="333333"/>
          <w:sz w:val="17"/>
          <w:szCs w:val="17"/>
        </w:rPr>
        <w:br/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 xml:space="preserve">Usuarios del Sistema de Información: </w:t>
      </w:r>
      <w:r>
        <w:rPr>
          <w:rFonts w:cs="Arial" w:ascii="Arial" w:hAnsi="Arial"/>
          <w:b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Encargado de Atención al Clien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Encargado Técni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Encargado de Cobranza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  <w:shd w:fill="FFFFFF" w:val="clear"/>
        </w:rPr>
      </w:pP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>Alcances del Sistema de Información:</w:t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  <w:shd w:fill="FFFFFF" w:val="clear"/>
        </w:rPr>
      </w:pPr>
      <w:r>
        <w:rPr>
          <w:rFonts w:cs="Tahoma" w:ascii="Tahoma" w:hAnsi="Tahoma"/>
          <w:color w:val="333333"/>
          <w:sz w:val="17"/>
          <w:szCs w:val="17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Consultar datos del cli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Registrar nuevos client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r visitas a re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r stock de piez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Consultar stock de piezas requerid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Actualizar stock de piez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Generar y emitir orden de instal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Registrar ven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Registrar estado del cli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Generar y emitir facturas de instal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Registrar cob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Consultar autorización de tarjeta de crédi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Generar y emitir informe de cobros efectuad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605" w:hanging="8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Consultar cronograma de instalaciones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radas del Sistema de Informació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atos del client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atos de cobr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atos de la ven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atos de la tarjeta de crédit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Datos necesarios para generar la orden de instalación</w:t>
      </w:r>
      <w:r>
        <w:rPr>
          <w:rFonts w:cs="Tahoma" w:ascii="Tahoma" w:hAnsi="Tahoma"/>
          <w:color w:val="333333"/>
          <w:sz w:val="17"/>
          <w:szCs w:val="17"/>
        </w:rPr>
        <w:br/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b/>
          <w:color w:val="333333"/>
          <w:sz w:val="20"/>
          <w:szCs w:val="20"/>
        </w:rPr>
        <w:t>Salidas del Sistema de Información:</w:t>
      </w:r>
      <w:r>
        <w:rPr>
          <w:rFonts w:cs="Tahoma" w:ascii="Tahoma" w:hAnsi="Tahoma"/>
          <w:color w:val="333333"/>
          <w:sz w:val="17"/>
          <w:szCs w:val="17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Orden de Instal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Facturas/Recib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Informe de cobros efectuado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Conclusión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Este trabajo nos pareció una experiencia muy favorable y enriquecedora,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ya que nos introducimos en un análisis mas profundo de la empresa para reconocer los procesos administrativos y desarrollar el sistema de información de la empresa. Como estudiantes nos permite interiorizarnos hacia nuestra futura profesión, nos ayuda a conocer la información necesaria para desarrollar el sistema de información óptimo que permita brindar soporte para lograr el objetivo de l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átedra de Sistemas y Organizaciones – 1K5 – Año 2013</w:t>
    </w:r>
  </w:p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Grupo Nº 10: Alejandre Nicolás, Backhaus Federico, Carranza Matteo, Luchiñski Ximena, Vadalá Ricardo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304800" cy="342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5" r="-118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</w:t>
    </w: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304800" cy="3429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05" r="-118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</w:p>
  <w:p>
    <w:pPr>
      <w:pStyle w:val="Header"/>
      <w:rPr/>
    </w:pPr>
    <w:r>
      <w:rPr>
        <w:rFonts w:eastAsia="Arial Unicode MS" w:cs="Arial Unicode MS" w:ascii="Arial Unicode MS" w:hAnsi="Arial Unicode MS"/>
      </w:rPr>
      <w:t xml:space="preserve">            </w:t>
    </w:r>
    <w:r>
      <w:rPr>
        <w:rFonts w:eastAsia="Arial Unicode MS" w:cs="Arial" w:ascii="Arial" w:hAnsi="Arial"/>
        <w:b/>
        <w:sz w:val="16"/>
        <w:szCs w:val="16"/>
      </w:rPr>
      <w:t xml:space="preserve">Universidad Tecnológica Nacional </w:t>
    </w:r>
  </w:p>
  <w:p>
    <w:pPr>
      <w:pStyle w:val="Header"/>
      <w:rPr/>
    </w:pPr>
    <w:r>
      <w:rPr>
        <w:rFonts w:eastAsia="Arial" w:cs="Arial" w:ascii="Arial" w:hAnsi="Arial"/>
        <w:b/>
        <w:sz w:val="16"/>
        <w:szCs w:val="16"/>
      </w:rPr>
      <w:t xml:space="preserve">                  </w:t>
    </w:r>
    <w:r>
      <w:rPr>
        <w:rFonts w:eastAsia="Arial Unicode MS" w:cs="Arial" w:ascii="Arial" w:hAnsi="Arial"/>
        <w:b/>
        <w:sz w:val="16"/>
        <w:szCs w:val="16"/>
      </w:rPr>
      <w:t>Facultad Regional Córdoba</w:t>
    </w:r>
    <w:r>
      <w:rPr/>
      <w:t xml:space="preserve">                                 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- Pág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–</w: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top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eastAsia="Arial" w:cs="Arial"/>
        <w:b/>
        <w:b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605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2325"/>
        </w:tabs>
        <w:ind w:left="2325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">
    <w:name w:val=" Car"/>
    <w:basedOn w:val="Fuentedeprrafopredeter"/>
    <w:qFormat/>
    <w:rPr>
      <w:rFonts w:ascii="Arial" w:hAnsi="Arial" w:cs="Arial"/>
      <w:sz w:val="24"/>
      <w:szCs w:val="24"/>
      <w:lang w:val="es-AR" w:bidi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10:00Z</dcterms:created>
  <dc:creator>Pc</dc:creator>
  <dc:description/>
  <dc:language>en-US</dc:language>
  <cp:lastModifiedBy>Pc</cp:lastModifiedBy>
  <dcterms:modified xsi:type="dcterms:W3CDTF">2013-06-18T22:20:00Z</dcterms:modified>
  <cp:revision>11</cp:revision>
  <dc:subject/>
  <dc:title>Trabajo Práctico Integrador Evaluable Nº 1:</dc:title>
</cp:coreProperties>
</file>