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ONARDO YUITI GASHU Nº14 2ºF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ÁLISE DE PUBLICIDAD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EC GETÚLIO VARGA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ONARDO YUITI GASH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álise da publicidade</w:t>
      </w:r>
    </w:p>
    <w:p>
      <w:pPr>
        <w:pStyle w:val="Normal"/>
        <w:spacing w:lineRule="auto" w:line="360"/>
        <w:ind w:left="45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o apresentado à disciplina Serviço de Informação de Comunicação sob a orientação da professora Maria Margarida Quagliato Honor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EC GETÚLIO VARGA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álise da publicida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A propaganda escolhida para essa análise possui finalidade comercial e está na revista Car and Driver edição número 33, ano 3, publicada em setembro de 2010. Esta edição da revista esteve disponível em diversas bancas e revistarias de São Paulo. A revista é destinada principalmente às pessoas com grande interesse em automóveis, o seu conteúdo é composto de análises, comparações e tabelas sobre diversos marcas e modelos de automóveis e possui a finalidade de informar o consumidor sobre os automóveis disponíveis atualmente, auxiliando os leitores em possíveis compras futuras ou simplesmente por hobby deste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A propaganda tem como finalidade apresentar ao consumidor uma bebida energética de origem natural composta principalmente por guaraná e açaí. A empresa responsável pela publicidade é a DAHAS. O produto é destinado principalmente a atletas, estudantes e pessoas ativas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50:00Z</dcterms:created>
  <dc:creator>Jiro</dc:creator>
  <dc:description/>
  <dc:language>en-US</dc:language>
  <cp:lastModifiedBy>Otávio</cp:lastModifiedBy>
  <dcterms:modified xsi:type="dcterms:W3CDTF">2011-03-13T18:50:00Z</dcterms:modified>
  <cp:revision>2</cp:revision>
  <dc:subject/>
  <dc:title/>
</cp:coreProperties>
</file>