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REGULAMIN</w:t>
      </w:r>
    </w:p>
    <w:p>
      <w:pPr>
        <w:pStyle w:val="Heading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uczestnictwa w Przeglądzie Małych Form Teatralnych</w:t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„</w:t>
      </w:r>
      <w:r>
        <w:rPr>
          <w:rFonts w:cs="Tahoma"/>
          <w:b/>
          <w:bCs/>
          <w:lang w:bidi="zxx"/>
        </w:rPr>
        <w:t>STYL ŻYCIA  A  ZDROWIE”</w:t>
      </w:r>
    </w:p>
    <w:p>
      <w:pPr>
        <w:pStyle w:val="Normal"/>
        <w:spacing w:lineRule="auto" w:line="36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Cel konkurs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Zapobieganie chorobom układu krążenia, chorobom nowotworowym, chorobom cywilizacyjnym, chorobom zakaźnym, wypadkom komunikacyjnym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Popularyzacja wiedzy o szkodliwości różnych nałogów i chorób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Uświadomienie zagrożeń, jakie niosą nałogi i zjawiska patologiczne.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rganizato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Nidzicki Ośrodek Kultu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Miejsko - Gminna Biblioteka Publicz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Miejski Ośrodek Pomocy Społecz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Starostwo Powiat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Tahoma"/>
          <w:lang w:bidi="zxx"/>
        </w:rPr>
        <w:t xml:space="preserve">Komenda Powiatowa Policji 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arunki uczestnictwa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 xml:space="preserve">Do udziału w konkursie organizatorzy zapraszają dzieci i młodzież ze szkół podstawowych  i gimnazjalnych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W konkursie mogą brać udział grupy nie większe niż 5 – osob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Tahoma"/>
          <w:lang w:bidi="zxx"/>
        </w:rPr>
        <w:t>15 minutowy program artystyczny w formie skeczy, teatrzyków, scenek rodzajowych, piosenek, fraszek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cs="Tahoma"/>
          <w:u w:val="single"/>
          <w:lang w:bidi="zxx"/>
        </w:rPr>
        <w:t>Komisja zastrzega sobie prawo zdyskwalifikowania występu dłuższego niż 15 minut i krótszego niż 7 minut!!!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czekujem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Tahoma"/>
          <w:lang w:bidi="zxx"/>
        </w:rPr>
        <w:t xml:space="preserve">Przesłania karty uczestnictwa i scenariusza na adres: Nidzicki Ośrodek Kultury, </w:t>
        <w:br/>
        <w:t xml:space="preserve">ul. Zamkowa 2 ; 13-100 Nidzica lub mailem pod adres: </w:t>
      </w:r>
      <w:hyperlink r:id="rId2">
        <w:r>
          <w:rPr>
            <w:rStyle w:val="InternetLink"/>
            <w:lang w:bidi="zxx"/>
          </w:rPr>
          <w:t>pmft@op.pl</w:t>
        </w:r>
      </w:hyperlink>
      <w:r>
        <w:rPr>
          <w:rFonts w:cs="Tahoma"/>
          <w:lang w:bidi="zxx"/>
        </w:rPr>
        <w:t xml:space="preserve">  </w:t>
      </w:r>
      <w:r>
        <w:rPr>
          <w:rFonts w:cs="Tahoma"/>
          <w:b/>
          <w:bCs/>
          <w:lang w:bidi="zxx"/>
        </w:rPr>
        <w:t xml:space="preserve">do 8 listopada 2013r. – </w:t>
      </w:r>
      <w:r>
        <w:rPr>
          <w:rFonts w:cs="Tahoma"/>
          <w:b/>
          <w:i/>
          <w:u w:val="single"/>
          <w:lang w:bidi="zxx"/>
        </w:rPr>
        <w:t xml:space="preserve">po tym terminie zgłoszenia nie będą przyjmowane !!!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Przestrzegania wszystkich ustaleń regulaminowych.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Kategoria ocen:</w:t>
      </w:r>
    </w:p>
    <w:p>
      <w:pPr>
        <w:pStyle w:val="TextBody"/>
        <w:rPr/>
      </w:pPr>
      <w:r>
        <w:rPr/>
        <w:t>Oceny dokona komisja w/g następujących kryteri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Poziom wykonania i ogólny wyraz artystyczn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Dobór repertuaru zgodnie z tematyk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Wartości dydaktyczne i wychowawcze.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Zasady organizacyj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Koszty przejazdu młodzieży i opiekunów z terenu pokrywa szkoła delegując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yscy uczestnicy konkursu otrzymują upominki, a zespoły wyróżnione nagrody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mft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42:00Z</dcterms:created>
  <dc:creator>Paweł</dc:creator>
  <dc:description/>
  <cp:keywords/>
  <dc:language>en-US</dc:language>
  <cp:lastModifiedBy>Bogusia</cp:lastModifiedBy>
  <cp:lastPrinted>2012-10-06T10:47:00Z</cp:lastPrinted>
  <dcterms:modified xsi:type="dcterms:W3CDTF">2013-09-25T11:05:00Z</dcterms:modified>
  <cp:revision>4</cp:revision>
  <dc:subject/>
  <dc:title>REGULAMIN</dc:title>
</cp:coreProperties>
</file>