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s-ES"/>
        </w:rPr>
        <w:t>Situación inicial: Llega Gonzalo preparándose para su entrevista, Nicolás es el administrador del trabajo y entrevista a Gonzalo. Nicolás tiene su curriculum para lee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lega Gonzalo, Nicolás se para y lo saluda y le pide que tome asiento, mientras lee su curriculum: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quí dice que usted tuvo una carrera de 3 años en AA… ¿qué es eso?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lcohólicos anónimos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hm… ¿Cómo ayudante, jefe?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, como paciente, fue hace mucho, me llevaron mis viejos y también fui con mi hermano, y él era medio drogadic—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á bien está bien, no importa. ¿Y usted cómo piensa llevar la empresa adelante?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, me parecería que tendríamos que pedir una grúa muy grandota como para que lleve todo el edificio, o sea, ¿cómo lo va a llevar adelante sin una grúa?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hm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 ahí Gonzalo recibe una llamada telefónica de Adriel que le dice que va a ir a buscarlo a llevarle las drogas que pidió.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garra el teléfono y dice, ¡Qué hacés Adriel! Si estoy en una entrevista con el tipo loco, venite con las cosas que te pago, *corta*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ueno en qué estábamos… -dice Nicolás-</w:t>
      </w:r>
    </w:p>
    <w:p>
      <w:pPr>
        <w:pStyle w:val="Prrafodelista"/>
        <w:ind w:left="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 repente tocan la puerta y Gonzalo sale a recibirlo diciéndole “Ah es mi amigo, ya vengo”, entonces se quedan ahí pasándose cosas y se trae el paquete con droga. Se sienta y Nicolás mirándolo con cara rara Gonzalo agarra y se fuma el paquete entero, luego le dice</w:t>
      </w:r>
    </w:p>
    <w:p>
      <w:pPr>
        <w:pStyle w:val="Prrafodelista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¡Todo bien locaso?!</w:t>
      </w:r>
    </w:p>
    <w:p>
      <w:pPr>
        <w:pStyle w:val="Prrafodelista"/>
        <w:ind w:left="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icolás saca la billetera y pone en la mesa 1000 dólares y le dice: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abe qué, lo contratamos, *mientras se para* le pago la primer semana, el trabajo que tiene que hacer es irse de aquí inmediatamente, si no vuelve la siguiente semana le pagaremos. Nos vemos *mientras lo hecha* GRACIAS LOCO!!!! *mientras se va*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24:00Z</dcterms:created>
  <dc:creator>PC</dc:creator>
  <dc:description/>
  <dc:language>en-US</dc:language>
  <cp:lastModifiedBy>PC</cp:lastModifiedBy>
  <dcterms:modified xsi:type="dcterms:W3CDTF">2013-10-07T03:41:00Z</dcterms:modified>
  <cp:revision>2</cp:revision>
  <dc:subject/>
  <dc:title/>
</cp:coreProperties>
</file>