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ania domowe z liczb zespolonych ( lista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Znaleźć liczby rzeczywi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spełniające podane równania </w:t>
      </w:r>
    </w:p>
    <w:p>
      <w:pPr>
        <w:pStyle w:val="Normal"/>
        <w:rPr/>
      </w:pPr>
      <w:r>
        <w:rPr/>
        <w:t xml:space="preserve">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Odp: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/>
      </w:pPr>
      <w:r>
        <w:rPr/>
        <w:t>2.W zbiorze liczb zespolonych rozwiązać podane równania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</w:p>
    <w:p>
      <w:pPr>
        <w:pStyle w:val="Normal"/>
        <w:rPr/>
      </w:pPr>
      <w:r>
        <w:rPr/>
        <w:t>Odp.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b) równanie jest sprzeczne</w:t>
      </w:r>
    </w:p>
    <w:p>
      <w:pPr>
        <w:pStyle w:val="Normal"/>
        <w:rPr/>
      </w:pPr>
      <w:r>
        <w:rPr/>
        <w:t>3. Na płaszczyźnie zespolonej  narysować zbiory liczb spełniających podane warunki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c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Odp.a) druga i czwarta ćwiartka układu współrzędnych bez obu osi, b) okrąg o środku w punkcie  (0,0) i promieniu 2  c) okrąg o środku w punkcie  (2,-3) i promieniu 1</w:t>
      </w:r>
    </w:p>
    <w:p>
      <w:pPr>
        <w:pStyle w:val="Normal"/>
        <w:rPr/>
      </w:pPr>
      <w:r>
        <w:rPr/>
        <w:t>4. Obliczyć korzystając ze wzoru Moivre’a wartość wyrażeń ( wynik podać w postaci algebraicznej)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</m:oMath>
      <w:r>
        <w:rPr/>
        <w:t xml:space="preserve"> ,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 xml:space="preserve">  ,  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d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  e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/>
      </w:pPr>
      <w:r>
        <w:rPr/>
        <w:t xml:space="preserve">Odp: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 xml:space="preserve">, c) 1 ,d) -32i ,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>5. Obliczyć korzystając z definicji pierwiastki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 xml:space="preserve"> , 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rPr/>
      </w:pPr>
      <w:r>
        <w:rPr/>
        <w:t>6. Obliczyć i narysować na płaszczyźnie zespolonej  pierwiastki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,   b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,  c)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  <w:t xml:space="preserve">Odp.a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,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  c) 1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>7.. Odgadując jeden z pierwiastków obliczyć pozostałe pierwiastki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 xml:space="preserve"> ,  b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</w:p>
    <w:p>
      <w:pPr>
        <w:pStyle w:val="Normal"/>
        <w:rPr/>
      </w:pPr>
      <w:r>
        <w:rPr/>
        <w:t xml:space="preserve">Odp: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7. Rozwiązać równania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e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f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Odp. a) z=0, z=-1, z=1, 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 </w:t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, 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f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28:00Z</dcterms:created>
  <dc:creator>Roma</dc:creator>
  <dc:description/>
  <cp:keywords/>
  <dc:language>en-US</dc:language>
  <cp:lastModifiedBy>Lizak</cp:lastModifiedBy>
  <dcterms:modified xsi:type="dcterms:W3CDTF">2011-03-24T16:03:00Z</dcterms:modified>
  <cp:revision>9</cp:revision>
  <dc:subject/>
  <dc:title>Zadania domowe z liczb zespolonych</dc:title>
</cp:coreProperties>
</file>