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 w:val="false"/>
          <w:iCs w:val="false"/>
          <w:u w:val="single"/>
        </w:rPr>
        <w:t>28</w:t>
      </w:r>
      <w:r>
        <w:rPr>
          <w:rFonts w:cs="Calibri" w:ascii="Calibri" w:hAnsi="Calibri"/>
          <w:b/>
          <w:bCs/>
          <w:i w:val="false"/>
          <w:iCs w:val="false"/>
          <w:u w:val="single"/>
          <w:vertAlign w:val="superscript"/>
        </w:rPr>
        <w:t>th</w:t>
      </w:r>
      <w:r>
        <w:rPr>
          <w:rFonts w:cs="Calibri" w:ascii="Calibri" w:hAnsi="Calibri"/>
          <w:b/>
          <w:bCs/>
          <w:i w:val="false"/>
          <w:iCs w:val="false"/>
          <w:u w:val="single"/>
        </w:rPr>
        <w:t xml:space="preserve"> October 20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 eyes stung from the tears and lack of sleep as I absent-mindedly listened to the early morning birds singing outside. I sighed and turned my head towards the clock on the bedside table: 6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couldn't sleep at all that night. All I could think about was the fight I'd had with Zeke – the things we'd said to each other, the way he stormed out the house without a word... I thought about how I'd gone to bed after the argument, only to be woken a couple hours later by the sound of the door slamming shut. I remembered going downstairs and finding the note he'd left me on the dining room table stating that he'd packed his bags and was never coming back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queezed my eyes shut and pulled the covers over my face in an attempt to push the thoughts out of my head. All I wanted was to go to sleep and forget the world, to escape the harsh reality and despair that I was falling into. I just wanted it all to e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fter lying there in silence for what felt like an eternity, I eventually became aware of the faint sound of knocking on my front door. At first I thought I was imagining it – who the hell knocks at this time, anyway? - but when the sound grew louder I soon realised it wasn't all in my hea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ighed, dragging myself out of bed and grabbing my dressing gown as I left the room. As I passed Hikaru's room I quietly peeked in through the door and, sure enough, he was fast asleep. I couldn't help but smile a little at how peaceful he looked, innocent and oblivious to everything around hi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You sleep through everything, don't you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king my way downstairs, I let out an irritated sigh as whoever was at the door was practically slamming their fist against 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Alright, I'm coming! Jeez, people are so impatient..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unlocked the door to find Kai on the other side, panting for breath and somewhat restless as I stared at him with tired eyes. But before I had the chance to ask him what was going on or why he was here, he suddenly grabbed me by the wrist and urged me to step outsid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Angel c'mon, we need to go right now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-Wait! What the hell is-- H-Hey! What are you doing?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fore I knew it, he had dragged me out of the house and I was forced to stumble along behind him, barefoot, struggling to free myself from his gras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Kai, what the hell is going on?! I-I can't leave Hikaru at home alone--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He'll be fine, don't worry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But I left the door open-- Goddammit Kai, where the hell are you taking me?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Goldenrod station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hat? Why?! Do you have any idea what time it is--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f we hurry we'll be able to catch Zeke before he leaves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-What..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...Oh, I se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hook my hand free from his, slowing my pace to a halt as he stopped and looked at me with a look of urgency and confus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hat the hell are ya doing? If we don't hurry now, we'll--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o..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ha...? C-C'mon, Angel! Don't ya wanna make up with him before it's too late?!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tared at the ground in silence. I wasn't sure exactly how Kai knew about what had happened, but I should've known it'd be something like this the moment I saw him stood at my front do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 though I wasn't looking at him I could tell that he was frowning at me with concern. He approached me with a little uncertainty, a softer tone now apparent in his voice as he spok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...Angel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t's no use, Kai..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Hey, don't say that. You guys have had your ups and downs in the past, right? Can't ya talk this through with him like ya always do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o, I can't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Ya really shouldn't give up so easily--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othing I say will make him forgive me or bring him back, s-so just... Just stop, please. It's over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...It was really that bad, huh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avy silence lingered between us, and once again I found myself blinking back tears as I rubbed my eyes with the back of my han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really didn't want to be here. I just wanted to go home, curl into a ball and wallow in self-pity. I let out a sigh and turned away, taking a step back in the direction we had just come fro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...I'm going home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W-Wait a sec, Angel... Are ya sure you're okay with this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..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...Do ya want some company, at least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o, it's fine. I-I just... want to be alone for a while. Sorry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nestly, I felt bad for leaving Kai on the street like that after he'd come all the way to Ecruteak for my sake. I really did appreciate the concern – even though I never really said it out loud – but all I wanted at that moment in time was to spend some time alone in the hopes that I'd finally come to terms with everything that had hap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13:03Z</dcterms:created>
  <dc:creator/>
  <dc:description/>
  <dc:language>en-US</dc:language>
  <cp:lastModifiedBy/>
  <cp:revision>0</cp:revision>
  <dc:subject/>
  <dc:title/>
</cp:coreProperties>
</file>