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ake Bonnabeau</w:t>
      </w:r>
    </w:p>
    <w:p>
      <w:pPr>
        <w:pStyle w:val="Normal"/>
        <w:rPr/>
      </w:pPr>
      <w:r>
        <w:rPr/>
        <w:t>10/12/13</w:t>
      </w:r>
    </w:p>
    <w:p>
      <w:pPr>
        <w:pStyle w:val="Normal"/>
        <w:rPr/>
      </w:pPr>
      <w:r>
        <w:rPr/>
        <w:t>3B Voc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esion – </w:t>
      </w:r>
      <w:r>
        <w:rPr/>
        <w:t>Tissue destruction; a brain lesion is a naturally or experimentally caused destruction of brain t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ctroencephalogram – </w:t>
      </w:r>
      <w:r>
        <w:rPr/>
        <w:t>An amplified recording of the waves of electrical activity that sweep across the brain’s surface. These waves are measured by electrodes placed on the sca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T Scan – </w:t>
      </w:r>
      <w:r>
        <w:rPr/>
        <w:t>A series of X-ray photographs taken from different angles and combined by computer into a composite representation of a slice through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ET Scan – </w:t>
      </w:r>
      <w:r>
        <w:rPr/>
        <w:t>A visual display of brain activity that detects where a radioactive form of glucose goes while the brain performs a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RI – </w:t>
      </w:r>
      <w:r>
        <w:rPr/>
        <w:t>A technique that uses magnetic fields and radio waves to produce computer-generated images of soft tissue. MRI scans. fMRI scans show brain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rainstem – </w:t>
      </w:r>
      <w:r>
        <w:rPr/>
        <w:t>The oldest part and central core of the brain, beginning where the spinal cord swells as it enters the skull; the brainstem is responsible for automatic survival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edulla - </w:t>
      </w:r>
      <w:r>
        <w:rPr/>
        <w:t>The base of the brainstem; controls heartbeat and brea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ticular Formation – </w:t>
      </w:r>
      <w:r>
        <w:rPr/>
        <w:t>A nerve network in the brainstem that plays an important role in controlling arous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halamus – </w:t>
      </w:r>
      <w:r>
        <w:rPr/>
        <w:t>The brain’s sensory switchboard, located on top of the brainstem; it directs messages to the sensory receiving areas in the cortex and transmits replies to the cerebellum and medu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erebellum – </w:t>
      </w:r>
      <w:r>
        <w:rPr/>
        <w:t>The “little brain” at the rear of the brainstem; functions include processing sensory input and coordinating movement output and ba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imbic System - </w:t>
      </w:r>
      <w:r>
        <w:rPr/>
        <w:t xml:space="preserve"> Doughnut-shaped neural system located below the cerebral hemispheres; associated with emotion and dr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mygdala – </w:t>
      </w:r>
      <w:r>
        <w:rPr/>
        <w:t>Two lima bean-sized neural clusters in the limbic system; linked to e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ypothalamus – </w:t>
      </w:r>
      <w:r>
        <w:rPr/>
        <w:t>A neural structure lying below the thalamus; it directs several maintenance activities, helps govern the endocrine system via the pituitary gland, and is linked to emotion and re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erebral Cortex – </w:t>
      </w:r>
      <w:r>
        <w:rPr/>
        <w:t>The intricate fabric of interconnected neural cells covering the cerebral hemispheres; the body’s ultimate control and information-processing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lial Cells – </w:t>
      </w:r>
      <w:r>
        <w:rPr/>
        <w:t>Cells in the nervous system that support, nourish, and protect neu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rontal Lobes – </w:t>
      </w:r>
      <w:r>
        <w:rPr/>
        <w:t xml:space="preserve">Portion of the cerebral cortex lying just behind the forehead; involved in speaking and muscle movements and in making plans and judge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arietal Lobes – </w:t>
      </w:r>
      <w:r>
        <w:rPr/>
        <w:t>Portion of the cerebral cortex lying at the top of the head and toward the rear; receives sensory input for touch and body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ccipital Lobes – </w:t>
      </w:r>
      <w:r>
        <w:rPr/>
        <w:t>Portion of the cerebral cortex lying at the back of the head; includes areas that receive information from the visual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tor Cortex -</w:t>
      </w:r>
      <w:r>
        <w:rPr/>
        <w:t xml:space="preserve"> An area at the rear of the frontal lobes that controls voluntary mov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ensory Cortex – </w:t>
      </w:r>
      <w:r>
        <w:rPr/>
        <w:t>Area at the front of the parietal lobes that registers and processes body touch and movement sens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ssociation Areas – </w:t>
      </w:r>
      <w:r>
        <w:rPr/>
        <w:t>Areas of the cerebral cortex that are not involved in primary motor or sensory functions; rather, they are involved in higher mental functions such as learning, remembering, thinking, and spe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phasia – </w:t>
      </w:r>
      <w:r>
        <w:rPr/>
        <w:t>Impairment of language, usually caused by left hemisphere damage either to Broca’s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lasticity – </w:t>
      </w:r>
      <w:r>
        <w:rPr/>
        <w:t>The brain’s ability to change, especially during childhood, by reorganizing after damage or by building new pathways based on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eurogenesis – </w:t>
      </w:r>
      <w:r>
        <w:rPr/>
        <w:t>The formation of new neu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rpus Callosum -</w:t>
      </w:r>
      <w:r>
        <w:rPr/>
        <w:t xml:space="preserve"> The large band of neural fibers connecting the two brain hemispheres and carrying messages betwe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plit Brain – </w:t>
      </w:r>
      <w:r>
        <w:rPr/>
        <w:t>A condition resulting from surgery that isolates the brain’s two hemispheres by cutting the fibers connecti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nsciousness – </w:t>
      </w:r>
      <w:r>
        <w:rPr/>
        <w:t>Our awareness of ourselves and our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gnitive Neuroscience – </w:t>
      </w:r>
      <w:r>
        <w:rPr/>
        <w:t>The interdisciplinary study of the brain activity linked with cog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ual Processing - </w:t>
      </w:r>
      <w:r>
        <w:rPr/>
        <w:t xml:space="preserve"> The principle that information is often simultaneously processed on separate conscious and unconscious track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21:00:00Z</dcterms:created>
  <dc:creator>Blake Daniel</dc:creator>
  <dc:description/>
  <cp:keywords/>
  <dc:language>en-US</dc:language>
  <cp:lastModifiedBy>Blake Daniel</cp:lastModifiedBy>
  <dcterms:modified xsi:type="dcterms:W3CDTF">2013-10-14T23:56:00Z</dcterms:modified>
  <cp:revision>2</cp:revision>
  <dc:subject/>
  <dc:title>Blake Bonnabeau</dc:title>
</cp:coreProperties>
</file>