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ly Curriculum Guide</w:t>
      </w:r>
    </w:p>
    <w:tbl>
      <w:tblPr>
        <w:tblW w:w="10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25"/>
        <w:gridCol w:w="4406"/>
      </w:tblGrid>
      <w:tr>
        <w:trPr>
          <w:trHeight w:val="566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YEAR:   2013/2014</w:t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CLASSROOM:202    </w:t>
            </w:r>
          </w:p>
        </w:tc>
        <w:tc>
          <w:tcPr>
            <w:tcW w:w="4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NAME:   Ms Sudha</w:t>
            </w:r>
          </w:p>
        </w:tc>
      </w:tr>
    </w:tbl>
    <w:p>
      <w:pPr>
        <w:pStyle w:val="Normal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6"/>
        <w:gridCol w:w="1890"/>
        <w:gridCol w:w="3960"/>
        <w:gridCol w:w="540"/>
        <w:gridCol w:w="2081"/>
      </w:tblGrid>
      <w:tr>
        <w:trPr>
          <w:trHeight w:val="98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hly Stud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ontinents stud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 of artist, composer, scientist (Great people</w:t>
            </w:r>
            <w:r>
              <w:rPr>
                <w:sz w:val="22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 Stu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lidays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  <w:szCs w:val="24"/>
              </w:rPr>
              <w:t>SEPTEMBER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sz w:val="22"/>
              </w:rPr>
              <w:t>Grace &amp; Courtes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Labor 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race and courtesy. Our Peaceful Classroom. Rules of the classro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 Day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Intro to the contin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Land Water ai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ll about m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ol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CTOB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CS: </w:t>
            </w:r>
            <w:r>
              <w:rPr>
                <w:color w:val="00B050"/>
                <w:sz w:val="22"/>
              </w:rPr>
              <w:t>Europe (EX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Insec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GP: </w:t>
            </w:r>
            <w:r>
              <w:rPr>
                <w:color w:val="00B050"/>
                <w:sz w:val="22"/>
              </w:rPr>
              <w:t>Maria Montessori(EX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cience Living Non Liv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</w:rPr>
              <w:t>Art  Pumpkin ar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Fall Art  Spider web a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All things Fall , Leaves Kinds of Lea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a/b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mbus D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alloween Party! (Celebrate Harvest instead)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Study of Spider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/d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VEMB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CS:Asia Mammal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sian Eleph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GP: Mahatm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andh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rt – Vegetable Pain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Land , Air , Wa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8-8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. Confe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sz w:val="22"/>
              </w:rPr>
            </w:pPr>
            <w:r>
              <w:rPr>
                <w:sz w:val="22"/>
              </w:rPr>
              <w:t>Our Body. Important  Parts of our bo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/f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an’s D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sgiving/ Native Indians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2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 Veteran’s 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troduction to Food Pyram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g/h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CE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5-6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-29. Thanksgivin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tudy of Planets/Galaxi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i/j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Holidays around the World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FF0000"/>
                <w:sz w:val="20"/>
                <w:szCs w:val="20"/>
              </w:rPr>
              <w:t>23-31. Winter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Traditions around the world. Celebrations of winter holidays around the wor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/l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NU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S:Australi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Fish - Shar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P: Martin Luther K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Winter art the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ustralian ar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Vertebrate/ Invertebr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FF0000"/>
                <w:sz w:val="20"/>
                <w:szCs w:val="20"/>
              </w:rPr>
              <w:t>1-3. Winter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easons Winter weath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Time and Calend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/n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!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 Luther King, Jr. Day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. M.L. King Jr. 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sz w:val="22"/>
              </w:rPr>
              <w:t>Occupations What would you like to be when you grow up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/p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EBUR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CS:Antarctic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tudy of Bi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Beaks of birds</w:t>
            </w:r>
          </w:p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Our national bird</w:t>
            </w:r>
          </w:p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Golden Eag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P- Abraha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Lincol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rt Ice art. Painting with 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Float an Sink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-14. Mid-Wint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Money Concep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q/r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e’s Day!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’s Day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 Presidents’ 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Your State,  Washingt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Learning the names of states of our count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/t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RC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S:North Amer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tudy Amphia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</w:rPr>
              <w:t>Poison Dart Fro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P: Newt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cience Magnetic, Non Magnet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 Confe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eeds /Edible SeedsNon edibile See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u/v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Patrick’s D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aster Party! (Celebrate Spring instead)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sz w:val="22"/>
              </w:rPr>
              <w:t>Trees and Flowers  - Pollin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/x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RI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S:South Amer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Birds  kestrel or Touc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P: VincentVangoug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nimals on land/ Wa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. 31-18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-11. Spr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Farm Anima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Role of a farm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Life on a fa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y/z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May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Ocean Anim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h/ee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S: Africa Reptile</w:t>
            </w:r>
          </w:p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Study of snak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GP: Nelson Mandel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frican art the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Herbvivore/onnimvore/carnivo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tudy of Earth and Volca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o/ow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her’s Day!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al Day</w:t>
            </w:r>
          </w:p>
        </w:tc>
      </w:tr>
      <w:tr>
        <w:trPr>
          <w:trHeight w:val="62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0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. Memorial 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Measurments/Science Experim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h/ch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U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6</w:t>
            </w:r>
          </w:p>
          <w:p>
            <w:pPr>
              <w:pStyle w:val="Normal"/>
              <w:spacing w:before="0" w:after="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 Last D of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Oceans /Fun in the beac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her’s Day!</w:t>
            </w:r>
          </w:p>
        </w:tc>
      </w:tr>
    </w:tbl>
    <w:p>
      <w:pPr>
        <w:pStyle w:val="Normal"/>
        <w:spacing w:before="0" w:after="120"/>
        <w:ind w:left="0" w:hanging="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60" w:hanging="360"/>
    </w:pPr>
    <w:rPr>
      <w:rFonts w:ascii="Calibri" w:hAnsi="Calibri" w:eastAsia="Malgun Gothic" w:cs="Times New Roman"/>
      <w:color w:val="auto"/>
      <w:sz w:val="24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36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6:09:00Z</dcterms:created>
  <dc:creator>Kim</dc:creator>
  <dc:description/>
  <cp:keywords/>
  <dc:language>en-US</dc:language>
  <cp:lastModifiedBy>sudha</cp:lastModifiedBy>
  <cp:lastPrinted>2013-06-19T10:29:00Z</cp:lastPrinted>
  <dcterms:modified xsi:type="dcterms:W3CDTF">2013-09-18T23:34:00Z</dcterms:modified>
  <cp:revision>18</cp:revision>
  <dc:subject/>
  <dc:title/>
</cp:coreProperties>
</file>