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我的名字是</w:t>
      </w:r>
      <w:r>
        <w:rPr/>
        <w:t>Paul.</w:t>
      </w:r>
      <w:r>
        <w:rPr/>
        <w:t>我经年十七岁上高中十二年级。高中毕业以后，我希望去大学学医。我父母从小就希望我长大时当医生。他们认为做医生可以赚很多钱。我本来不想当医生因为我从小就很怕血，而且在电视里总是看到医生动手术，病人全身都是血。</w:t>
      </w:r>
    </w:p>
    <w:p>
      <w:pPr>
        <w:pStyle w:val="Normal"/>
        <w:jc w:val="both"/>
        <w:rPr/>
      </w:pPr>
      <w:r>
        <w:rPr/>
        <w:t>但是有一次我在家里跳来跳去不小心摔了一跤。我的下巴非常得疼，满脸都是学。我父母马上送我到医院。医生给我缝了几个镇之后，我就好了。自从那天我就开始想做医生，因为我很喜欢帮人。我的姨父也是医生，他觉能够当一位医生很有意义。</w:t>
      </w:r>
    </w:p>
    <w:p>
      <w:pPr>
        <w:pStyle w:val="Normal"/>
        <w:jc w:val="both"/>
        <w:rPr/>
      </w:pPr>
      <w:r>
        <w:rPr/>
        <w:t>但是很多人说医很难考进，一定要有很优秀的成绩。在学校里，我的成绩挺好但是有可能还是不够。如果我能考进的话，我的父母一定会很开心，也答应给我买一辆车。因为我非常希望考进我我一定要保持我的成绩。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6:40:00Z</dcterms:created>
  <dc:creator>YE, Paul</dc:creator>
  <dc:description/>
  <cp:keywords/>
  <dc:language>en-US</dc:language>
  <cp:lastModifiedBy>YE, Paul</cp:lastModifiedBy>
  <dcterms:modified xsi:type="dcterms:W3CDTF">2013-08-24T13:46:00Z</dcterms:modified>
  <cp:revision>6</cp:revision>
  <dc:subject/>
  <dc:title/>
</cp:coreProperties>
</file>