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276"/>
        <w:gridCol w:w="1276"/>
        <w:gridCol w:w="4678"/>
        <w:gridCol w:w="170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ogr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kolny nr  progr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dopuszcz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i/ podręcznik (nr dopuszcz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st to program*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ęzyk pols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lasa 1, 2: T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</w:rPr>
              <w:t xml:space="preserve">Katarzyna Olejnik: Zrozumieć tekst – zrozumieć człowieka. Program nauczania języka polskiego dla liceum i technikum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T/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06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perek D., Kalbarczyk A.: Zrozumieć tekst – zrozumieć człowieka, zakres podstawowy i rozszerzony, kl. 1, cz. 1 i 2. WSiP (463/1/2012, 463/2/2012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. 2, cz. 1 i 2. (218/08, 56/09/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z uzasadnieniem wybor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ęzyk angiels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, 2:  T, ZSZ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lada Krajeńska: Program nauczania z języka angielskiego zgodny z nową podstawą programow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T/ZSZ/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.06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</w:rPr>
              <w:t>Klasa 1: ZSZ, T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wid Spencer: Gateway 1i 2– T:1 elementary (grupa podstawowa), 2 pre-intermediate (grupa zaawansowana), ZSZ:1, MacMillan.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1: 421/1/2012); (2: 421/2/2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z uzasadnieniem wyboru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50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Język niemieck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lasa 1,2: ZSZ, T</w:t>
            </w:r>
          </w:p>
          <w:p>
            <w:pPr>
              <w:pStyle w:val="Zwykytekst1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A.Fischer:</w:t>
            </w:r>
            <w:r>
              <w:rPr>
                <w:rFonts w:cs="Times New Roman" w:ascii="Times New Roman" w:hAnsi="Times New Roman"/>
              </w:rPr>
              <w:t xml:space="preserve"> Program nauczania języka niemieckiego w liceum ogólnokształcącym, liceum profilowanym i technikum.Poziom edukacyjny IV.1- dla kontynuujących naukę.Zakres podstawowy. </w:t>
            </w:r>
          </w:p>
          <w:p>
            <w:pPr>
              <w:pStyle w:val="Zwykytekst1"/>
              <w:rPr/>
            </w:pPr>
            <w:r>
              <w:rPr>
                <w:rFonts w:cs="Times New Roman" w:ascii="Times New Roman" w:hAnsi="Times New Roman"/>
                <w:b/>
              </w:rPr>
              <w:t>Klasa 1,2: ZSZ, T</w:t>
            </w:r>
          </w:p>
          <w:p>
            <w:pPr>
              <w:pStyle w:val="Zwykyteks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żyna Zenderowska-Korpus. Program nauczania j.niemieckiego.Poziom edukacyjny IV.0 </w:t>
            </w:r>
            <w:r>
              <w:rPr>
                <w:rFonts w:eastAsia="Calibri" w:cs="Times New Roman" w:ascii="Times New Roman" w:hAnsi="Times New Roman"/>
              </w:rPr>
              <w:t xml:space="preserve"> -dla początkujących . Zakres podsta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a/T/ZSZ/ZST/</w:t>
            </w:r>
          </w:p>
          <w:p>
            <w:pPr>
              <w:pStyle w:val="Zwykytekst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.06.15</w:t>
            </w:r>
          </w:p>
          <w:p>
            <w:pPr>
              <w:pStyle w:val="Zwykytekst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wykytekst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wykytekst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wykytekst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wykytekst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wykytekst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wykytekst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b/T/ZSZ/ZST/</w:t>
            </w:r>
          </w:p>
          <w:p>
            <w:pPr>
              <w:pStyle w:val="Zwykytekst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.06.15</w:t>
            </w:r>
          </w:p>
          <w:p>
            <w:pPr>
              <w:pStyle w:val="Zwykytekst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Klasa 1,2: T, ZSZ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de-DE"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. Motta, B. Ćwikowska, A.Fischer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Exakt 1.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Lektor Klett.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ar-SA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de-DE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ar-SA"/>
              </w:rPr>
              <w:t>(368/1/2011 ), Exakt 2 (368/2/2012), Exakt 3</w:t>
              <w:br/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de-DE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de-DE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ar-SA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de-DE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ar-SA"/>
              </w:rPr>
              <w:tab/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Klasa 1,2:  T,ZSZ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rekt neu 1a (333/1/2011/z1 ), Direkt neu 1b (333/2/2011/z1); Direkt neu 2a (333/3/2012)</w:t>
              <w:br/>
              <w:t>Direkt neu 2b (333/4/2012), Direkt neu 3 (333/5/20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z uzasadnieniem wyboru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z uzasadnieniem wyboru</w:t>
            </w:r>
          </w:p>
        </w:tc>
      </w:tr>
      <w:tr>
        <w:trPr>
          <w:trHeight w:val="130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a o kultur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 1: T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abęcka B.: Spotkania z kulturą. Program nauczania wiedzy o kulturze w liceum i techniku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T/ZST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2.06.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kiniec M.,Forysiewicz B.,Michałowski J.,Mrozkowiak-Nastrożna N.,Nazaruk G.,Sacha M.,Świętochowska G.: Spotkania z kulturą. Podręcznik do wiedzy o kulturze dla liceum i technikum. Nowa Era.  (449/2012)</w:t>
              <w:b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z uzasadnieniem wybor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isto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lasa 1: ZSZ, T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</w:rPr>
              <w:t xml:space="preserve">Łukasz Marks: Po prostu historia, zakres podstawow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T/ZSZ/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.06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Dolecki, K.Gutowski, J.Smoleński: Po prostu historia. WSiP (558/2012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z uzasadnieniem wybor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lasa 1: ZSZ, T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Grondas, J. Żmijki: Po prostu WOS, zakres podstaw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T/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06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Grondas, J.Zmijski,: Po prostu WOS, zakres podstawowy.  WSiP    (531/2012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z uzasadnieniem wybor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y przedsiębiorcz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lasa 1: ZSZ, T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</w:rPr>
              <w:t xml:space="preserve">M. Niesłuchowski: Krok w przedsiębiorczość. Program nauczania podstaw przedsiebiorczości w szkole ponadgimnazjalnej, zakres podstawow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/T/ZSZ/ZST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.06.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ieła Z. Rachwał T.:Krok w przedsiębiorczość. Zakres podstawowy. NOWA ERA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67/2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z uzasadnieniem wyboru</w:t>
            </w:r>
          </w:p>
        </w:tc>
      </w:tr>
      <w:tr>
        <w:trPr>
          <w:trHeight w:val="105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ograf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lasa 1: ZSZ, T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</w:rPr>
              <w:t xml:space="preserve">Grażyna Wnuk: Ziemia i ludzie. Program nauczania geografii w szkole ponadgimnazjalnej, zakres podstawow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T/ZSZ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06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abowska B., Kowalik W., Wnuk G.: Ziemia i ludzie, zakres podstawowy. SOP Oświatowiec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519/201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z uzasadnieniem wyboru</w:t>
            </w:r>
          </w:p>
        </w:tc>
      </w:tr>
      <w:tr>
        <w:trPr>
          <w:trHeight w:val="196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iologi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: ZSZ, T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olina Archacka, Rafał Archaiki, Krzysztof Spalik, Joanna Stocka: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logia. Po prostu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Program nauczania w zakresie podstawowym w szkołach ponadgimnazjalnych .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T/ZSZ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06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olina Archacka, Rafał Archaiki, Krzysztof Spalik, Joanna Stocka: Po prostu biologia; zakres podstawowy. WSiP  (532/21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wraz z dokonanymi zmianami z uzasadnieniem**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em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lasa 1: ZSZ, T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</w:rPr>
              <w:t xml:space="preserve">Hanna Gulińska, Krzysztof Kuśmierczyk: Po prostu chemia. Program nauczania chemii w szkole ponadgimnazjalnej, zakres podstawow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T/ZSZ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.06.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na Gulińska, Krzysztof Kuśmierczyk:Po prostu chemia, zakres podstawowy. WSiP (523/2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wraz z dokonanymi zmianami z uzasadnienie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z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lasa 1: ZSZ, T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cin Braun, Weronika Śliwa: Odkryć fizykę. Poziom podstawowy. 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T/ZSZ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.06.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in Braun, Weronika Śliwa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kryć fizykę. Poziom podstawowy.   .Nowa Era    (447/2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wraz z dokonanymi zmianami z uzasadnienie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ma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lasa 1, 2: T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</w:rPr>
              <w:t xml:space="preserve">Dorota Ponczek: Program nauczania matematyki dla liceum ogólnokształcącego, liceum profilowanego i technikum. Kształcenie ogólne w zakresie podstawowym i rozszerzony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T/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.06.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ciech Babiański, Lech Chańko, Dorota Ponczek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MATeMAtyka 1. Podręcznik + CD-ROM dla szkół ponadgimnazjalnych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eMAtyka 2. Podręcznik + CD-ROM</w:t>
              <w:br/>
              <w:t xml:space="preserve">Kształcenie ogólne w zakresie podstawowym i rozszerzonym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Nowa Era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0/1/2011)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0/2/2013)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z uzasadnieniem wybor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: ZSZ, 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kadiusz Gawełek: Informatyka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dstawowy.</w:t>
            </w:r>
          </w:p>
          <w:p>
            <w:pPr>
              <w:pStyle w:val="Zwykyteks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T/ZSZ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.06.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kadiusz Gawełek: Informatyka. Zakres podstawowy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ERON  (452/2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Z wykazu ME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chowanie fiz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lasa 1, 2: ZSZ, T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na Duda, Artur Duda, G. Herman, A. Koler, M. Kucjas, P. Pluta, A. Roezner, G. Sowa, M. Szczyrbowski, G. Szulik, 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</w:rPr>
              <w:t xml:space="preserve">S. Szulik: Autorski program nauczania wychowania fizycznego dla szkoły ponadgimnazjalnej. 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T/ZSZ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.06.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we współpracy z innymi nauczycielami szkoł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ukacja dla bezpieczeństw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lasa 1: ZSZ, T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</w:rPr>
              <w:t xml:space="preserve">B. Breitkopf:Program nauczania edukacji dla bezpieczeństwa w szkole ponadgimnazjalnej, zakres podstawow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T/ZSZ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.06.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"/>
              <w:snapToGrid w:val="false"/>
              <w:spacing w:lineRule="atLeast" w:line="19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 Breitkopf: EDB.Po prostu. WSiP. (500/201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pracowany przez innego autora (autorów) z uzasadnieniem wybor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rządzenia techniki komputer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emestr 1,2,3,4: T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</w:rPr>
              <w:t xml:space="preserve">S. Cyroń,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. Małolepszy, T. Stadnicki, D. Węckowski: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Program nauczania w zawodz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808000"/>
                <w:sz w:val="24"/>
                <w:szCs w:val="24"/>
                <w:u w:val="single"/>
              </w:rPr>
              <w:t>technik informatyk.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Ti/ZST/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06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bookmarkEnd w:id="0"/>
            <w:bookmarkEnd w:id="1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Kowalski: Kwalifikacja E.12. Montaż i eksploatacja komputerów osobistych oraz urządzeń peryferyjnych. Podręcznik do nauki zawodu technik informatyk. Hel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y we współpracy z innymi nauczycielami szkoł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emy oper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emestr 1,2,3,4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Times New Roman" w:hAnsi="Times New Roman" w:eastAsia="Times New Roman" w:cs="Times New Roman"/>
                <w:color w:val="4E4E4E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Kowalski: Kwalifikacja E.12. Montaż i eksploatacja komputerów osobistych oraz urządzeń peryferyjnych. Podręcznik do nauki zawodu technik informatyk. Hel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4E4E4E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4E4E4E"/>
                <w:sz w:val="16"/>
                <w:szCs w:val="16"/>
                <w:lang w:val="en-US" w:eastAsia="pl-P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Systemy i sieci komputer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lang w:val="en-US"/>
              </w:rPr>
              <w:t>Semestr 3,4,5,6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lang w:val="en-US"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. Halska, P. Bensel: Kwalifikacja E.13. Projektowanie lokalnych sieci komputerowych i administrowanie sieciami. Podręcznik do nauki zawodu technik informatyk. cz. 1, cz. 2. Hel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odstawy program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</w:rPr>
              <w:t>Semestr 3,4,5,6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Aplikacje internet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bookmarkStart w:id="2" w:name="OLE_LINK3"/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</w:rPr>
              <w:t>Semestr 3,4,5,6,7: T</w:t>
            </w:r>
            <w:bookmarkEnd w:id="2"/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Bazy d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</w:rPr>
              <w:t>Semestr 5,6,7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lang w:val="en-US"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Grafika komputer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lang w:val="en-US"/>
              </w:rPr>
              <w:t>Semestr 7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lang w:val="en-US"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Język obcy zawo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</w:rPr>
              <w:t>Semestr 6,7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odejmowanie i prowadzenie działalności gospodarcz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</w:rPr>
              <w:t>Semestr 3,4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acownia urządzeń techniki komputer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lang w:val="en-US"/>
              </w:rPr>
              <w:t>Semestr 3,4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lang w:val="en-US"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T. Kowalski: Kwalifikacja E.12. Montaż i eksploatacja komputerów osobistych oraz urządzeń peryferyjnych. Podręcznik do nauki zawodu technik informatyk. Hel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acownia systemów oper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lang w:val="en-US"/>
              </w:rPr>
              <w:t>Semestr 3,4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lang w:val="en-US"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T. Kowalski: Kwalifikacja E.12. Montaż i eksploatacja komputerów osobistych oraz urządzeń peryferyjnych. Podręcznik do nauki zawodu technik informatyk. Hel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acownia systemów i sieci komputer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lang w:val="en-US"/>
              </w:rPr>
              <w:t>Semestr 3,4,5,6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lang w:val="en-US"/>
              </w:rPr>
              <w:t>j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. Halska, P. Bensel: Kwalifikacja E.13. Projektowanie lokalnych sieci komputerowych i administrowanie sieciami. Podręcznik do nauki zawodu technik informatyk. cz. 1, cz. 2. Hel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acownia program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lang w:val="en-US"/>
              </w:rPr>
              <w:t>Semestr 3,4,5,6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lang w:val="en-US"/>
              </w:rPr>
              <w:t>j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acownia aplikacji internet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lang w:val="en-US"/>
              </w:rPr>
              <w:t>Semestr 3,4,5,6,7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lang w:val="en-US"/>
              </w:rPr>
              <w:t>j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acownia baz d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lang w:val="en-US"/>
              </w:rPr>
              <w:t>Semestr 5,6,7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lang w:val="en-US"/>
              </w:rPr>
              <w:t>j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acownia grafiki komputer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lang w:val="en-US"/>
              </w:rPr>
              <w:t>Semestr 7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lang w:val="en-US"/>
              </w:rPr>
            </w:pPr>
            <w:r>
              <w:rPr>
                <w:rFonts w:cs="Times New Roman" w:ascii="Times New Roman" w:hAnsi="Times New Roman"/>
                <w:strike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lang w:val="en-US"/>
              </w:rPr>
              <w:t>j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___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Urządzenia techniki komputer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</w:rPr>
              <w:t>Klasa  3: T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P. Matuszewski,  G. Samociuk,  M. Sobiech,  A. Stachnio, P. Bartosiak:</w:t>
            </w:r>
            <w:r>
              <w:rPr>
                <w:rFonts w:cs="Times New Roman" w:ascii="Times New Roman" w:hAnsi="Times New Roman"/>
                <w:b/>
                <w:strike/>
                <w:u w:val="single"/>
              </w:rPr>
              <w:t xml:space="preserve"> Program nauczania.</w:t>
            </w: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color w:val="808000"/>
                <w:sz w:val="24"/>
                <w:szCs w:val="24"/>
                <w:u w:val="single"/>
              </w:rPr>
              <w:t>Technik informatyk</w:t>
            </w:r>
            <w:r>
              <w:rPr>
                <w:rFonts w:cs="Times New Roman" w:ascii="Times New Roman" w:hAnsi="Times New Roman"/>
                <w:strike/>
                <w:color w:val="808000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trike/>
                <w:color w:val="808000"/>
                <w:sz w:val="24"/>
                <w:szCs w:val="24"/>
              </w:rPr>
              <w:t xml:space="preserve">  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  <w:color w:val="8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808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312[01]/T,SP/MENiS/2004.06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 xml:space="preserve">T. Marciniuk: Urządzenia techniki komputerowej. WSiP,  (2010 MEN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  <w:t>Z wykazu ME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Systemy operacyjne i sieci komputer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</w:rPr>
              <w:t>Klasa 3,4 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 xml:space="preserve">K. Pytel, S. Osetek : Systemy operacyjne i sieci komputerowe. WSiP,  (2010 MEN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ogramowanie strukturalne i obiekt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</w:rPr>
              <w:t>Klasa 3,4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 xml:space="preserve">P. Domka, M. Łokińska: Programowanie strukturalne i obiektowe. WSiP  ,  (2010 MEN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Oprogramowanie biur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</w:rPr>
              <w:t>Klasa 3,4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 xml:space="preserve">R. Jaworski: Oprogramowanie biurowe. WSiP  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(55/2010 ME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Systemy zarządzania bazami d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</w:rPr>
              <w:t>Klasa 3,4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Aplikacje internet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</w:rPr>
              <w:t>Klasa 3,4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Język angielski zawo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</w:rPr>
              <w:t>Klasa 3,4: T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j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Odpowiednio: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Opracowany samodzielnie,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Opracowany we współpracy z innymi nauczycielami szkoły,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Opracowany przez innego autora (autorów) z uzasadnieniem wyboru**,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pracowany przez innego autora (autorów) wraz z dokonanymi zmianami z uzasadnieniem**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Z wykazu MEN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*Uzasadnienie: </w:t>
      </w:r>
      <w:r>
        <w:rPr/>
        <w:t xml:space="preserve">programy są możliwe do realizacji w warunkach naszej szkoły i odpowiadają aspiracjom uczniów 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>Oświadczam/-y</w:t>
      </w:r>
      <w:r>
        <w:rPr>
          <w:sz w:val="16"/>
          <w:szCs w:val="16"/>
        </w:rPr>
        <w:t>, że wyżej wymieniony program nauczania został opracowany na podstawie podstawy programowej kształcenia ogólnego / zawodowego określonej w załączniku nr 4 do Rozporządzenia MEN z dnia 23 grudnia 2008 r. (Dz. U. z 2009 r. Nr 4, poz. 17 )/ załącznikach nr 6,8,13 do Rozporządzenia MEN z dnia 7 lutego 2012 r. (Dz. U. poz. 184 ) i spełnia warunki określone § 4 ust. 1  Rozporządzenia MEN z dnia 8 czerwca 2009 r. w sprawie dopuszczania do użytku w szkole programów wychowania przedszkolnego i programów nauczania oraz dopuszczania do użytku szkolnego podręczników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>Oświadczam/-y</w:t>
      </w:r>
      <w:r>
        <w:rPr>
          <w:sz w:val="16"/>
          <w:szCs w:val="16"/>
        </w:rPr>
        <w:t>, że wyżej wymieniony program nauczania zawiera wszystkie treści kształcenia zawarte w podstawie programowej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Pieczęć i podpis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rektora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ybnik, 14.06.2013 r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2ZnakZnak">
    <w:name w:val="Styl2 Znak Znak"/>
    <w:qFormat/>
    <w:rPr>
      <w:rFonts w:ascii="Cambria" w:hAnsi="Cambria" w:eastAsia="Calibri" w:cs="Calibri"/>
      <w:b/>
      <w:color w:val="000000"/>
      <w:sz w:val="24"/>
      <w:szCs w:val="24"/>
      <w:lang w:val="pl-PL" w:eastAsia="en-US" w:bidi="ar-SA"/>
    </w:rPr>
  </w:style>
  <w:style w:type="character" w:styleId="StrongEmphasis">
    <w:name w:val="Strong"/>
    <w:qFormat/>
    <w:rPr>
      <w:b/>
      <w:bCs/>
    </w:rPr>
  </w:style>
  <w:style w:type="character" w:styleId="Styl5Znak">
    <w:name w:val="Styl5 Znak"/>
    <w:qFormat/>
    <w:rPr>
      <w:rFonts w:ascii="Cambria" w:hAnsi="Cambria" w:eastAsia="Calibri" w:cs="Calibri"/>
      <w:b/>
      <w:color w:val="000000"/>
      <w:sz w:val="24"/>
      <w:szCs w:val="24"/>
      <w:lang w:val="pl-PL" w:eastAsia="en-US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ntStyle113">
    <w:name w:val="Font Style113"/>
    <w:qFormat/>
    <w:rPr>
      <w:rFonts w:ascii="Calibri" w:hAnsi="Calibri" w:cs="Calibri"/>
      <w:b/>
      <w:bCs/>
      <w:color w:val="000000"/>
      <w:sz w:val="30"/>
      <w:szCs w:val="3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Znak">
    <w:name w:val="Styl2 Znak"/>
    <w:basedOn w:val="Footer"/>
    <w:qFormat/>
    <w:pPr>
      <w:pBdr>
        <w:top w:val="thinThickSmallGap" w:sz="24" w:space="4" w:color="000000"/>
      </w:pBdr>
      <w:jc w:val="right"/>
    </w:pPr>
    <w:rPr>
      <w:rFonts w:ascii="Cambria" w:hAnsi="Cambria" w:cs="Calibri"/>
      <w:b/>
      <w:color w:val="000000"/>
      <w:sz w:val="24"/>
      <w:szCs w:val="24"/>
      <w:lang w:val="en-US" w:eastAsia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eastAsia="Times New Roman" w:cs="Calibri"/>
      <w:sz w:val="20"/>
      <w:szCs w:val="20"/>
    </w:rPr>
  </w:style>
  <w:style w:type="paragraph" w:styleId="Styl5">
    <w:name w:val="Styl5"/>
    <w:basedOn w:val="Normal"/>
    <w:qFormat/>
    <w:pPr>
      <w:pBdr>
        <w:top w:val="thinThickSmallGap" w:sz="18" w:space="4" w:color="000000"/>
      </w:pBdr>
      <w:tabs>
        <w:tab w:val="clear" w:pos="708"/>
        <w:tab w:val="center" w:pos="4536" w:leader="none"/>
        <w:tab w:val="right" w:pos="9072" w:leader="none"/>
      </w:tabs>
      <w:jc w:val="right"/>
    </w:pPr>
    <w:rPr>
      <w:rFonts w:ascii="Cambria" w:hAnsi="Cambria" w:cs="Calibri"/>
      <w:b/>
      <w:color w:val="000000"/>
      <w:sz w:val="24"/>
      <w:szCs w:val="24"/>
      <w:lang w:val="en-US" w:eastAsia="en-US"/>
    </w:rPr>
  </w:style>
  <w:style w:type="paragraph" w:styleId="Par">
    <w:name w:val="par"/>
    <w:basedOn w:val="Normal"/>
    <w:qFormat/>
    <w:pPr>
      <w:jc w:val="left"/>
    </w:pPr>
    <w:rPr>
      <w:rFonts w:ascii="Times New Roman" w:hAnsi="Times New Roman" w:eastAsia="Times New Roman" w:cs="Times New Roman"/>
      <w:color w:val="6C6C6C"/>
      <w:sz w:val="17"/>
      <w:szCs w:val="17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787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5:11:00Z</dcterms:created>
  <dc:creator>Alek</dc:creator>
  <dc:description/>
  <cp:keywords/>
  <dc:language>en-US</dc:language>
  <cp:lastModifiedBy>Rafał</cp:lastModifiedBy>
  <cp:lastPrinted>2013-08-21T10:44:00Z</cp:lastPrinted>
  <dcterms:modified xsi:type="dcterms:W3CDTF">2013-08-21T08:44:00Z</dcterms:modified>
  <cp:revision>7</cp:revision>
  <dc:subject/>
  <dc:title>DECYZJA Nr 1/2013</dc:title>
</cp:coreProperties>
</file>