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Players: What is Total Recoil &lt;TxR&gt; and who are Tyrannosaurus Robots &lt;TxR&gt;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otal Rec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Recoil is a multi-gaming community based on Teamspeak 3 that was founded during the Fall 2012 Planetside 2 open-beta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is Tyrannosaurus Robots &lt;TxR&gt;?</w:t>
      </w:r>
      <w:r>
        <w:rPr/>
        <w:br/>
        <w:br/>
        <w:t xml:space="preserve">Tyrannosaurus Robots &lt;TxR&gt; is a Free Company founded on the Excalibur server of Final Fantasy XIV. Many of our founding members are current Total Recoil members. We are a primarily 18 or older social community with interests in Final Fantasy's end game and pv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we looking for from our memb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illing to use Teamspeak 3 for communication (microphones not requ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illingness to play well as a group and follow code of conduct: http://totalrecoil.boards.net/thread/1535/total-recoil-code-conduct-c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2:17:00Z</dcterms:created>
  <dc:creator>DavidBerg</dc:creator>
  <dc:description/>
  <cp:keywords/>
  <dc:language>en-US</dc:language>
  <cp:lastModifiedBy>DavidBerg</cp:lastModifiedBy>
  <dcterms:modified xsi:type="dcterms:W3CDTF">2013-09-04T02:32:00Z</dcterms:modified>
  <cp:revision>1</cp:revision>
  <dc:subject/>
  <dc:title>New Players: What is Total Recoil &lt;TxR&gt; and who are Tyrannosaurus Robots &lt;TxR&gt;</dc:title>
</cp:coreProperties>
</file>