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ngsana New" w:hAnsi="Angsana New" w:cs="Angsana New"/>
          <w:color w:val="333333"/>
          <w:sz w:val="40"/>
          <w:szCs w:val="40"/>
          <w:shd w:fill="FFFFFF" w:val="clear"/>
        </w:rPr>
      </w:pPr>
      <w:r>
        <w:rPr>
          <w:rFonts w:ascii="Angsana New" w:hAnsi="Angsana New"/>
          <w:color w:val="333333"/>
          <w:sz w:val="40"/>
          <w:sz w:val="40"/>
          <w:szCs w:val="40"/>
          <w:shd w:fill="FFFFFF" w:val="clear"/>
        </w:rPr>
        <w:t>เรียงความเรื่องเอดส์</w:t>
      </w:r>
    </w:p>
    <w:p>
      <w:pPr>
        <w:pStyle w:val="Normal"/>
        <w:ind w:firstLine="720"/>
        <w:jc w:val="center"/>
        <w:rPr>
          <w:rFonts w:ascii="Angsana New" w:hAnsi="Angsana New" w:cs="Angsana New"/>
          <w:color w:val="333333"/>
          <w:sz w:val="32"/>
          <w:szCs w:val="32"/>
          <w:shd w:fill="FFFFFF" w:val="clear"/>
        </w:rPr>
      </w:pPr>
      <w:r>
        <w:rPr>
          <w:rFonts w:ascii="Angsana New" w:hAnsi="Angsana New"/>
          <w:color w:val="333333"/>
          <w:sz w:val="40"/>
          <w:sz w:val="40"/>
          <w:szCs w:val="40"/>
          <w:shd w:fill="FFFFFF" w:val="clear"/>
        </w:rPr>
        <w:t xml:space="preserve">โดยนายณัฐภัทร เสือแจ่ม เลขที่ </w:t>
      </w:r>
      <w:r>
        <w:rPr>
          <w:rFonts w:cs="Angsana New" w:ascii="Angsana New" w:hAnsi="Angsana New"/>
          <w:color w:val="333333"/>
          <w:sz w:val="40"/>
          <w:szCs w:val="40"/>
          <w:shd w:fill="FFFFFF" w:val="clear"/>
        </w:rPr>
        <w:t xml:space="preserve">17 </w:t>
      </w:r>
      <w:r>
        <w:rPr>
          <w:rFonts w:ascii="Angsana New" w:hAnsi="Angsana New"/>
          <w:color w:val="333333"/>
          <w:sz w:val="40"/>
          <w:sz w:val="40"/>
          <w:szCs w:val="40"/>
          <w:shd w:fill="FFFFFF" w:val="clear"/>
        </w:rPr>
        <w:t>ชั้น ม</w:t>
      </w:r>
      <w:r>
        <w:rPr>
          <w:rFonts w:cs="Angsana New" w:ascii="Angsana New" w:hAnsi="Angsana New"/>
          <w:color w:val="333333"/>
          <w:sz w:val="40"/>
          <w:szCs w:val="40"/>
          <w:shd w:fill="FFFFFF" w:val="clear"/>
        </w:rPr>
        <w:t>.</w:t>
      </w:r>
      <w:r>
        <w:rPr>
          <w:rFonts w:ascii="Angsana New" w:hAnsi="Angsana New"/>
          <w:color w:val="333333"/>
          <w:sz w:val="40"/>
          <w:sz w:val="40"/>
          <w:szCs w:val="40"/>
          <w:shd w:fill="FFFFFF" w:val="clear"/>
        </w:rPr>
        <w:t>๔</w:t>
      </w:r>
      <w:r>
        <w:rPr>
          <w:rFonts w:cs="Angsana New" w:ascii="Angsana New" w:hAnsi="Angsana New"/>
          <w:color w:val="333333"/>
          <w:sz w:val="40"/>
          <w:szCs w:val="40"/>
          <w:shd w:fill="FFFFFF" w:val="clear"/>
        </w:rPr>
        <w:t>/</w:t>
      </w:r>
      <w:r>
        <w:rPr>
          <w:rFonts w:ascii="Angsana New" w:hAnsi="Angsana New"/>
          <w:color w:val="333333"/>
          <w:sz w:val="40"/>
          <w:sz w:val="40"/>
          <w:szCs w:val="40"/>
          <w:shd w:fill="FFFFFF" w:val="clear"/>
        </w:rPr>
        <w:t>๑๓</w:t>
      </w:r>
    </w:p>
    <w:p>
      <w:pPr>
        <w:pStyle w:val="Normal"/>
        <w:ind w:firstLine="720"/>
        <w:rPr>
          <w:rFonts w:ascii="Angsana New" w:hAnsi="Angsana New" w:cs="Angsana New"/>
          <w:color w:val="333333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333333"/>
          <w:sz w:val="32"/>
          <w:szCs w:val="32"/>
          <w:shd w:fill="FFFFFF" w:val="clear"/>
        </w:rPr>
      </w:r>
    </w:p>
    <w:p>
      <w:pPr>
        <w:pStyle w:val="Normal"/>
        <w:ind w:firstLine="720"/>
        <w:rPr>
          <w:rFonts w:ascii="Angsana New" w:hAnsi="Angsana New" w:cs="Angsana New"/>
          <w:color w:val="333333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333333"/>
          <w:sz w:val="32"/>
          <w:szCs w:val="32"/>
          <w:shd w:fill="FFFFFF" w:val="clear"/>
        </w:rPr>
        <w:t> </w:t>
      </w:r>
      <w:r>
        <w:rPr>
          <w:rFonts w:ascii="Angsana New" w:hAnsi="Angsana New"/>
          <w:color w:val="333333"/>
          <w:sz w:val="32"/>
          <w:sz w:val="32"/>
          <w:szCs w:val="32"/>
          <w:shd w:fill="FFFFFF" w:val="clear"/>
        </w:rPr>
        <w:t xml:space="preserve">เอดส์ เป็นโรคที่ยังไม่มียารักษา เอดส์เป็นโรคที่ฆ่าพลเมืองของโลกไปมากมาย ไม่เว้นแม้กระทั่งสังคมไทย เอดส์เป็นโรคที่ทำให้สังคมไทยต้องเสียค่าใช้จ่ายมากมายในการรักษาไม่ว่าจะเป็นค่ารักษา ค่ายาต้านไวรัสเอดส์ สำหรับ ตัวเลขของผู้ติดเชื้อและผู้ป่วยโรคเอดส์ในปัจจุบันของประเทศไทยเรา กระทรวงสาธารณสุข เผยผลสำรวจความชุกการติดเชื้อเอชไอวีประจำปี </w:t>
      </w:r>
      <w:r>
        <w:rPr>
          <w:rFonts w:cs="Angsana New" w:ascii="Angsana New" w:hAnsi="Angsana New"/>
          <w:color w:val="333333"/>
          <w:sz w:val="32"/>
          <w:szCs w:val="32"/>
          <w:shd w:fill="FFFFFF" w:val="clear"/>
        </w:rPr>
        <w:t xml:space="preserve">2556 </w:t>
      </w:r>
      <w:r>
        <w:rPr>
          <w:rFonts w:ascii="Angsana New" w:hAnsi="Angsana New"/>
          <w:color w:val="333333"/>
          <w:sz w:val="32"/>
          <w:sz w:val="32"/>
          <w:szCs w:val="32"/>
          <w:shd w:fill="FFFFFF" w:val="clear"/>
        </w:rPr>
        <w:t xml:space="preserve">ในประชากร </w:t>
      </w:r>
      <w:r>
        <w:rPr>
          <w:rFonts w:cs="Angsana New" w:ascii="Angsana New" w:hAnsi="Angsana New"/>
          <w:color w:val="333333"/>
          <w:sz w:val="32"/>
          <w:szCs w:val="32"/>
          <w:shd w:fill="FFFFFF" w:val="clear"/>
        </w:rPr>
        <w:t xml:space="preserve">8 </w:t>
      </w:r>
      <w:r>
        <w:rPr>
          <w:rFonts w:ascii="Angsana New" w:hAnsi="Angsana New"/>
          <w:color w:val="333333"/>
          <w:sz w:val="32"/>
          <w:sz w:val="32"/>
          <w:szCs w:val="32"/>
          <w:shd w:fill="FFFFFF" w:val="clear"/>
        </w:rPr>
        <w:t xml:space="preserve">กลุ่ม พบส่วนใหญ่มีแนวโน้มลดลง ยกเว้นชายขายบริการและนักศึกษาที่มาบริจาคโลหิตมีแนวโน้มเพิ่มขึ้น นอกจากนี้ ยังขยายผลไปยังกลุ่มที่มีพฤติกรรมเสี่ยงติดเชื้อกลุ่มใหม่ๆ ได้แก่ ชายขายบริการทางเพศ ชาวประมง และแรงงานต่างชาติด้วย </w:t>
      </w:r>
    </w:p>
    <w:p>
      <w:pPr>
        <w:pStyle w:val="Normal"/>
        <w:ind w:firstLine="720"/>
        <w:rPr>
          <w:rFonts w:ascii="Angsana New" w:hAnsi="Angsana New" w:cs="Angsana New"/>
          <w:color w:val="333333"/>
          <w:sz w:val="32"/>
          <w:szCs w:val="32"/>
          <w:shd w:fill="FFFFFF" w:val="clear"/>
        </w:rPr>
      </w:pPr>
      <w:r>
        <w:rPr>
          <w:rFonts w:ascii="Angsana New" w:hAnsi="Angsana New"/>
          <w:color w:val="333333"/>
          <w:sz w:val="32"/>
          <w:sz w:val="32"/>
          <w:szCs w:val="32"/>
          <w:shd w:fill="FFFFFF" w:val="clear"/>
        </w:rPr>
        <w:t xml:space="preserve">สรุปกลุ่มที่มีการติดเชื้อมีหลากหลายกลุ่ม แต่กลุ่มที่น่าสนใจ คือ วัยรุ่น หรือ นักศึกษา เพราะวัยรุ่นหรือนักศึกษาเป็นวัยที่กำลังเริ่มมีเพศสัมพันธ์ มีการเปลี่ยนแปลงทั้งทางร่างกาย อารมณ์ ความรู้สึกความต้องการ และจิตใจ อีกทั้งวัยรุ่นเป็นวัยที่กำลังอยู่ในวัยศึกษาหาความรู้ ซึ่งอยู่ในช่วงเป็นกำลังสำคัญของประเทศชาติ และในปัจจุบันมีสิ่งเร้าต่างๆ มากขึ้น สำหรับที่จะทำให้วัยรุ่นหรือนักศึกษาเสียคนได้ง่าย ไม่ว่าจะเป็นเรื่อง ยาเสพติด ไฮไฟว์ การโชว์อึ๋ม การมีแฟนควงแบบไม่ซ้ำหน้า การติดเพื่อน ติดแฟน ติดเหล้า ติดเกมส์ การอยากโกอินเตอร์ ฯลฯ สิ่งเหล่านี้เป็นตัวเร้า ให้เกิดการมีเพศสัมพันธ์ ซึ่งเป็นสาเหตุหลักๆ ที่ทำให้เกิดโรคเอดส์ ซึ่งติดต่อได้หลายทาง เช่น ทางเลือด ทางเข็มฉีดยา ทางแม่สู่ลูก แต่โดยมากมักจะติดต่อผ่านทางเพศสัมพันธ์ ดังนั้น การมีเพศสัมพันธ์จึงเป็นสิ่งที่ห้ามได้ยากมากในยุคปัจจุบัน แต่สิ่งที่สามารถทำได้ก็คือ การสอนให้เด็กวัยรุ่น นักศึกษา ได้รู้จักป้องกันตัวเอง เช่น การสวมถุงยางอนามัย การให้ความรู้เรื่องโรคเอดส์ การรักนวลสงวนตัว ฯลฯ ที่ผ่านมาถึงแม้จะมีภาครัฐ ภาคเอกชน ให้ความสนใจเรื่องการแก้ไข เรื่องโรคเอดส์ แต่ก็ทำในลักษณะที่ไม่ต่อเนื่อง ไม่สม่ำเสมอ ไม่มีงบประมาณที่เพียงพอ ทำๆ หยุดๆ </w:t>
      </w:r>
    </w:p>
    <w:p>
      <w:pPr>
        <w:pStyle w:val="Normal"/>
        <w:ind w:firstLine="720"/>
        <w:rPr>
          <w:rFonts w:ascii="Angsana New" w:hAnsi="Angsana New" w:cs="Angsana New"/>
          <w:color w:val="333333"/>
          <w:sz w:val="32"/>
          <w:szCs w:val="32"/>
          <w:shd w:fill="FFFFFF" w:val="clear"/>
        </w:rPr>
      </w:pPr>
      <w:r>
        <w:rPr>
          <w:rFonts w:ascii="Angsana New" w:hAnsi="Angsana New"/>
          <w:color w:val="333333"/>
          <w:sz w:val="32"/>
          <w:sz w:val="32"/>
          <w:szCs w:val="32"/>
          <w:shd w:fill="FFFFFF" w:val="clear"/>
        </w:rPr>
        <w:t>ย่างไรต้องขอฝากปัญหาดังกล่าวให้แก่รัฐบาลด้วย ถ้าเรามุ่งเน้นแต่เรื่องเศรษฐกิจ เรื่องการเมือง เรื่องการหารายได้ แต่เราลืมไปว่า ถ้าเราเน้นหาเงิน เน้นการหาทรัพยากร แต่ บุคลากรในชาติ อ่อนแอ เป็นโรค แล้วเราจะมุ่งเน้นหาสิ่งเหล่านี้ไปเพื่ออะไร หาเงินไปเพื่อซื้อยารักษาโรคเหล่านี้หรือ ถึงแม้ปัจจุบันในทางแพทย์จะคิดวัคซีนโรคเอดส์แล้วก็ตาม แต่ก็ใช่ว่าจะประสบความสำเร็จง่ายๆ เพราะอาจจะมีหลายปัจจัยที่ใช้แล้วไม่ได้ผล ฉะนั้นต้องใช้เวลาในการทดลอง ดังนั้นคนที่รักสนุก ควรป้องกันตนเองนะครับ สวมถุงยางอนามัยทุกครั้งเมื่อมีเพศสัมพันธ์ อย่างได้ประมา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4:00Z</dcterms:created>
  <dc:creator>gd3</dc:creator>
  <dc:description/>
  <cp:keywords/>
  <dc:language>en-US</dc:language>
  <cp:lastModifiedBy>gd3</cp:lastModifiedBy>
  <dcterms:modified xsi:type="dcterms:W3CDTF">2013-10-31T13:39:00Z</dcterms:modified>
  <cp:revision>1</cp:revision>
  <dc:subject/>
  <dc:title>เรียงความเรื่องเอดส์</dc:title>
</cp:coreProperties>
</file>