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30"/>
          <w:sz w:val="32"/>
          <w:szCs w:val="32"/>
        </w:rPr>
      </w:pPr>
      <w:r>
        <w:rPr>
          <w:rFonts w:cs="Arial" w:ascii="Arial" w:hAnsi="Arial"/>
          <w:spacing w:val="30"/>
          <w:sz w:val="32"/>
          <w:szCs w:val="32"/>
        </w:rPr>
        <w:t>Ufuk Kök</w:t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delschwinghstraße 1C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50389 Wesseling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 xml:space="preserve">  Tel.:02236/8709949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40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b/>
          <w:b/>
          <w:bCs/>
          <w:i/>
          <w:i/>
          <w:iCs/>
          <w:spacing w:val="4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ersönliche Da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-1560" w:leader="none"/>
          <w:tab w:val="right" w:pos="1701" w:leader="none"/>
          <w:tab w:val="right" w:pos="1843" w:leader="none"/>
        </w:tabs>
        <w:spacing w:lineRule="exact" w:line="100"/>
        <w:ind w:right="73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</w:t>
        <w:tab/>
        <w:t>Ufuk Kök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burtsdaten:</w:t>
        <w:tab/>
        <w:t>22. August 1998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4"/>
          <w:szCs w:val="24"/>
        </w:rPr>
        <w:t>Mutter:</w:t>
        <w:tab/>
        <w:t xml:space="preserve">Sibel Kök. 01.09.56 </w:t>
        <w:br/>
        <w:t>Beruf: Fachkrankenschwester für Psychotherapi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Arial" w:ascii="Arial" w:hAnsi="Arial"/>
          <w:sz w:val="24"/>
          <w:szCs w:val="24"/>
        </w:rPr>
        <w:t>Vater:</w:t>
        <w:tab/>
        <w:t>Ugur Kök, geb. 04.09.50</w:t>
        <w:br/>
        <w:t>Beruf: Gastwir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ität:</w:t>
        <w:tab/>
        <w:t>Türkisch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hulbildung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5 – 2009</w:t>
        <w:tab/>
        <w:t>Grund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9 – 2010</w:t>
        <w:tab/>
        <w:t>Edith-Stein-Realschule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t – 2010</w:t>
        <w:tab/>
        <w:tab/>
        <w:t>Albert-Einsteig-Realschule</w:t>
        <w:br/>
        <w:t>Abschluss: Realschulabschluss voraussichtlich Sommer 2015</w:t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2410" w:leader="none"/>
          <w:tab w:val="left" w:pos="2835" w:leader="none"/>
        </w:tabs>
        <w:ind w:left="2835" w:hanging="28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</w:tabs>
        <w:ind w:left="2552" w:hanging="2552"/>
        <w:rPr/>
      </w:pPr>
      <w:r>
        <w:rPr>
          <w:rFonts w:eastAsia="Wingdings" w:cs="Wingdings" w:ascii="Wingdings" w:hAnsi="Wingdings"/>
          <w:b/>
          <w:bCs/>
          <w:color w:val="C0C0C0"/>
          <w:sz w:val="24"/>
          <w:szCs w:val="24"/>
        </w:rPr>
        <w:t></w:t>
      </w:r>
      <w:r>
        <w:rPr>
          <w:rFonts w:eastAsia="Arial" w:cs="Arial" w:ascii="Arial" w:hAnsi="Arial"/>
          <w:b/>
          <w:bCs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rachen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-2127" w:leader="none"/>
          <w:tab w:val="left" w:pos="2268" w:leader="none"/>
          <w:tab w:val="left" w:pos="2552" w:leader="none"/>
        </w:tabs>
        <w:spacing w:lineRule="exact" w:line="100"/>
        <w:ind w:left="2552" w:right="7370" w:hanging="255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isch, Gute Kenntnis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utsch, Fließend in Wort und Schrift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5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, Unterschrift</w:t>
      </w:r>
    </w:p>
    <w:sectPr>
      <w:footerReference w:type="default" r:id="rId2"/>
      <w:type w:val="nextPage"/>
      <w:pgSz w:w="11906" w:h="16838"/>
      <w:pgMar w:left="1985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4:33:00Z</dcterms:created>
  <dc:creator>Bewerbungsmappen.de</dc:creator>
  <dc:description/>
  <dc:language>en-US</dc:language>
  <cp:lastModifiedBy>Bamboo</cp:lastModifiedBy>
  <cp:lastPrinted>2008-11-16T01:50:00Z</cp:lastPrinted>
  <dcterms:modified xsi:type="dcterms:W3CDTF">2013-12-08T14:33:00Z</dcterms:modified>
  <cp:revision>2</cp:revision>
  <dc:subject/>
  <dc:title>Lebenslauf 1</dc:title>
</cp:coreProperties>
</file>