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35" w:leader="none"/>
        </w:tabs>
        <w:spacing w:lineRule="auto" w:line="480"/>
        <w:ind w:left="0" w:right="5415" w:hanging="0"/>
        <w:rPr/>
      </w:pPr>
      <w:r>
        <w:rPr/>
        <w:t>Derek Lam was born in California in the year 1996.  He currently lives in the city Monterey Park and goes to school at Mark Keppel High.  His family has always been supportive.  Derek's inspiration for writing this book was his desire to let everyone know about his long journey in life and about his future plans in life, as indicated by the title.  He plans to attend a university in the future and to get a living career.  More books may be published by him in the future, but as of now his writing career is likely to be end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Mangal"/>
      <w:color w:val="auto"/>
      <w:kern w:val="2"/>
      <w:sz w:val="24"/>
      <w:szCs w:val="24"/>
      <w:lang w:val="en-US" w:eastAsia="ja-JP"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34:09Z</dcterms:created>
  <dc:creator>Leon Lam</dc:creator>
  <dc:description/>
  <dc:language>en-US</dc:language>
  <cp:lastModifiedBy/>
  <cp:revision>0</cp:revision>
  <dc:subject/>
  <dc:title/>
</cp:coreProperties>
</file>