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before="0" w:after="0"/>
        <w:rPr>
          <w:rFonts w:ascii="Arial" w:hAnsi="Arial" w:cs="Arial"/>
          <w:bCs/>
          <w:sz w:val="20"/>
          <w:szCs w:val="20"/>
        </w:rPr>
      </w:pPr>
      <w:r>
        <w:rPr>
          <w:rFonts w:cs="Arial" w:ascii="Arial" w:hAnsi="Arial"/>
          <w:bCs/>
          <w:sz w:val="20"/>
          <w:szCs w:val="20"/>
        </w:rPr>
        <w:t xml:space="preserve">I'm _____ _______ I'm the managing director of Endeavour in Morocco. We started Endeavour in Morocco in march 2013 and operationally, we started in June and for the last four months we were discussing with various entrepreneurs across industries, across regions, and we're fairly successful, we have identified more than 245 potential _ entrepreneurs and we met formally with 27. </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pPr>
      <w:r>
        <w:rPr>
          <w:rFonts w:cs="Arial" w:ascii="Arial" w:hAnsi="Arial"/>
          <w:bCs/>
          <w:sz w:val="20"/>
          <w:szCs w:val="20"/>
        </w:rPr>
        <w:t>The US ID is one of the contributors to start Endeavour in Morocco with the city bank foundation and also other major Moroccan contributors. The reason why the USA decided to the launch of Endeavour in Morocco is part of MEC (Morocco Economical Competitiveness Program) so clearly they think that entrepreneurship is going to be a big part of Morocco future growth, so that's why I believe they decided to contribute to the launch of  _.</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I believe that city foundation and other major Moroccan contributors like (2:20 - 2:30 is muffled). They feel that entrepreneurship is the solution to help Morocco grow at 8 or 10% per year because that is the required speed to create enough jobs to sustain our economy.</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pPr>
      <w:r>
        <w:rPr>
          <w:rFonts w:cs="Arial" w:ascii="Arial" w:hAnsi="Arial"/>
          <w:bCs/>
          <w:sz w:val="20"/>
          <w:szCs w:val="20"/>
        </w:rPr>
        <w:t>Morocco has many programs for entrepreneurs at different stages and the _ for the project or idea holder is from SEED, they have a program called _, so it funds young entrepreneurs to start their own ventures.</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Part of it is a grant and part of it is a loan.</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pPr>
      <w:r>
        <w:rPr>
          <w:rFonts w:cs="Arial" w:ascii="Arial" w:hAnsi="Arial"/>
          <w:bCs/>
          <w:sz w:val="20"/>
          <w:szCs w:val="20"/>
        </w:rPr>
        <w:t>Well, what we see is that there are a lot of programs for project holders, for start-ups, but not for scale-ups or restarts. So clearly we are more interested to give birth to new entrepreneurs but we don't have programs to help those entrepreneurs go from 5 employees to 50, or 500, or 5000, or from a 1 million dollar company to a 100 million dollar company, and clearly that is missing. The other part is that we have a lot of very interesting companies, but they hate _ , and they are working in their comfort zone and we need to help them restart and go to the next level. So clearly Endeavour is needed in a country like Morocco, and the results we have seen in the last few months are very encouraging, like since we started, we identified 245 potential _ entrepreneurs, that's the facts, that is a fairly big number.</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pPr>
      <w:r>
        <w:rPr>
          <w:rFonts w:cs="Arial" w:ascii="Arial" w:hAnsi="Arial"/>
          <w:bCs/>
          <w:sz w:val="20"/>
          <w:szCs w:val="20"/>
        </w:rPr>
        <w:t>I could not agree more, yes, we have plenty of talent, we have _, name of our brightest minds, they studied abroad, they made friends in Canada and the US top schools, we believe that it is our mission to convince them to consider entrepreneurship to start companies</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I think the angel investing is in its infancy in Morocco, but clearly _, in the last few weeks, I met the person of the most important US Angel investor network and they are going to help some angel investors from Morocco to acquire this knowledge on how to establish network and how to run it, how to develop this culture of angel investors because the problem in countries like Morocco is not funding, its how you build this trust between the angel investors and entrepreneurs and vice versa, and also how to develop this knowledge around angel investors.</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I think it's a challenge, but most angel investors who are really engaged, they are not looking in their own family business, I do not think it is an issue for Morocco. Of course, we have to engage in a lot of trust building activities, but clearly it is not a big issue.</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We have a strong venture capital community in Morocco, more or less 23 funds, but clearly they target big deals that's more than 5 million dollars, clearly in Morocco our enterprises and entrepreneurs are looking to raise between 1 and 2 million dollars, and sometimes even less, 300, 400, 500 thousand dollars, so clearly there is a gap in terms of financing.</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pPr>
      <w:r>
        <w:rPr>
          <w:rFonts w:cs="Arial" w:ascii="Arial" w:hAnsi="Arial"/>
          <w:bCs/>
          <w:sz w:val="20"/>
          <w:szCs w:val="20"/>
        </w:rPr>
        <w:t>We had two initiatives in the last four years and it was programs that by the _ so they dedicated funds to, if my memory is correct, to funds who will run the fund for the government, but the government is not engaged in the management of the funds.</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Clearly its access to smart capital. Clearly, they don't have access to the most brilliant Moroccans because they choose to work for big multi-national or big corporations, they don't have access to top executives or readers, they are not connected with knowledge _ like experts, consultants and so on, and that is the challenge because they have to work more on their vision, their ambition, their strategies, how to build a strong team, how to build a strong advising board or board of directors, and most importantly is to invest in innovation and _ because they concentrate in more of the short term opportunities and less in the long-term opportunities.</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I have two examples, the first one is a company that was in textile, and clearly the founder had big ambitions, so his ambition was to be the zara of the art world, and his companies called Marawa, and clearly hes implementing and executing very well, and now hes four or five countires, he has stores in france, in spain, in saudi arabia, in germany, and now hes expanding rapidly, so clearly Marawa is going to be one of the outsay, the top fashion groups in the _ region in the next years to come. The other example is Kilimanjaro, its one of our potential Endeavour entrepreneurs, and this gentleman is transforming used cooking oil into bio-diesel, and clearly before Endeavour he had a Moroccan ambition ,now he has more african or amena ambition, so he wants to be a leader in his industry of bio-diesel at the african and middle-eastern level. It is very interesting because he wants to succeed to show to each Moroccan that its possible to be an african leader or a global leader.</w:t>
      </w:r>
    </w:p>
    <w:p>
      <w:pPr>
        <w:pStyle w:val="Normal"/>
        <w:autoSpaceDE w:val="false"/>
        <w:spacing w:lineRule="atLeast" w:line="200" w:before="0" w:after="0"/>
        <w:rPr>
          <w:rFonts w:ascii="Arial" w:hAnsi="Arial" w:cs="Arial"/>
          <w:bCs/>
          <w:sz w:val="20"/>
          <w:szCs w:val="20"/>
        </w:rPr>
      </w:pPr>
      <w:r>
        <w:rPr>
          <w:rFonts w:cs="Arial" w:ascii="Arial" w:hAnsi="Arial"/>
          <w:bCs/>
          <w:sz w:val="20"/>
          <w:szCs w:val="20"/>
        </w:rPr>
      </w:r>
    </w:p>
    <w:p>
      <w:pPr>
        <w:pStyle w:val="Normal"/>
        <w:autoSpaceDE w:val="false"/>
        <w:spacing w:lineRule="atLeast" w:line="200" w:before="0" w:after="0"/>
        <w:rPr>
          <w:rFonts w:ascii="Arial" w:hAnsi="Arial" w:cs="Arial"/>
          <w:bCs/>
          <w:sz w:val="20"/>
          <w:szCs w:val="20"/>
        </w:rPr>
      </w:pPr>
      <w:r>
        <w:rPr>
          <w:rFonts w:cs="Arial" w:ascii="Arial" w:hAnsi="Arial"/>
          <w:bCs/>
          <w:sz w:val="20"/>
          <w:szCs w:val="20"/>
        </w:rPr>
        <w:t>Clearly entrepreneurship is in our blood, so I hear that there is a huge potential in entrepreneurship and innovation in Morocco. Whats missing is the mindset. I think that the cost of failure in Morroco is very high, not just financially but also psychologicially and socially. So we need to encourage people to be less afraid of failure and also to take more risks to invest in innov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9:39:00Z</dcterms:created>
  <dc:creator>Billy</dc:creator>
  <dc:description/>
  <dc:language>en-US</dc:language>
  <cp:lastModifiedBy>Billy</cp:lastModifiedBy>
  <dcterms:modified xsi:type="dcterms:W3CDTF">2013-11-13T19:39:00Z</dcterms:modified>
  <cp:revision>2</cp:revision>
  <dc:subject/>
  <dc:title/>
</cp:coreProperties>
</file>