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b/>
          <w:bCs/>
          <w:u w:val="single"/>
        </w:rPr>
        <w:t>16</w:t>
      </w:r>
      <w:r>
        <w:rPr>
          <w:rFonts w:cs="Calibri" w:ascii="Calibri" w:hAnsi="Calibri"/>
          <w:b/>
          <w:bCs/>
          <w:u w:val="single"/>
          <w:vertAlign w:val="superscript"/>
        </w:rPr>
        <w:t>th</w:t>
      </w:r>
      <w:r>
        <w:rPr>
          <w:rFonts w:cs="Calibri" w:ascii="Calibri" w:hAnsi="Calibri"/>
          <w:b/>
          <w:bCs/>
          <w:u w:val="single"/>
        </w:rPr>
        <w:t xml:space="preserve"> November 201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Well, this is just typic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gel cast her gaze from the heavy rain hammering against the window to the weather report on the TV and sighed. A crash of thunder boomed outside the apartment, jolting Hikaru awake from his slumber. He took a nervous glance at his surroundings before jumping up onto Angel's lap and settling down in her arms, and I simply shrugged and rested my hands behind my head, kicking my feet up onto the sofa to make myself more comforta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I dunno, I kinda like the rain.”</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You're a water-type so of course you would... And do you really need to take up that much spac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You've got plenty of room~”</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Hardly. The least you could do is put your feet on the flo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heard Hayashi laugh to himself as he approached from the kitchen, sitting down on the sofa across from us before holding out a bowl of cook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Let's just be glad we have a roof over our heads. Either of you want a cooki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Awesome, thanks~”</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I-I suppose I could have one... Oh, can I have another to give to Hikaru?”</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Take as many as you w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Angel reached over to grab a second cookie, I looked over at Hayashi with an amused gr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Dude, if ya tell her that she'll take all of 'em and get fat.”</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Why don't you shut up before I punch you in the fac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Ahaha~ Calm down, I was just jokin' around~”</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I-I don't appreciate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he raised her fist towards me, and as if on instinct I raised my hands in front of my face and shut my eyes as if to try and defend myse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Alright, I'm sorry! I'm sor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was a moment of hesitation before Angel finally let out a sigh, gently shoving my shoulder rather than going for a punch like I was expec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Watch what you say next time, you idiot.”</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w:t>
      </w:r>
      <w:r>
        <w:rPr>
          <w:rFonts w:cs="Calibri" w:ascii="Calibri" w:hAnsi="Calibri"/>
        </w:rPr>
        <w:t>Y-Yeah, sure th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grinned apologetically at her, and when I caught a glimpse of her smiling back at me I couldn't help but feel my heart melt a little. Of course, the moment only lasted a split second before she turned her back towards me to face the TV where the news reporter was reading out an announc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iCs/>
        </w:rPr>
      </w:pPr>
      <w:r>
        <w:rPr>
          <w:rFonts w:eastAsia="Calibri" w:cs="Calibri" w:ascii="Calibri" w:hAnsi="Calibri"/>
          <w:i/>
          <w:iCs/>
        </w:rPr>
        <w:t>“</w:t>
      </w:r>
      <w:r>
        <w:rPr>
          <w:rFonts w:cs="Calibri" w:ascii="Calibri" w:hAnsi="Calibri"/>
          <w:i/>
          <w:iCs/>
        </w:rPr>
        <w:t>...And now for a special news story tonight as music fans from all over the regions celebrate the annual Open Mic Night taking place in Hoenn's Petalburg City! This event, as we all know, gives us the chance to appreciate the talents of both local and international musicians as they perform for an audience and make their voices heard! We will now turn our attention to our reporter who is on-the-scene at the event right now.”</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eastAsia="Calibri" w:cs="Calibri" w:ascii="Calibri" w:hAnsi="Calibri"/>
          <w:i/>
          <w:iCs/>
        </w:rPr>
        <w:t>“</w:t>
      </w:r>
      <w:r>
        <w:rPr>
          <w:rFonts w:cs="Calibri" w:ascii="Calibri" w:hAnsi="Calibri"/>
          <w:i/>
          <w:iCs/>
        </w:rPr>
        <w:t>Thank you. As you can see, there is plenty of buzz and activity in the air tonight as everyone is gathered here waiting for the performances to start. As you mentioned earlier, we have a wide range of musicians here from all kinds of regions, all looking forward to their chance to get up on that stage and sing their hearts out! Now, amongst those musicians is travelling artist Zeke Umbreon from Johto who is with me right 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val="false"/>
          <w:iCs w:val="false"/>
        </w:rPr>
        <w:t>I blinked in surprise upon hearing Zeke's name, and as the familiar face appeared on the screen I instantly turned my attention to Angel sat at the other end of the sofa. She remained silent, but her eyes were wide and her mouth slightly open as if she couldn't believe what she was seeing. Hikaru, who seemed to recognise his father's face instantly, jumped out of Angel's arms and sat directly in the front of the TV, staring at the screen intently as the interview beg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iCs/>
        </w:rPr>
      </w:pPr>
      <w:r>
        <w:rPr>
          <w:rFonts w:eastAsia="Calibri" w:cs="Calibri" w:ascii="Calibri" w:hAnsi="Calibri"/>
          <w:i/>
          <w:iCs/>
        </w:rPr>
        <w:t>“</w:t>
      </w:r>
      <w:r>
        <w:rPr>
          <w:rFonts w:cs="Calibri" w:ascii="Calibri" w:hAnsi="Calibri"/>
          <w:i/>
          <w:iCs/>
        </w:rPr>
        <w:t>First off, I must say that you've certainly travelled a long way! We're all very excited to have you here and I will definitely be looking forward to your performance tonight!”</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eastAsia="Calibri" w:cs="Calibri" w:ascii="Calibri" w:hAnsi="Calibri"/>
          <w:i/>
          <w:iCs/>
        </w:rPr>
        <w:t>“</w:t>
      </w:r>
      <w:r>
        <w:rPr>
          <w:rFonts w:cs="Calibri" w:ascii="Calibri" w:hAnsi="Calibri"/>
          <w:i/>
          <w:iCs/>
        </w:rPr>
        <w:t>Thank you, it's a pleasure to be here.”</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eastAsia="Calibri" w:cs="Calibri" w:ascii="Calibri" w:hAnsi="Calibri"/>
          <w:i/>
          <w:iCs/>
        </w:rPr>
        <w:t>“</w:t>
      </w:r>
      <w:r>
        <w:rPr>
          <w:rFonts w:cs="Calibri" w:ascii="Calibri" w:hAnsi="Calibri"/>
          <w:i/>
          <w:iCs/>
        </w:rPr>
        <w:t>Now, I've heard that you're actually quite well-known where you're from! How did you go about making your big debut in Johto?”</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eastAsia="Calibri" w:cs="Calibri" w:ascii="Calibri" w:hAnsi="Calibri"/>
          <w:i/>
          <w:iCs/>
        </w:rPr>
        <w:t>“</w:t>
      </w:r>
      <w:r>
        <w:rPr>
          <w:rFonts w:cs="Calibri" w:ascii="Calibri" w:hAnsi="Calibri"/>
          <w:i/>
          <w:iCs/>
        </w:rPr>
        <w:t>Well, last year I took part in a show called Johto's Got Talent which gave me the chance to perform on TV in competition for a cash prize.”</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eastAsia="Calibri" w:cs="Calibri" w:ascii="Calibri" w:hAnsi="Calibri"/>
          <w:i/>
          <w:iCs/>
        </w:rPr>
        <w:t>“</w:t>
      </w:r>
      <w:r>
        <w:rPr>
          <w:rFonts w:cs="Calibri" w:ascii="Calibri" w:hAnsi="Calibri"/>
          <w:i/>
          <w:iCs/>
        </w:rPr>
        <w:t>Ah yes, and you in fact won that same competition, didn't you?”</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eastAsia="Calibri" w:cs="Calibri" w:ascii="Calibri" w:hAnsi="Calibri"/>
          <w:i/>
          <w:iCs/>
        </w:rPr>
        <w:t>“</w:t>
      </w:r>
      <w:r>
        <w:rPr>
          <w:rFonts w:cs="Calibri" w:ascii="Calibri" w:hAnsi="Calibri"/>
          <w:i/>
          <w:iCs/>
        </w:rPr>
        <w:t>Yeah, I did.”</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eastAsia="Calibri" w:cs="Calibri" w:ascii="Calibri" w:hAnsi="Calibri"/>
          <w:i/>
          <w:iCs/>
        </w:rPr>
        <w:t>“</w:t>
      </w:r>
      <w:r>
        <w:rPr>
          <w:rFonts w:cs="Calibri" w:ascii="Calibri" w:hAnsi="Calibri"/>
          <w:i/>
          <w:iCs/>
        </w:rPr>
        <w:t>Well then, I must say it's wonderful to see how far you've come since then! Anyway, around that time there were a lot of rumours that you had been approached with the offer to sign up for a record label. Is this true?”</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eastAsia="Calibri" w:cs="Calibri" w:ascii="Calibri" w:hAnsi="Calibri"/>
          <w:i/>
          <w:iCs/>
        </w:rPr>
        <w:t>“</w:t>
      </w:r>
      <w:r>
        <w:rPr>
          <w:rFonts w:cs="Calibri" w:ascii="Calibri" w:hAnsi="Calibri"/>
          <w:i/>
          <w:iCs/>
        </w:rPr>
        <w:t>Yeah. Not long after I won the competition he approached me during one of my shifts at the café I worked at back then, and even one of the judges of the show had a lot of phone calls asking if they could sign me up. Heh, it was a bit hectic and kinda surreal to say the least.”</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eastAsia="Calibri" w:cs="Calibri" w:ascii="Calibri" w:hAnsi="Calibri"/>
          <w:i/>
          <w:iCs/>
        </w:rPr>
        <w:t>“</w:t>
      </w:r>
      <w:r>
        <w:rPr>
          <w:rFonts w:cs="Calibri" w:ascii="Calibri" w:hAnsi="Calibri"/>
          <w:i/>
          <w:iCs/>
        </w:rPr>
        <w:t>I see, and what happened after that? From what I know, you only recently agreed to sign up, am I right?”</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eastAsia="Calibri" w:cs="Calibri" w:ascii="Calibri" w:hAnsi="Calibri"/>
          <w:i/>
          <w:iCs/>
        </w:rPr>
        <w:t>“</w:t>
      </w:r>
      <w:r>
        <w:rPr>
          <w:rFonts w:cs="Calibri" w:ascii="Calibri" w:hAnsi="Calibri"/>
          <w:i/>
          <w:iCs/>
        </w:rPr>
        <w:t>Well, at the time I had a lot going on in my personal life. We had a child on the way and I wanted to stay with my family during that time.”</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eastAsia="Calibri" w:cs="Calibri" w:ascii="Calibri" w:hAnsi="Calibri"/>
          <w:i/>
          <w:iCs/>
        </w:rPr>
        <w:t>“</w:t>
      </w:r>
      <w:r>
        <w:rPr>
          <w:rFonts w:cs="Calibri" w:ascii="Calibri" w:hAnsi="Calibri"/>
          <w:i/>
          <w:iCs/>
        </w:rPr>
        <w:t>Ah, I see! So you wanted to wait until everything in your life had settled down before you pursued your musical career?”</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eastAsia="Calibri" w:cs="Calibri" w:ascii="Calibri" w:hAnsi="Calibri"/>
          <w:i/>
          <w:iCs/>
        </w:rPr>
        <w:t>“</w:t>
      </w:r>
      <w:r>
        <w:rPr>
          <w:rFonts w:eastAsia="Calibri" w:cs="Calibri" w:ascii="Calibri" w:hAnsi="Calibri"/>
          <w:i/>
          <w:iCs/>
        </w:rPr>
        <w:t xml:space="preserve">Heh... </w:t>
      </w:r>
      <w:r>
        <w:rPr>
          <w:rFonts w:cs="Calibri" w:ascii="Calibri" w:hAnsi="Calibri"/>
          <w:i/>
          <w:iCs/>
        </w:rPr>
        <w:t>Yeah, I guess you could say that.”</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eastAsia="Calibri" w:cs="Calibri" w:ascii="Calibri" w:hAnsi="Calibri"/>
          <w:i/>
          <w:iCs/>
        </w:rPr>
        <w:t>“</w:t>
      </w:r>
      <w:r>
        <w:rPr>
          <w:rFonts w:cs="Calibri" w:ascii="Calibri" w:hAnsi="Calibri"/>
          <w:i/>
          <w:iCs/>
        </w:rPr>
        <w:t>So, where are they now? I assume they're supporting you from home while you're away? In fact, I bet your family is watching you right n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val="false"/>
          <w:iCs w:val="false"/>
        </w:rPr>
        <w:t>Angel got up without a word, and before I had the chance to ask her where she was going she had already disappeared out the door. Hikaru's eyes remained fixed on the TV as Hayashi and I exchanged worried glan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val="false"/>
          <w:iCs w:val="false"/>
        </w:rPr>
        <w:t>I sighed. Angel always had a habit of going outside when she wanted some time alone, especially when she was stressed. During times like this I always found myself wondering if I should go after her or not, but at the same time I really wanted to respect the fact that she wanted some time to herse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val="false"/>
          <w:iCs w:val="false"/>
        </w:rPr>
        <w:t>A loud crash of thunder boomed outside, and it was then when a sense of realisation suddenly hit me. Without thinking I jumped to my feet and rushed out the room, ignoring the questioning cries of “where are you going?” that Hayashi was calling after 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val="false"/>
          <w:iCs w:val="false"/>
        </w:rPr>
        <w:t>I bounded down the stairs in a hurry, too impatient to wait for the elevator, praying and hoping that I'd either find her on the ground floor or catch her before she left the building. What the hell was she thinking? I can understand wanting to be alone, but did she really have to go as far as walking out into the middle of a storm as bad as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val="false"/>
          <w:iCs w:val="false"/>
        </w:rPr>
        <w:t>When I reached the ground floor I found that the door of the building had been left open, and I could see Angel stood outside by the front gate with her back to me. Without a second thought I hurried down the path towards her, calling her name only to receive no response – instead, she simply stared up at the stormy sky as heavy rain poured down from above. As I came to a stop behind her I found that she was already drenched by the rain despite having only been outside for a short t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cs="Calibri" w:ascii="Calibri" w:hAnsi="Calibri"/>
          <w:i w:val="false"/>
          <w:iCs w:val="false"/>
        </w:rPr>
        <w:t>What the fuck do ya think you're doing?! You need to get inside right 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val="false"/>
          <w:iCs w:val="false"/>
        </w:rPr>
        <w:t>Again, I didn't get a response or even a glance from her. She just kept on staring blankly at the sky as if I wasn't even t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cs="Calibri" w:ascii="Calibri" w:hAnsi="Calibri"/>
          <w:i w:val="false"/>
          <w:iCs w:val="false"/>
        </w:rPr>
        <w:t>Angel, are you even listenin' to m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cs="Calibri" w:ascii="Calibri" w:hAnsi="Calibri"/>
          <w:i w:val="false"/>
          <w:iCs w:val="false"/>
        </w:rPr>
        <w:t>He looked so happ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iCs/>
        </w:rPr>
        <w:t>...W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val="false"/>
          <w:iCs w:val="false"/>
        </w:rPr>
        <w:t>I hesitated, but only for a short moment – no matter how bad the situation was or how she felt, the most important thing right now was to get her indoors where it was saf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cs="Calibri" w:ascii="Calibri" w:hAnsi="Calibri"/>
          <w:i w:val="false"/>
          <w:iCs w:val="false"/>
        </w:rPr>
        <w:t>Angel, c'mon, if ya keep standin' out here you're gonna catch a cold.”</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cs="Calibri" w:ascii="Calibri" w:hAnsi="Calibri"/>
          <w:i w:val="false"/>
          <w:iCs w:val="false"/>
        </w:rPr>
        <w:t>I-I'm glad he's happy... It must be nice for him to finally be rid of m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cs="Calibri" w:ascii="Calibri" w:hAnsi="Calibri"/>
          <w:i w:val="false"/>
          <w:iCs w:val="false"/>
        </w:rPr>
        <w:t>...Don't say things lik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val="false"/>
          <w:iCs w:val="false"/>
        </w:rPr>
        <w:t>It was then when she began to laugh wryly to herself, and she finally turned around to reveal her tear-streaked f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cs="Calibri" w:ascii="Calibri" w:hAnsi="Calibri"/>
          <w:i w:val="false"/>
          <w:iCs w:val="false"/>
        </w:rPr>
        <w:t>But it's true, isn't it...? All I ever do is hurt people. I'm horrible, selfish, I take people for granted... and I'm so sick of bringing pain to everyone I care about. The world would be a better place if I never even existed... but here I am, ruining the lives of everyone I me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val="false"/>
          <w:iCs w:val="false"/>
        </w:rPr>
        <w:t>She stared down at the palms of her hands, visibly shaking with distress. Lightning flashed across the sky, followed by a crash of thunder which filled the silence brewing between us. It was pretty clear that neither of us were going anywhere at this point, and I frowned and let out a sig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cs="Calibri" w:ascii="Calibri" w:hAnsi="Calibri"/>
          <w:i w:val="false"/>
          <w:iCs w:val="false"/>
        </w:rPr>
        <w:t>H-Hey... don't be so harsh on yourself. Y'know that's not true at a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val="false"/>
          <w:iCs w:val="false"/>
        </w:rPr>
        <w:t>I moved in closer and reached a comforting hand towards her, but the moment she realised what I was doing she flinched and shoved me aw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cs="Calibri" w:ascii="Calibri" w:hAnsi="Calibri"/>
          <w:i w:val="false"/>
          <w:iCs w:val="false"/>
        </w:rPr>
        <w:t>Get away from 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val="false"/>
          <w:iCs w:val="false"/>
        </w:rPr>
        <w:t xml:space="preserve">She took a few steps back, shaking her head at me with wide eyes as if I was some kind of monst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Just... stop it. I'm so sick of you wasting your time on someone like me when you know damn well I don't deserve it! There are better people out there Kai, s-so why can't you just leave me alone and find someone else?!”</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I found myself completely speechless as she began to yell at me... and the more she yelled, the more it killed me to see her like this, and I found myself struggling to hold back my own tears as she continued to scream out all the things she'd been holding back all this time.</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I hate you! Stop involving yourself with me and get me out of your life already! I don't deserve you or anything else, I'm sick of you and all of this and I just... I can't take it anymore, Kai! I can't...”</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cs="Calibri"/>
        </w:rPr>
      </w:pPr>
      <w:r>
        <w:rPr>
          <w:rFonts w:eastAsia="Calibri" w:cs="Calibri" w:ascii="Calibri" w:hAnsi="Calibri"/>
          <w:i w:val="false"/>
          <w:iCs w:val="false"/>
        </w:rPr>
        <w:t xml:space="preserve">She slowly fell to her knees with her head in her hands. The sound of her sobbing tore right through me as thunder rolled overhead, the rain growing more intense by the minu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I just want to disappe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I found myself staring down at a girl who felt like she'd lost everything worth living for. She felt broken and isolated from the world, and saw herself as nothing more than a waste of spac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 xml:space="preserve">And to be honest, I knew that feeling all too well. Wanting to disappear was the worst feeling in the world. You'd find yourself falling apart while everyone around you only saw the fake smile on your face, because making people worry only ended up making you feel wors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And to me, Angel was the last person on earth who deserved to go through that.</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I knelt down before her and pulled her into an embrace, the tears falling from my eyes disguised by the rain. I felt her tense up a little, and she pressed her hands against my shoulders in an attempt to push me aw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Leave me alon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I'm not goin' anywhere, Ang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She desperately tried to gather up the strength to break free, insisting that I let her go as she struggled, but still I held onto her as if my life depended on it. It was then when she suddenly snapped, lifting her head and looking directly into my eyes as tears streamed down her f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I said let go of 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I'm not leavin' ya alone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You idiot, you haven't been listening at all, have you? How many times do I have to say all this before it gets into your head?! I'm a horrible, selfish, stupid, worthless person who doesn't deserve anything so why the hell can't you understand that? I don't deserve to be happy or for anyone to care about me so for crying out loud, just get the hell away from me and never come back!”</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Angel, just shut up alread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She flinched, staring wide-eyed at me in shock as her body trembled. I moved my hands so that I had a gentle but firm grip on her upper arms and I leaned forward, pressing my forehead against hers so that she couldn't look aw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Just... shut up. Stop sayin' all those things about yourself.”</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You know it's tru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No, listen to me. No matter what you think, you're not worthless. So what if ya made some mistakes? Everyone fucks up at some point in their lives, and just cuz you've done a few things wrong doesn't mean you're suddenly the worst person on the plan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e were both cold and drenched by the rain at that point, but I'd stopped caring about the weather a long time ago. I did everything I could to steady my voice as I continued to try and talk some sense into 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Angel, you're the most amazing person I've ever met and I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Don't lie to m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Let me finish. You're an amazing person and I can't bear to see ya like this. Trust me, I know what it's like to feel worthless and unwanted and you're the last person I wanna see go through all that. Everyone deserves to be happy, Angel... especially y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She lowered her head. The grip she had on my shoulders tightened a little as she held back the urge to break down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Shut up... I've hurt so many people... I-I can't...”</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Angel, look at 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Slowly she looked up, and her eyes met mine with a look of desperation as she searched my face for answers. Lightning flashed across the sky and a roar of thunder broke the silence that had fallen between us, and as we held onto each other in the rain I suddenly found myself getting lost in the moment...</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And I leaned in and kissed her.</w:t>
      </w:r>
    </w:p>
    <w:p>
      <w:pPr>
        <w:pStyle w:val="Normal"/>
        <w:rPr>
          <w:rFonts w:ascii="Calibri" w:hAnsi="Calibri" w:cs="Calibri"/>
        </w:rPr>
      </w:pPr>
      <w:r>
        <w:rPr>
          <w:rFonts w:cs="Calibri" w:ascii="Calibri" w:hAnsi="Calibri"/>
        </w:rPr>
      </w:r>
    </w:p>
    <w:p>
      <w:pPr>
        <w:pStyle w:val="Normal"/>
        <w:pBdr>
          <w:bottom w:val="single" w:sz="2" w:space="2"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i w:val="false"/>
          <w:iCs w:val="false"/>
          <w:u w:val="single"/>
        </w:rPr>
        <w:t>Hayashi's POV</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the hell are they doing out t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two towels clutched in my hands swayed gently as the wind blew in from the front door of the apartment complex. I'd come down hoping to find that Kai had brought Angel indoors, but for some strange reason the two were kneeling outside in the rain inste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called out to them from the entrance, successfully catching their attention as they turned their heads towards me. They seemed to quickly exchange glances with one another before finally rising to their head and making their way back indoors.</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I sighed and shook my head, casually tossing a towel in Kai's direction as he and Angel stepped back inside the buil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Jeez, it's like looking after a couple of kids with you two arou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Kai simply scoffed, catching the towel with ease before using it to dry himself o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Gee, sorry mom.”</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Haha, you better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I turned my attention to Angel, whose face was still streaked with tears from the crying she must have been doing earlier, and I gently covered her head with the other towel before helping her dry her hair. She pouted, lifting her hands and grabbing hold of the fabri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I-I can do it myself...”</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I know, I just thought I'd help you out a litt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I chuckled quietly and let go of the towel, allowing her to take ov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You okay, Ang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She remained silent, but responded with a nod. Upon closer inspection I noticed that her cheeks were flushed, and with a frown of concern I placed a gentle hand on her forehe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You're getting a fever.”</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I'm sorry...”</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Heh, don't apologise. Just make sure you have a hot shower and plenty of rest when we get back, okay? We don't want you catching a co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Just as I said that Kai let out a sneeze behind me, and I turned and shook my head at him with a sm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The same goes for you too.”</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Yeah, yeah, I got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The three of us made our way to the elevator, and as we waited for it to reach the ground floor I felt Angel gently tap me on the a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Where's Hikaru...?”</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Oh, don't worry, he's right 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I lowered myself slightly to reveal the tiny Espeon sleeping soundly in the hood of my jacket, and seeing Angel's face light up a little in response filled me with a sense of relief as she reached up and lifted her sleeping son into her a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T-Thanks for looking after him.”</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Haha, don't mention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The elevator doors finally opened, and it was only after we'd stepped inside did I suddenly realise how quiet the two of them were being. On my right was Angel focusing her attention on Hikaru, and glancing to my left I saw Kai staring blankly away from us. His face appeared to be just as flushed as Angel's was and I started to wonder if he had a fever too... until I realised that this kind of weather didn't normally affect him like that. He was a water-type and like he always said, he had every reason to love the rain.</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As the three of us stood inside the elevator in silence, I stared up at the floor indicator in an attempt to ignore the somewhat awkward atmosphere that was brewing between the two people stood beside 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i/>
          <w:i/>
          <w:iCs/>
        </w:rPr>
      </w:pPr>
      <w:r>
        <w:rPr>
          <w:rFonts w:eastAsia="Calibri" w:cs="Calibri" w:ascii="Calibri" w:hAnsi="Calibri"/>
          <w:i/>
          <w:iCs/>
        </w:rPr>
        <w:t>Did... something happen?</w:t>
      </w:r>
    </w:p>
    <w:p>
      <w:pPr>
        <w:pStyle w:val="Normal"/>
        <w:rPr>
          <w:rFonts w:ascii="Calibri" w:hAnsi="Calibri" w:eastAsia="Calibri" w:cs="Calibri"/>
          <w:i/>
          <w:i/>
          <w:iCs/>
        </w:rPr>
      </w:pPr>
      <w:r>
        <w:rPr>
          <w:rFonts w:eastAsia="Calibri" w:cs="Calibri" w:ascii="Calibri" w:hAnsi="Calibri"/>
          <w:i/>
          <w:iCs/>
        </w:rPr>
      </w:r>
    </w:p>
    <w:p>
      <w:pPr>
        <w:pStyle w:val="Normal"/>
        <w:pBdr>
          <w:bottom w:val="single" w:sz="2" w:space="2" w:color="000000"/>
        </w:pBdr>
        <w:rPr>
          <w:rFonts w:ascii="Calibri" w:hAnsi="Calibri" w:eastAsia="Calibri" w:cs="Calibri"/>
          <w:i/>
          <w:i/>
          <w:iCs/>
        </w:rPr>
      </w:pPr>
      <w:r>
        <w:rPr>
          <w:rFonts w:eastAsia="Calibri" w:cs="Calibri" w:ascii="Calibri" w:hAnsi="Calibri"/>
          <w:i/>
          <w:iCs/>
        </w:rPr>
      </w:r>
    </w:p>
    <w:p>
      <w:pPr>
        <w:pStyle w:val="Normal"/>
        <w:rPr>
          <w:rFonts w:ascii="Calibri" w:hAnsi="Calibri" w:eastAsia="Calibri" w:cs="Calibri"/>
          <w:i/>
          <w:i/>
          <w:iCs/>
        </w:rPr>
      </w:pPr>
      <w:r>
        <w:rPr>
          <w:rFonts w:eastAsia="Calibri" w:cs="Calibri" w:ascii="Calibri" w:hAnsi="Calibri"/>
          <w:i/>
          <w:iCs/>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b/>
          <w:bCs/>
          <w:i w:val="false"/>
          <w:iCs w:val="false"/>
          <w:u w:val="single"/>
        </w:rPr>
        <w:t>Kai's POV</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 xml:space="preserve">The rest of the evening went by somewhat calmly, but I couldn't help feeling a little awkward around Angel. I kept thinking about what I did and the fact that I probably shouldn't have done it. I mean, she didn't seem to have a problem with it, but still... it bothered me. </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Since she was staying over for the night I offered to let her sleep in my room while I slept in the living room, but she insisted on sleeping on the sofa no matter how much I bugged her about it. As for Hikaru, he'd somehow fallen asleep in Hayashi's room not long after we got back, but Hayashi seemed okay with looking after the kid for the night – he didn't have the heart to move him in fear of waking him up, anyway.</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That night, I found myself stirring awake to the sound of a knock on the door. Glancing at the clock I read that the time was almost 4am, and I let out a yawn as I dragged myself out of bed to see who was outside my room.</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I opened the door to find Angel stood on the other side, and I felt myself tense up a little the moment I saw her. She was clutching her pillow in her arms and had a melancholic look on her face. I relaxed, knowing that something was probably troubling her, and frowned with concern.</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What's up, Angel?”</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I-I...”</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She squeezed the pillow a little tighter, as if hesitating on what she was going to say next.</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Can I sleep in your room tonight? I-I keep having nightmares...”</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Oh, uh, y-yeah, sure thing...~”</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I held the door open for her to step into the room before making my way over to the bed to grab my own pillow.</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Well, g'night and seeya tomorrow, I guess~”</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I turned and began making my way to the door, but before I had the chance to go anywhere I felt Angel gently tugging on the back of my shirt.</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Stay here...”</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Huh? A-Are ya sure about that?”</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She nodded, releasing her grip and staring down at the floor. I gave her a half-smile and shrugged.</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Well, if ya say so. So, I guess I'm sleepin' on the floor while you take the bed?”</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N-No, I... don't mind sharing...”</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It took me a few seconds to process what she'd just said, and the moment I realised what she was asking of me I felt my cheeks start to burn with embarrassment.</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E-Eh? You serious?!”</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K-Keep your voice down, you idiot, I didn't mean it like that! I-I just... feel like I need someone beside me, that's all...”</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iCs/>
        </w:rPr>
        <w:t>...Well, I guess that makes sense.</w:t>
      </w:r>
      <w:r>
        <w:rPr>
          <w:rFonts w:eastAsia="Calibri" w:cs="Calibri" w:ascii="Calibri" w:hAnsi="Calibri"/>
          <w:i w:val="false"/>
          <w:iCs w:val="false"/>
        </w:rPr>
        <w:t xml:space="preserve"> </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 xml:space="preserve">I took a deep breath to calm myself down before nodding my head in agreement. Angel decided to sleep closest to the wall, and we lay back to back on the bed as the gentle ticking of the clock soon became the only sound in the otherwise silent room. To be honest, I was still a little anxious about the fact that she was lying </w:t>
      </w:r>
      <w:r>
        <w:rPr>
          <w:rFonts w:eastAsia="Calibri" w:cs="Calibri" w:ascii="Calibri" w:hAnsi="Calibri"/>
          <w:i/>
          <w:iCs/>
        </w:rPr>
        <w:t>right next to me</w:t>
      </w:r>
      <w:r>
        <w:rPr>
          <w:rFonts w:eastAsia="Calibri" w:cs="Calibri" w:ascii="Calibri" w:hAnsi="Calibri"/>
          <w:i w:val="false"/>
          <w:iCs w:val="false"/>
        </w:rPr>
        <w:t xml:space="preserve"> despite what had happened earlier that evening during the storm, and I tried to focus on the clock's ticking to distract myself.</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About 20 minutes had passed since the two of us had agreed to spend the night together. For some reason I just couldn't bring myself to fall asleep knowing that Angel was probably still wide awake beside me, most likely tormented by thoughts that she'd rather not think about it. It just wouldn't be fair.</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It was at that moment when I felt a pair of hands gently grab onto the back of my shirt, and I tried to remain calm as Angel drew closer to me and rested her forehead against me.</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Do you think he hates me...?”</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Her voice was weak, and although she was clearly upset I could tell that she was looking for an honest answer. I remained quiet for a moment to think about what I was gonna say before responding.</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No, I'm sure he doesn't. He really loved ya and probably still does, so... I don't think he could ever hate ya even if he wanted to. I wouldn't be surprised at all if he hated me, but you? I highly doubt it.”</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But he looked so happy when we saw him on TV...”</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I wouldn't say he was happy.”</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Then what was it?”</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I think he's just tryin' to distract himself from all this.”</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You can't be sure of that...”</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I hesitated for a moment, letting out a sigh as I absent-mindedly stared at the clock on the bedside table.</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Y'know, before he left, he came to see me.”</w:t>
      </w:r>
    </w:p>
    <w:p>
      <w:pPr>
        <w:pStyle w:val="Normal"/>
        <w:rPr>
          <w:rFonts w:ascii="Calibri" w:hAnsi="Calibri" w:cs="Calibri"/>
        </w:rPr>
      </w:pPr>
      <w:r>
        <w:rPr>
          <w:rFonts w:cs="Calibri" w:ascii="Calibri" w:hAnsi="Calibri"/>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What?”</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cs="Calibri"/>
        </w:rPr>
      </w:pPr>
      <w:r>
        <w:rPr>
          <w:rFonts w:eastAsia="Calibri" w:cs="Calibri" w:ascii="Calibri" w:hAnsi="Calibri"/>
          <w:i w:val="false"/>
          <w:iCs w:val="false"/>
        </w:rPr>
        <w:t>She lifted her head a little, and I guessed that she was looking at the back of my head in surprise of what I'd just said and wanted an explanation.</w:t>
      </w:r>
    </w:p>
    <w:p>
      <w:pPr>
        <w:pStyle w:val="Normal"/>
        <w:rPr>
          <w:rFonts w:ascii="Calibri" w:hAnsi="Calibri" w:cs="Calibri"/>
        </w:rPr>
      </w:pPr>
      <w:r>
        <w:rPr>
          <w:rFonts w:cs="Calibri" w:ascii="Calibri" w:hAnsi="Calibri"/>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Yeah, it's kinda funny really. He came over to beat the shit outta me and then made me promise to look after ya. Heh, I mean, I was plannin' on doing that anyway, but... I dunno. He didn't seem like himself at all. At one point I even heard him say “where did I go wrong?” or somethin' like that.”</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She became silent, as if she had no idea what to say, and I half-smiled to myself and tried to give her some reassurance.</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Angel, he probably cares about ya more than anythin' in the world and... I think he's just as hurt as you are right now. And to be honest, I really do think he'll come back one day if ya just give it some time.”</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I-I doubt that...”</w:t>
      </w:r>
    </w:p>
    <w:p>
      <w:pPr>
        <w:pStyle w:val="Normal"/>
        <w:rPr>
          <w:rFonts w:ascii="Calibri" w:hAnsi="Calibri" w:cs="Calibri"/>
        </w:rPr>
      </w:pPr>
      <w:r>
        <w:rPr>
          <w:rFonts w:cs="Calibri" w:ascii="Calibri" w:hAnsi="Calibri"/>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Hey, don't sound so sure of yourself. I highly doubt things are gonna stay like this between you guys forever.”</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cs="Calibri"/>
        </w:rPr>
      </w:pPr>
      <w:r>
        <w:rPr>
          <w:rFonts w:eastAsia="Calibri" w:cs="Calibri" w:ascii="Calibri" w:hAnsi="Calibri"/>
          <w:i w:val="false"/>
          <w:iCs w:val="false"/>
        </w:rPr>
        <w:t>She gently nuzzled her face into the back of my neck, letting out a shaky sigh as if she was trying to hold back tea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val="false"/>
          <w:iCs w:val="false"/>
        </w:rPr>
        <w:t>“</w:t>
      </w:r>
      <w:r>
        <w:rPr>
          <w:rFonts w:eastAsia="Calibri" w:cs="Calibri" w:ascii="Calibri" w:hAnsi="Calibri"/>
          <w:i w:val="false"/>
          <w:iCs w:val="false"/>
        </w:rPr>
        <w:t>I-I gu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val="false"/>
          <w:i w:val="false"/>
          <w:iCs w:val="false"/>
        </w:rPr>
      </w:pPr>
      <w:r>
        <w:rPr>
          <w:rFonts w:eastAsia="Calibri" w:cs="Calibri" w:ascii="Calibri" w:hAnsi="Calibri"/>
          <w:i w:val="false"/>
          <w:iCs w:val="false"/>
        </w:rPr>
        <w:t>I frowned, getting a little lost in my thoughts as I cast my gaze down at my arms lying on the pillow in front of me, the skin almost fully healed of the scars that covered it just a few weeks ago.</w:t>
      </w:r>
    </w:p>
    <w:p>
      <w:pPr>
        <w:pStyle w:val="Normal"/>
        <w:rPr>
          <w:rFonts w:ascii="Calibri" w:hAnsi="Calibri" w:cs="Calibri"/>
          <w:i w:val="false"/>
          <w:i w:val="false"/>
          <w:iCs w:val="false"/>
        </w:rPr>
      </w:pPr>
      <w:r>
        <w:rPr>
          <w:rFonts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I couldn't help but think about how stupid I was for doing that kinda stuff in the first place. I felt guilty knowing that I'd also contributed towards everything that had happened, and I even found myself starting to hope that Zeke would return just so that Angel could be happy again.</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Hey, Angel... If he came home and told ya he wanted to start over, would ya take him back?”</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The grip she had on my shirt loosened a little as she pondered over the question before answering.</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I don't think I could.”</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No?”</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She shook her head, slowly moving her arm so that it was wrapped around my waist, but at the time I was too concerned about her response to notice.</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 xml:space="preserve"> </w:t>
      </w:r>
      <w:r>
        <w:rPr>
          <w:rFonts w:eastAsia="Calibri" w:cs="Calibri" w:ascii="Calibri" w:hAnsi="Calibri"/>
          <w:i w:val="false"/>
          <w:iCs w:val="false"/>
        </w:rPr>
        <w:t>“</w:t>
      </w:r>
      <w:r>
        <w:rPr>
          <w:rFonts w:eastAsia="Calibri" w:cs="Calibri" w:ascii="Calibri" w:hAnsi="Calibri"/>
          <w:i w:val="false"/>
          <w:iCs w:val="false"/>
        </w:rPr>
        <w:t>...How come? And don't say anythin' along the lines of how you're worried about me or anythin' cuz that's not an issue right now.”</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I don't know... I just... I feel like we want different things...”</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You could always just tell him ya don't wanna get married just yet.”</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That's not the point...”</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Then what is it?”</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w:t>
      </w:r>
      <w:r>
        <w:rPr>
          <w:rFonts w:eastAsia="Calibri" w:cs="Calibri" w:ascii="Calibri" w:hAnsi="Calibri"/>
          <w:i w:val="false"/>
          <w:iCs w:val="false"/>
        </w:rPr>
        <w:t>...Angel?”</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t>I looked over my shoulder to find that she'd fallen asleep, her steady breathing against my neck and the peaceful look on her face giving me butterflies as I smiled at her sleeping form. I sighed and turned my head back towards the clock, yawning quietly before closing my eyes.</w:t>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val="false"/>
          <w:i w:val="false"/>
          <w:iCs w:val="false"/>
        </w:rPr>
      </w:pPr>
      <w:r>
        <w:rPr>
          <w:rFonts w:eastAsia="Calibri" w:cs="Calibri" w:ascii="Calibri" w:hAnsi="Calibri"/>
          <w:i w:val="false"/>
          <w:iCs w:val="false"/>
        </w:rPr>
      </w:r>
    </w:p>
    <w:p>
      <w:pPr>
        <w:pStyle w:val="Normal"/>
        <w:rPr>
          <w:rFonts w:ascii="Calibri" w:hAnsi="Calibri" w:eastAsia="Calibri" w:cs="Calibri"/>
          <w:i/>
          <w:i/>
          <w:iCs/>
        </w:rPr>
      </w:pPr>
      <w:r>
        <w:rPr>
          <w:rFonts w:eastAsia="Calibri" w:cs="Calibri" w:ascii="Calibri" w:hAnsi="Calibri"/>
          <w:i/>
          <w:iCs/>
        </w:rPr>
        <w:t>Sleep well, Ange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2:07:13Z</dcterms:created>
  <dc:creator/>
  <dc:description/>
  <dc:language>en-US</dc:language>
  <cp:lastModifiedBy/>
  <cp:revision>0</cp:revision>
  <dc:subject/>
  <dc:title/>
</cp:coreProperties>
</file>