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REEMENT REGARDING DISCLOSURE OF INFORM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IS  AGREEMENT  REGARDING  DISCLOSURE  OF  INFORM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>(the  "Agreement")  is  entered  into  on  1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  2013  (the "Effective Date") by and between  UBISOFT EMEA, a  simplified joint-stock company  incorporated under the laws of Franc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ving its registered office at  28 rue Armand Carrel, 93100 Montreuil-sous-Bois, France,  for the benefit of its parent and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ffiliated companies  (“UBISOFT”)  and  Marten  X,  a  German  citizen,  residing  at  X  , X, Germany (“Receiving Party”) (collectively referred to herein as the “Parties” and individually as the “Party”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BISOFT wishes to disclose to  the  Receiving Party certain information considered to be confidential  for the purpose 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tential  evaluation  and  testing  by  the  Receiving  Party,  as  a  member  of  a  group  created  by  UBISOFT  entitled  “Athen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uncil”,  of  a version of a  UBISOFT  video-game under development entitled “Ghost Recon Online” (the “Game”),  and 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ssociated components thereof. Furthermore,  during its partnership to the “Athena Council”,  the Receiving Party  may,  fro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ime to time, provide UBISOFT with comments, suggestions and feedback on the Confidential Information in particular o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unctionality and performance of the Game (hereinafter “the Purpose”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REFORE, in consideration of the terms and conditions hereinafter set forth, and other good and valuable considerati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receipt and sufficiency of which is hereby acknowledged, the Parties hereto mutually agree as follow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 "Confidential Information" as used in this Agreement shall mean any and all technical  and non-technical informat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losed by UBISOFT  prior or after the Effective Date to the  Receiving Party, regardless of form, proprietary or maintaine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 confidence by  UBISOFT, and shall include, without limitation: (a) discoveries, ideas, concepts, tr ade secrets, drawing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rks  of  authorship,  inventions,  know-how,  technologies,  tools,  analysis,  process  data,  schematics,   methods,  desig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ftware  programs,  source  code,  object  code  and  related  documents;  (b)  information  regarding  research,  development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ice  offerings  and  products,  contracts,  schedule,  operations,  procedures,  marketing  techniques,  strategies,  market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selling plans, business plans, budgets and unpublished financial statements, financial information,  arrangements, pric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nd  costs,  suppliers  and  customers,  and  other  business  data;  (c)  video  games  under  development  including  withou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imitation the Game,  its beta test,  including components, to be delivered to the Receiving Party for installation on Receiving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rty's  computer  equipment  and  components  to  be  accessed  remotely  by  the  Receiving  Party ,  and  (d)  any  comments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ggestions and feedback made by the Receiving Party to UBISOF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 The  Receiving  Party  agrees  that  it  shall  maintain  strictly  confidential  all  Confidential  Information  of  UBISOF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ing the Term of this Agreement, the Receiving Party shall not (i) use, copy or disclose, or authorize or permit the us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py  or  disclosure  of  any  Confidential  Information  in  whole  or  in  part  in  any  manner  or  to  any  person,  firm,  enterprise 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ganization,  corporation  or  entity  (ii)  alter,  modify,  disassemble,  reverse  engineer  or  decompile  any  of  the  Confidenti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;  (iii)  use  any  Confidential  Information  obtained  from  UBISOFT  to  its  competitive  advantage.  All  Confidenti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furnished by UBISOFT to the Receiving Party shall be used solely in connection with the Purpo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 The  Receiving  Party's  obligations  under  this  Agreement  with  respect  to  any  portion  of  UBISOFT's  Confidenti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shall terminate when the Receiving Party can document that such Confidential Information: (a) was in the public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main at the time it was communicated to the Receiving Party by  UBISOFT; (b) entered the public domain subsequent 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time it was communicated to the Receiving Party by  UBISOFT, through no fault of the Receiving Party; (c) was in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eiving Party's possession, free of any obligation of confidence, at the time it was communicated to the Receiving Part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y  UBISOFT; (d) was rightfully communicated to the Receiving Party by  a third party, free of any obligation of confidenc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bsequent  to  the  time it  was  communicated  to  the  Receiving  Party  by  UBISOFT.  In  addition,  the  Receiving  Party  ma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isclose  UBISOFT's  Confidential  Information  in  response  to  a  valid  order  by  a  court  or  o ther  governmental  body,  a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therwise required by law, or as necessary to establish the rights of either Party under this Agreement; provided, howev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at the Receiving Party shall provide  UBISOFT  with prior written notice of any such disclosure in order to contest s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der. In any such event, the Receiving Party will disclose only such Confidential Information as is legally required and wil 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ercise reasonable efforts to obtain confidential treatment for any Confidential Information being disclos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  All Confidential Information and materials furnished to the Receiving Party by UBISOFT shall remain the property of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BISOFT  and nothing contained herein shall be construed as granting the Receiving Party any rights with respect to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fidential Information disclose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  Upon  UBISOFT’s request, the Receiving Party shall promptly return to  UBISOFT  all documents and any tangi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terial or medium containing or representing such Confidential Information, including all copies, notes, summaries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stracts thereof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  The Receiving Party represents and warrants that he/she is at least eighteen (18) year old and that he/she do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 work for a company developing and/or publishing video games, as employee,  as consultant or at any other title.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eiving Party acknowledges and agrees to  voluntarily and without any remuneration  or consideration become a membe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f the “Athena Council” for the realisation of the Purpo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e 2 of 2                     CONFIDENTI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. Both Parties hereto acknowledges  and agrees  that  UBISOFT  has developed such Confidential Information by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vestment  of  significant  time,  effort  and  expense,  and  that  such  Confidential  Information  provides  UBISOFT  with 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gnificant competitive advantage in its business. The Receiving Party agrees that unauthorized copying and/or disclosure o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 Game  (and/or  any  other  Confidential  Information)  will  result  in  irreparable  harm  to  UBISOFT.  Both  Parties  heret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cknowledge and agree that a breach of this Agreement by the Receiving Party will therefore result in irreparable harm t 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BISOFT, the extent of which would be difficult to ascertain, and in any event money damages will be inadequate as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medy in the event of such a breach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.   The Confidential Information is provided by UBISOFT pursuant to this Agreement on an "AS IS"  basis.  UBISO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kes no warranties, statutory, express or implied, with respect to the confidential information,  including the game, and  it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se  or  any  proprietary  rights  thereto.  The  Receiving  Party  understands  that  (a)  the  development  of  the  Confidentia 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tion is incomplete, (b) the Confidential Information will likely contain errors, (c) the Confidential Information cann ot b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pected to run without interruption, (d) the Confidential Information may not function at all on Receiving Party's systems , (e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Confidential Information may fail and such failure may cause loss of data, corruption or destruction of other software 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rdware of the Receiving Party, and (f) UBISOFT may not be able to foresee or warn the Receiving Party of any s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blems. The Receiving Party assumes all risks associated with the Confidential Information, and in no event will UBISOF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e obligated, contractually or otherwise, to indemnify the Receiving Party for any losses that it may incur in connection wit 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Confidential Information or otherwise relating to the Confidential Informati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.  UBISOFT  may assign or transfer any rights or obligations under this Agreement without the prior consent of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ther Party. The Receiving Party may not assign or transfer any rights or obligations under this Agreement without the prior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ritten consent of UBISOF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0.  Confidential  Information  shall  remain  confidential  pursuant  to  the  terms  and  provisions  of  this  Agreement  for  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iod of 5 (five) years from the Effective Date (the “Term”)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1.  The validity of this Agreement and any of its terms and provisions, as well as the rights and duties of the Partie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ereunder, shall be governed, interpreted and enforced in accordance with the laws of France. The courts of Paris sh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ave exclusive jurisdiction to hear and determine any claims, disputes, actions, or suits, which may arise under or out of thi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greement.  The  Parties  agree  and  voluntarily  consent  to  the  personal  jurisdiction  and  venue  of  such  courts  for  su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urposes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2.  This Agreement represents the entire understanding of the Parties with respect to the subject matter hereof, an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upersedes any other prior or contemporaneous agreements or understandings, whether written or oral. This Agreem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y  only  be  changed  by  written  mutual  agreement  of  authorized  representatives  of  the  Parties.  If  any  provision  of  th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greement is found by a proper authority to be unenforceable or invalid, such unenforceability or invalidity shall not affec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he other provisions of this Agreement  and this Agreement shall be construed as if such unenforceable or invalid provisio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d never been contained herei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3.  All  notices  or  reports  permitted  or  required  under  this  Agreement  shall  be  in  writing  and  shall  be  by  persona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livery,  nationally  recognized  overnight  courier  service,  facsimile  transmission  or  by  certified  or  registered  mail,  retur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pt requested, and shall be deemed given upon the earlier of actual receipt or one (1) day after deposit with the couri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ervice, five (5) days after deposit in the mail, or receipt by sender of confirmation of electronic transmission. Notices shall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 sent to the addresses set forth at the end of this Agreement or such other address as either Party may specify in writing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4. It is agreed and understood that that either Party is not the agent or representative of the other Party and has no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uthority or power to bind or contract in the name of or to create any liability against the other Party in any way or for an 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rpose. Nothing contained herein shall be construed to create a partnership or joint venture between the Parti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5.  This Agreement may be signed by facsimile and in counterparts, each of which counterpart shall be deemed an origina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d all of which counterparts when taken together, shall constitute but one and the same instrumen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WITNESS WHEREOF, the Receiving Party has executed this Agreement in duplicate as of the Effective Dat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 Party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y: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int Name:___________________________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9:53:15Z</dcterms:created>
  <dc:creator>Marten Braetz</dc:creator>
  <dc:description/>
  <dc:language>en-US</dc:language>
  <cp:lastModifiedBy/>
  <cp:revision>0</cp:revision>
  <dc:subject/>
  <dc:title/>
</cp:coreProperties>
</file>