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oor Richard" w:hAnsi="Poor Richard" w:cs="Poor Richard"/>
          <w:b/>
          <w:b/>
          <w:sz w:val="40"/>
          <w:szCs w:val="40"/>
        </w:rPr>
      </w:pPr>
      <w:r>
        <w:rPr>
          <w:rFonts w:cs="Poor Richard" w:ascii="Poor Richard" w:hAnsi="Poor Richard"/>
          <w:b/>
          <w:sz w:val="40"/>
          <w:szCs w:val="40"/>
        </w:rPr>
        <w:t>Broken Butterfly</w:t>
      </w:r>
    </w:p>
    <w:p>
      <w:pPr>
        <w:pStyle w:val="Normal"/>
        <w:jc w:val="center"/>
        <w:rPr>
          <w:rFonts w:ascii="Harrington" w:hAnsi="Harrington" w:cs="Harrington"/>
          <w:b/>
          <w:b/>
          <w:sz w:val="40"/>
          <w:szCs w:val="40"/>
        </w:rPr>
      </w:pPr>
      <w:r>
        <w:rPr>
          <w:rFonts w:cs="Harrington" w:ascii="Harrington" w:hAnsi="Harrington"/>
          <w:b/>
          <w:sz w:val="40"/>
          <w:szCs w:val="40"/>
        </w:rPr>
      </w:r>
    </w:p>
    <w:p>
      <w:pPr>
        <w:pStyle w:val="Normal"/>
        <w:rPr>
          <w:rFonts w:ascii="Harrington" w:hAnsi="Harrington" w:cs="Harrington"/>
          <w:b/>
          <w:b/>
          <w:sz w:val="20"/>
          <w:szCs w:val="20"/>
        </w:rPr>
      </w:pPr>
      <w:r>
        <w:rPr>
          <w:rFonts w:cs="Harrington" w:ascii="Harrington" w:hAnsi="Harrington"/>
          <w:b/>
          <w:sz w:val="20"/>
          <w:szCs w:val="20"/>
        </w:rPr>
      </w:r>
    </w:p>
    <w:p>
      <w:pPr>
        <w:pStyle w:val="Normal"/>
        <w:rPr>
          <w:b/>
          <w:b/>
          <w:sz w:val="20"/>
          <w:szCs w:val="20"/>
        </w:rPr>
      </w:pPr>
      <w:r>
        <w:rPr>
          <w:b/>
          <w:sz w:val="20"/>
          <w:szCs w:val="20"/>
        </w:rPr>
      </w:r>
    </w:p>
    <w:p>
      <w:pPr>
        <w:pStyle w:val="Normal"/>
        <w:jc w:val="center"/>
        <w:rPr>
          <w:rFonts w:ascii="Calibri" w:hAnsi="Calibri" w:cs="Calibri"/>
          <w:i/>
          <w:i/>
          <w:sz w:val="24"/>
          <w:szCs w:val="24"/>
        </w:rPr>
      </w:pPr>
      <w:r>
        <w:rPr>
          <w:rFonts w:cs="Calibri" w:ascii="Calibri" w:hAnsi="Calibri"/>
          <w:i/>
          <w:sz w:val="24"/>
          <w:szCs w:val="24"/>
        </w:rPr>
        <w:t>“</w:t>
      </w:r>
      <w:r>
        <w:rPr>
          <w:rFonts w:cs="Calibri" w:ascii="Calibri" w:hAnsi="Calibri"/>
          <w:i/>
          <w:sz w:val="24"/>
          <w:szCs w:val="24"/>
        </w:rPr>
        <w:t>Apa yang sebenarnya terjadi…”</w:t>
      </w:r>
    </w:p>
    <w:p>
      <w:pPr>
        <w:pStyle w:val="Normal"/>
        <w:jc w:val="center"/>
        <w:rPr>
          <w:rFonts w:ascii="Calibri" w:hAnsi="Calibri" w:cs="Calibri"/>
          <w:i/>
          <w:i/>
          <w:sz w:val="24"/>
          <w:szCs w:val="24"/>
        </w:rPr>
      </w:pPr>
      <w:r>
        <w:rPr>
          <w:rFonts w:cs="Calibri" w:ascii="Calibri" w:hAnsi="Calibri"/>
          <w:i/>
          <w:sz w:val="24"/>
          <w:szCs w:val="24"/>
        </w:rPr>
      </w:r>
    </w:p>
    <w:p>
      <w:pPr>
        <w:pStyle w:val="Normal"/>
        <w:jc w:val="center"/>
        <w:rPr>
          <w:rFonts w:ascii="Calibri" w:hAnsi="Calibri" w:cs="Calibri"/>
          <w:i/>
          <w:i/>
          <w:sz w:val="24"/>
          <w:szCs w:val="24"/>
        </w:rPr>
      </w:pPr>
      <w:r>
        <w:rPr>
          <w:rFonts w:cs="Calibri" w:ascii="Calibri" w:hAnsi="Calibri"/>
          <w:i/>
          <w:sz w:val="24"/>
          <w:szCs w:val="24"/>
        </w:rPr>
        <w:t>…</w:t>
      </w:r>
      <w:r>
        <w:rPr>
          <w:rFonts w:cs="Calibri" w:ascii="Calibri" w:hAnsi="Calibri"/>
          <w:i/>
          <w:sz w:val="24"/>
          <w:szCs w:val="24"/>
        </w:rPr>
        <w:t>Itulah yang aku pikirkan saat melihat pemandangan di depan mataku saat aku membuka mataku…</w:t>
      </w:r>
    </w:p>
    <w:p>
      <w:pPr>
        <w:pStyle w:val="Normal"/>
        <w:jc w:val="center"/>
        <w:rPr>
          <w:rFonts w:ascii="Calibri" w:hAnsi="Calibri" w:cs="Calibri"/>
          <w:i/>
          <w:i/>
          <w:sz w:val="24"/>
          <w:szCs w:val="24"/>
        </w:rPr>
      </w:pPr>
      <w:r>
        <w:rPr>
          <w:rFonts w:cs="Calibri" w:ascii="Calibri" w:hAnsi="Calibri"/>
          <w:i/>
          <w:sz w:val="24"/>
          <w:szCs w:val="24"/>
        </w:rPr>
      </w:r>
    </w:p>
    <w:p>
      <w:pPr>
        <w:pStyle w:val="Normal"/>
        <w:jc w:val="center"/>
        <w:rPr>
          <w:rFonts w:ascii="Calibri" w:hAnsi="Calibri" w:cs="Calibri"/>
          <w:i/>
          <w:i/>
          <w:sz w:val="24"/>
          <w:szCs w:val="24"/>
        </w:rPr>
      </w:pPr>
      <w:r>
        <w:rPr>
          <w:rFonts w:cs="Calibri" w:ascii="Calibri" w:hAnsi="Calibri"/>
          <w:i/>
          <w:sz w:val="24"/>
          <w:szCs w:val="24"/>
        </w:rPr>
        <w:t>Padang rumput yang luasnya sejauh mata memandang dan tanpa ujung, terbentang seakan seluruh dunia adalah padang rumput luas yang tanpa batas.</w:t>
      </w:r>
    </w:p>
    <w:p>
      <w:pPr>
        <w:pStyle w:val="Normal"/>
        <w:jc w:val="center"/>
        <w:rPr>
          <w:rFonts w:ascii="Calibri" w:hAnsi="Calibri" w:cs="Calibri"/>
          <w:i/>
          <w:i/>
          <w:sz w:val="24"/>
          <w:szCs w:val="24"/>
        </w:rPr>
      </w:pPr>
      <w:r>
        <w:rPr>
          <w:rFonts w:cs="Calibri" w:ascii="Calibri" w:hAnsi="Calibri"/>
          <w:i/>
          <w:sz w:val="24"/>
          <w:szCs w:val="24"/>
        </w:rPr>
      </w:r>
    </w:p>
    <w:p>
      <w:pPr>
        <w:pStyle w:val="Normal"/>
        <w:jc w:val="center"/>
        <w:rPr>
          <w:rFonts w:ascii="Calibri" w:hAnsi="Calibri" w:cs="Calibri"/>
          <w:i/>
          <w:i/>
          <w:sz w:val="24"/>
          <w:szCs w:val="24"/>
        </w:rPr>
      </w:pPr>
      <w:r>
        <w:rPr>
          <w:rFonts w:cs="Calibri" w:ascii="Calibri" w:hAnsi="Calibri"/>
          <w:i/>
          <w:sz w:val="24"/>
          <w:szCs w:val="24"/>
        </w:rPr>
        <w:t>Langit biru yang terbentang luas tanpa ada burung yang terbang di langit, dan hanya ada aku sendiri tanpa tahu alasannya kenapa aku bisa ada di sini.</w:t>
      </w:r>
    </w:p>
    <w:p>
      <w:pPr>
        <w:pStyle w:val="Normal"/>
        <w:jc w:val="center"/>
        <w:rPr>
          <w:rFonts w:ascii="Calibri" w:hAnsi="Calibri" w:cs="Calibri"/>
          <w:i/>
          <w:i/>
          <w:sz w:val="24"/>
          <w:szCs w:val="24"/>
        </w:rPr>
      </w:pPr>
      <w:r>
        <w:rPr>
          <w:rFonts w:cs="Calibri" w:ascii="Calibri" w:hAnsi="Calibri"/>
          <w:i/>
          <w:sz w:val="24"/>
          <w:szCs w:val="24"/>
        </w:rPr>
      </w:r>
    </w:p>
    <w:p>
      <w:pPr>
        <w:pStyle w:val="Normal"/>
        <w:jc w:val="center"/>
        <w:rPr>
          <w:rFonts w:ascii="Calibri" w:hAnsi="Calibri" w:cs="Calibri"/>
          <w:i/>
          <w:i/>
          <w:sz w:val="24"/>
          <w:szCs w:val="24"/>
        </w:rPr>
      </w:pPr>
      <w:r>
        <w:rPr>
          <w:rFonts w:cs="Calibri" w:ascii="Calibri" w:hAnsi="Calibri"/>
          <w:i/>
          <w:sz w:val="24"/>
          <w:szCs w:val="24"/>
        </w:rPr>
        <w:t>“</w:t>
      </w:r>
      <w:r>
        <w:rPr>
          <w:rFonts w:cs="Calibri" w:ascii="Calibri" w:hAnsi="Calibri"/>
          <w:i/>
          <w:sz w:val="24"/>
          <w:szCs w:val="24"/>
        </w:rPr>
        <w:t>Dunia ini bukanlah dunia dimana seharusnya aku ada…aku yakin kalau sebelumnya aku tidak tinggal di Dunia ini…”</w:t>
      </w:r>
    </w:p>
    <w:p>
      <w:pPr>
        <w:pStyle w:val="Normal"/>
        <w:jc w:val="center"/>
        <w:rPr>
          <w:rFonts w:ascii="Calibri" w:hAnsi="Calibri" w:cs="Calibri"/>
          <w:i/>
          <w:i/>
          <w:sz w:val="24"/>
          <w:szCs w:val="24"/>
        </w:rPr>
      </w:pPr>
      <w:r>
        <w:rPr>
          <w:rFonts w:cs="Calibri" w:ascii="Calibri" w:hAnsi="Calibri"/>
          <w:i/>
          <w:sz w:val="24"/>
          <w:szCs w:val="24"/>
        </w:rPr>
      </w:r>
    </w:p>
    <w:p>
      <w:pPr>
        <w:pStyle w:val="Normal"/>
        <w:jc w:val="center"/>
        <w:rPr>
          <w:rFonts w:ascii="Calibri" w:hAnsi="Calibri" w:cs="Calibri"/>
          <w:i/>
          <w:i/>
          <w:sz w:val="24"/>
          <w:szCs w:val="24"/>
        </w:rPr>
      </w:pPr>
      <w:r>
        <w:rPr>
          <w:rFonts w:cs="Calibri" w:ascii="Calibri" w:hAnsi="Calibri"/>
          <w:i/>
          <w:sz w:val="24"/>
          <w:szCs w:val="24"/>
        </w:rPr>
        <w:t>Itulah hal yang pertama terlintas di pikiranku, aku yakin kalau aku tidak seharusnya berada di dunia ini…</w:t>
      </w:r>
    </w:p>
    <w:p>
      <w:pPr>
        <w:pStyle w:val="Normal"/>
        <w:jc w:val="center"/>
        <w:rPr>
          <w:rFonts w:ascii="Calibri" w:hAnsi="Calibri" w:cs="Calibri"/>
          <w:i/>
          <w:i/>
          <w:sz w:val="24"/>
          <w:szCs w:val="24"/>
        </w:rPr>
      </w:pPr>
      <w:r>
        <w:rPr>
          <w:rFonts w:cs="Calibri" w:ascii="Calibri" w:hAnsi="Calibri"/>
          <w:i/>
          <w:sz w:val="24"/>
          <w:szCs w:val="24"/>
        </w:rPr>
      </w:r>
    </w:p>
    <w:p>
      <w:pPr>
        <w:pStyle w:val="Normal"/>
        <w:jc w:val="center"/>
        <w:rPr>
          <w:rFonts w:ascii="Calibri" w:hAnsi="Calibri" w:cs="Calibri"/>
          <w:i/>
          <w:i/>
          <w:sz w:val="24"/>
          <w:szCs w:val="24"/>
        </w:rPr>
      </w:pPr>
      <w:r>
        <w:rPr>
          <w:rFonts w:cs="Calibri" w:ascii="Calibri" w:hAnsi="Calibri"/>
          <w:i/>
          <w:sz w:val="24"/>
          <w:szCs w:val="24"/>
        </w:rPr>
        <w:t>“</w:t>
      </w:r>
      <w:r>
        <w:rPr>
          <w:rFonts w:cs="Calibri" w:ascii="Calibri" w:hAnsi="Calibri"/>
          <w:i/>
          <w:sz w:val="24"/>
          <w:szCs w:val="24"/>
        </w:rPr>
        <w:t>Kenapa Aku bisa berada di sini ?”</w:t>
      </w:r>
    </w:p>
    <w:p>
      <w:pPr>
        <w:pStyle w:val="Normal"/>
        <w:jc w:val="center"/>
        <w:rPr>
          <w:rFonts w:ascii="Calibri" w:hAnsi="Calibri" w:cs="Calibri"/>
          <w:i/>
          <w:i/>
          <w:sz w:val="24"/>
          <w:szCs w:val="24"/>
        </w:rPr>
      </w:pPr>
      <w:r>
        <w:rPr>
          <w:rFonts w:cs="Calibri" w:ascii="Calibri" w:hAnsi="Calibri"/>
          <w:i/>
          <w:sz w:val="24"/>
          <w:szCs w:val="24"/>
        </w:rPr>
      </w:r>
    </w:p>
    <w:p>
      <w:pPr>
        <w:pStyle w:val="Normal"/>
        <w:jc w:val="center"/>
        <w:rPr>
          <w:rFonts w:ascii="Calibri" w:hAnsi="Calibri" w:cs="Calibri"/>
          <w:i/>
          <w:i/>
          <w:sz w:val="24"/>
          <w:szCs w:val="24"/>
        </w:rPr>
      </w:pPr>
      <w:r>
        <w:rPr>
          <w:rFonts w:cs="Calibri" w:ascii="Calibri" w:hAnsi="Calibri"/>
          <w:i/>
          <w:sz w:val="24"/>
          <w:szCs w:val="24"/>
        </w:rPr>
        <w:t>Sambil terus memikirkan itu, aku berjalan terus menelusuri padang rumput tak terbatas itu, seorang diri dan hanya berjalan lurus ke depan tanpa arah tujuan…</w:t>
      </w:r>
    </w:p>
    <w:p>
      <w:pPr>
        <w:pStyle w:val="Normal"/>
        <w:jc w:val="center"/>
        <w:rPr>
          <w:rFonts w:ascii="Calibri" w:hAnsi="Calibri" w:cs="Calibri"/>
          <w:i/>
          <w:i/>
          <w:sz w:val="24"/>
          <w:szCs w:val="24"/>
        </w:rPr>
      </w:pPr>
      <w:r>
        <w:rPr>
          <w:rFonts w:cs="Calibri" w:ascii="Calibri" w:hAnsi="Calibri"/>
          <w:i/>
          <w:sz w:val="24"/>
          <w:szCs w:val="24"/>
        </w:rPr>
      </w:r>
    </w:p>
    <w:p>
      <w:pPr>
        <w:pStyle w:val="Normal"/>
        <w:jc w:val="center"/>
        <w:rPr>
          <w:rFonts w:ascii="Calibri" w:hAnsi="Calibri" w:cs="Calibri"/>
          <w:i/>
          <w:i/>
          <w:sz w:val="24"/>
          <w:szCs w:val="24"/>
        </w:rPr>
      </w:pPr>
      <w:r>
        <w:rPr>
          <w:rFonts w:cs="Calibri" w:ascii="Calibri" w:hAnsi="Calibri"/>
          <w:i/>
          <w:sz w:val="24"/>
          <w:szCs w:val="24"/>
        </w:rPr>
        <w:t>…</w:t>
      </w:r>
      <w:r>
        <w:rPr>
          <w:rFonts w:cs="Calibri" w:ascii="Calibri" w:hAnsi="Calibri"/>
          <w:i/>
          <w:sz w:val="24"/>
          <w:szCs w:val="24"/>
        </w:rPr>
        <w:t>lalu akupun menyadari kalau aku juga tidak tahu siapa aku sebenarnya…atau apakah aku ini sebenarnya…</w:t>
      </w:r>
    </w:p>
    <w:p>
      <w:pPr>
        <w:pStyle w:val="Normal"/>
        <w:jc w:val="center"/>
        <w:rPr>
          <w:rFonts w:ascii="Calibri" w:hAnsi="Calibri" w:cs="Calibri"/>
          <w:i/>
          <w:i/>
          <w:sz w:val="24"/>
          <w:szCs w:val="24"/>
        </w:rPr>
      </w:pPr>
      <w:r>
        <w:rPr>
          <w:rFonts w:cs="Calibri" w:ascii="Calibri" w:hAnsi="Calibri"/>
          <w:i/>
          <w:sz w:val="24"/>
          <w:szCs w:val="24"/>
        </w:rPr>
      </w:r>
    </w:p>
    <w:p>
      <w:pPr>
        <w:pStyle w:val="Normal"/>
        <w:jc w:val="center"/>
        <w:rPr>
          <w:rFonts w:ascii="Calibri" w:hAnsi="Calibri" w:cs="Calibri"/>
          <w:i/>
          <w:i/>
          <w:sz w:val="24"/>
          <w:szCs w:val="24"/>
        </w:rPr>
      </w:pPr>
      <w:r>
        <w:rPr>
          <w:rFonts w:cs="Calibri" w:ascii="Calibri" w:hAnsi="Calibri"/>
          <w:i/>
          <w:sz w:val="24"/>
          <w:szCs w:val="24"/>
        </w:rPr>
        <w:t>“…</w:t>
      </w:r>
      <w:r>
        <w:rPr>
          <w:rFonts w:cs="Calibri" w:ascii="Calibri" w:hAnsi="Calibri"/>
          <w:i/>
          <w:sz w:val="24"/>
          <w:szCs w:val="24"/>
        </w:rPr>
        <w:t>Apakah aku hanya sendirian di dunia yang luas ini…”</w:t>
      </w:r>
    </w:p>
    <w:p>
      <w:pPr>
        <w:pStyle w:val="Normal"/>
        <w:jc w:val="center"/>
        <w:rPr>
          <w:rFonts w:ascii="Calibri" w:hAnsi="Calibri" w:cs="Calibri"/>
          <w:i/>
          <w:i/>
          <w:sz w:val="24"/>
          <w:szCs w:val="24"/>
        </w:rPr>
      </w:pPr>
      <w:r>
        <w:rPr>
          <w:rFonts w:cs="Calibri" w:ascii="Calibri" w:hAnsi="Calibri"/>
          <w:i/>
          <w:sz w:val="24"/>
          <w:szCs w:val="24"/>
        </w:rPr>
      </w:r>
    </w:p>
    <w:p>
      <w:pPr>
        <w:pStyle w:val="Normal"/>
        <w:jc w:val="center"/>
        <w:rPr>
          <w:rFonts w:ascii="Calibri" w:hAnsi="Calibri" w:cs="Calibri"/>
          <w:i/>
          <w:i/>
          <w:sz w:val="24"/>
          <w:szCs w:val="24"/>
        </w:rPr>
      </w:pPr>
      <w:r>
        <w:rPr>
          <w:rFonts w:cs="Calibri" w:ascii="Calibri" w:hAnsi="Calibri"/>
          <w:i/>
          <w:sz w:val="24"/>
          <w:szCs w:val="24"/>
        </w:rPr>
        <w:t>Sambil terus memikirkan itu, aku terus berjalan tanpa tujuan di padang rumput itu…sendirian.</w:t>
      </w:r>
    </w:p>
    <w:p>
      <w:pPr>
        <w:pStyle w:val="Normal"/>
        <w:jc w:val="center"/>
        <w:rPr>
          <w:rFonts w:ascii="Calibri" w:hAnsi="Calibri" w:cs="Calibri"/>
          <w:i/>
          <w:i/>
          <w:sz w:val="24"/>
          <w:szCs w:val="24"/>
        </w:rPr>
      </w:pPr>
      <w:r>
        <w:rPr>
          <w:rFonts w:cs="Calibri" w:ascii="Calibri" w:hAnsi="Calibri"/>
          <w:i/>
          <w:sz w:val="24"/>
          <w:szCs w:val="24"/>
        </w:rPr>
      </w:r>
    </w:p>
    <w:p>
      <w:pPr>
        <w:pStyle w:val="Normal"/>
        <w:jc w:val="center"/>
        <w:rPr>
          <w:rFonts w:ascii="Calibri" w:hAnsi="Calibri" w:cs="Calibri"/>
          <w:i/>
          <w:i/>
          <w:sz w:val="24"/>
          <w:szCs w:val="24"/>
        </w:rPr>
      </w:pPr>
      <w:r>
        <w:rPr>
          <w:rFonts w:cs="Calibri" w:ascii="Calibri" w:hAnsi="Calibri"/>
          <w:i/>
          <w:sz w:val="24"/>
          <w:szCs w:val="24"/>
        </w:rPr>
        <w:t>Apakah aku akan menemukan sesuatu jika terus berjalan ?, apakah aku akan  bisa menemukan seseorang selain diriku ?, saat ini yang bisa kulakukan hanyalah terus berjalan seorang diri di padang rumput tanpa akhir ini.</w:t>
      </w:r>
    </w:p>
    <w:p>
      <w:pPr>
        <w:pStyle w:val="Normal"/>
        <w:rPr>
          <w:rFonts w:ascii="Bradley Hand ITC" w:hAnsi="Bradley Hand ITC" w:cs="Bradley Hand ITC"/>
          <w:b/>
          <w:b/>
          <w:i/>
          <w:i/>
          <w:sz w:val="20"/>
          <w:szCs w:val="20"/>
        </w:rPr>
      </w:pPr>
      <w:r>
        <w:rPr>
          <w:rFonts w:cs="Bradley Hand ITC" w:ascii="Bradley Hand ITC" w:hAnsi="Bradley Hand ITC"/>
          <w:b/>
          <w:i/>
          <w:sz w:val="20"/>
          <w:szCs w:val="20"/>
        </w:rPr>
      </w:r>
    </w:p>
    <w:p>
      <w:pPr>
        <w:pStyle w:val="Normal"/>
        <w:jc w:val="right"/>
        <w:rPr>
          <w:rFonts w:ascii="Calibri" w:hAnsi="Calibri" w:cs="Tahoma"/>
          <w:b/>
          <w:b/>
          <w:i/>
          <w:i/>
          <w:sz w:val="20"/>
          <w:szCs w:val="20"/>
        </w:rPr>
      </w:pPr>
      <w:r>
        <w:rPr>
          <w:rFonts w:cs="Tahoma" w:ascii="Calibri" w:hAnsi="Calibri"/>
          <w:b/>
          <w:i/>
          <w:sz w:val="20"/>
          <w:szCs w:val="20"/>
        </w:rPr>
      </w:r>
    </w:p>
    <w:p>
      <w:pPr>
        <w:pStyle w:val="Normal"/>
        <w:jc w:val="right"/>
        <w:rPr>
          <w:rFonts w:ascii="Calibri" w:hAnsi="Calibri" w:cs="Tahoma"/>
          <w:i/>
          <w:i/>
          <w:sz w:val="20"/>
          <w:szCs w:val="20"/>
        </w:rPr>
      </w:pPr>
      <w:r>
        <w:rPr>
          <w:rFonts w:cs="Tahoma" w:ascii="Calibri" w:hAnsi="Calibri"/>
          <w:i/>
          <w:sz w:val="20"/>
          <w:szCs w:val="20"/>
        </w:rPr>
        <w:t>~Unknown People in Unknown World Part.1~</w:t>
      </w:r>
    </w:p>
    <w:p>
      <w:pPr>
        <w:pStyle w:val="Normal"/>
        <w:rPr>
          <w:rFonts w:ascii="Bradley Hand ITC" w:hAnsi="Bradley Hand ITC" w:cs="Bradley Hand ITC"/>
          <w:b/>
          <w:b/>
          <w:i/>
          <w:i/>
          <w:sz w:val="20"/>
          <w:szCs w:val="20"/>
        </w:rPr>
      </w:pPr>
      <w:r>
        <w:rPr>
          <w:rFonts w:cs="Bradley Hand ITC" w:ascii="Bradley Hand ITC" w:hAnsi="Bradley Hand ITC"/>
          <w:b/>
          <w:i/>
          <w:sz w:val="20"/>
          <w:szCs w:val="20"/>
        </w:rPr>
      </w:r>
    </w:p>
    <w:p>
      <w:pPr>
        <w:pStyle w:val="Normal"/>
        <w:rPr>
          <w:rFonts w:ascii="Bradley Hand ITC" w:hAnsi="Bradley Hand ITC" w:cs="Bradley Hand ITC"/>
          <w:b/>
          <w:b/>
          <w:sz w:val="20"/>
          <w:szCs w:val="20"/>
        </w:rPr>
      </w:pPr>
      <w:r>
        <w:rPr>
          <w:rFonts w:cs="Bradley Hand ITC" w:ascii="Bradley Hand ITC" w:hAnsi="Bradley Hand ITC"/>
          <w:b/>
          <w:sz w:val="20"/>
          <w:szCs w:val="20"/>
        </w:rPr>
      </w:r>
    </w:p>
    <w:p>
      <w:pPr>
        <w:pStyle w:val="Normal"/>
        <w:rPr>
          <w:rFonts w:ascii="Bradley Hand ITC" w:hAnsi="Bradley Hand ITC" w:cs="Bradley Hand ITC"/>
          <w:b/>
          <w:b/>
          <w:sz w:val="20"/>
          <w:szCs w:val="20"/>
        </w:rPr>
      </w:pPr>
      <w:r>
        <w:rPr>
          <w:rFonts w:cs="Bradley Hand ITC" w:ascii="Bradley Hand ITC" w:hAnsi="Bradley Hand ITC"/>
          <w:b/>
          <w:sz w:val="20"/>
          <w:szCs w:val="20"/>
        </w:rPr>
      </w:r>
    </w:p>
    <w:p>
      <w:pPr>
        <w:pStyle w:val="Normal"/>
        <w:rPr>
          <w:rFonts w:ascii="Bradley Hand ITC" w:hAnsi="Bradley Hand ITC" w:cs="Bradley Hand ITC"/>
          <w:b/>
          <w:b/>
          <w:sz w:val="20"/>
          <w:szCs w:val="20"/>
        </w:rPr>
      </w:pPr>
      <w:r>
        <w:rPr>
          <w:rFonts w:cs="Bradley Hand ITC" w:ascii="Bradley Hand ITC" w:hAnsi="Bradley Hand ITC"/>
          <w:b/>
          <w:sz w:val="20"/>
          <w:szCs w:val="20"/>
        </w:rPr>
      </w:r>
    </w:p>
    <w:p>
      <w:pPr>
        <w:pStyle w:val="Normal"/>
        <w:rPr>
          <w:rFonts w:ascii="Bradley Hand ITC" w:hAnsi="Bradley Hand ITC" w:cs="Bradley Hand ITC"/>
          <w:b/>
          <w:b/>
          <w:sz w:val="20"/>
          <w:szCs w:val="20"/>
        </w:rPr>
      </w:pPr>
      <w:r>
        <w:rPr>
          <w:rFonts w:cs="Bradley Hand ITC" w:ascii="Bradley Hand ITC" w:hAnsi="Bradley Hand ITC"/>
          <w:b/>
          <w:sz w:val="20"/>
          <w:szCs w:val="20"/>
        </w:rPr>
      </w:r>
    </w:p>
    <w:p>
      <w:pPr>
        <w:pStyle w:val="Normal"/>
        <w:rPr>
          <w:rFonts w:ascii="Bradley Hand ITC" w:hAnsi="Bradley Hand ITC" w:cs="Bradley Hand ITC"/>
          <w:b/>
          <w:b/>
          <w:sz w:val="20"/>
          <w:szCs w:val="20"/>
        </w:rPr>
      </w:pPr>
      <w:r>
        <w:rPr>
          <w:rFonts w:cs="Bradley Hand ITC" w:ascii="Bradley Hand ITC" w:hAnsi="Bradley Hand ITC"/>
          <w:b/>
          <w:sz w:val="20"/>
          <w:szCs w:val="20"/>
        </w:rPr>
      </w:r>
    </w:p>
    <w:p>
      <w:pPr>
        <w:pStyle w:val="Normal"/>
        <w:rPr>
          <w:rFonts w:ascii="Bradley Hand ITC" w:hAnsi="Bradley Hand ITC" w:cs="Bradley Hand ITC"/>
          <w:b/>
          <w:b/>
          <w:sz w:val="20"/>
          <w:szCs w:val="20"/>
        </w:rPr>
      </w:pPr>
      <w:r>
        <w:rPr>
          <w:rFonts w:cs="Bradley Hand ITC" w:ascii="Bradley Hand ITC" w:hAnsi="Bradley Hand ITC"/>
          <w:b/>
          <w:sz w:val="20"/>
          <w:szCs w:val="20"/>
        </w:rPr>
      </w:r>
    </w:p>
    <w:p>
      <w:pPr>
        <w:pStyle w:val="Normal"/>
        <w:rPr>
          <w:rFonts w:ascii="Bradley Hand ITC" w:hAnsi="Bradley Hand ITC" w:cs="Bradley Hand ITC"/>
          <w:b/>
          <w:b/>
          <w:sz w:val="20"/>
          <w:szCs w:val="20"/>
        </w:rPr>
      </w:pPr>
      <w:r>
        <w:rPr>
          <w:rFonts w:cs="Bradley Hand ITC" w:ascii="Bradley Hand ITC" w:hAnsi="Bradley Hand ITC"/>
          <w:b/>
          <w:sz w:val="20"/>
          <w:szCs w:val="20"/>
        </w:rPr>
      </w:r>
    </w:p>
    <w:p>
      <w:pPr>
        <w:pStyle w:val="Normal"/>
        <w:rPr>
          <w:rFonts w:ascii="Bradley Hand ITC" w:hAnsi="Bradley Hand ITC" w:cs="Bradley Hand ITC"/>
          <w:b/>
          <w:b/>
          <w:sz w:val="20"/>
          <w:szCs w:val="20"/>
        </w:rPr>
      </w:pPr>
      <w:r>
        <w:rPr>
          <w:rFonts w:cs="Bradley Hand ITC" w:ascii="Bradley Hand ITC" w:hAnsi="Bradley Hand ITC"/>
          <w:b/>
          <w:sz w:val="20"/>
          <w:szCs w:val="20"/>
        </w:rPr>
      </w:r>
    </w:p>
    <w:p>
      <w:pPr>
        <w:pStyle w:val="Normal"/>
        <w:rPr>
          <w:rFonts w:ascii="Bradley Hand ITC" w:hAnsi="Bradley Hand ITC" w:cs="Bradley Hand ITC"/>
          <w:b/>
          <w:b/>
          <w:sz w:val="20"/>
          <w:szCs w:val="20"/>
        </w:rPr>
      </w:pPr>
      <w:r>
        <w:rPr>
          <w:rFonts w:cs="Bradley Hand ITC" w:ascii="Bradley Hand ITC" w:hAnsi="Bradley Hand ITC"/>
          <w:b/>
          <w:sz w:val="20"/>
          <w:szCs w:val="20"/>
        </w:rPr>
      </w:r>
    </w:p>
    <w:p>
      <w:pPr>
        <w:pStyle w:val="Normal"/>
        <w:rPr>
          <w:rFonts w:ascii="Bradley Hand ITC" w:hAnsi="Bradley Hand ITC" w:cs="Bradley Hand ITC"/>
          <w:b/>
          <w:b/>
          <w:sz w:val="20"/>
          <w:szCs w:val="20"/>
        </w:rPr>
      </w:pPr>
      <w:r>
        <w:rPr>
          <w:rFonts w:cs="Bradley Hand ITC" w:ascii="Bradley Hand ITC" w:hAnsi="Bradley Hand ITC"/>
          <w:b/>
          <w:sz w:val="20"/>
          <w:szCs w:val="20"/>
        </w:rPr>
      </w:r>
    </w:p>
    <w:p>
      <w:pPr>
        <w:pStyle w:val="Normal"/>
        <w:rPr>
          <w:rFonts w:ascii="Bradley Hand ITC" w:hAnsi="Bradley Hand ITC" w:cs="Bradley Hand ITC"/>
          <w:b/>
          <w:b/>
          <w:sz w:val="20"/>
          <w:szCs w:val="20"/>
        </w:rPr>
      </w:pPr>
      <w:r>
        <w:rPr>
          <w:rFonts w:cs="Bradley Hand ITC" w:ascii="Bradley Hand ITC" w:hAnsi="Bradley Hand ITC"/>
          <w:b/>
          <w:sz w:val="20"/>
          <w:szCs w:val="20"/>
        </w:rPr>
      </w:r>
    </w:p>
    <w:p>
      <w:pPr>
        <w:pStyle w:val="Normal"/>
        <w:rPr>
          <w:rFonts w:ascii="Bradley Hand ITC" w:hAnsi="Bradley Hand ITC" w:cs="Bradley Hand ITC"/>
          <w:b/>
          <w:b/>
          <w:sz w:val="20"/>
          <w:szCs w:val="20"/>
        </w:rPr>
      </w:pPr>
      <w:r>
        <w:rPr>
          <w:rFonts w:cs="Bradley Hand ITC" w:ascii="Bradley Hand ITC" w:hAnsi="Bradley Hand ITC"/>
          <w:b/>
          <w:sz w:val="20"/>
          <w:szCs w:val="20"/>
        </w:rPr>
      </w:r>
    </w:p>
    <w:p>
      <w:pPr>
        <w:pStyle w:val="Normal"/>
        <w:rPr>
          <w:rFonts w:ascii="Bradley Hand ITC" w:hAnsi="Bradley Hand ITC" w:cs="Bradley Hand ITC"/>
          <w:b/>
          <w:b/>
          <w:sz w:val="20"/>
          <w:szCs w:val="20"/>
        </w:rPr>
      </w:pPr>
      <w:r>
        <w:rPr>
          <w:rFonts w:cs="Bradley Hand ITC" w:ascii="Bradley Hand ITC" w:hAnsi="Bradley Hand ITC"/>
          <w:b/>
          <w:sz w:val="20"/>
          <w:szCs w:val="20"/>
        </w:rPr>
      </w:r>
    </w:p>
    <w:p>
      <w:pPr>
        <w:pStyle w:val="Normal"/>
        <w:rPr>
          <w:b/>
          <w:b/>
          <w:sz w:val="24"/>
          <w:szCs w:val="24"/>
        </w:rPr>
      </w:pPr>
      <w:r>
        <w:rPr>
          <w:b/>
          <w:sz w:val="24"/>
          <w:szCs w:val="24"/>
        </w:rPr>
        <w:t>Prologue</w:t>
      </w:r>
    </w:p>
    <w:p>
      <w:pPr>
        <w:pStyle w:val="Normal"/>
        <w:rPr>
          <w:b/>
          <w:b/>
          <w:sz w:val="20"/>
          <w:szCs w:val="20"/>
        </w:rPr>
      </w:pPr>
      <w:r>
        <w:rPr>
          <w:b/>
          <w:sz w:val="20"/>
          <w:szCs w:val="20"/>
        </w:rPr>
      </w:r>
    </w:p>
    <w:p>
      <w:pPr>
        <w:pStyle w:val="Normal"/>
        <w:ind w:firstLine="720"/>
        <w:rPr/>
      </w:pPr>
      <w:r>
        <w:rPr>
          <w:rFonts w:cs="Times New Roman" w:ascii="Times New Roman" w:hAnsi="Times New Roman"/>
          <w:sz w:val="24"/>
          <w:szCs w:val="24"/>
        </w:rPr>
        <w:t xml:space="preserve">Pernahkah kau merasa diawasi terus selama seharian penuh ?. kemanapun kau pergi, tidak peduli pergi ke toilet ataupun ruangan kamarmu, kau selalu merasa diawasi oleh seseorang ?. pastinya sangat menyebalkan dan sangat membuatmu tidak nyaman. Namun, saat ini aku sedang merasakannya sendiri, ada seseorang yang selama satu minggu ini terus mengikutiku !. Dia selalu mengawasiku entah dari mana kemanapun aku pergi dan bahkan di dalam rumahku sendiri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Selain itu dia juga bukan seorang Stalker, aku bahkan tahu siapa yang mengikutiku, seorang wanita berambut panjang sampai ke pinggang yang memakai baju kantoran berwarna hitam dan memakai celana kantoran berwarna hitam serta berdasi merah, persis seperti seorang laki laki. Dia juga memakai semacam mantel  kulit lengan panjang berwarna hitam yang panjangnya sampai ke pergelangan kakinya. Selain itu yang tak pernah bisa kulupakan saat aku pertama kali bertemu dengannya sampai sekarang adalah matanya, dia memiliki mata yang sangat tajam yang terlihat seperti pemburu yang mengincar mangsanya. Dengan senyum yang tampak sedikit sinis tapi terlihat manis, dia selalu menatapku dari kejauh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Kenapa semua ini bisa terjadi ?, kenapa aku bisa dibuntutinya sampai seperti ini ?, dan siapa sebenarnya wanita misterius itu ?, semuanya bisa kujawab saat ini juga, namun akan memakan waktu yang cukup panjang untuk menceritakan semuanya dari awal, karena itu aku akan langsung menceritakan kejadian pada saat kami berdua pertama kali bertemu terlebih dahul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 xml:space="preserve">Kejadiannya terjadi sekitar 1 minggu yang lalu, hari itu hujan turun cukup deras dengan angin yang bertiup cukup kencang, aku bergegas pulang ke rumah setelah mengerjakan tugas kelompok di rumah temanku, </w:t>
      </w:r>
      <w:r>
        <w:rPr>
          <w:rFonts w:cs="Times New Roman" w:ascii="Times New Roman" w:hAnsi="Times New Roman"/>
          <w:b/>
          <w:sz w:val="24"/>
          <w:szCs w:val="24"/>
        </w:rPr>
        <w:t>Weena Shurelion</w:t>
      </w:r>
      <w:r>
        <w:rPr>
          <w:rFonts w:cs="Times New Roman" w:ascii="Times New Roman" w:hAnsi="Times New Roman"/>
          <w:sz w:val="24"/>
          <w:szCs w:val="24"/>
        </w:rPr>
        <w:t>, ketua kelas di kelasku dan juga orang yang paling bisa diandalkan di kelas. Karena tugasnya bisa diselesaikan lebih cepat dari perkiraanku berkat kemampuan Weena yang tidak biasa dalam memecahkan masalah, aku jadi punya banyak waktu luang dan memutuskan untuk singgah terlebih dahulu di Game Center tempatku biasa bermain Game Online, namun ternyata sebelum sampai di sana hujan turun dengan deras dan membuatku membatalkan niatku dan bermaksud untuk segera pulang ke rumah secepatnya, lalu tanpa sengaja aku bertubrukan dengan seorang murid sekolahku yang tampaknya sedang berusaha untuk menghindari hujan yang tiba tiba ini. karena kami sama sama terburu buru, akupun langsung berlari menuju ke rumahku yang jaraknya sudah tidak jauh lagi tanpa menengok ke belaka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Hujan deras yang mengguyurku benar benar membuat bajuku basah sampai ke dalamannya, membuat udara terasa berkali kali lebih dingin dari biasanya, aku lalu memutuskan untuk mengambil jalan pintas dengan melewati sebuah taman tua yang jarang dipakai. Dari sana jika aku melintasinya dan melewati jalan setapak yang lebih menyerupai gang kecil di belakangnya, maka rumahku hanya sekitar 100 meter saja dari sana. Namun mungkin pilihan itu adalah sebuah kesalahan terbesar dalam hidupku, seandainya aku tidak melewati taman itu, maka mungkin aku tidak akan bertemu dengan “D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Saat aku mencoba masuk kedalam taman itu samar samar aku melihat seseorang di sana, berdiri di tengah taman itu dan hanya melihat kearah langit yang sedang hujan deras itu, saat aku mendekat lagi aku bisa melihat kalau dia adalah seorang wanita…benar, wanita yang kusebutkan tadi, dengan  memakai pakaian yang sama persis dengan yang kuterangkan tadi. Dia menatap kosong ke langit yang saat itu hujannya cukup deras untuk membuat siapapun menutup matanya agar tidak kemasukan air hujan dan semua orang yang normal pasti tahu secara insting kalau orang yang kelakuannya seperti itu pasti bukan orang biasa, Namun sepertinya dia sama sekali tidak menghiraukan keberadaanku, karena itulah aku merasa aman untuk melewatinya begitu saja. Tapi aku tidak pernah menyadari kalau pada saat itu dia berbalik menatapku yang sedang berlari keluar taman itu dari belakang. Saat itu aku sama sekali tidak merasakan firasat apapun dan aku tak pernah menyangka kalau dia bisa mencari tahu siapa aku sebenarnya dan dimana aku tinggal. Pertemuan kami di situasi yang tidak wajar inilah yang telah menjadi awal dari hubungan anehku denganny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hapter 1. The Hunter and The Hunte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ku Pula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Seperti biasa, tidak ada seorangpun yang menyahut panggilanku it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w:t>
      </w:r>
      <w:r>
        <w:rPr>
          <w:rFonts w:cs="Times New Roman" w:ascii="Times New Roman" w:hAnsi="Times New Roman"/>
          <w:sz w:val="24"/>
          <w:szCs w:val="24"/>
        </w:rPr>
        <w:t>Tampaknya tidak ada orang seperti biasanya…, yah, sudahlah, aku harus segera ganti baj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khirnya aku bisa sampai ke rumahku dan berada di tempat yang lebih hangat. Serius !, udara diluar ditambah dengan pakaian basahku benar benar membuatku kedinginan sampai aku menggigil karenanya,, aku lalu bergegas pergi ke kamar mandi untuk mandi air hangat agar badanku sedikit hangat. Setelah mandi selama kira kira 10 menit aku pun keluar dari kamar mandi sambil mengeringkan rambutku dengan handu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h…akhirnya, badanku terasa lebih hidup sekarang, beberapa menit lagi di luar sana aku bisa kena dema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Setelah itu, aku langsung menyalakan televisi dan langsung pergi ke dapur untuk membuat secangkir kopi hangat dan roti isi. Setelah membuatnya aku langsung duduk di sofa yang ada di depan TV.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Berita selanjutnya, pelaku pembunuhan beruntun yang sampai saat ini terus meneror kota Vandour ini masih belum tertangkap, diperkirakan pelaku saat ini telah membunuh lebih dari 5 orang dan saat ini diperkirakan masih bersembunyi di dalam kota, diduga pelaku telah membunuh lebih banyak orang daripada apa yang telah ditemukan sampai sekara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Aku langsung memindahkan acara TV itu ke acara lain karena aku sama sekali tidak tertarik dengan berita tersebut, tapi memang kasus itu sedang menjadi buah bibir di kota saat ini karena itu mau tidak mau aku jadi tahu kasus itu, kasus pembunuhan sadis yang aneh, korbannya semuanya tewas karena cekikan, korbannya tampaknya dipilih secara acak dan membuktikan kalau mungkin pelakunya seorang psikopat. Info ini juga kudengar dari teman teman sekelasku yang saat ini selalu membicarakannya saat istirahat siang…benar benar merusak waktu istirahatku yang berharga saja denga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Namun ada satu hal yang terus kupikirkan saat ini, wanita misterius di taman itu siapa ?, aku sama sekali tidak mengenalinya dan tampaknya dia tidak tinggal di sekitar sini, karena aku sama sekali tidak pernah melihatnya di sekitar sin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angan jangan dia itu…pelaku pembunuhan itu…”</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Ah, tidak mungkin…tidak mungkin pelakunya berada di tempat semencolok seperti di taman itu, saat polisi banyak berkeliaran di kota ini.</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 xml:space="preserve"> </w:t>
      </w:r>
      <w:r>
        <w:rPr>
          <w:rFonts w:cs="Times New Roman" w:ascii="Times New Roman" w:hAnsi="Times New Roman"/>
          <w:sz w:val="24"/>
          <w:szCs w:val="24"/>
        </w:rPr>
        <w:t>Entah karena alasan apa, aku akhirnya bisa meyakinkan diriku sendiri kalau dia pasti bukan pelakunya dan kecurigaanku padanya pun menghilang. Lalu setelah beberapa saat, karena acara di televisi semakin tidak menarik dan waktu juga tampaknya sudah cukup malam, akupun pergi ke kamar tidurku di lantai dua untuk tidur.</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Setelah mematikan lampu di ruangan bawah akupun naik ke kasurku untuk tidur, meskipun aku masih terbayang dengan sosok wanita misterius yang berdiri di bawah hujan deras itu. </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w:t>
      </w:r>
      <w:r>
        <w:rPr>
          <w:rFonts w:cs="Times New Roman" w:ascii="Times New Roman" w:hAnsi="Times New Roman"/>
          <w:sz w:val="24"/>
          <w:szCs w:val="24"/>
        </w:rPr>
        <w:t>..Perasaanku saja, atau dia itu benar benar terlihat sedih tadi…” Ucapku dalam hat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Setelah itu aku menutup mata dan segera mematikan lampu kamarku untuk tidur, namun karena hujan sangat deras dan petir yang menggelegar berulang kali, aku jadi tak bisa tidur dan akhirnya kembali terbangun, aku pun mencoba melihat ke luar jendela untuk melihat awan mendung sambil memastikan apa hujan deras itu akan bertahan lama atau tidak. Namun apa yang kulihat di luar sungguh mengagetkanku sampai sampai aku malas untuk mengingatnya lag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Di pinggir jalan didepan rumahku tampak wanita misterius itu sedang menatapku sambil tersenyum kecil, benar benar pemandangan yang bisa membuat orang paling beranipun takut jika melihat expresi mukanya yang menurutku cukup menyeramkan, meskipun aku tidak ragu mengatakan kalau wajahnya cukup cantik, hanya saja ada aura aneh yang membuatku takut padanya. Karena itulah aku langsung menutup gorden dan langsung menyelimuti diriku dan memaksa diriku sendiri untuk tidur.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tab/>
        <w:t>“Cepat bangun pemalas, ingat jam berapa sekarang, cepat b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Suara Weker Aneh pemberian ayahku akhirnya membangunkanku. Malam itu terasa berlalu dengan sangat cepat dan saat bangun pagi aku lega karena ternyata tidak terjadi apa apa tadi malam, bahkan mungkin yang kulihat saat itu hanya imajinasiku saja karena semalam aku terlalu keras memikirkan tentang wanita misterius itu. Akupun memberanikan diriku untuk melihat kearah jendela kamarku lagi, untuk memastikan apakah Wanita itu ada di sana atau tidak, saat aku melihat jendela, wanita misterius itu tidak ada di depan rumahku. Aku sedikit lega karena hal itu sebab aku akan benar benar memanggil polisi jika dia masih berada di tempat itu, selain itu cuaca pagi hari yang cukup cerah ini membuat perasaanku lebih rileks dan tenang. Namun aku kaget karena ternyata saat aku melihat jam, sekarang sudah pukul 07.30 pagi yang berarti aku terlambat bangun !. setelah bergegas mandi dan sarapan makanan sisa yang kubuat tadi malam, aku langsung berangkat ke sekolah dengan terburu buru. Tapi ada sesuatu yang menggangguku, aku merasa ada seseorang yang mengikutiku namun sama sekali tidak ada siapa siapa di belakangku, namun saat itu aku masih belum menyadari kalau wanita itu tengah mengawasiku secara diam diam dari belakangk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w:t>
      </w:r>
      <w:r>
        <w:rPr>
          <w:rFonts w:cs="Times New Roman" w:ascii="Times New Roman" w:hAnsi="Times New Roman"/>
          <w:sz w:val="24"/>
          <w:szCs w:val="24"/>
        </w:rPr>
        <w:t>Sial, kalau seperti ini kelihatannya aku sudah pasti ketinggalan Bu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 xml:space="preserve">Begitulah, karena letak sekolahku yang cukup jauh, aku selalu menggunakan Bus untuk sampai ke sekolahku. Yang lebih parah lagi, aku juga tidak punya cukup uang untuk menggunakan jasa kendaraan umum karena biayanya pasti lebih mahal daripada saat aku naik Bus, untungnya ternyata masih ada Bus yang datang , sepertinya aku tepat waktu, begitulah pikirku. Lalu tanpa ragu aku langsung masuk Bus yang tidak terlalu penuh penumpang itu,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Karena kursi penumpang semuanya sudah terisi, aku tak punya pilihan lain selain berdiri, saat itulah aku tiba tiba merasakan seseorang mengawasiku dari arah belakang, benar saja, aku bisa melihat wanita itu sedang duduk di sana sambil menatapku dengan wajah tersenyum kecil seperti pemangsa pada mangsanya !.</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w:t>
      </w:r>
      <w:r>
        <w:rPr>
          <w:rFonts w:cs="Times New Roman" w:ascii="Times New Roman" w:hAnsi="Times New Roman"/>
          <w:sz w:val="24"/>
          <w:szCs w:val="24"/>
        </w:rPr>
        <w:t>Jadi dia benar benar mengikutiku…apa sebenarnya yang dia inginkan, apa mungkin dia itu benar benar…”</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pa yang sedang kau lamunkan dengan muka yang tampak pucat itu, Juno ?.”</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Saat aku sedang berpikir tentang wanita itu tiba tiba aku mendengar suara yang tak asing lagi, ternyata Weena duduk tepat di sebelahku berdiri.</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w:t>
      </w:r>
      <w:r>
        <w:rPr>
          <w:rFonts w:cs="Times New Roman" w:ascii="Times New Roman" w:hAnsi="Times New Roman"/>
          <w:sz w:val="24"/>
          <w:szCs w:val="24"/>
        </w:rPr>
        <w:t>O-oh…ternyata kau Weena, tidak seperti biasanya, biasanya kau datang lebih awal dariku kan ?.”.</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720"/>
        <w:rPr>
          <w:rFonts w:ascii="Times New Roman" w:hAnsi="Times New Roman" w:cs="Times New Roman"/>
          <w:sz w:val="24"/>
          <w:szCs w:val="24"/>
        </w:rPr>
      </w:pPr>
      <w:r>
        <w:rPr>
          <w:rFonts w:cs="Times New Roman" w:ascii="Times New Roman" w:hAnsi="Times New Roman"/>
          <w:sz w:val="24"/>
          <w:szCs w:val="24"/>
        </w:rPr>
        <w:t>aku bertanya padanya karena tidak biasanya dia seterlambat ini.</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pa katamu, bukankah karena kau berencana pulang lebih awal, semua tugas teman teman yang lain juga harus aku yang mengerjakannya !.”</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Weena tampak marah padaku dan aku sama sekali tak bisa membalas apa apa karena aku memang pulang lebih awal kemarin.</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w:t>
      </w:r>
      <w:r>
        <w:rPr>
          <w:rFonts w:cs="Times New Roman" w:ascii="Times New Roman" w:hAnsi="Times New Roman"/>
          <w:sz w:val="24"/>
          <w:szCs w:val="24"/>
        </w:rPr>
        <w:t>Lalu…?”</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apa ?”</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y, kamu belum menjawab pertanyaanku tadi kan ?.”</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720"/>
        <w:rPr>
          <w:rFonts w:ascii="Times New Roman" w:hAnsi="Times New Roman" w:cs="Times New Roman"/>
          <w:sz w:val="24"/>
          <w:szCs w:val="24"/>
        </w:rPr>
      </w:pPr>
      <w:r>
        <w:rPr>
          <w:rFonts w:cs="Times New Roman" w:ascii="Times New Roman" w:hAnsi="Times New Roman"/>
          <w:sz w:val="24"/>
          <w:szCs w:val="24"/>
        </w:rPr>
        <w:t>Weena tampak makin marah karena aku belum menjawab pertanyaannya yang tadi, tapi apa yang harus kukatakan padanya ?, apa aku harus bilang kalau sekarang ada seorang Stalker yang sedang membuntutiku dan aku benar benar merasa takut padanya ?</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w:t>
      </w:r>
      <w:r>
        <w:rPr>
          <w:rFonts w:cs="Times New Roman" w:ascii="Times New Roman" w:hAnsi="Times New Roman"/>
          <w:sz w:val="24"/>
          <w:szCs w:val="24"/>
        </w:rPr>
        <w:t>Yah, sudahlah kalau kau tak mau bilang, karena itu masalahmu kan ?”</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e- Begitulah…”</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Aku cukup lega karena Weena sama sekali tidak menanyakan lebih jauh dari itu, tapi aku memang harus melakukan sesuatu pada situasi ini, Harus…</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Saat itulah aku melihat selebaran Koran yang berserakan di dalam Bus itu dan memungutnya, disana terdapat artikel yang menuliskan kalau pagi ini ditemukan mayat lainnya di taman dekat rumahku itu, aku langsung teringat kalau wanita itu juga ada di sana kemarin.</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pa mungkin dia memang benar benar pelakuny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Akupun sampai ke sekolah dengan perasaan yang sedikit tegang, karena mungkin wanita misterius itu akan tetap mengikutiku sampai ke sekolah.</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w:t>
      </w:r>
      <w:r>
        <w:rPr>
          <w:rFonts w:cs="Times New Roman" w:ascii="Times New Roman" w:hAnsi="Times New Roman"/>
          <w:sz w:val="24"/>
          <w:szCs w:val="24"/>
        </w:rPr>
        <w:t>Tenang saja, kalau kau sedang berada dalam masalah, bukankah sebaiknya kau menceritakannya padaku?, apapun masalahnya aku pasti pasti akan berusaha sekuat tenagaku untuk membantumu !.”</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Ucapan Weena cukup mengiburku yang saat itu cukup panik, lalu kami berdua pun sampai di sekolah dan masuk ke kelas seperti biasa, karena tampaknya kami belum terlambat masuk. Kelaspun dimulai seperti biasa, namun aku masih bisa merasakan seseorang mengawasiku entah dari mana.  </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tab/>
        <w:t>Lalu saat jam istirahat siang, Weena mengajakku untuk makan di kantin sekolah, hanya saja saat itu aku sama sekali tidak berselera untuk makan, selain itu aku juga sama sekali tidak suka makanan di kantin sekolahku !, karena itulah akupun menolak ajakannya dan Weena yang tampak kesal langsung pergi meninggalkan kelas begitu saja, saat itulah tiba tiba seorang teman sekelasku memanggilku dari arah pintu masuk kela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Oi, Juno, kau kenal dia ?, ada seseorang yang mencarimu nih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Tentu saja aku bertanya tanya, siapa yang mencariku itu, namun aku punya firasat siapa orang yang ingin bertemu denganku itu, mungkin dia adalah Wanita misterius itu !, akupun mencoba memberanikan diri dan menemuinya karena tidak mungkin dia berbuat sesuatu di tempat seramai ini. Namun saat aku keluar ternyata bukan wanita itu yang mencariku, tapi seorang siswi yang rasanya belum kuken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 xml:space="preserve">“Uhm…perkenalkan namaku </w:t>
      </w:r>
      <w:r>
        <w:rPr>
          <w:rFonts w:cs="Times New Roman" w:ascii="Times New Roman" w:hAnsi="Times New Roman"/>
          <w:b/>
          <w:sz w:val="24"/>
          <w:szCs w:val="24"/>
        </w:rPr>
        <w:t>Alice Eris</w:t>
      </w:r>
      <w:r>
        <w:rPr>
          <w:rFonts w:cs="Times New Roman" w:ascii="Times New Roman" w:hAnsi="Times New Roman"/>
          <w:sz w:val="24"/>
          <w:szCs w:val="24"/>
        </w:rPr>
        <w:t xml:space="preserve"> dari kelas sebelah, apakah kau yang bernama </w:t>
      </w:r>
      <w:r>
        <w:rPr>
          <w:rFonts w:cs="Times New Roman" w:ascii="Times New Roman" w:hAnsi="Times New Roman"/>
          <w:b/>
          <w:sz w:val="24"/>
          <w:szCs w:val="24"/>
        </w:rPr>
        <w:t>Juno Welkin</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Yah, itu aku, lalu apa kau ada keperluan denganku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Tidak aku hanya ingin bertanya sesuatu…, apa kau pernah bertemu denganku atau melihatku di tempat lain sebelumny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Pertanyaan yang aneh…namun seingatku aku belum pernah bertemu dengannya selain saat in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Hmm…rasanya tidak perna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begitu ya, kalau begitu sampai jump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Gadis itupun berlari masuk ke kelasnya lagi meninggalkanku tanpa sempat membiarkanku bicara apapun padanya, namun tiba tiba aku merasa ada yang mengawasiku lagi karena penasaran akupun memeriksa sekitarku dan dari jendela di depanku, aku bisa melihat wanita misterius itu sedang berdiri di gerbang sekolahku sambil melihat ke arahku dari sana, akupun segera masuk ke kelas karena tidak tahan dengan tatapanny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Lalu hari itupun berakhir dengan berbagai pikiran mengalir di dalam kepalaku, dan aku sama sekali tidak bisa memutuskan untuk melakukan apa apa saat ini, karena itu kuputuskan untuk membiarkan dia mengikutiku sambil menunggu kesempatan untuk berbicara dengannya.</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Begitulah, waktu berlalu dengan cepat dan seperti yang kalian ketahui Kondisiku jadi seperti yang sudah aku bicarakan di atas tadi, kenapa aku belum melakukan tindakan apapun juga katamu ?, masalahnya aku sama sekali tidak mempunyai keberanian untuk memulai pembicaraan dengan Wanita itu, mungkin karena aku merasa terintimidasi dengan matanya atau mungkin karena aku memang banyak alasan…tapi yang jelas aku sudah punya rencana untuk menyelesaikan masalah ini hari ini juga.</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Aku sudah memikirkannya, aku akan berhenti berjalan di daerah sekitar taman tempat pertama kali kita bertemu, karena jika di tempat itu aku bisa membuktikan apakah benar dia pelaku pembunuhan sadis itu atau bukan. Karena bukankah jika didesak di tempat kejadian perkara, pelakunya akan lebih mudah mengatakan yang sebenarnya…?, atau mungkin itulah yang akan terjadi…</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Karena itulah sepulang sekolah aku langsung bermaksud untuk pulang begitu saja, namun entah kenapa berbagai kejadian yang menguras waktuku terjadi, kebagian piket kelas, menyelesaikan laporan untuk guru yang belum kukumpulkan, dan yang paling parah adalah tes perbaikan nilai !. Lalu kalau ditambah dengan tekanan dari keberadaan Wanita itu yang membuatku makin tak tenang benar benar membuat hari ini sangat melelahkan.</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Lalu, begitu selesai dengan semuanya, waktu sudah menunjukkan pukul 17.30 sore, benar benar hampir malam !, akupun bergegas mencoba memulai rencanaku yang sempat tertunda sebelumnya.</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Setelah sampai di taman itu, aku langsung mengkhentikan langkahku dan langsung berkata padanya.</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udahlah, berhenti mengikutiku dan tunjukkan dirimu !.”</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Dengan segera aku melihatnya, Wanita itu muncul begitu saja tanpa menyembunyikan dirinya, tampaknya dia memang tidak bermaksud menyembunyikan dirinya padaku. Akupun segera bertanya padanya.</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benarnya kenapa kau mengikutiku selama hampir seminggu ini ?, apa yang kau inginkan dariku ?.”</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Gadis itu lalu mencoba mengeluarkan sesuatu dari balik jaketnya, namun betapa terkejutnya aku saat tahu kalau dia langsung mengeluarkan sebuah Pistol, bahkan Pistolnya adalah Jenis “Magnum” !. </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adi ternyata kau memang benar benar…pelaku pembunuhan itu…?”</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Itulah yang kupikirkan saat melihatnya saat itu, tapi ada sesuatu yang mengganjal pikiranku, bukankah semua korbannya biasanya mati tercekik tanpa ada luka di sekujur tubuhnya ?, lalu kenapa dia ingin menembakku, bahkan dengan senjata yang sangat tidak biasa ?. </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Dengan Senyum yang tetap menghiasi wajahnya dia memutar selongsong pistol itu dan langsung mencoba menarik pelatuknya dan aku hanya bisa terdiam pasrah melihatnya, namun ternyata dia sama sekali tidak menembakku, bahkan tidak ada peluru yang terbang kearahku setelah dia menembakkan pistol itu. tampaknya dia hanya menembakku dengan selongsongan yang tak diisi peluru sama sekali.</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w:t>
      </w:r>
      <w:r>
        <w:rPr>
          <w:rFonts w:cs="Times New Roman" w:ascii="Times New Roman" w:hAnsi="Times New Roman"/>
          <w:sz w:val="24"/>
          <w:szCs w:val="24"/>
        </w:rPr>
        <w:t xml:space="preserve">HAHAHA…hebat sekali, kau tidak bergeming sedikitpun. Hei bocah, aku menyukaimu, karena itu aku akan langsung </w:t>
      </w:r>
      <w:r>
        <w:rPr>
          <w:rFonts w:cs="Times New Roman" w:ascii="Times New Roman" w:hAnsi="Times New Roman"/>
          <w:i/>
          <w:sz w:val="24"/>
          <w:szCs w:val="24"/>
        </w:rPr>
        <w:t>To The Point</w:t>
      </w:r>
      <w:r>
        <w:rPr>
          <w:rFonts w:cs="Times New Roman" w:ascii="Times New Roman" w:hAnsi="Times New Roman"/>
          <w:sz w:val="24"/>
          <w:szCs w:val="24"/>
        </w:rPr>
        <w:t xml:space="preserve"> saja, apa yang kau lihat di sini seminggu yang lalu ?.”</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h…?”</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Aku yang masih setengah sadar sama sekali tidak bisa menjawab pertanyaannya itu, karena marah, diapun langsung mendekatiku.</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ocah, kau beruntung sekali, di dalam pistolku ini tidak kosong lho…ada satu selongsongnya yang berisi peluru…karena itu hargailah hidupmu yang hampir mati ini dengan menjawab pertanyaanku, ya, HAHAHA !.”.</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Dia tertawa dengan keras sambil memperlihatkan isi selongsong Pistol Magnum itu, memang ada satu peluru di sana, bahkan jika saat dia memutar selongsong itu putarannya berhenti satu selongsong lagi, aku pasti akan mati !. namun aku sama sekali tidak tahu apa yang harus kujawab saat itu karena hanya dia yang kulihat malam itu, aku sama sekali tidak melihat orang lain di taman ini selain dia. Karena tampaknya dia sudah tidak sabar menunggu jawabanku, aku langsung berkata padanya.</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ku hanya melihatmu saat itu, tak ada orang lain lagi…”</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egitu ya…”</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Aku sudah pasrah pada nasibku dan jika dia memang tidak puas dengan jawabanku dan ingin membunuhku saat itu  juga, aku sudah siap…</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Kalau begitu sampai jumpa !.”</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Tiba tiba dia sudah berada di dekat jalan keluar taman itu, cepat sekali !. padahal dia baru saja ada di sebelahku saat itu, tapi apa dia benar benar puas dengan jawabanku itu ?.</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iya. Hei Bocah !, berhati hatilah, karena yang mengikutimu bukan hanya aku saja.”</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Tiba tiba dia berhenti sambil memperingatkanku, saat itulah secara Refleks aku langsung bertanya padanya.</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i, Tunggu !. katakan Siapa Kau itu Sebenarnya !.”</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nya seorang informan hebat yang sedang lewat !.”</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Dia pun berlalu begitu saja meninggalkanku yang tidak mengerti apa yang sebenarnya terjadi saat itu sendirian, Namun Begitulah percakapan pertamaku dengan wanita misterius itu, aku tidak akan pernah bisa melupakan hari itu, bahkan aku tidak pernah menyangka kalau aku akan semakin sering terlibat dengannya setelah ini, akan tetapi saat itu aku hanya bisa pulang dengan berbagai macam pertanyaan tak terjawab di otakku dan perasaan lega karena aku belum mati saat ini, sampai sampai aku sama sekali tidak menyadari kalau masih ada orang selain aku di taman in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Lalu beberapa hari kemudi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epat bangun pemalas, ingat jam berapa sekarang, cepat b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Akhirnya aku terbangun setelah aku mematikan jam weker aneh pemberian ayahku itu, benar benar jam aneh yang hanya berdering dengan bunyi suara ayahku, tidak seperti jam weker biasa, aku bahkan heran kenapa benda itu ada di kamarku. </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w:t>
      </w:r>
      <w:r>
        <w:rPr>
          <w:rFonts w:cs="Times New Roman" w:ascii="Times New Roman" w:hAnsi="Times New Roman"/>
          <w:sz w:val="24"/>
          <w:szCs w:val="24"/>
        </w:rPr>
        <w:t>Oh…sudah hampir jam 7 rupanya,...baiklah, waktunya untuk bangun !.”</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Karena cuaca cerah dan aku sama sekali tidak terlambat bangun seperti biasanya, aku bisa dengan santai menyiapkan sarapanku dan bersiap untuk berangkat sekolah. Sebenarnya Sudah hampir 3 hari aku tidak diikuti oleh wanita misterius itu, hal itu benar benar membuatku merasa rileks kembali seperti tidak pernah bertemu dengannya saja. Namun entah kenapa masih banyak hal yang mengganjal di hatiku yang ingin kutanyakan padanya, namun aku baru menyadari kalau aku bahkan tidak tahu siapa namanya !.</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Merasa percuma karena tampaknya mustahil untuk mencari siapa wanita misterius itu sebenarnya, aku langsung berangkat ke sekolah seperti biasa, cuaca hari ini benar benar menyegarkan dan membuatku benar benar bersemangat, lalu akupun naik Bus seperti biasanya dan saat itulah aku tidak sengaja melihat Koran yang dibaca oleh bapak bapak yang duduk di sebelahku, entah kenapa ada artikel yang membuatku sangat tertarik dan penasaran. Artikel tentang pembunuhan misterius yang selama ini selalu ramai dibicarakan, namun yang membuatku tertarik adalah, disana tertulis kalau pelaku pembunuhan itu tiba tiba berhenti selama beberapa hari ini tanpa ditemukan korban baru seperti biasanya, padahal selama ini selalu ada laporan korban baru setiap hampir 2 hari sekali.</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w:t>
      </w:r>
      <w:r>
        <w:rPr>
          <w:rFonts w:cs="Times New Roman" w:ascii="Times New Roman" w:hAnsi="Times New Roman"/>
          <w:sz w:val="24"/>
          <w:szCs w:val="24"/>
        </w:rPr>
        <w:t>Apa pelakunya berhenti ?...”</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 xml:space="preserve">Itulah yang kupikirkan saat itu, namun aku sangat tidak yakin kalau semuanya berhenti di sini begitu saja. Namun tanpa disadari ternyata aku sudah sampai di dekat sekolahku. </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w:t>
      </w:r>
      <w:r>
        <w:rPr>
          <w:rFonts w:cs="Times New Roman" w:ascii="Times New Roman" w:hAnsi="Times New Roman"/>
          <w:sz w:val="24"/>
          <w:szCs w:val="24"/>
        </w:rPr>
        <w:t>Juno, ada apa?, kau tampak serius sekali…apa yang sedang kau pikirkan ?”</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Tiba tiba Weena telah berdiri di sampingku sambil menatapku dengan pandangan yang sedikit curiga, memang benar kalau saat ini pikiranku sedang tertuju pada kejadian yang terjadi di taman itu kemarin dan seharusnya aku tidak membawa permasalahan itu ke sekolah.</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w:t>
      </w:r>
      <w:r>
        <w:rPr>
          <w:rFonts w:cs="Times New Roman" w:ascii="Times New Roman" w:hAnsi="Times New Roman"/>
          <w:sz w:val="24"/>
          <w:szCs w:val="24"/>
        </w:rPr>
        <w:t>Huh…?, Tidak ada apa apa, aku hanya sedang bengong saja kok.”</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enarkah…”</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Weena kembali memperhatikanku dengan tatapan curiga, aku yang tidak ingin menjelaskan lebih jauh padanya tentang masalahku lalu mengalihkan pandanganku dan sepintas aku merasa melihat Alice Eris sedang melihat tajam ke arahku dari atap gedung sekolah, namun saat aku melihat lebih jelas lagi ternyata itu orang lain.</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Kenapa kau terlihat terkejut seperti itu ?”</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i- tidak, tidak ada apa apa, lebih baik ayo kita segera pergi ke kelas, bukankah sekarang adalah bagian kita untuk piket pagi.”</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w:t>
      </w:r>
      <w:r>
        <w:rPr>
          <w:rFonts w:cs="Times New Roman" w:ascii="Times New Roman" w:hAnsi="Times New Roman"/>
          <w:sz w:val="24"/>
          <w:szCs w:val="24"/>
        </w:rPr>
        <w:t>Oh, benar juga. Kalau begitu jangan tinggalkan aku dong, Juno !”</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Aku berusaha menghilangkan masalah itu dari kepalaku dan sekolah pun dimulai seperti biasa, saat kelas matematika dimulai, seperti biasa si pintar Weena berhasil menyelesaikan soal sulit yang diberikan oleh guru matematika itu dengan sangat mudah, aku sama sekali tidak bisa mengerti kenapa Weena bisa sepintar itu. karena merasa bosan dengan pelajaran akupun menengok ke luar jendela dan kali ini lagi lagi aku seperti melihat Alice Eris sedang menatapku dari arah gedung olahraga, merasa kalau ada sesuatu yang aneh sedang terjadi, akupun langsung meminta izin ke toilet dan langsung menuju ke gedung olahraga yang seharusnya sama sekali tidak dipakai saat itu dan lagi lagi aku sama sekali tidak menemukan siapapun di sana.</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Rasa penasaranku yang makin besar lalu membuatku merasa harus bertanya langsung ke orangnya sendiri. Lalu pada saat istirahat siang, akupun langsung pergi ke kelas 2-F yang ada di sebelah kelasku, karena saat itu Alice Eris kembali ke kelas itu setelah berbicara denganku sebelumnya. Karena aku sama sekali tidak melihatnya di kelas saat itu, akupun mencoba menanyakannya pada salah seorang murid di sana.</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ermisi, apakah Alice Eris ada ?.”</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h ?, Alice Eris ?, siapa yang kau maksud ?.”</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w:t>
      </w:r>
      <w:r>
        <w:rPr>
          <w:rFonts w:cs="Times New Roman" w:ascii="Times New Roman" w:hAnsi="Times New Roman"/>
          <w:sz w:val="24"/>
          <w:szCs w:val="24"/>
        </w:rPr>
        <w:t>Huh…?, bukankah dia murid di kelas ini ?.”</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mm…setahuku tidak ada murid bernama Alice Eris di kelas ini. Apa kau tidak salah kelas ?.”</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Pemikiran aneh mulai terlintas dalam benakku, karena ruang kelasku ada di sebelah tangga menuju ke lantai dua dan kelas 2-A sampai dengan 2-D ada di sisi sebelah tangga yang berlawanan maka hanya kelas 2-F kelas yang ada di sebelah kelasku, karena itu tidak mungkin kalau aku sampai salah ingat. Merasa semakin penasaran akupun bertanya lagi pada murid itu lagi.</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w:t>
      </w:r>
      <w:r>
        <w:rPr>
          <w:rFonts w:cs="Times New Roman" w:ascii="Times New Roman" w:hAnsi="Times New Roman"/>
          <w:sz w:val="24"/>
          <w:szCs w:val="24"/>
        </w:rPr>
        <w:t>Maaf, tapi bisakah aku melihat daftar absensi di kelas ini ?.”</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entu saja, absensinya ada di atas bangku guru.”</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Akupun langsung bergegas melihat daftar absensi kelas itu dan bahkan setelah 3 kali aku cek, memang tidak ada nama Alice Eris di daftar absensi itu. Tak lama kemudian, jam tanda istirahat sekolah berakhir pun akhirnya berbunyi juga dan aku kembali ke kelas sambil terus memikirkan kejadian ini, lalu tanpa terasa sekolah pun berakhir. Akupun segera bergegas pulang sambil tetap memikirkan  tentang masalah ini karena ada satu hal yang mengganjal pikiranku…</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Aku yakin sekali ada sesuatu yang aneh sedang terjadi di sini, tapi aku sama sekali tidak tahu apa…!</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uno, apa yang sedang kau pikirkan dengan muka serius seperti itu ?”</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Lagi lagi Weena mengagetkanku yang sedang berpikir. Aku yang marah lalu berusaha untuk menghindarinya dan mencoba pulang lebih cepat tanpa menghiraukannya, tapi Weena tetap mengejarku.</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i Juno, ada apa ?, tidak biasanya kau menghindariku seperti ini ?.”</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w:t>
      </w:r>
      <w:r>
        <w:rPr>
          <w:rFonts w:cs="Times New Roman" w:ascii="Times New Roman" w:hAnsi="Times New Roman"/>
          <w:sz w:val="24"/>
          <w:szCs w:val="24"/>
        </w:rPr>
        <w:t>Tidak ada apa apa, aku hanya sedang memikirkan sesuatu…”</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angan bilang kalau kau sedang memikirkan tentang pembunuhan berantai yang sedang ramai dibicarakan itu !, aku sudah bosan mendengar beritanya di TV dan bahkan murid cewek yang lain sedang heboh dengan berbagai pendapat mereka tentang pembunuhan itu. Padahal seharusnya tidak perlu seheboh itu hanya karena salah seorang korbannya berasal dari sekolah kita.”</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pa…?, salah seorang korbannya adalah murid sekolah kita ?.”</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egitulah, memang identitasnya baru diketahui baru baru ini karena saat itu korban tidak membawa alat pengenal sedikitpun dan tidak memakai seragam sekolah kita. Selain itu seharusnya kau lebih tahu dariku karena korban ini kan korban terakhir yang ditemukan polisi, bahkan tempatnya adalah di taman dekat rumahmu itu, aku pernah bilang padamu kan…lho…Juno…?.”</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Akupun terdiam karena menyadari sesuatu, hari itu, hari saat aku pertama kali bertemu dengan informan wanita misterius itu…aku menyadari kalau informan wanita itu bukan satu satunya orang yang kutemui di taman itu saat itu. masih ada seorang lagi yang kutemui waktu itu !. Akupun menyadari hal lain yang lebih penting dan langsung berlari meninggalkan Weena begitu saja dan bergegas menuju ke taman itu lagi.</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enar juga. Saat hari hujan itu, aku bertemu dengan orang lain selain wanita misterius itu…tak salah lagi, dialah orangnya !.”</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Setelah berlari cukup lama, akhirnya akupun sampai di taman itu, taman itu memang taman yang sudah tak terpakai dan tak terurus, ditambah dengan suasana yang tak mengenakkan di sana, wajar kalau jarang sekali ada orang yang lewat ke tempat itu apalagi jika hari sudah gelap. Setelah sampai di sana akupun diam di tengah taman itu dan melihat jam yang tertera di ponselku. </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w:t>
      </w:r>
      <w:r>
        <w:rPr>
          <w:rFonts w:cs="Times New Roman" w:ascii="Times New Roman" w:hAnsi="Times New Roman"/>
          <w:sz w:val="24"/>
          <w:szCs w:val="24"/>
        </w:rPr>
        <w:t>jam 6 sore. Baiklah, bukankah sudah saatnya kau menampakkan dirimu, Alice Eris…tidak, bagaimana kalau kusebut kau pelaku pembunuhan beruntun yang ramai diberitakan itu…?.”</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ku langsung mendesak Eris untuk keluar dari persembunyiannya, aku sudah tahu kalau selama satu hari ini dia selalu mengikutiku dari semenjak aku keluar dari rumahku. Lalu diapun akhirnya keluar dari persembunyiannya di belakang pohon besar di samping kananku.</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w:t>
      </w:r>
      <w:r>
        <w:rPr>
          <w:rFonts w:cs="Times New Roman" w:ascii="Times New Roman" w:hAnsi="Times New Roman"/>
          <w:sz w:val="24"/>
          <w:szCs w:val="24"/>
        </w:rPr>
        <w:t>Begitu ya…jadi kau memang sudah tahu kalau aku mengikutimu seharian ini…bagaimana bisa…?”</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ggap saja itu karena keberuntungan saja.”</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Yah, sebenarnya aku harus berterima kasih pada Informan wanita misterius itu yang selalu mengikutiku selama seminggu kemarin, aku jadi lebih peka pada sekelilingku lebih daripada orang biasa. Selain itu dari firasatku, aku juga tahu kalau orang yang ada di depanku saat ini bukanlah orang biasa, mungkin ini juga berkat wanita itu juga. Namun yang jelas saat ini aku sedang bersama dengan orang yang sangat berbahaya dan aku sangat ingin bisa segera pergi sejauhnya dari hadapannya !.</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w:t>
      </w:r>
      <w:r>
        <w:rPr>
          <w:rFonts w:cs="Times New Roman" w:ascii="Times New Roman" w:hAnsi="Times New Roman"/>
          <w:sz w:val="24"/>
          <w:szCs w:val="24"/>
        </w:rPr>
        <w:t>Kalau begitu kau juga sudah tahu aku ini siapa tapi masih berani mencoba memancingku seperti ini ?, kuakui keberanianmu, juno.”</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Gawat…gawat…gawat !, itulah yang dikatakan diriku sendiri dalam hati, meskipun aku bukan orang yang punya kemampuan khusus seperti di komik ataupun film, aku bisa merasakan kalau dia memancarkan aura intimidasi yang sangat kuat. Sambil mencoba menahan diri untuk tidak berlari meninggalkan tempat itu, akupun mencoba bertanya padanya.</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w:t>
      </w:r>
      <w:r>
        <w:rPr>
          <w:rFonts w:cs="Times New Roman" w:ascii="Times New Roman" w:hAnsi="Times New Roman"/>
          <w:sz w:val="24"/>
          <w:szCs w:val="24"/>
        </w:rPr>
        <w:t>Sebenarnya kenapa kau mengikutiku seperti ini ?. apa yang kau inginkan dariku bahkan sampai sengaja menyusup ke sekolah ?.”</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h ?. bukankah kau sudah tahu siapa aku sebenarnya ?, kalau begitu kau seharusnya tahu kalau saat ini aku sedang mengincarmu !.”</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w:t>
      </w:r>
      <w:r>
        <w:rPr>
          <w:rFonts w:cs="Times New Roman" w:ascii="Times New Roman" w:hAnsi="Times New Roman"/>
          <w:sz w:val="24"/>
          <w:szCs w:val="24"/>
        </w:rPr>
        <w:t>Apa kau akan membunuhku…?, kenapa…?, apa karena aku melihatmu di dekat lokasi ini saat hujan waktu itu ?.”</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w:t>
      </w:r>
      <w:r>
        <w:rPr>
          <w:rFonts w:cs="Times New Roman" w:ascii="Times New Roman" w:hAnsi="Times New Roman"/>
          <w:sz w:val="24"/>
          <w:szCs w:val="24"/>
        </w:rPr>
        <w:t>Tidak juga, aku hanya sudah menetapkan kalau kau adalah target berikutnya, itu saja !.”</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Dengan mata tajam yang penuh nafsu membunuh yang seakan siap menyerangku kapan saja, dia perlahan mendekat ke arahku sambil mengeluarkan semacam benang piano yang cukup tipis. Sudah jelas terlihat kalau dia ini memang hanyalah penjahat psikopat yang suka membunuh orang dan menikmati saat saat dia melakukannya tanpa memikirkan apapapa selain membunuh, sama sekali bukan lawan yang bisa diajak bicara baik baik. Menyadari kalau keadaan ini sudah terlalu berat untuk kuatasi sendirian, akupun berusaha menelepon polisi secara diam diam dan berusaha mengulur waktu dengan berbicara padanya.</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benarnya kenapa…apa alasanmu yang seorang wanita seperti ini sampai tega membunuh orang sebanyak it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i, apa kau tahu…membunuh orang itu menyenangkan !, mungkin kau tidak akan mengerti tapi jika kau sudah mencobanya sendiri kau akan tahu bagaimana rasanya !, selain itu lebih baik jangan sekali kali kau mencoba memanggil siapapun dengan ponsel itu !”</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Dalam sekejab dia langsung berada di belakangku dan langsung mengikat kedua tanganku dengan kecepatan yang tak bisa dipercaya, lalu melilitkan benang pianonya ke leherku, membuatku tak bisa berkutik lagi.</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argh…si-sial…”</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pa kau tahu…?, hanya dengan sedikit tekanan pada bagian tubuh tertentu dengan menggunakan benang ini, manusia bisa mati ?. selain itu dengan cara ini, aku bisa menikmati wajah tersiksanya dengan sangat jelas !, inilah teknik membunuh yang paling menyenangkan !. bukankah begitu ?.”</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Sial, apakah ini akhirnya…padahal masih banyak hal yang belum terselesaikan dalam hidupku, tapi apakah semuanya akan berakhir begitu saja ?. dengan cara yang paling tidak mengenakkan seperti ini ?.</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sepertinya kalian sedang bersenang senang ya…”</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Tiba tiba aku mendengar suara yang tak asing di telingaku…benar, meskipun aku baru sekali mendengar suara ini, aku tidak akan pernah melupakannya !.</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pa !. siapa itu, tunjukkan dirimu !”</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Eris tampak panik seakan tidak menyangka kalau ada orang selain dirinya di tempat itu. lalu tiba tiba saja wanita misterius itu muncul dari belakang pohon yang sama tempat Eris muncul tadi.</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w:t>
      </w:r>
      <w:r>
        <w:rPr>
          <w:rFonts w:cs="Times New Roman" w:ascii="Times New Roman" w:hAnsi="Times New Roman"/>
          <w:sz w:val="24"/>
          <w:szCs w:val="24"/>
        </w:rPr>
        <w:t>Ba - bagaimana bisa, aku sama sekali tidak melihat ada orang lain di sana tadi, aku bahkan tidak merasakan ada orang lain saat aku bersembunyi di sana tadi !.”</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ah, itu hal yang mudah jika kau bisa menghilangkan aura keberadaanmu dan tidak memperlihatkan aura intimidasi sebesar itu dihadapan mangsamu sendiri karena itu hanya akan membuat mangsamu menyadari kehadiranmu.”</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Benar juga, aku memang langsung bisa merasakan kalau aku sedang diawasi oleh Eris tapi saat aku diawasi oleh wanita misterius itu, butuh waktu sekitar seminggu sampai aku benar benar bisa menyimpulkan kalau aku sedang diawasi olehnya.</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pa ?, siapa kau sebenarnya ?”</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nya seorang informan hebat yang sedang lewat !.”</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Jawaban yang sama yang dikatakannya padaku saat itu, entah kenapa aku sangat lega dengan kedatangannya saat ini.</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nforman ?, jangan bercanda di depanku !”</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Dengan cepat Eris langsung menuju ke arah wanita itu dan mencoba melakukan hal yang sama dengan yang dilakukannya padaku, tapi belum sempat dia memegang tangannya, dia terlempar sejauh 3 meter ke udara hanya dengan sedikit pergerakan tangan wanita itu saja. Eris masih bisa mendarat dengan baik, tapi dia terlihat tidak percaya dengan apa yang dilakukan wanita itu padanya tadi.</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i, aku sangat tidak suka kekerasan, karena itu lebih baik kita bicara dulu sebentar. Setelah itu tergantung jawabanmu maka aku tidak akan mengganggumu lagi.”</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Kau…jangan main main kau !”</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Eris kembali menyerang wanita itu dengan kecepatan yang lebih cepat daripada sebelumnya, namun lagi lagi wanita itu melemparnya dengan mudah dan kali ini benar benar terlempar.</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w:t>
      </w:r>
      <w:r>
        <w:rPr>
          <w:rFonts w:cs="Times New Roman" w:ascii="Times New Roman" w:hAnsi="Times New Roman"/>
          <w:sz w:val="24"/>
          <w:szCs w:val="24"/>
        </w:rPr>
        <w:t>Apa kau tahu ?, cara paling mudah melawan musuh sepertimu adalah dengan memanfaatkan kekuatannya sendiri untuk melawannya, tidakkah kau merasa kalau hal itu sangat menarik…?.”</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iam kau !”</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Eris kembali berdiri namun kali ini wanita itu langsung menyerangnya terlebih dahulu, diabergerak sangat cepat sampai Eris tampak tak bisa bereaksi sama sekali dan membantingnya ke tanah dengan sangat mudah lalu menindihnya sehingga dia tak bisa bergerak. Setelah memastikan kalau Eris sudah tak bisa bergerak lagi, diapun lalu berbicara padanya. </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udah kubilang kalau aku hanya ingin menanyakan beberapa pertanyaan padamu, yang pertama, apakah kau memang orang yang membunuh pemilik baju yang kau pakai itu ?.”</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Kalau benar memangnya kenapa ?”</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w:t>
      </w:r>
      <w:r>
        <w:rPr>
          <w:rFonts w:cs="Times New Roman" w:ascii="Times New Roman" w:hAnsi="Times New Roman"/>
          <w:sz w:val="24"/>
          <w:szCs w:val="24"/>
        </w:rPr>
        <w:t>Apa kau tahu kalau orang itu adalah klienku…”</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pa ?, apa maksudmu.”</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ku hanya ingin bilang kalau orang itu adalah klienku, sebelum kau bunuh, dia sudah menyadari kalau kau selalu mengikutinya, lalu dia yang ketakutan saat itu meminta bantuanku untuk mencari identitas siapa yang mengikutinya, namun dia terlanjur dibunuh olehmu saat aku ingin bertanya lebih jauh lagi padanya tentang dirimu, namun berkat bantuan dari bocah disana itu, akhirnya aku bisa mengatakan padanya kalau kaulah orang yang telah mengikutinya selama ini.”</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w:t>
      </w:r>
      <w:r>
        <w:rPr>
          <w:rFonts w:cs="Times New Roman" w:ascii="Times New Roman" w:hAnsi="Times New Roman"/>
          <w:sz w:val="24"/>
          <w:szCs w:val="24"/>
        </w:rPr>
        <w:t>Jadi begitu, hari itu dia datang ke taman ini untuk bertemu dengan kliennya itu dan kliennya ternyata telah terbunuh sebelum dia sempat menyelidiki lebih jauh, karena itu juga dia selalu mengikutiku selama ini.</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lu ?, apa maumu sebenarnya ?”</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Kau tahu, aku paling tidak suka jika ada orang yang mengganggu penyelidikanku…terlebih lagi pada orang yang seenaknya saja bertindak sepertimu !.”</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Wanita itu langsung mengeluarkan pistol magnumnya yang pernah dia perlihatkan padaku, dia langsung menodongkannya pada Eris.</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apa yang akan kau lakukan ?”</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w:t>
      </w:r>
      <w:r>
        <w:rPr>
          <w:rFonts w:cs="Times New Roman" w:ascii="Times New Roman" w:hAnsi="Times New Roman"/>
          <w:sz w:val="24"/>
          <w:szCs w:val="24"/>
        </w:rPr>
        <w:t xml:space="preserve">Apa kau tahu tentang </w:t>
      </w:r>
      <w:r>
        <w:rPr>
          <w:rFonts w:cs="Times New Roman" w:ascii="Times New Roman" w:hAnsi="Times New Roman"/>
          <w:i/>
          <w:sz w:val="24"/>
          <w:szCs w:val="24"/>
        </w:rPr>
        <w:t>Russian roulette</w:t>
      </w:r>
      <w:r>
        <w:rPr>
          <w:rFonts w:cs="Times New Roman" w:ascii="Times New Roman" w:hAnsi="Times New Roman"/>
          <w:sz w:val="24"/>
          <w:szCs w:val="24"/>
        </w:rPr>
        <w:t xml:space="preserve">, itu adalah permainan dimana kita saling bergantian menembakkan pistol yang didalamnya hanya berisi satu selongsong peluru ke kepala kita, orang yang menang adalah orang yang tidak terkena pelurunya sampai akhir dan yang terkena tentu saja akan mati. Nah, apa kau mau bermain bersamaku ?.” </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Wanita itu lalu menembakkan pistolnya 5 kali ke udara dan  memperlihatkan selongsong pistolnya yang hanya terisi satu buah peluru lagi pada eris dan langsung memutarnya, lalu dia pun menodongkan pistol magnum besar itu ke kepalanya sendiri dan langsung menembakkannya namun peluru pertama tampaknya aman.</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pertinya aku selamat di putaran pertama ini, nah sekarang giliranmu.”</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u-tunggu dulu, apa yang kau…”</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Peluru kedua pun tidak terjadi apa apa, dan diapun langsung melanjutkannya ke peluru yang berikutnya kearah dirinya sendiri dan lagi lagi tidak terjadi apa apa, peluru berikutnya yang diarahkan ke Eris pun tidak terjadi apa apa lalu tinggal dua peluru lagi.</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ah, bagaimana ?, apa kau menyukai permainan ini, bukankah kau sangat menyukai melihat wajah menderita korbanmu sendiri ?, seharusnya ini sangat menyenangkan buatmu kan ?.”</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w:t>
      </w:r>
      <w:r>
        <w:rPr>
          <w:rFonts w:cs="Times New Roman" w:ascii="Times New Roman" w:hAnsi="Times New Roman"/>
          <w:sz w:val="24"/>
          <w:szCs w:val="24"/>
        </w:rPr>
        <w:t>Diam kau !, seharusnya kau sendiri juga merasakan tekanan permainan ini, tinggal dua peluru lagi dan kemungkinan besar kaulah yang akan kena !. Tapi…kenapa kau tidak terlihat ragu sedikitpun ?.”</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w:t>
      </w:r>
      <w:r>
        <w:rPr>
          <w:rFonts w:cs="Times New Roman" w:ascii="Times New Roman" w:hAnsi="Times New Roman"/>
          <w:sz w:val="24"/>
          <w:szCs w:val="24"/>
        </w:rPr>
        <w:t>Kalau memang aku akan kena saat ini maka itu memang takdirku.”</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Sambil berkata begitu dia menembakkan peluru ke lima dan kembali tidak terjadi apa apa padanya.”</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ah, tampaknya sampai di sini tidak terjadi apa apa juga, apa kau tahu apa artinya ini ?.”</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Diapun langsung mengarahkan peluru terakhir pada eris dan sudah jelas kalau yang kali ini ada isinya.</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u - tunggu hentikan, jangan lakukan itu, hentikan !”</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w:t>
      </w:r>
      <w:r>
        <w:rPr>
          <w:rFonts w:cs="Times New Roman" w:ascii="Times New Roman" w:hAnsi="Times New Roman"/>
          <w:sz w:val="24"/>
          <w:szCs w:val="24"/>
        </w:rPr>
        <w:t xml:space="preserve">Sayang sekali…karena aku juga paling suka melihat wajah menderita musuhku…Sampai Jumpa…Cewek </w:t>
      </w:r>
      <w:r>
        <w:rPr>
          <w:rFonts w:cs="Times New Roman" w:ascii="Times New Roman" w:hAnsi="Times New Roman"/>
          <w:i/>
          <w:sz w:val="24"/>
          <w:szCs w:val="24"/>
        </w:rPr>
        <w:t>Glutonny</w:t>
      </w:r>
      <w:r>
        <w:rPr>
          <w:rFonts w:cs="Times New Roman" w:ascii="Times New Roman" w:hAnsi="Times New Roman"/>
          <w:sz w:val="24"/>
          <w:szCs w:val="24"/>
        </w:rPr>
        <w:t>…”</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w:t>
      </w:r>
      <w:r>
        <w:rPr>
          <w:rFonts w:cs="Times New Roman" w:ascii="Times New Roman" w:hAnsi="Times New Roman"/>
          <w:sz w:val="24"/>
          <w:szCs w:val="24"/>
        </w:rPr>
        <w:t>Tunggu jangan lakukan i-…!”</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BANG !</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Peluru terakhir pun ditembakkan juga, dan kali ini jelas terdengar suara letusan peluru itu, Eris terjatuh di tanah dan tampaknya menerima tembakan yang kudengar tadi itu secara telak…apa wanita itu serius membunuh Eris …?</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w:t>
      </w:r>
      <w:r>
        <w:rPr>
          <w:rFonts w:cs="Times New Roman" w:ascii="Times New Roman" w:hAnsi="Times New Roman"/>
          <w:sz w:val="24"/>
          <w:szCs w:val="24"/>
        </w:rPr>
        <w:t>Hei bocah, segera telepon polisi.”Ucap Wanita itu tiba tiba mengajakku berbicar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w:t>
      </w:r>
      <w:r>
        <w:rPr>
          <w:rFonts w:cs="Times New Roman" w:ascii="Times New Roman" w:hAnsi="Times New Roman"/>
          <w:sz w:val="24"/>
          <w:szCs w:val="24"/>
        </w:rPr>
        <w:t>Apa kau membunuhnya ?...”</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Untuk apa ?, aku sama sekali tidak ingin bermimpi buruk nanti malam dengan melakukan hal sia sia seperti itu. Jadi sisanya kuserahkan padamu saja ya.”</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Akupun mendekat kearah Eris yang tampak seakan tak bernyawa…matanya kosong seakan jiwanya telah mati sampai tidak bisa bangkit lagi. Apa dia jadi seperti ini karena ketakutan?, tapi aku jelas - jelas mendengar suara tembakan itu dari Pistol yang dibawa wanita itu…jadi…Bagaimana caranya dia tampak tidak terluka dan masih hidup seperti itu ?</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w:t>
      </w:r>
      <w:r>
        <w:rPr>
          <w:rFonts w:cs="Times New Roman" w:ascii="Times New Roman" w:hAnsi="Times New Roman"/>
          <w:sz w:val="24"/>
          <w:szCs w:val="24"/>
        </w:rPr>
        <w:t>Jangan Khawatir…</w:t>
      </w:r>
      <w:r>
        <w:rPr>
          <w:rFonts w:cs="Times New Roman" w:ascii="Times New Roman" w:hAnsi="Times New Roman"/>
          <w:i/>
          <w:sz w:val="24"/>
          <w:szCs w:val="24"/>
        </w:rPr>
        <w:t>Broken Butterfly</w:t>
      </w:r>
      <w:r>
        <w:rPr>
          <w:rFonts w:cs="Times New Roman" w:ascii="Times New Roman" w:hAnsi="Times New Roman"/>
          <w:sz w:val="24"/>
          <w:szCs w:val="24"/>
        </w:rPr>
        <w:t xml:space="preserve">ku ini bukanlah alat untuk </w:t>
      </w:r>
      <w:r>
        <w:rPr>
          <w:rFonts w:cs="Times New Roman" w:ascii="Times New Roman" w:hAnsi="Times New Roman"/>
          <w:i/>
          <w:sz w:val="24"/>
          <w:szCs w:val="24"/>
        </w:rPr>
        <w:t>Membunuh</w:t>
      </w:r>
      <w:r>
        <w:rPr>
          <w:rFonts w:cs="Times New Roman" w:ascii="Times New Roman" w:hAnsi="Times New Roman"/>
          <w:sz w:val="24"/>
          <w:szCs w:val="24"/>
        </w:rPr>
        <w:t xml:space="preserve"> kok, dia hanya kubuat agar Kehilangan Semangat Membunuhnya kok.” Ucap Wanita itu sambil tersenyum padaku.</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w:t>
      </w:r>
      <w:r>
        <w:rPr>
          <w:rFonts w:cs="Times New Roman" w:ascii="Times New Roman" w:hAnsi="Times New Roman"/>
          <w:i/>
          <w:sz w:val="24"/>
          <w:szCs w:val="24"/>
        </w:rPr>
        <w:t>Broken Butterfly</w:t>
      </w:r>
      <w:r>
        <w:rPr>
          <w:rFonts w:cs="Times New Roman" w:ascii="Times New Roman" w:hAnsi="Times New Roman"/>
          <w:sz w:val="24"/>
          <w:szCs w:val="24"/>
        </w:rPr>
        <w:t>?”</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w:t>
      </w:r>
      <w:r>
        <w:rPr>
          <w:rFonts w:cs="Times New Roman" w:ascii="Times New Roman" w:hAnsi="Times New Roman"/>
          <w:sz w:val="24"/>
          <w:szCs w:val="24"/>
        </w:rPr>
        <w:t xml:space="preserve">Oh, Itu nama Pistol ini…Pistol ini adalah Artifak Langka Milikku yang memiliki Kemampuan khusus…yah…anggap saja begini…Manusia itu memiliki </w:t>
      </w:r>
      <w:r>
        <w:rPr>
          <w:rFonts w:cs="Times New Roman" w:ascii="Times New Roman" w:hAnsi="Times New Roman"/>
          <w:i/>
          <w:sz w:val="24"/>
          <w:szCs w:val="24"/>
        </w:rPr>
        <w:t>7 Sins</w:t>
      </w:r>
      <w:r>
        <w:rPr>
          <w:rFonts w:cs="Times New Roman" w:ascii="Times New Roman" w:hAnsi="Times New Roman"/>
          <w:sz w:val="24"/>
          <w:szCs w:val="24"/>
        </w:rPr>
        <w:t xml:space="preserve"> yang pasti dimiliki semua orang di dunia ini…Apa kau tahu apa itu ?”</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w:t>
      </w:r>
      <w:r>
        <w:rPr>
          <w:rFonts w:cs="Times New Roman" w:ascii="Times New Roman" w:hAnsi="Times New Roman"/>
          <w:sz w:val="24"/>
          <w:szCs w:val="24"/>
        </w:rPr>
        <w:t>Maksudmu…</w:t>
      </w:r>
      <w:r>
        <w:rPr>
          <w:rFonts w:cs="Times New Roman" w:ascii="Times New Roman" w:hAnsi="Times New Roman"/>
          <w:i/>
          <w:sz w:val="24"/>
          <w:szCs w:val="24"/>
        </w:rPr>
        <w:t xml:space="preserve">Lust, Envy, Glutonny, Greed, Wrath, Pride, </w:t>
      </w:r>
      <w:r>
        <w:rPr>
          <w:rFonts w:cs="Times New Roman" w:ascii="Times New Roman" w:hAnsi="Times New Roman"/>
          <w:sz w:val="24"/>
          <w:szCs w:val="24"/>
        </w:rPr>
        <w:t>dan</w:t>
      </w:r>
      <w:r>
        <w:rPr>
          <w:rFonts w:cs="Times New Roman" w:ascii="Times New Roman" w:hAnsi="Times New Roman"/>
          <w:i/>
          <w:sz w:val="24"/>
          <w:szCs w:val="24"/>
        </w:rPr>
        <w:t xml:space="preserve"> Sloth</w:t>
      </w:r>
      <w:r>
        <w:rPr>
          <w:rFonts w:cs="Times New Roman" w:ascii="Times New Roman" w:hAnsi="Times New Roman"/>
          <w:sz w:val="24"/>
          <w:szCs w:val="24"/>
        </w:rPr>
        <w:t xml:space="preserve"> ?”</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o…Kau tahu banyak ya…Baguslah kalau begitu, artinya aku tidak perlu menjelaskan panjang lebar tentang  hal itu”</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adi…Sebenarnya apa yang ingin kau katakan ?”</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Mudah saja, Kalau aku bisa menebak dengan benar Salah satu dari </w:t>
      </w:r>
      <w:r>
        <w:rPr>
          <w:rFonts w:cs="Times New Roman" w:ascii="Times New Roman" w:hAnsi="Times New Roman"/>
          <w:i/>
          <w:sz w:val="24"/>
          <w:szCs w:val="24"/>
        </w:rPr>
        <w:t>7 Sins</w:t>
      </w:r>
      <w:r>
        <w:rPr>
          <w:rFonts w:cs="Times New Roman" w:ascii="Times New Roman" w:hAnsi="Times New Roman"/>
          <w:sz w:val="24"/>
          <w:szCs w:val="24"/>
        </w:rPr>
        <w:t xml:space="preserve"> yang paling Dominan dari yang dimiliki oleh targetku…tidak peduli sekuat apapun orang itu dan juga tidak peduli Bersembunyi kemanapun dia…Peluru yang ditembakkan oleh Broken Butterfly pasti akan bisa mengenainya…” Ucap Wanita itu sambil Menatap ke langit.</w:t>
      </w:r>
    </w:p>
    <w:p>
      <w:pPr>
        <w:pStyle w:val="Normal"/>
        <w:ind w:firstLine="720"/>
        <w:rPr>
          <w:rFonts w:ascii="Times New Roman" w:hAnsi="Times New Roman" w:cs="Times New Roman"/>
          <w:sz w:val="24"/>
          <w:szCs w:val="24"/>
        </w:rPr>
      </w:pPr>
      <w:r>
        <w:rPr>
          <w:rFonts w:cs="Times New Roman" w:ascii="Times New Roman" w:hAnsi="Times New Roman"/>
          <w:sz w:val="24"/>
          <w:szCs w:val="24"/>
        </w:rPr>
        <w:br/>
        <w:tab/>
        <w:t>“Tapi itu tidak menjelaskan kenapa Eris…”</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w:t>
      </w:r>
      <w:r>
        <w:rPr>
          <w:rFonts w:cs="Times New Roman" w:ascii="Times New Roman" w:hAnsi="Times New Roman"/>
          <w:sz w:val="24"/>
          <w:szCs w:val="24"/>
        </w:rPr>
        <w:t xml:space="preserve">Apa kau tahu kenapa Pistol ini disebut </w:t>
      </w:r>
      <w:r>
        <w:rPr>
          <w:rFonts w:cs="Times New Roman" w:ascii="Times New Roman" w:hAnsi="Times New Roman"/>
          <w:i/>
          <w:sz w:val="24"/>
          <w:szCs w:val="24"/>
        </w:rPr>
        <w:t>Broken Butterfly</w:t>
      </w:r>
      <w:r>
        <w:rPr>
          <w:rFonts w:cs="Times New Roman" w:ascii="Times New Roman" w:hAnsi="Times New Roman"/>
          <w:sz w:val="24"/>
          <w:szCs w:val="24"/>
        </w:rPr>
        <w:t xml:space="preserve"> ?”</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Aku pun menggeleng gelengkan kepalaku karena sama sekali tidak bisa menemukan jawaban apapun yang pas untuk pertanyaannya itu.</w:t>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Mudah saja, </w:t>
      </w:r>
      <w:r>
        <w:rPr>
          <w:rFonts w:cs="Times New Roman" w:ascii="Times New Roman" w:hAnsi="Times New Roman"/>
          <w:sz w:val="24"/>
        </w:rPr>
        <w:t xml:space="preserve">Setelah terkena tembakan dari Broken Butterfly, Perintah dari pemakai Broken Butterfly pada targetnya adalah </w:t>
      </w:r>
      <w:r>
        <w:rPr>
          <w:rFonts w:cs="Times New Roman" w:ascii="Times New Roman" w:hAnsi="Times New Roman"/>
          <w:i/>
          <w:sz w:val="24"/>
        </w:rPr>
        <w:t>Absolute</w:t>
      </w:r>
      <w:r>
        <w:rPr>
          <w:rFonts w:cs="Times New Roman" w:ascii="Times New Roman" w:hAnsi="Times New Roman"/>
          <w:sz w:val="24"/>
        </w:rPr>
        <w:t xml:space="preserve"> dan bahkan tidak memperdulikan Logika dunia ini, yah</w:t>
      </w:r>
      <w:r>
        <w:rPr>
          <w:rFonts w:cs="Times New Roman" w:ascii="Times New Roman" w:hAnsi="Times New Roman"/>
          <w:sz w:val="24"/>
          <w:szCs w:val="24"/>
        </w:rPr>
        <w:t>…anggap saja Kehidupan anda sudah bukan milik anda lagi kalau anda sampai terkena Tembakan dari Pistol ini….Sama seperti Kupu Kupu yang kehilangan sayapnya…”</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Aku hanya bisa terdiam mendengarkan penjelasannya yang hampir tak masuk akal itu…Pistol yang bisa membuat pemakainya memiliki kendali penuh akan hidup Targetnya…?, Kalau benda itu benar benar ada...Tidak…aku sudah melihat sendiri efeknya pada Eris, meskipun…aku tidak punya bukti kalau apa yang dikatakannya itu benar…bisa saja Eris hanya Shock karena suara tembakan yang tadi.</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w:t>
      </w:r>
      <w:r>
        <w:rPr>
          <w:rFonts w:cs="Times New Roman" w:ascii="Times New Roman" w:hAnsi="Times New Roman"/>
          <w:sz w:val="24"/>
          <w:szCs w:val="24"/>
        </w:rPr>
        <w:t>Oh iya bocah, karena aku sudah dengan sengaja menyelamatkanmu seperti ini, maka kau berhutang padaku, karena itu lebih baik besok kau pergi ke kantorku dan segera membayarnya, ini alamatnya. Ingat, Lebih baik kau membayarnya karena jika tidak…kau tahu sendiri akibatnya kan ?.”</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Wanita itu lalu melemparkan kartu namanya padaku, karena tampaknya dia akan segera pergi, spontan aku langsung menanyakan hal yang selama ini sangat ingin kuketahui darinya.</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pa aku bisa tahu siapa namamu ?”</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w:t>
      </w:r>
      <w:r>
        <w:rPr>
          <w:rFonts w:cs="Times New Roman" w:ascii="Times New Roman" w:hAnsi="Times New Roman"/>
          <w:sz w:val="24"/>
          <w:szCs w:val="24"/>
        </w:rPr>
        <w:t xml:space="preserve">Panggil saja aku </w:t>
      </w:r>
      <w:r>
        <w:rPr>
          <w:rFonts w:cs="Times New Roman" w:ascii="Times New Roman" w:hAnsi="Times New Roman"/>
          <w:b/>
          <w:sz w:val="24"/>
          <w:szCs w:val="24"/>
        </w:rPr>
        <w:t>Rissette</w:t>
      </w:r>
      <w:r>
        <w:rPr>
          <w:rFonts w:cs="Times New Roman" w:ascii="Times New Roman" w:hAnsi="Times New Roman"/>
          <w:sz w:val="24"/>
          <w:szCs w:val="24"/>
        </w:rPr>
        <w:t>, selebihnya bisa kau lihat di kartu namaku, tapi aku ini hanyalah seorang informan hebat yang lewat di dekat sini kok.”</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Dia pun pergi meninggalkan tempat itu tanpa menengok ke belakang dan lagi lagi meninggalkanku yang masih belum bisa mencerna apa yang baru saja terjadi sendirian. Setelah akal sehatku mulai bisa menerima apa yang terjadi, akupun langsung menelepon polisi dan mereka pun langsung menjemput Eris hanya dalam waktu 15 menit setelah aku menelepon polisi. </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Setelah memberikan keterangan pada polisi dan juga memberikan kesaksian tentang kasus itu di kantor polisi, akupun akhirnya bisa benar benar mengatakan kalau kasus ini akhirnya selesai!. Walaupun saat dimintai keterangan tentang kasus itu, sampai akhirpun aku tidak pernah menyebutkan tentang informan wanita bernama Rissette itu pada para polisi. Selain itu Weena ternyata sudah menungguku keluar dari kantor pemeriksaan dari sejak dia mendengar kabar tentang kasus ini, dari wajahnya tampaknya dia benar benar khawatir padaku dan langsung menceramahiku selama kurang lebih 30 menit dan membuatku harus menemaninya sampai ke rumahnya.</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Setelah mengantarkan Weena pulang, akhirnya akupun sampai di rumahku sendiri yang tetap sepi tanpa ada kehadiran siapapun di sana, yah…memang sudah sewajarnya jika tidak pernah ada keramaian di rumah ini. Setelah itu akupun segera pergi ke kamar tidurku karena kelelahan. Akupun langsung berbaring di kasurku sambil melihat ke arah kartu nama yang diberikan Rissette padaku.</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w:t>
      </w:r>
      <w:r>
        <w:rPr>
          <w:rFonts w:cs="Times New Roman" w:ascii="Times New Roman" w:hAnsi="Times New Roman"/>
          <w:b/>
          <w:sz w:val="24"/>
          <w:szCs w:val="24"/>
        </w:rPr>
        <w:t>Rissete Inverse</w:t>
      </w:r>
      <w:r>
        <w:rPr>
          <w:rFonts w:cs="Times New Roman" w:ascii="Times New Roman" w:hAnsi="Times New Roman"/>
          <w:sz w:val="24"/>
          <w:szCs w:val="24"/>
        </w:rPr>
        <w:t>…nama yang aneh…”</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Setelah memandangi kartu nama itu selama beberapa menit, akupun memutuskan untuk mengunjungi alamat yang ada di kartu nama itu sepulang sekolah besok. Akupun mematikan lampu kamar yang ada di sebelah tempat tidurku dan segera bersiap untuk tidur, akupun akhirnya bisa mengatakan kalimat yang sudah sangat ingin aku katakan dari tadi.</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w:t>
      </w:r>
      <w:r>
        <w:rPr>
          <w:rFonts w:cs="Times New Roman" w:ascii="Times New Roman" w:hAnsi="Times New Roman"/>
          <w:sz w:val="24"/>
          <w:szCs w:val="24"/>
        </w:rPr>
        <w:t xml:space="preserve">Akhirnya hari yang melelahkan ini berakhir juga…”  </w:t>
      </w:r>
    </w:p>
    <w:p>
      <w:pPr>
        <w:pStyle w:val="Normal"/>
        <w:ind w:firstLine="720"/>
        <w:rPr>
          <w:rFonts w:ascii="Times New Roman" w:hAnsi="Times New Roman" w:cs="Times New Roman"/>
          <w:sz w:val="20"/>
          <w:szCs w:val="20"/>
        </w:rPr>
      </w:pPr>
      <w:r>
        <w:rPr>
          <w:rFonts w:cs="Times New Roman" w:ascii="Times New Roman" w:hAnsi="Times New Roman"/>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right"/>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pPr>
      <w:r>
        <w:rPr>
          <w:b/>
        </w:rPr>
        <w:t>End of Chapter 1.</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pPr>
      <w:r>
        <w:rPr>
          <w:b/>
          <w:color w:val="FF0000"/>
        </w:rPr>
        <w:t>*SPOILER WARNING : BACA SAJA JIKA ANDA MERASA PERLU MEMBACANYA !!!</w:t>
        <w:br/>
        <w:br/>
        <w:t>*SAYA REKOMENDASIKAN UNTUK DIBACA SIH :v</w:t>
      </w:r>
    </w:p>
    <w:p>
      <w:pPr>
        <w:pStyle w:val="Normal"/>
        <w:jc w:val="right"/>
        <w:rPr>
          <w:b/>
          <w:b/>
        </w:rPr>
      </w:pPr>
      <w:r>
        <w:rPr>
          <w:b/>
        </w:rPr>
        <w:t>Character Profile Chapter 1</w:t>
      </w:r>
    </w:p>
    <w:p>
      <w:pPr>
        <w:pStyle w:val="Normal"/>
        <w:jc w:val="right"/>
        <w:rPr>
          <w:b/>
          <w:b/>
        </w:rPr>
      </w:pPr>
      <w:r>
        <w:rPr>
          <w:b/>
        </w:rPr>
      </w:r>
    </w:p>
    <w:tbl>
      <w:tblPr>
        <w:tblW w:w="5195" w:type="dxa"/>
        <w:jc w:val="left"/>
        <w:tblInd w:w="17" w:type="dxa"/>
        <w:tblLayout w:type="fixed"/>
        <w:tblCellMar>
          <w:top w:w="80" w:type="dxa"/>
          <w:left w:w="80" w:type="dxa"/>
          <w:bottom w:w="80" w:type="dxa"/>
          <w:right w:w="80" w:type="dxa"/>
        </w:tblCellMar>
      </w:tblPr>
      <w:tblGrid>
        <w:gridCol w:w="1685"/>
        <w:gridCol w:w="3510"/>
      </w:tblGrid>
      <w:tr>
        <w:trPr/>
        <w:tc>
          <w:tcPr>
            <w:tcW w:w="1685"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lang w:val="id-ID"/>
              </w:rPr>
            </w:pPr>
            <w:r>
              <w:rPr>
                <w:rFonts w:cs="Calibri" w:ascii="Calibri" w:hAnsi="Calibri"/>
                <w:sz w:val="22"/>
                <w:szCs w:val="22"/>
                <w:lang w:val="id-ID"/>
              </w:rPr>
              <w:t>Nama</w:t>
            </w:r>
          </w:p>
        </w:tc>
        <w:tc>
          <w:tcPr>
            <w:tcW w:w="3510"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rPr>
            </w:pPr>
            <w:r>
              <w:rPr>
                <w:rFonts w:cs="Calibri" w:ascii="Calibri" w:hAnsi="Calibri"/>
                <w:sz w:val="22"/>
                <w:szCs w:val="22"/>
              </w:rPr>
              <w:t>Rissette Inverse</w:t>
            </w:r>
          </w:p>
        </w:tc>
      </w:tr>
      <w:tr>
        <w:trPr/>
        <w:tc>
          <w:tcPr>
            <w:tcW w:w="1685"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lang w:val="id-ID"/>
              </w:rPr>
            </w:pPr>
            <w:r>
              <w:rPr>
                <w:rFonts w:cs="Calibri" w:ascii="Calibri" w:hAnsi="Calibri"/>
                <w:sz w:val="22"/>
                <w:szCs w:val="22"/>
                <w:lang w:val="id-ID"/>
              </w:rPr>
              <w:t xml:space="preserve">Umur </w:t>
            </w:r>
          </w:p>
        </w:tc>
        <w:tc>
          <w:tcPr>
            <w:tcW w:w="3510"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rPr>
            </w:pPr>
            <w:r>
              <w:rPr>
                <w:rFonts w:cs="Calibri" w:ascii="Calibri" w:hAnsi="Calibri"/>
                <w:sz w:val="22"/>
                <w:szCs w:val="22"/>
              </w:rPr>
              <w:t>Tidak Diketahui</w:t>
            </w:r>
          </w:p>
        </w:tc>
      </w:tr>
      <w:tr>
        <w:trPr/>
        <w:tc>
          <w:tcPr>
            <w:tcW w:w="1685"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lang w:val="id-ID"/>
              </w:rPr>
            </w:pPr>
            <w:r>
              <w:rPr>
                <w:rFonts w:cs="Calibri" w:ascii="Calibri" w:hAnsi="Calibri"/>
                <w:sz w:val="22"/>
                <w:szCs w:val="22"/>
                <w:lang w:val="id-ID"/>
              </w:rPr>
              <w:t>Tanggal lahir</w:t>
            </w:r>
          </w:p>
        </w:tc>
        <w:tc>
          <w:tcPr>
            <w:tcW w:w="3510"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rPr>
            </w:pPr>
            <w:r>
              <w:rPr>
                <w:rFonts w:cs="Calibri" w:ascii="Calibri" w:hAnsi="Calibri"/>
                <w:sz w:val="22"/>
                <w:szCs w:val="22"/>
              </w:rPr>
              <w:t>Tidak Diketahui</w:t>
            </w:r>
          </w:p>
        </w:tc>
      </w:tr>
      <w:tr>
        <w:trPr/>
        <w:tc>
          <w:tcPr>
            <w:tcW w:w="1685"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lang w:val="id-ID"/>
              </w:rPr>
            </w:pPr>
            <w:r>
              <w:rPr>
                <w:rFonts w:cs="Calibri" w:ascii="Calibri" w:hAnsi="Calibri"/>
                <w:sz w:val="22"/>
                <w:szCs w:val="22"/>
                <w:lang w:val="id-ID"/>
              </w:rPr>
              <w:t>Golongan darah</w:t>
            </w:r>
          </w:p>
        </w:tc>
        <w:tc>
          <w:tcPr>
            <w:tcW w:w="3510"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rPr>
            </w:pPr>
            <w:r>
              <w:rPr>
                <w:rFonts w:cs="Calibri" w:ascii="Calibri" w:hAnsi="Calibri"/>
                <w:sz w:val="22"/>
                <w:szCs w:val="22"/>
              </w:rPr>
              <w:t xml:space="preserve">AB (Menurutnya) </w:t>
            </w:r>
          </w:p>
        </w:tc>
      </w:tr>
      <w:tr>
        <w:trPr/>
        <w:tc>
          <w:tcPr>
            <w:tcW w:w="1685"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lang w:val="id-ID"/>
              </w:rPr>
            </w:pPr>
            <w:r>
              <w:rPr>
                <w:rFonts w:cs="Calibri" w:ascii="Calibri" w:hAnsi="Calibri"/>
                <w:sz w:val="22"/>
                <w:szCs w:val="22"/>
                <w:lang w:val="id-ID"/>
              </w:rPr>
              <w:t>Yang disukai</w:t>
            </w:r>
          </w:p>
        </w:tc>
        <w:tc>
          <w:tcPr>
            <w:tcW w:w="3510"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rPr>
            </w:pPr>
            <w:r>
              <w:rPr>
                <w:rFonts w:cs="Calibri" w:ascii="Calibri" w:hAnsi="Calibri"/>
                <w:sz w:val="22"/>
                <w:szCs w:val="22"/>
              </w:rPr>
              <w:t>Semua hal yang tidak bisa diterima akal sehat</w:t>
            </w:r>
          </w:p>
        </w:tc>
      </w:tr>
      <w:tr>
        <w:trPr/>
        <w:tc>
          <w:tcPr>
            <w:tcW w:w="1685"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lang w:val="id-ID"/>
              </w:rPr>
            </w:pPr>
            <w:r>
              <w:rPr>
                <w:rFonts w:cs="Calibri" w:ascii="Calibri" w:hAnsi="Calibri"/>
                <w:sz w:val="22"/>
                <w:szCs w:val="22"/>
                <w:lang w:val="id-ID"/>
              </w:rPr>
              <w:t>Yang dibenci</w:t>
            </w:r>
          </w:p>
        </w:tc>
        <w:tc>
          <w:tcPr>
            <w:tcW w:w="3510"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rPr>
            </w:pPr>
            <w:r>
              <w:rPr>
                <w:rFonts w:cs="Calibri" w:ascii="Calibri" w:hAnsi="Calibri"/>
                <w:sz w:val="22"/>
                <w:szCs w:val="22"/>
              </w:rPr>
              <w:t>Orang yang biasa biasa saja</w:t>
            </w:r>
          </w:p>
        </w:tc>
      </w:tr>
      <w:tr>
        <w:trPr/>
        <w:tc>
          <w:tcPr>
            <w:tcW w:w="1685"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lang w:val="id-ID"/>
              </w:rPr>
            </w:pPr>
            <w:r>
              <w:rPr>
                <w:rFonts w:cs="Calibri" w:ascii="Calibri" w:hAnsi="Calibri"/>
                <w:sz w:val="22"/>
                <w:szCs w:val="22"/>
                <w:lang w:val="id-ID"/>
              </w:rPr>
              <w:t>Hobby</w:t>
            </w:r>
          </w:p>
        </w:tc>
        <w:tc>
          <w:tcPr>
            <w:tcW w:w="3510"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rPr>
            </w:pPr>
            <w:r>
              <w:rPr>
                <w:rFonts w:cs="Calibri" w:ascii="Calibri" w:hAnsi="Calibri"/>
                <w:sz w:val="22"/>
                <w:szCs w:val="22"/>
              </w:rPr>
              <w:t>Menyelidiki sesuatu (apapun)</w:t>
            </w:r>
          </w:p>
        </w:tc>
      </w:tr>
      <w:tr>
        <w:trPr/>
        <w:tc>
          <w:tcPr>
            <w:tcW w:w="1685"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lang w:val="id-ID"/>
              </w:rPr>
            </w:pPr>
            <w:r>
              <w:rPr>
                <w:rFonts w:cs="Calibri" w:ascii="Calibri" w:hAnsi="Calibri"/>
                <w:sz w:val="22"/>
                <w:szCs w:val="22"/>
                <w:lang w:val="id-ID"/>
              </w:rPr>
              <w:t>Keahlian</w:t>
            </w:r>
          </w:p>
        </w:tc>
        <w:tc>
          <w:tcPr>
            <w:tcW w:w="3510"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rPr>
            </w:pPr>
            <w:r>
              <w:rPr>
                <w:rFonts w:cs="Calibri" w:ascii="Calibri" w:hAnsi="Calibri"/>
                <w:sz w:val="22"/>
                <w:szCs w:val="22"/>
              </w:rPr>
              <w:t>Kemampuan mendesak orang dan bernegosiasi, Genius dalam pertarungan</w:t>
            </w:r>
          </w:p>
        </w:tc>
      </w:tr>
      <w:tr>
        <w:trPr>
          <w:trHeight w:val="135" w:hRule="atLeast"/>
        </w:trPr>
        <w:tc>
          <w:tcPr>
            <w:tcW w:w="1685" w:type="dxa"/>
            <w:tcBorders>
              <w:top w:val="single" w:sz="8" w:space="0" w:color="A3A3A3"/>
              <w:left w:val="single" w:sz="8" w:space="0" w:color="A3A3A3"/>
              <w:right w:val="single" w:sz="8" w:space="0" w:color="A3A3A3"/>
            </w:tcBorders>
          </w:tcPr>
          <w:p>
            <w:pPr>
              <w:pStyle w:val="NormalWeb"/>
              <w:spacing w:before="0" w:after="0"/>
              <w:rPr>
                <w:rFonts w:ascii="Calibri" w:hAnsi="Calibri" w:cs="Calibri"/>
                <w:lang w:val="id-ID"/>
              </w:rPr>
            </w:pPr>
            <w:r>
              <w:rPr>
                <w:rFonts w:cs="Calibri" w:ascii="Calibri" w:hAnsi="Calibri"/>
                <w:sz w:val="22"/>
                <w:szCs w:val="22"/>
                <w:lang w:val="id-ID"/>
              </w:rPr>
              <w:t>Keluarga</w:t>
            </w:r>
          </w:p>
        </w:tc>
        <w:tc>
          <w:tcPr>
            <w:tcW w:w="3510" w:type="dxa"/>
            <w:tcBorders>
              <w:top w:val="single" w:sz="8" w:space="0" w:color="A3A3A3"/>
              <w:left w:val="single" w:sz="8" w:space="0" w:color="A3A3A3"/>
              <w:bottom w:val="single" w:sz="8" w:space="0" w:color="A3A3A3"/>
              <w:right w:val="single" w:sz="8" w:space="0" w:color="A3A3A3"/>
            </w:tcBorders>
            <w:tcMar>
              <w:top w:w="0" w:type="dxa"/>
              <w:left w:w="0" w:type="dxa"/>
              <w:bottom w:w="0" w:type="dxa"/>
              <w:right w:w="0" w:type="dxa"/>
            </w:tcMar>
          </w:tcPr>
          <w:p>
            <w:pPr>
              <w:pStyle w:val="NormalWeb"/>
              <w:spacing w:before="0" w:after="0"/>
              <w:rPr>
                <w:rFonts w:ascii="Calibri" w:hAnsi="Calibri" w:cs="Calibri"/>
              </w:rPr>
            </w:pPr>
            <w:r>
              <w:rPr>
                <w:rFonts w:eastAsia="Calibri" w:cs="Calibri" w:ascii="Calibri" w:hAnsi="Calibri"/>
                <w:sz w:val="22"/>
                <w:szCs w:val="22"/>
                <w:lang w:val="id-ID"/>
              </w:rPr>
              <w:t xml:space="preserve">  </w:t>
            </w:r>
            <w:r>
              <w:rPr>
                <w:rFonts w:cs="Calibri" w:ascii="Calibri" w:hAnsi="Calibri"/>
                <w:sz w:val="22"/>
                <w:szCs w:val="22"/>
              </w:rPr>
              <w:t>Tidak Jelas</w:t>
            </w:r>
          </w:p>
        </w:tc>
      </w:tr>
      <w:tr>
        <w:trPr>
          <w:trHeight w:val="493" w:hRule="atLeast"/>
        </w:trPr>
        <w:tc>
          <w:tcPr>
            <w:tcW w:w="5195" w:type="dxa"/>
            <w:gridSpan w:val="2"/>
            <w:tcBorders>
              <w:top w:val="single" w:sz="8" w:space="0" w:color="A3A3A3"/>
              <w:left w:val="single" w:sz="8" w:space="0" w:color="A3A3A3"/>
              <w:bottom w:val="single" w:sz="8" w:space="0" w:color="A3A3A3"/>
              <w:right w:val="single" w:sz="8" w:space="0" w:color="A3A3A3"/>
            </w:tcBorders>
            <w:tcMar>
              <w:top w:w="0" w:type="dxa"/>
              <w:left w:w="0" w:type="dxa"/>
              <w:bottom w:w="0" w:type="dxa"/>
              <w:right w:w="0" w:type="dxa"/>
            </w:tcMar>
          </w:tcPr>
          <w:p>
            <w:pPr>
              <w:pStyle w:val="NormalWeb"/>
              <w:spacing w:before="0" w:after="0"/>
              <w:ind w:left="65" w:hanging="65"/>
              <w:rPr>
                <w:rFonts w:ascii="Calibri" w:hAnsi="Calibri" w:cs="Calibri"/>
              </w:rPr>
            </w:pPr>
            <w:r>
              <w:rPr>
                <w:rFonts w:cs="Calibri" w:ascii="Calibri" w:hAnsi="Calibri"/>
                <w:sz w:val="22"/>
                <w:szCs w:val="22"/>
              </w:rPr>
              <w:t>“</w:t>
            </w:r>
            <w:r>
              <w:rPr>
                <w:rFonts w:cs="Calibri" w:ascii="Calibri" w:hAnsi="Calibri"/>
                <w:sz w:val="22"/>
                <w:szCs w:val="22"/>
              </w:rPr>
              <w:t>Informasi adalah senjata yang paling berbahaya di dunia ini, kau bahkan bisa mengatur hidup matinya manusia lain dengan tanganmu sendiri. karena itulah, menurutku seorang informan adalah Dewa kematian berwujud manusia yang dapat mengubah nasib manusia hanya dengan kata katanya saja”</w:t>
            </w:r>
          </w:p>
        </w:tc>
      </w:tr>
    </w:tbl>
    <w:p>
      <w:pPr>
        <w:pStyle w:val="NormalWeb"/>
        <w:spacing w:before="0" w:after="0"/>
        <w:ind w:left="107" w:hanging="0"/>
        <w:rPr>
          <w:rFonts w:ascii="Calibri" w:hAnsi="Calibri" w:cs="Calibri"/>
          <w:sz w:val="22"/>
          <w:szCs w:val="22"/>
        </w:rPr>
      </w:pPr>
      <w:r>
        <w:rPr>
          <w:rFonts w:cs="Calibri" w:ascii="Calibri" w:hAnsi="Calibri"/>
          <w:sz w:val="22"/>
          <w:szCs w:val="22"/>
        </w:rPr>
      </w:r>
    </w:p>
    <w:p>
      <w:pPr>
        <w:pStyle w:val="NormalWeb"/>
        <w:spacing w:before="0" w:after="0"/>
        <w:ind w:left="107" w:hanging="0"/>
        <w:rPr>
          <w:rFonts w:ascii="Calibri" w:hAnsi="Calibri" w:cs="Calibri"/>
          <w:sz w:val="22"/>
          <w:szCs w:val="22"/>
        </w:rPr>
      </w:pPr>
      <w:r>
        <w:rPr>
          <w:rFonts w:cs="Calibri" w:ascii="Calibri" w:hAnsi="Calibri"/>
          <w:sz w:val="22"/>
          <w:szCs w:val="22"/>
        </w:rPr>
        <w:t>Informan Misterius yang tinggal di sebuah mansion tua bergaya pertengahan yang sangat besar dan mencurigakan, sangat pandai mendesak seseorang dan juga bernegosiasi, kemampuan bela dirinyapun sangat tinggi. Umurnya tidak jelas, begitu pula dengan alasannya menjadi seorang informan. Dia selalu membawa sebuah pistol Magnum besar yang hanya diisi oleh satu peluru di pinggangnya, dan hanya akan ditembakkannya pada orang yang dia anggap menarik untuk mengetesnya. Tidak ada yang bisa menebak apa yang dipikirkan oleh wanita misterius berambut panjang ini, dan apa tujuannya hanya mengumpulkan informasi yang dianggapnya menarik, yang jelas kemampuannya sebagai Informan tidak diragukan lagi. Dia juga Selalu menganggap dirinya sendiri lebih tinggi daripada orang lain dan selalu bersikap menyebalkan dan mengintimidasi lawan bicaranya. Entah apa tujuannya tapi saat ini dia sangat tertarik pada juno. Dia punya ketertarikan yang misterius dengan dunia lain dan tampaknya memang hanya memilih mengerjakan kasus yang berkaitan dengan dunia lain. Dia juga punya banyak Koleksi Mystic Item di gudang Rumahnya yang sering didapatkannya sebagai hadiah atau bayaran waktu dia masih menjadi Informan Lepas dan masih belum menetap di satu tempat seperti sekarang, sayangnya dia terlalu malas untuk membawa benda benda itu dan merasa tidak terlalu membutuhkannya selama Permasalahan yang terjadi di depan matanya masih bisa diselesaikan olehnya dengan kemampuannya sendiri.</w:t>
      </w:r>
    </w:p>
    <w:p>
      <w:pPr>
        <w:pStyle w:val="NormalWeb"/>
        <w:spacing w:before="0" w:after="0"/>
        <w:ind w:left="107" w:hanging="0"/>
        <w:rPr>
          <w:rFonts w:ascii="Calibri" w:hAnsi="Calibri" w:cs="Calibri"/>
          <w:sz w:val="22"/>
          <w:szCs w:val="22"/>
        </w:rPr>
      </w:pPr>
      <w:r>
        <w:rPr>
          <w:rFonts w:cs="Calibri" w:ascii="Calibri" w:hAnsi="Calibri"/>
          <w:sz w:val="22"/>
          <w:szCs w:val="22"/>
        </w:rPr>
      </w:r>
    </w:p>
    <w:p>
      <w:pPr>
        <w:pStyle w:val="NormalWeb"/>
        <w:spacing w:before="0" w:after="0"/>
        <w:ind w:left="107" w:hanging="0"/>
        <w:rPr>
          <w:rFonts w:ascii="Calibri" w:hAnsi="Calibri" w:cs="Calibri"/>
          <w:sz w:val="22"/>
          <w:szCs w:val="22"/>
        </w:rPr>
      </w:pPr>
      <w:r>
        <w:rPr>
          <w:rFonts w:cs="Calibri" w:ascii="Calibri" w:hAnsi="Calibri"/>
          <w:sz w:val="22"/>
          <w:szCs w:val="22"/>
        </w:rPr>
      </w:r>
    </w:p>
    <w:p>
      <w:pPr>
        <w:pStyle w:val="NormalWeb"/>
        <w:spacing w:before="0" w:after="0"/>
        <w:ind w:left="107" w:hanging="0"/>
        <w:rPr>
          <w:rFonts w:ascii="Calibri" w:hAnsi="Calibri" w:cs="Calibri"/>
          <w:sz w:val="22"/>
          <w:szCs w:val="22"/>
        </w:rPr>
      </w:pPr>
      <w:r>
        <w:rPr>
          <w:rFonts w:cs="Calibri" w:ascii="Calibri" w:hAnsi="Calibri"/>
          <w:sz w:val="22"/>
          <w:szCs w:val="22"/>
        </w:rPr>
        <w:t>“</w:t>
      </w:r>
      <w:r>
        <w:rPr>
          <w:rFonts w:cs="Calibri" w:ascii="Calibri" w:hAnsi="Calibri"/>
          <w:sz w:val="22"/>
          <w:szCs w:val="22"/>
        </w:rPr>
        <w:t>Mystic Item : Broken Butterfly” : Pistol Magnum yang sudah menjadi Signature Item Rissette, Pistol Kutukan yang bahkan mampu membuat mahluk sekuat Nephylim terkejut begitu mendengar namanya, SSS Class Mystic Item yang sangat dicari oleh banyak orang di dunia belakang. Pistol unik ini hanya memiliki 6 lubang peluru di selongsongnya dan Peluru itu sendiri sebenarnya tidak pernah Eksis. Jika ingin menembakkannya, Pemiliknya harus mengetahui 1 dari 7 Sins of Desire(Wrath, Pride, Sloth, Greed, Envy, Glutonny, Lust) yang paling dominan dari targetnya, Tidak peduli apakah tebakan dari Pemakainya itu benar atau tidak, Peluru Broken Butterfly akan Tercipta di tangan pemiliknya secara instant. Tembakan Broken Butterfly tidak akan pernah bisa ditahan atau dihindari, bahkan bisa menembus Dimensi ruang dan waktu serta tidak ada cara untuk melepaskan diri darinya. Jika tebakan Desire Targetnya memang benar, maka seluruh kehidupan targetnya itu sudah berada dalam genggaman Sang pemakai Broken Butterfly, sama seperti kupu kupu yang kehilangan kebebasannya setelah sayapnya Rusak(karena itulah Mystic Item ini dinamai seperti itu). Setelah terkena tembakan dari Broken Butterfly, Perintah dari pemakai Broken Butterfly pada targetnya adalah “Absolute” dan bahkan tidak memperdulikan Logika dunia ini seperti yang telah diperlihatkan Rissette saat “Gin saga”dengan menyuruh Gin untuk “Mati” lalu menghidupkannya lagi setelah beberapa saat kemudian tanpa terlihat efek apapun setelahnya. Sampai saat ini belum pernah terlihat ada batasan waktu untuk efek peluru Broken Butterfly, bisa diasumsikan kalau itu berarti jika anda sudah terkena Tembakan Broken Butterfly; anggap saja Kehidupan anda sudah bukan milik anda lagi.</w:t>
      </w:r>
    </w:p>
    <w:p>
      <w:pPr>
        <w:pStyle w:val="NormalWeb"/>
        <w:spacing w:before="0" w:after="0"/>
        <w:ind w:left="107" w:hanging="0"/>
        <w:rPr>
          <w:rFonts w:ascii="Calibri" w:hAnsi="Calibri" w:cs="Calibri"/>
          <w:sz w:val="22"/>
          <w:szCs w:val="22"/>
        </w:rPr>
      </w:pPr>
      <w:r>
        <w:rPr>
          <w:rFonts w:cs="Calibri" w:ascii="Calibri" w:hAnsi="Calibri"/>
          <w:sz w:val="22"/>
          <w:szCs w:val="22"/>
        </w:rPr>
      </w:r>
    </w:p>
    <w:p>
      <w:pPr>
        <w:pStyle w:val="NormalWeb"/>
        <w:spacing w:before="0" w:after="0"/>
        <w:ind w:left="107" w:hanging="0"/>
        <w:rPr>
          <w:rFonts w:ascii="Calibri" w:hAnsi="Calibri" w:cs="Calibri"/>
          <w:sz w:val="22"/>
          <w:szCs w:val="22"/>
        </w:rPr>
      </w:pPr>
      <w:r>
        <w:rPr>
          <w:rFonts w:cs="Calibri" w:ascii="Calibri" w:hAnsi="Calibri"/>
          <w:sz w:val="22"/>
          <w:szCs w:val="22"/>
        </w:rPr>
        <w:t>“</w:t>
      </w:r>
      <w:r>
        <w:rPr>
          <w:rFonts w:cs="Calibri" w:ascii="Calibri" w:hAnsi="Calibri"/>
          <w:sz w:val="22"/>
          <w:szCs w:val="22"/>
        </w:rPr>
        <w:t>Natural Genius &amp; GodSpeed Impulse” : Sebenarnya Trait ini Bukan termasuk ke dalam Kemampuan Khusus, namun dalam Kasus Rissette, Efeknya sudah seperti  memiliki kemampuan Khusus. Natural Genius membuat Rissette tampak tidak memiliki kelemahan di bidang apapun, bahkan meskipun dia baru melakukan suatu pekerjaan seperti mengemudikan Helikopter sekalipun, tidak akan sampai 5 menit waktu yang dibutuhkannya untuk menguasianya.GodSpeed Impulse adalah kemampuan untuk mengambil keputusan yang sangat cepat sampai sampai Tubuh dan Otaknya bergerak secara Syncronized secara bersamaan, membuat Instingnya bahkan bisa membuatnya menghindari serangan secepat apapun selama dia mengetahui kalau musuh akan melakukannya sebelumnya. Kedua trait inilah yang membuatnya sangat kuat di Pertarungan. Yang membuatnya lebih berbahaya lagi ada;ah dia dapat dengan mudah menguasai Martial Art apapun berkat kemampuan Natural Geniusnya dan dengan kemampuan informannya yang membuatnya dapat membaca lawannya hanya dari gerak geriknya saja, dia dapat memaksimalkan Kemampuan GodSpeed Impulse yang dimilikinya, Membuatnya hampir tidak terlihat seperti manusia biasa dan dapat bertarung dengan efektif melawan Pemakai kekuatan, Esper dan Magician.</w:t>
      </w:r>
    </w:p>
    <w:p>
      <w:pPr>
        <w:pStyle w:val="NormalWeb"/>
        <w:spacing w:before="0" w:after="0"/>
        <w:ind w:left="107" w:hanging="0"/>
        <w:rPr>
          <w:rFonts w:ascii="Calibri" w:hAnsi="Calibri" w:cs="Calibri"/>
          <w:sz w:val="22"/>
          <w:szCs w:val="22"/>
        </w:rPr>
      </w:pPr>
      <w:r>
        <w:rPr>
          <w:rFonts w:cs="Calibri" w:ascii="Calibri" w:hAnsi="Calibri"/>
          <w:sz w:val="22"/>
          <w:szCs w:val="22"/>
        </w:rPr>
      </w:r>
    </w:p>
    <w:p>
      <w:pPr>
        <w:pStyle w:val="NormalWeb"/>
        <w:spacing w:before="0" w:after="0"/>
        <w:ind w:left="107" w:hanging="0"/>
        <w:rPr>
          <w:rFonts w:ascii="Calibri" w:hAnsi="Calibri" w:cs="Calibri"/>
          <w:sz w:val="22"/>
          <w:szCs w:val="22"/>
        </w:rPr>
      </w:pPr>
      <w:r>
        <w:rPr>
          <w:rFonts w:cs="Calibri" w:ascii="Calibri" w:hAnsi="Calibri"/>
          <w:sz w:val="22"/>
          <w:szCs w:val="22"/>
        </w:rPr>
        <w:t>“</w:t>
      </w:r>
      <w:r>
        <w:rPr>
          <w:rFonts w:cs="Calibri" w:ascii="Calibri" w:hAnsi="Calibri"/>
          <w:sz w:val="22"/>
          <w:szCs w:val="22"/>
        </w:rPr>
        <w:t>Slider: Dimension Jumper” : Dia sebenarnya bukan manusia dari dunia ini, mungkin itulah rahasia terbesar yang dimilikinya. Tujuan utama Rissette adalah pulang ke dimensinya sendiri seperti yang sudah dijanjikannya pada “Orang itu”. Kenyataannya, Dia hanya tertarik pada kasus kasus yang tidak wajar dan berhubungan dengan Dunia lain, hal itu dikarenakan dia sebenarnya sedang mencari cara untuk pulang ke dimensinya sendiri dan berharap untuk menemukan petunjuk yang mungkin dapat membantunya menemukan cara untuk kembali ke Dimensinya. Dari semua Recollection Memori yang terlihat di Cerita, bisa dipastikan kalau Dimensi yang dicari oleh Rissette itu tampak seperti Padang Rumput luas sejauh mata memandang yang tidak terlihat memiliki ujung tanpa ada apapun selain padang rumput sejauh mata memandang, kenapa dia begitu ingin kembali ke sana masih menjadi mistery.</w:t>
      </w:r>
    </w:p>
    <w:tbl>
      <w:tblPr>
        <w:tblW w:w="4701" w:type="dxa"/>
        <w:jc w:val="left"/>
        <w:tblInd w:w="17" w:type="dxa"/>
        <w:tblLayout w:type="fixed"/>
        <w:tblCellMar>
          <w:top w:w="80" w:type="dxa"/>
          <w:left w:w="80" w:type="dxa"/>
          <w:bottom w:w="80" w:type="dxa"/>
          <w:right w:w="80" w:type="dxa"/>
        </w:tblCellMar>
      </w:tblPr>
      <w:tblGrid>
        <w:gridCol w:w="1685"/>
        <w:gridCol w:w="3016"/>
      </w:tblGrid>
      <w:tr>
        <w:trPr/>
        <w:tc>
          <w:tcPr>
            <w:tcW w:w="1685"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lang w:val="id-ID"/>
              </w:rPr>
            </w:pPr>
            <w:r>
              <w:rPr>
                <w:rFonts w:cs="Calibri" w:ascii="Calibri" w:hAnsi="Calibri"/>
                <w:sz w:val="22"/>
                <w:szCs w:val="22"/>
                <w:lang w:val="id-ID"/>
              </w:rPr>
              <w:t>Nama</w:t>
            </w:r>
          </w:p>
        </w:tc>
        <w:tc>
          <w:tcPr>
            <w:tcW w:w="3016"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rPr>
            </w:pPr>
            <w:r>
              <w:rPr>
                <w:rFonts w:cs="Calibri" w:ascii="Calibri" w:hAnsi="Calibri"/>
                <w:sz w:val="22"/>
                <w:szCs w:val="22"/>
              </w:rPr>
              <w:t>Juno Welkins</w:t>
            </w:r>
          </w:p>
        </w:tc>
      </w:tr>
      <w:tr>
        <w:trPr/>
        <w:tc>
          <w:tcPr>
            <w:tcW w:w="1685"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lang w:val="id-ID"/>
              </w:rPr>
            </w:pPr>
            <w:r>
              <w:rPr>
                <w:rFonts w:cs="Calibri" w:ascii="Calibri" w:hAnsi="Calibri"/>
                <w:sz w:val="22"/>
                <w:szCs w:val="22"/>
                <w:lang w:val="id-ID"/>
              </w:rPr>
              <w:t xml:space="preserve">Umur </w:t>
            </w:r>
          </w:p>
        </w:tc>
        <w:tc>
          <w:tcPr>
            <w:tcW w:w="3016"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lang w:val="id-ID"/>
              </w:rPr>
            </w:pPr>
            <w:r>
              <w:rPr>
                <w:rFonts w:cs="Calibri" w:ascii="Calibri" w:hAnsi="Calibri"/>
                <w:sz w:val="22"/>
                <w:szCs w:val="22"/>
                <w:lang w:val="id-ID"/>
              </w:rPr>
              <w:t>16 Tahun</w:t>
            </w:r>
          </w:p>
        </w:tc>
      </w:tr>
      <w:tr>
        <w:trPr/>
        <w:tc>
          <w:tcPr>
            <w:tcW w:w="1685"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lang w:val="id-ID"/>
              </w:rPr>
            </w:pPr>
            <w:r>
              <w:rPr>
                <w:rFonts w:cs="Calibri" w:ascii="Calibri" w:hAnsi="Calibri"/>
                <w:sz w:val="22"/>
                <w:szCs w:val="22"/>
                <w:lang w:val="id-ID"/>
              </w:rPr>
              <w:t>Tanggal lahir</w:t>
            </w:r>
          </w:p>
        </w:tc>
        <w:tc>
          <w:tcPr>
            <w:tcW w:w="3016"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rPr>
            </w:pPr>
            <w:r>
              <w:rPr>
                <w:rFonts w:cs="Calibri" w:ascii="Calibri" w:hAnsi="Calibri"/>
                <w:sz w:val="22"/>
                <w:szCs w:val="22"/>
              </w:rPr>
              <w:t>21 juni</w:t>
            </w:r>
          </w:p>
        </w:tc>
      </w:tr>
      <w:tr>
        <w:trPr/>
        <w:tc>
          <w:tcPr>
            <w:tcW w:w="1685"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lang w:val="id-ID"/>
              </w:rPr>
            </w:pPr>
            <w:r>
              <w:rPr>
                <w:rFonts w:cs="Calibri" w:ascii="Calibri" w:hAnsi="Calibri"/>
                <w:sz w:val="22"/>
                <w:szCs w:val="22"/>
                <w:lang w:val="id-ID"/>
              </w:rPr>
              <w:t>Golongan darah</w:t>
            </w:r>
          </w:p>
        </w:tc>
        <w:tc>
          <w:tcPr>
            <w:tcW w:w="3016"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rPr>
            </w:pPr>
            <w:r>
              <w:rPr>
                <w:rFonts w:cs="Calibri" w:ascii="Calibri" w:hAnsi="Calibri"/>
                <w:sz w:val="22"/>
                <w:szCs w:val="22"/>
              </w:rPr>
              <w:t>O</w:t>
            </w:r>
          </w:p>
        </w:tc>
      </w:tr>
      <w:tr>
        <w:trPr/>
        <w:tc>
          <w:tcPr>
            <w:tcW w:w="1685"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lang w:val="id-ID"/>
              </w:rPr>
            </w:pPr>
            <w:r>
              <w:rPr>
                <w:rFonts w:cs="Calibri" w:ascii="Calibri" w:hAnsi="Calibri"/>
                <w:sz w:val="22"/>
                <w:szCs w:val="22"/>
                <w:lang w:val="id-ID"/>
              </w:rPr>
              <w:t>Yang disukai</w:t>
            </w:r>
          </w:p>
        </w:tc>
        <w:tc>
          <w:tcPr>
            <w:tcW w:w="3016"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rPr>
            </w:pPr>
            <w:r>
              <w:rPr>
                <w:rFonts w:cs="Calibri" w:ascii="Calibri" w:hAnsi="Calibri"/>
                <w:sz w:val="22"/>
                <w:szCs w:val="22"/>
              </w:rPr>
              <w:t>Hampir tidak ada</w:t>
            </w:r>
          </w:p>
        </w:tc>
      </w:tr>
      <w:tr>
        <w:trPr/>
        <w:tc>
          <w:tcPr>
            <w:tcW w:w="1685"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lang w:val="id-ID"/>
              </w:rPr>
            </w:pPr>
            <w:r>
              <w:rPr>
                <w:rFonts w:cs="Calibri" w:ascii="Calibri" w:hAnsi="Calibri"/>
                <w:sz w:val="22"/>
                <w:szCs w:val="22"/>
                <w:lang w:val="id-ID"/>
              </w:rPr>
              <w:t>Yang dibenci</w:t>
            </w:r>
          </w:p>
        </w:tc>
        <w:tc>
          <w:tcPr>
            <w:tcW w:w="3016"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rPr>
            </w:pPr>
            <w:r>
              <w:rPr>
                <w:rFonts w:cs="Calibri" w:ascii="Calibri" w:hAnsi="Calibri"/>
                <w:sz w:val="22"/>
                <w:szCs w:val="22"/>
              </w:rPr>
              <w:t>Semua hal yang menyusahkan</w:t>
            </w:r>
          </w:p>
        </w:tc>
      </w:tr>
      <w:tr>
        <w:trPr/>
        <w:tc>
          <w:tcPr>
            <w:tcW w:w="1685"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lang w:val="id-ID"/>
              </w:rPr>
            </w:pPr>
            <w:r>
              <w:rPr>
                <w:rFonts w:cs="Calibri" w:ascii="Calibri" w:hAnsi="Calibri"/>
                <w:sz w:val="22"/>
                <w:szCs w:val="22"/>
                <w:lang w:val="id-ID"/>
              </w:rPr>
              <w:t>Hobby</w:t>
            </w:r>
          </w:p>
        </w:tc>
        <w:tc>
          <w:tcPr>
            <w:tcW w:w="3016"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rPr>
            </w:pPr>
            <w:r>
              <w:rPr>
                <w:rFonts w:cs="Calibri" w:ascii="Calibri" w:hAnsi="Calibri"/>
                <w:sz w:val="22"/>
                <w:szCs w:val="22"/>
              </w:rPr>
              <w:t>Tidak ada yang khusus</w:t>
            </w:r>
          </w:p>
        </w:tc>
      </w:tr>
      <w:tr>
        <w:trPr/>
        <w:tc>
          <w:tcPr>
            <w:tcW w:w="1685"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lang w:val="id-ID"/>
              </w:rPr>
            </w:pPr>
            <w:r>
              <w:rPr>
                <w:rFonts w:cs="Calibri" w:ascii="Calibri" w:hAnsi="Calibri"/>
                <w:sz w:val="22"/>
                <w:szCs w:val="22"/>
                <w:lang w:val="id-ID"/>
              </w:rPr>
              <w:t>Keahlian</w:t>
            </w:r>
          </w:p>
        </w:tc>
        <w:tc>
          <w:tcPr>
            <w:tcW w:w="3016"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rPr>
            </w:pPr>
            <w:r>
              <w:rPr>
                <w:rFonts w:cs="Calibri" w:ascii="Calibri" w:hAnsi="Calibri"/>
                <w:sz w:val="22"/>
                <w:szCs w:val="22"/>
              </w:rPr>
              <w:t>Berpikir Cepat (kadang gagal)</w:t>
            </w:r>
          </w:p>
        </w:tc>
      </w:tr>
      <w:tr>
        <w:trPr>
          <w:trHeight w:val="135" w:hRule="atLeast"/>
        </w:trPr>
        <w:tc>
          <w:tcPr>
            <w:tcW w:w="1685" w:type="dxa"/>
            <w:tcBorders>
              <w:top w:val="single" w:sz="8" w:space="0" w:color="A3A3A3"/>
              <w:left w:val="single" w:sz="8" w:space="0" w:color="A3A3A3"/>
              <w:right w:val="single" w:sz="8" w:space="0" w:color="A3A3A3"/>
            </w:tcBorders>
          </w:tcPr>
          <w:p>
            <w:pPr>
              <w:pStyle w:val="NormalWeb"/>
              <w:spacing w:before="0" w:after="0"/>
              <w:rPr>
                <w:rFonts w:ascii="Calibri" w:hAnsi="Calibri" w:cs="Calibri"/>
                <w:lang w:val="id-ID"/>
              </w:rPr>
            </w:pPr>
            <w:r>
              <w:rPr>
                <w:rFonts w:cs="Calibri" w:ascii="Calibri" w:hAnsi="Calibri"/>
                <w:sz w:val="22"/>
                <w:szCs w:val="22"/>
                <w:lang w:val="id-ID"/>
              </w:rPr>
              <w:t>Keluarga</w:t>
            </w:r>
          </w:p>
        </w:tc>
        <w:tc>
          <w:tcPr>
            <w:tcW w:w="3016" w:type="dxa"/>
            <w:tcBorders>
              <w:top w:val="single" w:sz="8" w:space="0" w:color="A3A3A3"/>
              <w:left w:val="single" w:sz="8" w:space="0" w:color="A3A3A3"/>
              <w:bottom w:val="single" w:sz="8" w:space="0" w:color="A3A3A3"/>
              <w:right w:val="single" w:sz="8" w:space="0" w:color="A3A3A3"/>
            </w:tcBorders>
            <w:tcMar>
              <w:top w:w="0" w:type="dxa"/>
              <w:left w:w="0" w:type="dxa"/>
              <w:bottom w:w="0" w:type="dxa"/>
              <w:right w:w="0" w:type="dxa"/>
            </w:tcMar>
          </w:tcPr>
          <w:p>
            <w:pPr>
              <w:pStyle w:val="NormalWeb"/>
              <w:spacing w:before="0" w:after="0"/>
              <w:rPr>
                <w:rFonts w:ascii="Calibri" w:hAnsi="Calibri" w:cs="Calibri"/>
              </w:rPr>
            </w:pPr>
            <w:r>
              <w:rPr>
                <w:rFonts w:eastAsia="Calibri" w:cs="Calibri" w:ascii="Calibri" w:hAnsi="Calibri"/>
                <w:sz w:val="22"/>
                <w:szCs w:val="22"/>
                <w:lang w:val="id-ID"/>
              </w:rPr>
              <w:t xml:space="preserve">  </w:t>
            </w:r>
            <w:r>
              <w:rPr>
                <w:rFonts w:cs="Calibri" w:ascii="Calibri" w:hAnsi="Calibri"/>
                <w:sz w:val="22"/>
                <w:szCs w:val="22"/>
              </w:rPr>
              <w:t>Ayah dan Ibu</w:t>
            </w:r>
          </w:p>
        </w:tc>
      </w:tr>
      <w:tr>
        <w:trPr>
          <w:trHeight w:val="493" w:hRule="atLeast"/>
        </w:trPr>
        <w:tc>
          <w:tcPr>
            <w:tcW w:w="4701" w:type="dxa"/>
            <w:gridSpan w:val="2"/>
            <w:tcBorders>
              <w:top w:val="single" w:sz="8" w:space="0" w:color="A3A3A3"/>
              <w:left w:val="single" w:sz="8" w:space="0" w:color="A3A3A3"/>
              <w:bottom w:val="single" w:sz="8" w:space="0" w:color="A3A3A3"/>
              <w:right w:val="single" w:sz="8" w:space="0" w:color="A3A3A3"/>
            </w:tcBorders>
            <w:tcMar>
              <w:top w:w="0" w:type="dxa"/>
              <w:left w:w="0" w:type="dxa"/>
              <w:bottom w:w="0" w:type="dxa"/>
              <w:right w:w="0" w:type="dxa"/>
            </w:tcMar>
          </w:tcPr>
          <w:p>
            <w:pPr>
              <w:pStyle w:val="NormalWeb"/>
              <w:spacing w:before="0" w:after="0"/>
              <w:ind w:left="65" w:hanging="65"/>
              <w:rPr>
                <w:rFonts w:ascii="Calibri" w:hAnsi="Calibri" w:cs="Calibri"/>
                <w:lang w:val="id-ID"/>
              </w:rPr>
            </w:pPr>
            <w:r>
              <w:rPr>
                <w:rFonts w:eastAsia="Calibri" w:cs="Calibri" w:ascii="Calibri" w:hAnsi="Calibri"/>
                <w:sz w:val="22"/>
                <w:szCs w:val="22"/>
                <w:lang w:val="id-ID"/>
              </w:rPr>
              <w:t xml:space="preserve"> </w:t>
            </w:r>
            <w:r>
              <w:rPr>
                <w:rFonts w:cs="Calibri" w:ascii="Calibri" w:hAnsi="Calibri"/>
                <w:sz w:val="22"/>
                <w:szCs w:val="22"/>
                <w:lang w:val="id-ID"/>
              </w:rPr>
              <w:t>“</w:t>
            </w:r>
            <w:r>
              <w:rPr>
                <w:rFonts w:cs="Calibri" w:ascii="Calibri" w:hAnsi="Calibri"/>
                <w:sz w:val="22"/>
                <w:szCs w:val="22"/>
              </w:rPr>
              <w:t>Tidak Peduli seburuk apapun Kehidupanmu, pasti akan selalu muncul orang yang kehidupannya lebih buruk daripada dirimu.</w:t>
            </w:r>
            <w:r>
              <w:rPr>
                <w:rFonts w:cs="Calibri" w:ascii="Calibri" w:hAnsi="Calibri"/>
                <w:sz w:val="22"/>
                <w:szCs w:val="22"/>
                <w:lang w:val="id-ID"/>
              </w:rPr>
              <w:t>”</w:t>
            </w:r>
          </w:p>
        </w:tc>
      </w:tr>
    </w:tbl>
    <w:p>
      <w:pPr>
        <w:pStyle w:val="NormalWeb"/>
        <w:spacing w:before="0" w:after="0"/>
        <w:ind w:left="107" w:hanging="0"/>
        <w:rPr>
          <w:rFonts w:ascii="Calibri" w:hAnsi="Calibri" w:cs="Calibri"/>
          <w:sz w:val="22"/>
          <w:szCs w:val="22"/>
        </w:rPr>
      </w:pPr>
      <w:r>
        <w:rPr>
          <w:rFonts w:cs="Calibri" w:ascii="Calibri" w:hAnsi="Calibri"/>
          <w:sz w:val="22"/>
          <w:szCs w:val="22"/>
        </w:rPr>
      </w:r>
    </w:p>
    <w:p>
      <w:pPr>
        <w:pStyle w:val="NormalWeb"/>
        <w:spacing w:before="0" w:after="0"/>
        <w:ind w:left="107" w:hanging="0"/>
        <w:rPr>
          <w:rFonts w:ascii="Calibri" w:hAnsi="Calibri" w:cs="Calibri"/>
          <w:sz w:val="22"/>
          <w:szCs w:val="22"/>
        </w:rPr>
      </w:pPr>
      <w:r>
        <w:rPr>
          <w:rFonts w:cs="Calibri" w:ascii="Calibri" w:hAnsi="Calibri"/>
          <w:sz w:val="22"/>
          <w:szCs w:val="22"/>
        </w:rPr>
        <w:t>Siswa kelas 2 SMA Vandour IX yang selalu mengeluh tentang dunia dan apapun yang dia lakukan, Ayah dan ibunya adalah Peneliti(?) yang lebih sering tinggal di luar negeri dan meninggalkan Juno sendirian di rumah yang terlalu besar untuk dirinya sendiri dari sejak berumur 10 tahun, hal itulah yang membuatnya bersikap seperti sekarang ini. Namun setelah bertemu dengan Rissette, kehidupannya berubah 180 derajat dan sifatnya perlahan membaik setelah bertemu dengan banyak orang. Dia berteman dekat dengan Weena Shurelione yang merupakan temannya sejak kecil dan tinggal tidak jauh dari rumahnya dan Weena sering mampir ke rumahnya. Dia punya insting, kemampuan negosiasi dan logika yang sangat kuat dan membuatnya memiliki bakat alami sebagai seorang informan, hal itulah yang membuat Rissette sangat tertarik padanya. Namun meskipun begitu, semua kasus dan masalah yang diterima oleh Rissette selalu masalah yang diluar akal sehat dan sering membuatnya kewalahan karena sulit menerima kenyataan yang ada di depan matanya dikarenakan pandangannya terhadap logika yang terlalu kuat.</w:t>
      </w:r>
    </w:p>
    <w:p>
      <w:pPr>
        <w:pStyle w:val="NormalWeb"/>
        <w:spacing w:before="0" w:after="0"/>
        <w:ind w:left="107" w:hanging="0"/>
        <w:rPr>
          <w:rFonts w:ascii="Calibri" w:hAnsi="Calibri" w:cs="Calibri"/>
          <w:sz w:val="22"/>
          <w:szCs w:val="22"/>
        </w:rPr>
      </w:pPr>
      <w:r>
        <w:rPr>
          <w:rFonts w:cs="Calibri" w:ascii="Calibri" w:hAnsi="Calibri"/>
          <w:sz w:val="22"/>
          <w:szCs w:val="22"/>
        </w:rPr>
      </w:r>
    </w:p>
    <w:p>
      <w:pPr>
        <w:pStyle w:val="NormalWeb"/>
        <w:spacing w:before="0" w:after="0"/>
        <w:ind w:left="107" w:hanging="0"/>
        <w:rPr>
          <w:rFonts w:ascii="Calibri" w:hAnsi="Calibri" w:cs="Calibri"/>
          <w:sz w:val="22"/>
          <w:szCs w:val="22"/>
        </w:rPr>
      </w:pPr>
      <w:r>
        <w:rPr>
          <w:rFonts w:cs="Calibri" w:ascii="Calibri" w:hAnsi="Calibri"/>
          <w:sz w:val="22"/>
          <w:szCs w:val="22"/>
        </w:rPr>
        <w:t>“</w:t>
      </w:r>
      <w:r>
        <w:rPr>
          <w:rFonts w:cs="Calibri" w:ascii="Calibri" w:hAnsi="Calibri"/>
          <w:sz w:val="22"/>
          <w:szCs w:val="22"/>
        </w:rPr>
        <w:t>Main Character Trait” : Adalah kemampuan Khusus yang dimiliki oleh Juno akibat dari Percobaan yang dilakukan kedua orang tuanya padanya saat dia berumur 5 tahun. Kemampuan ini membuatnya Memiliki kemampuan untuk “Mengendalikan” Takdirnya sendiri, membuatnya jadi memiliki kondisi dan nasib yang mirip dengan karakter utama di sebuah cerita dan bahkan mengaturnya sesuka hati. Sayangnya kemampuannya ini sama sekali tidak bisa dikendalikan olehnya karena hanya dengan keingin terkecil yang muncul tanpa disadarinyapun, maka kehidupannya akan berubah drastis, hal inilah yang sebenarnya membuatnya “Secara kebetulan” bertemu dengan Rissette karena secara tidak langsung dia telah mengharapkannya untuk terjadi dan hal itu jugalah yang membuat kehidupannya menjadi seperti sekarang ini. Pada awalnya dia sendiri tidak tahu kalau dirinya memiliki kemampuan ini meskipun dia tahu kalau dirinya itu bukan seorang manusia biasa dan baru disadari olehnya setelah Rissette mengatakannya padanya setelah akhir “Chloe Saga”. Meskipun Kemampuannya ini memang sangat kuat dan bahkan tidak berlebihan jika dibilang kalau “Semua yang terjadi Dunia ini berputar di sekeliling Juno”, namun ada batasan yang jelas di kekuatannya ini…Kemampuannya mengubah takdir itu hanya bisa benar benar terjadi jika “Logika dunia” ini memang mengatakan kalau itu bisa dilakukan, atau dengan kata lain Hal itu memang sesuai dengan Logika dunia ini, Juno sama sekali tidak akan bisa mengalahkan musuh yang memang lebih kuat darinya hanya dengan berharap dan Juno juga tidak akan mungkin tiba tiba memiliki kekuatan yang tidak seharusnya dia miliki hanya dengan berharap, tapi dia bisa menemukan kelemahan dari lawannya itu atau mendapatkan cara untuk memiliki kekuatan itu kalau memang hal itu memungkinkan untuk dilakukan. Kemungkinan besar Kekuatannya jugalah yang membuat hubungannya dengan kedua orangtuanya makin merenggang semenjak mendapatkan kekuatannya ini dan juga sumber dari semua nasib buruk yang secara “kebetulan” menimpanya.</w:t>
      </w:r>
    </w:p>
    <w:p>
      <w:pPr>
        <w:pStyle w:val="NormalWeb"/>
        <w:spacing w:before="0" w:after="0"/>
        <w:ind w:left="107" w:hanging="0"/>
        <w:rPr>
          <w:rFonts w:ascii="Calibri" w:hAnsi="Calibri" w:cs="Calibri"/>
          <w:sz w:val="22"/>
          <w:szCs w:val="22"/>
        </w:rPr>
      </w:pPr>
      <w:r>
        <w:rPr>
          <w:rFonts w:cs="Calibri" w:ascii="Calibri" w:hAnsi="Calibri"/>
          <w:sz w:val="22"/>
          <w:szCs w:val="22"/>
        </w:rPr>
      </w:r>
    </w:p>
    <w:p>
      <w:pPr>
        <w:pStyle w:val="NormalWeb"/>
        <w:spacing w:before="0" w:after="0"/>
        <w:ind w:left="107" w:hanging="0"/>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7 Desire: Sloth” : adalah Trait lain yang dimilikinya secara alami, Meskipun sampai sekarang Rissette belum pernah menembakkan Peluru Broken Butterfly padanya, tapi inilah Desire terbesar yang dimiliki oleh Juno. Trait ini memang bukan trait yang bisa dibilang bagus karena membuat Motivasi orang yang memilikinya untuk melakukan apapun menjadi sangat kecil. untungnya karena Juno sendiri memiliki pandangan keadilan yang sangat kuat, dia tidak akan pernah bisa membiarkan orang yang sedang dalam masalah(Kemungkinan besar ini juga dipengaruhi oleh “Main Character Trait” yang membuatnya memiliki Trait tokoh utama yang suka menolong semua orang yang mengalami kesulitan secara default), sayangnya trait ini juga membuatnya lemah untuk hal hal yang membutuhkan tenaga otot lebih seperti bertarung dan lain sebagainya. </w:t>
      </w:r>
    </w:p>
    <w:p>
      <w:pPr>
        <w:pStyle w:val="NormalWeb"/>
        <w:spacing w:before="0" w:after="0"/>
        <w:ind w:left="107" w:hanging="0"/>
        <w:rPr>
          <w:rFonts w:ascii="Calibri" w:hAnsi="Calibri" w:cs="Calibri"/>
          <w:sz w:val="22"/>
          <w:szCs w:val="22"/>
        </w:rPr>
      </w:pPr>
      <w:r>
        <w:rPr>
          <w:rFonts w:cs="Calibri" w:ascii="Calibri" w:hAnsi="Calibri"/>
          <w:sz w:val="22"/>
          <w:szCs w:val="22"/>
        </w:rPr>
      </w:r>
    </w:p>
    <w:p>
      <w:pPr>
        <w:pStyle w:val="NormalWeb"/>
        <w:spacing w:before="0" w:after="0"/>
        <w:ind w:left="107" w:hanging="0"/>
        <w:rPr>
          <w:rFonts w:ascii="Calibri" w:hAnsi="Calibri" w:cs="Calibri"/>
          <w:sz w:val="22"/>
          <w:szCs w:val="22"/>
        </w:rPr>
      </w:pPr>
      <w:r>
        <w:rPr>
          <w:rFonts w:cs="Calibri" w:ascii="Calibri" w:hAnsi="Calibri"/>
          <w:sz w:val="22"/>
          <w:szCs w:val="22"/>
        </w:rPr>
        <w:t>“</w:t>
      </w:r>
      <w:r>
        <w:rPr>
          <w:rFonts w:cs="Calibri" w:ascii="Calibri" w:hAnsi="Calibri"/>
          <w:sz w:val="22"/>
          <w:szCs w:val="22"/>
        </w:rPr>
        <w:t>Adaptability” : Adalah Trait terakhir yang memang dimiliki juno dari awal, Seperti yang sudah disebutkan diatas, Juno memiliki Insting, kemampuan negosiasi, dan Logika yang sangat kuat sehingga dia memiliki Bakat alami sebagai seorang Informan, namun sebenarnya tidak hanya itu… dia sebenarnya mampu beradaptasi degan sangat baik dan cepat pada segala situasi, baik itu Situasi yang membuat nyawanya terancam ataupun situasi yang membuatnya harus berpikir keras untuk menyelesaikannya dengan aman.hal inilah yang membuatnya selalu terlihat biasa saja di situasi seperti apapun dan tetap bisa berpikir jernih meskipun sedang dalam keadaan terjepit…Benar benar Trait yang cocok untuk seorang Informan.</w:t>
      </w:r>
    </w:p>
    <w:p>
      <w:pPr>
        <w:pStyle w:val="Normal"/>
        <w:rPr>
          <w:rFonts w:ascii="Calibri" w:hAnsi="Calibri" w:cs="Calibri"/>
          <w:sz w:val="22"/>
          <w:szCs w:val="22"/>
        </w:rPr>
      </w:pPr>
      <w:r>
        <w:rPr>
          <w:rFonts w:cs="Calibri" w:ascii="Calibri" w:hAnsi="Calibri"/>
          <w:sz w:val="22"/>
          <w:szCs w:val="22"/>
        </w:rPr>
      </w:r>
    </w:p>
    <w:p>
      <w:pPr>
        <w:pStyle w:val="Normal"/>
        <w:rPr/>
      </w:pPr>
      <w:r>
        <w:rPr/>
      </w:r>
    </w:p>
    <w:tbl>
      <w:tblPr>
        <w:tblW w:w="4701" w:type="dxa"/>
        <w:jc w:val="left"/>
        <w:tblInd w:w="17" w:type="dxa"/>
        <w:tblLayout w:type="fixed"/>
        <w:tblCellMar>
          <w:top w:w="80" w:type="dxa"/>
          <w:left w:w="80" w:type="dxa"/>
          <w:bottom w:w="80" w:type="dxa"/>
          <w:right w:w="80" w:type="dxa"/>
        </w:tblCellMar>
      </w:tblPr>
      <w:tblGrid>
        <w:gridCol w:w="1685"/>
        <w:gridCol w:w="3016"/>
      </w:tblGrid>
      <w:tr>
        <w:trPr/>
        <w:tc>
          <w:tcPr>
            <w:tcW w:w="1685"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lang w:val="id-ID"/>
              </w:rPr>
            </w:pPr>
            <w:r>
              <w:rPr>
                <w:rFonts w:cs="Calibri" w:ascii="Calibri" w:hAnsi="Calibri"/>
                <w:sz w:val="22"/>
                <w:szCs w:val="22"/>
                <w:lang w:val="id-ID"/>
              </w:rPr>
              <w:t>Nama</w:t>
            </w:r>
          </w:p>
        </w:tc>
        <w:tc>
          <w:tcPr>
            <w:tcW w:w="3016"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rPr>
            </w:pPr>
            <w:r>
              <w:rPr>
                <w:rFonts w:cs="Calibri" w:ascii="Calibri" w:hAnsi="Calibri"/>
                <w:sz w:val="22"/>
                <w:szCs w:val="22"/>
              </w:rPr>
              <w:t>Alice Eris</w:t>
            </w:r>
          </w:p>
        </w:tc>
      </w:tr>
      <w:tr>
        <w:trPr/>
        <w:tc>
          <w:tcPr>
            <w:tcW w:w="1685"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lang w:val="id-ID"/>
              </w:rPr>
            </w:pPr>
            <w:r>
              <w:rPr>
                <w:rFonts w:cs="Calibri" w:ascii="Calibri" w:hAnsi="Calibri"/>
                <w:sz w:val="22"/>
                <w:szCs w:val="22"/>
                <w:lang w:val="id-ID"/>
              </w:rPr>
              <w:t xml:space="preserve">Umur </w:t>
            </w:r>
          </w:p>
        </w:tc>
        <w:tc>
          <w:tcPr>
            <w:tcW w:w="3016"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rPr>
            </w:pPr>
            <w:r>
              <w:rPr>
                <w:rFonts w:cs="Calibri" w:ascii="Calibri" w:hAnsi="Calibri"/>
                <w:sz w:val="22"/>
                <w:szCs w:val="22"/>
              </w:rPr>
              <w:t>17 Tahun</w:t>
            </w:r>
          </w:p>
        </w:tc>
      </w:tr>
      <w:tr>
        <w:trPr/>
        <w:tc>
          <w:tcPr>
            <w:tcW w:w="1685"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lang w:val="id-ID"/>
              </w:rPr>
            </w:pPr>
            <w:r>
              <w:rPr>
                <w:rFonts w:cs="Calibri" w:ascii="Calibri" w:hAnsi="Calibri"/>
                <w:sz w:val="22"/>
                <w:szCs w:val="22"/>
                <w:lang w:val="id-ID"/>
              </w:rPr>
              <w:t>Tanggal lahir</w:t>
            </w:r>
          </w:p>
        </w:tc>
        <w:tc>
          <w:tcPr>
            <w:tcW w:w="3016"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rPr>
            </w:pPr>
            <w:r>
              <w:rPr>
                <w:rFonts w:cs="Calibri" w:ascii="Calibri" w:hAnsi="Calibri"/>
                <w:sz w:val="22"/>
                <w:szCs w:val="22"/>
              </w:rPr>
              <w:t>5 oktober</w:t>
            </w:r>
          </w:p>
        </w:tc>
      </w:tr>
      <w:tr>
        <w:trPr/>
        <w:tc>
          <w:tcPr>
            <w:tcW w:w="1685"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lang w:val="id-ID"/>
              </w:rPr>
            </w:pPr>
            <w:r>
              <w:rPr>
                <w:rFonts w:cs="Calibri" w:ascii="Calibri" w:hAnsi="Calibri"/>
                <w:sz w:val="22"/>
                <w:szCs w:val="22"/>
                <w:lang w:val="id-ID"/>
              </w:rPr>
              <w:t>Golongan darah</w:t>
            </w:r>
          </w:p>
        </w:tc>
        <w:tc>
          <w:tcPr>
            <w:tcW w:w="3016"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rPr>
            </w:pPr>
            <w:r>
              <w:rPr>
                <w:rFonts w:cs="Calibri" w:ascii="Calibri" w:hAnsi="Calibri"/>
                <w:sz w:val="22"/>
                <w:szCs w:val="22"/>
              </w:rPr>
              <w:t>B</w:t>
            </w:r>
          </w:p>
        </w:tc>
      </w:tr>
      <w:tr>
        <w:trPr/>
        <w:tc>
          <w:tcPr>
            <w:tcW w:w="1685"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lang w:val="id-ID"/>
              </w:rPr>
            </w:pPr>
            <w:r>
              <w:rPr>
                <w:rFonts w:cs="Calibri" w:ascii="Calibri" w:hAnsi="Calibri"/>
                <w:sz w:val="22"/>
                <w:szCs w:val="22"/>
                <w:lang w:val="id-ID"/>
              </w:rPr>
              <w:t>Yang disukai</w:t>
            </w:r>
          </w:p>
        </w:tc>
        <w:tc>
          <w:tcPr>
            <w:tcW w:w="3016"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rPr>
            </w:pPr>
            <w:r>
              <w:rPr>
                <w:rFonts w:cs="Calibri" w:ascii="Calibri" w:hAnsi="Calibri"/>
                <w:sz w:val="22"/>
                <w:szCs w:val="22"/>
              </w:rPr>
              <w:t>Mendengar teriakan korbannya</w:t>
            </w:r>
          </w:p>
        </w:tc>
      </w:tr>
      <w:tr>
        <w:trPr/>
        <w:tc>
          <w:tcPr>
            <w:tcW w:w="1685"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lang w:val="id-ID"/>
              </w:rPr>
            </w:pPr>
            <w:r>
              <w:rPr>
                <w:rFonts w:cs="Calibri" w:ascii="Calibri" w:hAnsi="Calibri"/>
                <w:sz w:val="22"/>
                <w:szCs w:val="22"/>
                <w:lang w:val="id-ID"/>
              </w:rPr>
              <w:t>Yang dibenci</w:t>
            </w:r>
          </w:p>
        </w:tc>
        <w:tc>
          <w:tcPr>
            <w:tcW w:w="3016"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rPr>
            </w:pPr>
            <w:r>
              <w:rPr>
                <w:rFonts w:cs="Calibri" w:ascii="Calibri" w:hAnsi="Calibri"/>
                <w:sz w:val="22"/>
                <w:szCs w:val="22"/>
              </w:rPr>
              <w:t>Orang yang terlalu percaya diri</w:t>
            </w:r>
          </w:p>
        </w:tc>
      </w:tr>
      <w:tr>
        <w:trPr/>
        <w:tc>
          <w:tcPr>
            <w:tcW w:w="1685"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lang w:val="id-ID"/>
              </w:rPr>
            </w:pPr>
            <w:r>
              <w:rPr>
                <w:rFonts w:cs="Calibri" w:ascii="Calibri" w:hAnsi="Calibri"/>
                <w:sz w:val="22"/>
                <w:szCs w:val="22"/>
                <w:lang w:val="id-ID"/>
              </w:rPr>
              <w:t>Hobby</w:t>
            </w:r>
          </w:p>
        </w:tc>
        <w:tc>
          <w:tcPr>
            <w:tcW w:w="3016"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rPr>
            </w:pPr>
            <w:r>
              <w:rPr>
                <w:rFonts w:cs="Calibri" w:ascii="Calibri" w:hAnsi="Calibri"/>
                <w:sz w:val="22"/>
                <w:szCs w:val="22"/>
              </w:rPr>
              <w:t>Membunuh</w:t>
            </w:r>
          </w:p>
        </w:tc>
      </w:tr>
      <w:tr>
        <w:trPr/>
        <w:tc>
          <w:tcPr>
            <w:tcW w:w="1685"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lang w:val="id-ID"/>
              </w:rPr>
            </w:pPr>
            <w:r>
              <w:rPr>
                <w:rFonts w:cs="Calibri" w:ascii="Calibri" w:hAnsi="Calibri"/>
                <w:sz w:val="22"/>
                <w:szCs w:val="22"/>
                <w:lang w:val="id-ID"/>
              </w:rPr>
              <w:t>Keahlian</w:t>
            </w:r>
          </w:p>
        </w:tc>
        <w:tc>
          <w:tcPr>
            <w:tcW w:w="3016" w:type="dxa"/>
            <w:tcBorders>
              <w:top w:val="single" w:sz="8" w:space="0" w:color="A3A3A3"/>
              <w:left w:val="single" w:sz="8" w:space="0" w:color="A3A3A3"/>
              <w:bottom w:val="single" w:sz="8" w:space="0" w:color="A3A3A3"/>
              <w:right w:val="single" w:sz="8" w:space="0" w:color="A3A3A3"/>
            </w:tcBorders>
          </w:tcPr>
          <w:p>
            <w:pPr>
              <w:pStyle w:val="NormalWeb"/>
              <w:spacing w:before="0" w:after="0"/>
              <w:rPr>
                <w:rFonts w:ascii="Calibri" w:hAnsi="Calibri" w:cs="Calibri"/>
              </w:rPr>
            </w:pPr>
            <w:r>
              <w:rPr>
                <w:rFonts w:cs="Calibri" w:ascii="Calibri" w:hAnsi="Calibri"/>
                <w:sz w:val="22"/>
                <w:szCs w:val="22"/>
              </w:rPr>
              <w:t>Pura pura bersikap seperti orang normal</w:t>
            </w:r>
          </w:p>
        </w:tc>
      </w:tr>
      <w:tr>
        <w:trPr>
          <w:trHeight w:val="135" w:hRule="atLeast"/>
        </w:trPr>
        <w:tc>
          <w:tcPr>
            <w:tcW w:w="1685" w:type="dxa"/>
            <w:tcBorders>
              <w:top w:val="single" w:sz="8" w:space="0" w:color="A3A3A3"/>
              <w:left w:val="single" w:sz="8" w:space="0" w:color="A3A3A3"/>
              <w:right w:val="single" w:sz="8" w:space="0" w:color="A3A3A3"/>
            </w:tcBorders>
          </w:tcPr>
          <w:p>
            <w:pPr>
              <w:pStyle w:val="NormalWeb"/>
              <w:spacing w:before="0" w:after="0"/>
              <w:rPr>
                <w:rFonts w:ascii="Calibri" w:hAnsi="Calibri" w:cs="Calibri"/>
                <w:lang w:val="id-ID"/>
              </w:rPr>
            </w:pPr>
            <w:r>
              <w:rPr>
                <w:rFonts w:cs="Calibri" w:ascii="Calibri" w:hAnsi="Calibri"/>
                <w:sz w:val="22"/>
                <w:szCs w:val="22"/>
                <w:lang w:val="id-ID"/>
              </w:rPr>
              <w:t>Keluarga</w:t>
            </w:r>
          </w:p>
        </w:tc>
        <w:tc>
          <w:tcPr>
            <w:tcW w:w="3016" w:type="dxa"/>
            <w:tcBorders>
              <w:top w:val="single" w:sz="8" w:space="0" w:color="A3A3A3"/>
              <w:left w:val="single" w:sz="8" w:space="0" w:color="A3A3A3"/>
              <w:bottom w:val="single" w:sz="8" w:space="0" w:color="A3A3A3"/>
              <w:right w:val="single" w:sz="8" w:space="0" w:color="A3A3A3"/>
            </w:tcBorders>
            <w:tcMar>
              <w:top w:w="0" w:type="dxa"/>
              <w:left w:w="0" w:type="dxa"/>
              <w:bottom w:w="0" w:type="dxa"/>
              <w:right w:w="0" w:type="dxa"/>
            </w:tcMar>
          </w:tcPr>
          <w:p>
            <w:pPr>
              <w:pStyle w:val="NormalWeb"/>
              <w:spacing w:before="0" w:after="0"/>
              <w:rPr>
                <w:rFonts w:ascii="Calibri" w:hAnsi="Calibri" w:cs="Calibri"/>
              </w:rPr>
            </w:pPr>
            <w:r>
              <w:rPr>
                <w:rFonts w:eastAsia="Calibri" w:cs="Calibri" w:ascii="Calibri" w:hAnsi="Calibri"/>
                <w:sz w:val="22"/>
                <w:szCs w:val="22"/>
                <w:lang w:val="id-ID"/>
              </w:rPr>
              <w:t xml:space="preserve"> </w:t>
            </w:r>
            <w:r>
              <w:rPr>
                <w:rFonts w:cs="Calibri" w:ascii="Calibri" w:hAnsi="Calibri"/>
                <w:sz w:val="22"/>
                <w:szCs w:val="22"/>
              </w:rPr>
              <w:t>Tidak jelas</w:t>
            </w:r>
          </w:p>
        </w:tc>
      </w:tr>
      <w:tr>
        <w:trPr>
          <w:trHeight w:val="493" w:hRule="atLeast"/>
        </w:trPr>
        <w:tc>
          <w:tcPr>
            <w:tcW w:w="4701" w:type="dxa"/>
            <w:gridSpan w:val="2"/>
            <w:tcBorders>
              <w:top w:val="single" w:sz="8" w:space="0" w:color="A3A3A3"/>
              <w:left w:val="single" w:sz="8" w:space="0" w:color="A3A3A3"/>
              <w:bottom w:val="single" w:sz="8" w:space="0" w:color="A3A3A3"/>
              <w:right w:val="single" w:sz="8" w:space="0" w:color="A3A3A3"/>
            </w:tcBorders>
            <w:tcMar>
              <w:top w:w="0" w:type="dxa"/>
              <w:left w:w="0" w:type="dxa"/>
              <w:bottom w:w="0" w:type="dxa"/>
              <w:right w:w="0" w:type="dxa"/>
            </w:tcMar>
          </w:tcPr>
          <w:p>
            <w:pPr>
              <w:pStyle w:val="NormalWeb"/>
              <w:spacing w:before="0" w:after="0"/>
              <w:ind w:left="65" w:hanging="65"/>
              <w:rPr>
                <w:rFonts w:ascii="Calibri" w:hAnsi="Calibri" w:cs="Calibri"/>
                <w:lang w:val="id-ID"/>
              </w:rPr>
            </w:pPr>
            <w:r>
              <w:rPr>
                <w:rFonts w:eastAsia="Calibri" w:cs="Calibri" w:ascii="Calibri" w:hAnsi="Calibri"/>
                <w:sz w:val="22"/>
                <w:szCs w:val="22"/>
                <w:lang w:val="id-ID"/>
              </w:rPr>
              <w:t xml:space="preserve"> </w:t>
            </w:r>
            <w:r>
              <w:rPr>
                <w:rFonts w:cs="Calibri" w:ascii="Calibri" w:hAnsi="Calibri"/>
                <w:sz w:val="22"/>
                <w:szCs w:val="22"/>
                <w:lang w:val="id-ID"/>
              </w:rPr>
              <w:t>“</w:t>
            </w:r>
            <w:r>
              <w:rPr>
                <w:rFonts w:cs="Calibri" w:ascii="Calibri" w:hAnsi="Calibri"/>
                <w:sz w:val="22"/>
                <w:szCs w:val="22"/>
              </w:rPr>
              <w:t>Tidak ada yang lebih menyenangkan daripada melihat wajah menderita korbanku.</w:t>
            </w:r>
            <w:r>
              <w:rPr>
                <w:rFonts w:cs="Calibri" w:ascii="Calibri" w:hAnsi="Calibri"/>
                <w:sz w:val="22"/>
                <w:szCs w:val="22"/>
                <w:lang w:val="id-ID"/>
              </w:rPr>
              <w:t>”</w:t>
            </w:r>
          </w:p>
        </w:tc>
      </w:tr>
    </w:tbl>
    <w:p>
      <w:pPr>
        <w:pStyle w:val="NormalWeb"/>
        <w:tabs>
          <w:tab w:val="clear" w:pos="720"/>
          <w:tab w:val="left" w:pos="1380" w:leader="none"/>
        </w:tabs>
        <w:spacing w:before="0" w:after="0"/>
        <w:ind w:left="107" w:hanging="0"/>
        <w:rPr>
          <w:rFonts w:ascii="Calibri" w:hAnsi="Calibri" w:cs="Calibri"/>
          <w:sz w:val="22"/>
          <w:szCs w:val="22"/>
        </w:rPr>
      </w:pPr>
      <w:r>
        <w:rPr>
          <w:rFonts w:cs="Calibri" w:ascii="Calibri" w:hAnsi="Calibri"/>
          <w:sz w:val="22"/>
          <w:szCs w:val="22"/>
        </w:rPr>
      </w:r>
    </w:p>
    <w:p>
      <w:pPr>
        <w:pStyle w:val="NormalWeb"/>
        <w:tabs>
          <w:tab w:val="clear" w:pos="720"/>
          <w:tab w:val="left" w:pos="1380" w:leader="none"/>
        </w:tabs>
        <w:spacing w:before="0" w:after="0"/>
        <w:ind w:left="107" w:hanging="0"/>
        <w:rPr>
          <w:rFonts w:ascii="Calibri" w:hAnsi="Calibri" w:cs="Calibri"/>
          <w:sz w:val="22"/>
          <w:szCs w:val="22"/>
        </w:rPr>
      </w:pPr>
      <w:r>
        <w:rPr>
          <w:rFonts w:cs="Calibri" w:ascii="Calibri" w:hAnsi="Calibri"/>
          <w:sz w:val="22"/>
          <w:szCs w:val="22"/>
        </w:rPr>
        <w:t>Pelaku pembunuhan misterius yang sudah membunuh lebih dari 10 orang, orang yang sangat senang melihat wajah menderita korbannya, punya kebiasaan mengikuti korbannya terlebih dahulu sebelum membunuhnya, dan juga ahli dalam menggunakan benang dan tali untuk mencekik korbannya. 7 Sins of Desire yang dimilikinyaadalah Glutonny karena dia sangat “haus” dan “lapar” akan wajah ketakutan dan Keputusasaan yang dikeluarkan Korbannya saat dalam kondisi sekarat. Karena dia jugalah Rissette dan juno bisa bertemu, semenjak dikalahkan oleh Rissette tampaknya dia sudah dipenjara dan kabar tentangnya masih belum terdengar lagi sampai sekarang.</w:t>
      </w:r>
    </w:p>
    <w:p>
      <w:pPr>
        <w:pStyle w:val="Normal"/>
        <w:spacing w:before="0" w:after="280"/>
        <w:rPr>
          <w:rFonts w:ascii="Calibri" w:hAnsi="Calibri" w:cs="Calibri"/>
          <w:sz w:val="22"/>
          <w:szCs w:val="22"/>
        </w:rPr>
      </w:pPr>
      <w:r>
        <w:rPr>
          <w:rFonts w:cs="Calibri" w:ascii="Calibri" w:hAnsi="Calibri"/>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Poor Richard">
    <w:charset w:val="00"/>
    <w:family w:val="roman"/>
    <w:pitch w:val="variable"/>
  </w:font>
  <w:font w:name="Harrington">
    <w:charset w:val="00"/>
    <w:family w:val="decorative"/>
    <w:pitch w:val="variable"/>
  </w:font>
  <w:font w:name="Calibri">
    <w:charset w:val="00"/>
    <w:family w:val="swiss"/>
    <w:pitch w:val="variable"/>
  </w:font>
  <w:font w:name="Bradley Hand ITC">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pPr>
    <w:rPr>
      <w:rFonts w:ascii="Garamond" w:hAnsi="Garamond"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3T05:58:00Z</dcterms:created>
  <dc:creator>Valued Acer Customer</dc:creator>
  <dc:description/>
  <cp:keywords/>
  <dc:language>en-US</dc:language>
  <cp:lastModifiedBy>Valued Acer Customer</cp:lastModifiedBy>
  <dcterms:modified xsi:type="dcterms:W3CDTF">2013-11-23T06:08:00Z</dcterms:modified>
  <cp:revision>1</cp:revision>
  <dc:subject/>
  <dc:title/>
</cp:coreProperties>
</file>